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3045</wp:posOffset>
                </wp:positionV>
                <wp:extent cx="7381240" cy="60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62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7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2631"/>
                              <w:gridCol w:w="2572"/>
                              <w:gridCol w:w="2152"/>
                              <w:gridCol w:w="2426"/>
                            </w:tblGrid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83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08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47.6pt;mso-wrap-distance-left:9pt;mso-wrap-distance-right:0pt;mso-wrap-distance-top:0pt;mso-wrap-distance-bottom:0pt;margin-top:-18.35pt;mso-position-vertical-relative:text;margin-left:1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624" w:type="dxa"/>
                        <w:jc w:val="left"/>
                        <w:tblInd w:w="-22" w:type="dxa"/>
                        <w:tblLayout w:type="fixed"/>
                        <w:tblCellMar>
                          <w:top w:w="17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2631"/>
                        <w:gridCol w:w="2572"/>
                        <w:gridCol w:w="2152"/>
                        <w:gridCol w:w="2426"/>
                      </w:tblGrid>
                      <w:tr>
                        <w:trPr>
                          <w:trHeight w:val="503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pacing w:lineRule="auto" w:line="240" w:before="0" w:after="0"/>
                              <w:ind w:left="208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3" w:leader="none"/>
                              </w:tabs>
                              <w:snapToGrid w:val="false"/>
                              <w:spacing w:lineRule="auto" w:line="240" w:before="0" w:after="0"/>
                              <w:ind w:left="208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32423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48895</wp:posOffset>
                </wp:positionV>
                <wp:extent cx="6385560" cy="314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ف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8pt;height:24.8pt;mso-wrap-distance-left:9.05pt;mso-wrap-distance-right:9.05pt;mso-wrap-distance-top:0pt;mso-wrap-distance-bottom:0pt;margin-top:3.85pt;mso-position-vertical-relative:text;margin-left:-4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فا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val="en-US" w:eastAsia="en-US"/>
        </w:rPr>
      </w:pPr>
      <w:r>
        <w:rPr>
          <w:b/>
          <w:bCs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22555</wp:posOffset>
                </wp:positionV>
                <wp:extent cx="264795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04165"/>
                        </a:xfrm>
                        <a:prstGeom prst="rect"/>
                        <a:solidFill>
                          <a:srgbClr val="FFFF00">
                            <a:alpha val="3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8.5pt;height:23.95pt;mso-wrap-distance-left:9.05pt;mso-wrap-distance-right:9.05pt;mso-wrap-distance-top:0pt;mso-wrap-distance-bottom:0pt;margin-top:9.65pt;mso-position-vertical-relative:text;margin-left:-5.55pt;mso-position-horizontal-relative:text">
                <v:fill opacity="24903.3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قدم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995"/>
        <w:gridCol w:w="3402"/>
        <w:gridCol w:w="3119"/>
        <w:gridCol w:w="2977"/>
        <w:gridCol w:w="2126"/>
        <w:gridCol w:w="832"/>
      </w:tblGrid>
      <w:tr>
        <w:trPr>
          <w:trHeight w:val="882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9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نشطة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عينات</w:t>
            </w:r>
          </w:p>
        </w:tc>
        <w:tc>
          <w:tcPr>
            <w:tcW w:w="83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120"/>
              <w:ind w:left="176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175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before="0" w:after="200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78740</wp:posOffset>
                </wp:positionV>
                <wp:extent cx="9307195" cy="860425"/>
                <wp:effectExtent l="5715" t="4445" r="19050" b="28575"/>
                <wp:wrapNone/>
                <wp:docPr id="4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7080" cy="860400"/>
                          <a:chOff x="0" y="0"/>
                          <a:chExt cx="9307080" cy="860400"/>
                        </a:xfrm>
                      </wpg:grpSpPr>
                      <wps:wsp>
                        <wps:cNvSpPr/>
                        <wps:spPr>
                          <a:xfrm>
                            <a:off x="7947000" y="0"/>
                            <a:ext cx="1360080" cy="495360"/>
                          </a:xfrm>
                          <a:prstGeom prst="flowChartProcess">
                            <a:avLst/>
                          </a:prstGeom>
                          <a:solidFill>
                            <a:srgbClr val="cadba9"/>
                          </a:solidFill>
                          <a:ln w="324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C0504D"/>
                                  <w:lang w:val="en-US" w:bidi="ar-SA"/>
                                </w:rPr>
                                <w:t>الغل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>التعيينات والتكليف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2943720" cy="49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>المراج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Arial"/>
                                  <w:color w:val="660033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800"/>
                            <a:ext cx="4992840" cy="54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548dd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02920"/>
                            <a:ext cx="9306720" cy="3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90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المرفقات 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.05pt;margin-top:6.2pt;width:732.85pt;height:67.75pt" coordorigin="61,124" coordsize="14657,135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#cadba9" stroked="t" o:allowincell="f" style="position:absolute;left:12576;top:124;width:2141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C0504D"/>
                            <w:lang w:val="en-US" w:bidi="ar-SA"/>
                          </w:rPr>
                          <w:t>الغلق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>التعيينات والتكليفات</w:t>
                        </w:r>
                      </w:p>
                    </w:txbxContent>
                  </v:textbox>
                  <v:fill o:detectmouseclick="t" type="solid" color2="#352456"/>
                  <v:stroke color="#548dd4" weight="3240" joinstyle="miter" endcap="flat"/>
                  <v:shadow on="t" obscured="f" color="#4e6128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;top:127;width:4635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>المراجع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Calibri" w:hAnsi="Calibri" w:eastAsia="Calibri" w:cs="Arial"/>
                            <w:color w:val="660033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color2="#b8cce4"/>
                  <v:stroke color="#00b0f0" weight="936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4696;top:127;width:7862;height:8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548dd4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62;top:916;width:14655;height:5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9790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المرفقات /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443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18:00Z</dcterms:created>
  <dc:creator>MC</dc:creator>
  <dc:description/>
  <cp:keywords/>
  <dc:language>en-US</dc:language>
  <cp:lastModifiedBy>naira.salaheldin@gmail.com</cp:lastModifiedBy>
  <cp:lastPrinted>1980-01-04T03:10:00Z</cp:lastPrinted>
  <dcterms:modified xsi:type="dcterms:W3CDTF">2022-08-10T21:18:00Z</dcterms:modified>
  <cp:revision>2</cp:revision>
  <dc:subject/>
  <dc:title/>
</cp:coreProperties>
</file>