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/>
      </w:pP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إلي من يهمه الامر،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إنه لمن دواعي سروري البالغ أن أوصي بسلمى لمنحة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HENAAC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تعرفت على سلمى بصفتها مدرس الأحياء للصف الحادي عشر في مدرسة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X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الثانوي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كانت سلمى أيضًا عضوًا في نادي العلوم الذي أترأسه ، خلال سنتها الثانية والصغرى والعليا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نذ اليوم الأول في الفصل ، أعجبتني سلمى كثيرًا بتركيزها وتصميمها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م تتردد أبدًا في طلب المساعدة عندما لم تكن مادة الدورة التدريبية واضحة وكانت تبقى بعد المدرسة للحصول على مساعدة إضافي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قد أظهرت اهتمامًا كبيرًا بالدورة التدريبية وكان شغفها بمجال العلوم واضحًا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كما تأثرت كثيرًا بالطريقة التي عملت بها مع زملائها في الفصل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كانت سلمى تتعامل بشكل جيد مع الجميع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إنها مهتمة ومحترمة وصبور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غالبًا ما كانت تجلس مع طلاب آخرين يحتاجون إلى مساعدة إضافية وشرحت لهم المفاهيم التي لم يفهموها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اريا مسجلة في جامعة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X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وستبدأ في خريف عام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2020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وهي تخطط للتخصص في علم الأحياء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تأمل وأحلام أن تذهب إلى كلية الطب بعد حصولها على الدرجة الجامعي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يس لدي أدنى شك في أن سلمى ستنجح في أي طريق تختار أن تسلكه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كانت واحدة من أكثر طلابي تحفيزًا والذين لم يخضعوا أبدًا لضغوط العمل المدرسي والالتزامات الخارجي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تنحدر سلمى من عائلة كريمة وستكون أول فرد في عائلتها يحصل على شهادة جامعي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يعمل والداها بجد لإعالة الأسرة ، لكن الموارد المالية تشكل ضغطًا كبيرًا على أسرتها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عملت سلمى في مقهى خلال السنوات الأربع من المدرسة الثانوية بالإضافة إلى جليسة أطفال لمساعدة والديها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كما ساعدت في رعاية شقيقها الذي يقل عمره عن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6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سنوات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سيقودها عملها الشاق وجهدها بعيدًا في الحياة ولا شك في أنها ستنجح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إنها تستحق هذه المنحة بشدة وستساهم بشكل كبير في أي مجتمع تكون جزءًا منه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ا تتردد في الاتصال بي إذا كان لديك أي أسئلة على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 </w:t>
      </w:r>
      <w:r>
        <w:rPr>
          <w:rFonts w:cs="Segoe UI" w:ascii="Segoe UI" w:hAnsi="Segoe UI"/>
          <w:color w:val="2C2F34"/>
          <w:sz w:val="23"/>
          <w:szCs w:val="23"/>
          <w:shd w:fill="FFFFFF" w:val="clear"/>
        </w:rPr>
        <w:t>example@email.com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ع خالص الشكر والتحية،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أحمد محم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51:00Z</dcterms:created>
  <dc:creator>M.A.S tech</dc:creator>
  <dc:description/>
  <cp:keywords/>
  <dc:language>en-US</dc:language>
  <cp:lastModifiedBy>M.A.S tech</cp:lastModifiedBy>
  <dcterms:modified xsi:type="dcterms:W3CDTF">2022-03-31T12:51:00Z</dcterms:modified>
  <cp:revision>2</cp:revision>
  <dc:subject/>
  <dc:title/>
</cp:coreProperties>
</file>