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720"/>
        <w:jc w:val="both"/>
        <w:rPr>
          <w:b/>
          <w:b/>
          <w:bCs/>
        </w:rPr>
      </w:pPr>
      <w:r>
        <w:rPr>
          <w:rFonts w:eastAsia="Times New Roman" w:cs="Comic Sans MS" w:ascii="Comic Sans MS" w:hAnsi="Comic Sans MS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549910</wp:posOffset>
                </wp:positionV>
                <wp:extent cx="1075690" cy="1245235"/>
                <wp:effectExtent l="28575" t="29210" r="28575" b="27940"/>
                <wp:wrapSquare wrapText="bothSides"/>
                <wp:docPr id="1" name="Rectangl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1245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ccac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1" stroked="t" o:allowincell="f" style="position:absolute;margin-left:407.65pt;margin-top:-43.3pt;width:84.65pt;height:98pt;mso-wrap-style:none;v-text-anchor:middle">
                <v:fill o:detectmouseclick="t" on="false"/>
                <v:stroke color="#ccacd9" weight="5724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5575</wp:posOffset>
                </wp:positionH>
                <wp:positionV relativeFrom="paragraph">
                  <wp:posOffset>-2410460</wp:posOffset>
                </wp:positionV>
                <wp:extent cx="14344650" cy="12697460"/>
                <wp:effectExtent l="6350" t="6350" r="635" b="28575"/>
                <wp:wrapNone/>
                <wp:docPr id="2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4560" cy="12697560"/>
                          <a:chOff x="0" y="0"/>
                          <a:chExt cx="14344560" cy="1269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58560" cy="1269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/>
                              </a:gs>
                              <a:gs pos="100000">
                                <a:srgbClr val="faf9fb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ff99c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7725960"/>
                            <a:ext cx="6123240" cy="476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53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ctu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t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port ; footbal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875240"/>
                            <a:ext cx="12604680" cy="7742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-212.25pt;margin-top:-189.8pt;width:1129.5pt;height:999.8pt" coordorigin="-4245,-3796" coordsize="22590,19996">
                <v:rect id="shape_0" ID="Rectangle 155" fillcolor="#faf9fb" stroked="t" o:allowincell="f" style="position:absolute;left:-4245;top:-3796;width:14737;height:19995;mso-wrap-style:none;v-text-anchor:middle">
                  <v:fill o:detectmouseclick="t" color2="#e5dfec"/>
                  <v:stroke color="#ff99cc" weight="12600" joinstyle="miter" endcap="flat"/>
                  <v:shadow on="t" obscured="f" color="#3f3151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75;top:8371;width:9642;height:7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53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cture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tern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port ; footb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AutoShape 157" fillcolor="white" stroked="f" o:allowincell="f" style="position:absolute;left:-1505;top:-843;width:19849;height:1219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w:t>Voyage, lecture et sport.</w:t>
      </w:r>
      <w:r>
        <w:rPr>
          <w:b/>
          <w:bCs/>
        </w:rPr>
        <w:t xml:space="preserve">6 mois de stage au sein de l’Association DEHMANIA d’eau et de l’électricité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819150</wp:posOffset>
                </wp:positionV>
                <wp:extent cx="6858000" cy="345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ranti Solid LET;Times New Roman" w:hAnsi="Tiranti Solid LET;Times New Roman" w:cs="Tiranti Solid LET;Times New Roman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ranti Solid LET;Times New Roman" w:ascii="Tiranti Solid LET;Times New Roman" w:hAnsi="Tiranti Solid LET;Times New Roman"/>
                                <w:b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UI" w:hAnsi="Segoe UI" w:cs="Segoe UI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B……….  A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4536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Date de naissanc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8/05/198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4536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ituation familial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élibatair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4536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Nationalité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          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arocai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4536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Adre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              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………………..,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SM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                   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+2126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                 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…………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pt;mso-wrap-distance-left:9.05pt;mso-wrap-distance-right:9.05pt;mso-wrap-distance-top:0pt;mso-wrap-distance-bottom:0pt;margin-top:-64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ranti Solid LET;Times New Roman" w:hAnsi="Tiranti Solid LET;Times New Roman" w:cs="Tiranti Solid LET;Times New Roman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cs="Tiranti Solid LET;Times New Roman" w:ascii="Tiranti Solid LET;Times New Roman" w:hAnsi="Tiranti Solid LET;Times New Roman"/>
                          <w:b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egoe UI" w:hAnsi="Segoe UI" w:cs="Segoe UI"/>
                          <w:b/>
                          <w:b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UI" w:hAnsi="Segoe UI" w:cs="Segoe UI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i/>
                          <w:iCs/>
                          <w:sz w:val="32"/>
                          <w:szCs w:val="32"/>
                          <w:u w:val="single"/>
                        </w:rPr>
                        <w:t>B……….  A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4536" w:leader="none"/>
                        </w:tabs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Date de naissanc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      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8/05/1984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4536" w:leader="none"/>
                        </w:tabs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ituation familial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     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élibatair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4536" w:leader="none"/>
                        </w:tabs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Nationalité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                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Marocain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4536" w:leader="none"/>
                        </w:tabs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Adre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                    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………………..,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SM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                         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+2126………………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E-mai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                       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…………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152650</wp:posOffset>
                </wp:positionV>
                <wp:extent cx="7573645" cy="322580"/>
                <wp:effectExtent l="635" t="6350" r="635" b="29210"/>
                <wp:wrapNone/>
                <wp:docPr id="4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3680" cy="322560"/>
                          <a:chOff x="0" y="0"/>
                          <a:chExt cx="7573680" cy="322560"/>
                        </a:xfrm>
                      </wpg:grpSpPr>
                      <wps:wsp>
                        <wps:cNvSpPr/>
                        <wps:spPr>
                          <a:xfrm>
                            <a:off x="447120" y="0"/>
                            <a:ext cx="115524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Georgia" w:hAnsi="Georgia" w:eastAsia="Calibri" w:cs="Georgia"/>
                                  <w:color w:val="002060"/>
                                  <w:lang w:val="fr-FR" w:bidi="ar-SA"/>
                                </w:rPr>
                                <w:t>Form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99360" y="125640"/>
                            <a:ext cx="437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2640" y="116640"/>
                            <a:ext cx="5971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-63pt;margin-top:169.5pt;width:596.35pt;height:25.4pt" coordorigin="-1260,3390" coordsize="11927,508">
                <v:roundrect id="shape_0" ID="AutoShape 160" fillcolor="white" stroked="t" o:allowincell="f" style="position:absolute;left:-556;top:3390;width:181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Georgia" w:hAnsi="Georgia" w:eastAsia="Calibri" w:cs="Georgia"/>
                            <w:color w:val="002060"/>
                            <w:lang w:val="fr-FR" w:bidi="ar-SA"/>
                          </w:rPr>
                          <w:t>Formation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61" stroked="t" o:allowincell="f" style="position:absolute;left:-1417;top:3588;width:686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2" stroked="t" o:allowincell="f" style="position:absolute;left:1106;top:3574;width:940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4206240</wp:posOffset>
                </wp:positionV>
                <wp:extent cx="7847965" cy="278130"/>
                <wp:effectExtent l="635" t="6350" r="635" b="273050"/>
                <wp:wrapNone/>
                <wp:docPr id="5" name="Group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0" cy="278280"/>
                          <a:chOff x="0" y="0"/>
                          <a:chExt cx="7848000" cy="278280"/>
                        </a:xfrm>
                      </wpg:grpSpPr>
                      <wps:wsp>
                        <wps:cNvSpPr/>
                        <wps:spPr>
                          <a:xfrm>
                            <a:off x="401400" y="0"/>
                            <a:ext cx="220968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iCs/>
                                  <w:rFonts w:ascii="Georgia" w:hAnsi="Georgia" w:eastAsia="Calibri" w:cs="Georgia"/>
                                  <w:color w:val="002060"/>
                                  <w:lang w:val="fr-FR" w:bidi="ar-SA"/>
                                </w:rPr>
                                <w:t xml:space="preserve">Expériences professionnelles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7240" y="159480"/>
                            <a:ext cx="523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213840" y="142920"/>
                            <a:ext cx="400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6" style="position:absolute;margin-left:-54pt;margin-top:331.2pt;width:617.95pt;height:21.9pt" coordorigin="-1080,6624" coordsize="12359,438">
                <v:roundrect id="shape_0" ID="AutoShape 167" fillcolor="white" stroked="t" o:allowincell="f" style="position:absolute;left:-448;top:6624;width:3479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iCs/>
                            <w:rFonts w:ascii="Georgia" w:hAnsi="Georgia" w:eastAsia="Calibri" w:cs="Georgia"/>
                            <w:color w:val="002060"/>
                            <w:lang w:val="fr-FR" w:bidi="ar-SA"/>
                          </w:rPr>
                          <w:t xml:space="preserve">Expériences professionnelles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oundrect>
                <v:shape id="shape_0" ID="AutoShape 168" stroked="t" o:allowincell="f" style="position:absolute;left:2695;top:6875;width:824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9" stroked="t" o:allowincell="f" style="position:absolute;left:-1417;top:6849;width:628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5806440</wp:posOffset>
                </wp:positionV>
                <wp:extent cx="8136255" cy="267970"/>
                <wp:effectExtent l="635" t="6350" r="635" b="43815"/>
                <wp:wrapNone/>
                <wp:docPr id="6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360" cy="267840"/>
                          <a:chOff x="0" y="0"/>
                          <a:chExt cx="8136360" cy="26784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2112120" cy="2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iCs/>
                                  <w:rFonts w:ascii="Georgia" w:hAnsi="Georgia" w:eastAsia="Calibri" w:cs="Georgia"/>
                                  <w:color w:val="002060"/>
                                  <w:lang w:val="fr-FR" w:bidi="ar-SA"/>
                                </w:rPr>
                                <w:t>Informat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4000" y="113760"/>
                            <a:ext cx="5511600" cy="2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240" y="123840"/>
                            <a:ext cx="48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-81pt;margin-top:457.2pt;width:640.65pt;height:21.1pt" coordorigin="-1620,9144" coordsize="12813,422">
                <v:roundrect id="shape_0" ID="AutoShape 172" fillcolor="white" stroked="t" o:allowincell="f" style="position:absolute;left:-811;top:9144;width:3325;height:4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iCs/>
                            <w:rFonts w:ascii="Georgia" w:hAnsi="Georgia" w:eastAsia="Calibri" w:cs="Georgia"/>
                            <w:color w:val="002060"/>
                            <w:lang w:val="fr-FR" w:bidi="ar-SA"/>
                          </w:rPr>
                          <w:t>Informatique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oundrect>
                <v:shape id="shape_0" ID="AutoShape 173" stroked="t" o:allowincell="f" style="position:absolute;left:2717;top:9323;width:8679;height:4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4" stroked="t" o:allowincell="f" style="position:absolute;left:-1417;top:9339;width:766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7178040</wp:posOffset>
                </wp:positionV>
                <wp:extent cx="7577455" cy="318135"/>
                <wp:effectExtent l="635" t="6985" r="635" b="28575"/>
                <wp:wrapNone/>
                <wp:docPr id="7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7280" cy="318240"/>
                          <a:chOff x="0" y="0"/>
                          <a:chExt cx="7577280" cy="318240"/>
                        </a:xfrm>
                      </wpg:grpSpPr>
                      <wps:wsp>
                        <wps:cNvSpPr/>
                        <wps:spPr>
                          <a:xfrm>
                            <a:off x="466200" y="0"/>
                            <a:ext cx="150552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Georgia" w:hAnsi="Georgia" w:eastAsia="Calibri" w:cs="Georgia"/>
                                  <w:color w:val="002060"/>
                                  <w:lang w:val="fr-FR" w:bidi="ar-SA"/>
                                </w:rPr>
                                <w:t xml:space="preserve">Langue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6840" y="129600"/>
                            <a:ext cx="5605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760" y="129600"/>
                            <a:ext cx="468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-72pt;margin-top:565.2pt;width:596.65pt;height:25.05pt" coordorigin="-1440,11304" coordsize="11933,501">
                <v:roundrect id="shape_0" ID="AutoShape 195" fillcolor="white" stroked="t" o:allowincell="f" style="position:absolute;left:-706;top:11304;width:2370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Georgia" w:hAnsi="Georgia" w:eastAsia="Calibri" w:cs="Georgia"/>
                            <w:color w:val="002060"/>
                            <w:lang w:val="fr-FR" w:bidi="ar-SA"/>
                          </w:rPr>
                          <w:t xml:space="preserve">Langues 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oundrect>
                <v:shape id="shape_0" ID="AutoShape 196" stroked="t" o:allowincell="f" style="position:absolute;left:1689;top:11508;width:882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7" stroked="t" o:allowincell="f" style="position:absolute;left:-1417;top:11508;width:736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8206740</wp:posOffset>
                </wp:positionV>
                <wp:extent cx="7577455" cy="318135"/>
                <wp:effectExtent l="635" t="6985" r="635" b="28575"/>
                <wp:wrapNone/>
                <wp:docPr id="8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7280" cy="318240"/>
                          <a:chOff x="0" y="0"/>
                          <a:chExt cx="7577280" cy="318240"/>
                        </a:xfrm>
                      </wpg:grpSpPr>
                      <wps:wsp>
                        <wps:cNvSpPr/>
                        <wps:spPr>
                          <a:xfrm>
                            <a:off x="466200" y="0"/>
                            <a:ext cx="150552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eorgia" w:hAnsi="Georgia" w:eastAsia="Calibri" w:cs="Georgia"/>
                                  <w:color w:val="002060"/>
                                  <w:lang w:val="fr-FR" w:bidi="ar-SA"/>
                                </w:rPr>
                                <w:t>Les  loisi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6840" y="129240"/>
                            <a:ext cx="560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760" y="129240"/>
                            <a:ext cx="468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-72pt;margin-top:646.2pt;width:596.65pt;height:25.05pt" coordorigin="-1440,12924" coordsize="11933,501">
                <v:roundrect id="shape_0" ID="AutoShape 203" fillcolor="white" stroked="t" o:allowincell="f" style="position:absolute;left:-706;top:12924;width:2370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eorgia" w:hAnsi="Georgia" w:eastAsia="Calibri" w:cs="Georgia"/>
                            <w:color w:val="002060"/>
                            <w:lang w:val="fr-FR" w:bidi="ar-SA"/>
                          </w:rPr>
                          <w:t>Les  loisirs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roundrect>
                <v:shape id="shape_0" ID="AutoShape 204" stroked="t" o:allowincell="f" style="position:absolute;left:1689;top:13128;width:882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5" stroked="t" o:allowincell="f" style="position:absolute;left:-1417;top:13128;width:736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$$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336800</wp:posOffset>
                </wp:positionV>
                <wp:extent cx="5900420" cy="1869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08/2009 : Licence en droit privée arabe, Université Ibn Zohr, Faculté des Sciences  Juridiques, Economiques et Sociales d’Agad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07-2008: DEUG en droit privée, Université Ibn Zohr, Faculté des Sciences  Juridiques, Economiques et Sociales d’Agad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05-2006 : Baccalauréat en lettre moderne au lycée 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09 : Permis de Conduire : Catégorie « B 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147.2pt;mso-wrap-distance-left:9.05pt;mso-wrap-distance-right:9.05pt;mso-wrap-distance-top:0pt;mso-wrap-distance-bottom:0pt;margin-top:18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008/2009 : Licence en droit privée arabe, Université Ibn Zohr, Faculté des Sciences  Juridiques, Economiques et Sociales d’Agad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007-2008: DEUG en droit privée, Université Ibn Zohr, Faculté des Sciences  Juridiques, Economiques et Sociales d’Agad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005-2006 : Baccalauréat en lettre moderne au lycée 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009 : Permis de Conduire : Catégorie « B »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549140</wp:posOffset>
                </wp:positionV>
                <wp:extent cx="7086600" cy="11912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u 2009 Au 2011 : Employé dans un épiceri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u 15/05/2011  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Gestionnaire d'un cyber café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. 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50" w:hanging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93.8pt;mso-wrap-distance-left:9.05pt;mso-wrap-distance-right:9.05pt;mso-wrap-distance-top:0pt;mso-wrap-distance-bottom:0pt;margin-top:358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u 2009 Au 2011 : Employé dans un épiceri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u 15/05/2011   : </w:t>
                      </w: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Gestionnaire d'un cyber café</w:t>
                        </w:r>
                      </w:hyperlink>
                      <w:r>
                        <w:rPr>
                          <w:rFonts w:cs="Comic Sans MS" w:ascii="Comic Sans MS" w:hAnsi="Comic Sans MS"/>
                          <w:b/>
                        </w:rPr>
                        <w:t>.  </w:t>
                      </w:r>
                    </w:p>
                    <w:p>
                      <w:pPr>
                        <w:pStyle w:val="Normal"/>
                        <w:spacing w:before="0" w:after="0"/>
                        <w:ind w:left="2850" w:hanging="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806440</wp:posOffset>
                </wp:positionV>
                <wp:extent cx="6919595" cy="11880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959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Comic Sans MS" w:hAnsi="Comic Sans MS" w:cs="F0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F0;Times New Roman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 w:before="0" w:after="0"/>
                              <w:rPr>
                                <w:rFonts w:ascii="Comic Sans MS" w:hAnsi="Comic Sans MS" w:cs="F0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F0;Times New Roman" w:ascii="Comic Sans MS" w:hAnsi="Comic Sans MS"/>
                                <w:b/>
                              </w:rPr>
                              <w:t>Navigation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 w:before="0" w:after="0"/>
                              <w:rPr>
                                <w:rFonts w:ascii="Comic Sans MS" w:hAnsi="Comic Sans MS" w:cs="F0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F0;Times New Roman" w:ascii="Comic Sans MS" w:hAnsi="Comic Sans MS"/>
                                <w:b/>
                              </w:rPr>
                              <w:t>Microsoft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5pt;height:93.55pt;mso-wrap-distance-left:9.05pt;mso-wrap-distance-right:9.05pt;mso-wrap-distance-top:0pt;mso-wrap-distance-bottom:0pt;margin-top:457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Comic Sans MS" w:hAnsi="Comic Sans MS" w:cs="F0;Times New Roman"/>
                          <w:b/>
                          <w:b/>
                        </w:rPr>
                      </w:pPr>
                      <w:r>
                        <w:rPr>
                          <w:rFonts w:cs="F0;Times New Roman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360" w:before="0" w:after="0"/>
                        <w:rPr>
                          <w:rFonts w:ascii="Comic Sans MS" w:hAnsi="Comic Sans MS" w:cs="F0;Times New Roman"/>
                          <w:b/>
                          <w:b/>
                        </w:rPr>
                      </w:pPr>
                      <w:r>
                        <w:rPr>
                          <w:rFonts w:cs="F0;Times New Roman" w:ascii="Comic Sans MS" w:hAnsi="Comic Sans MS"/>
                          <w:b/>
                        </w:rPr>
                        <w:t>Navigation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360" w:before="0" w:after="0"/>
                        <w:rPr>
                          <w:rFonts w:ascii="Comic Sans MS" w:hAnsi="Comic Sans MS" w:cs="F0;Times New Roman"/>
                          <w:b/>
                          <w:b/>
                        </w:rPr>
                      </w:pPr>
                      <w:r>
                        <w:rPr>
                          <w:rFonts w:cs="F0;Times New Roman" w:ascii="Comic Sans MS" w:hAnsi="Comic Sans MS"/>
                          <w:b/>
                        </w:rPr>
                        <w:t>Microsof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7178040</wp:posOffset>
                </wp:positionV>
                <wp:extent cx="6998335" cy="10966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Arabe   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: cour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>Tachlhit (amazighe)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>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cour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>Français 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: cour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Anglais 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</w:rPr>
                              <w:t xml:space="preserve"> : cour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86.35pt;mso-wrap-distance-left:9.05pt;mso-wrap-distance-right:9.05pt;mso-wrap-distance-top:0pt;mso-wrap-distance-bottom:0pt;margin-top:565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eastAsia="Times New Roman" w:cs="Comic Sans MS"/>
                          <w:b/>
                          <w:b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Arabe   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                  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: cour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>Tachlhit (amazighe)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>: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cour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>Français 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                   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: cour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Anglais 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                     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</w:rPr>
                        <w:t xml:space="preserve"> : co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00</wp:posOffset>
                </wp:positionH>
                <wp:positionV relativeFrom="paragraph">
                  <wp:posOffset>-789940</wp:posOffset>
                </wp:positionV>
                <wp:extent cx="198755" cy="2635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-62.2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5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ranti Solid LET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.ma/search?hl=fr&amp;biw=1024&amp;bih=677&amp;sa=X&amp;ei=pvk-UNaBEOjL0QXZsID4CQ&amp;sqi=2&amp;ved=0CBkQBSgA&amp;q=gestion+d&apos;un+cyber+caf&#233;+a+guelmim&amp;spell=1" TargetMode="External"/><Relationship Id="rId3" Type="http://schemas.openxmlformats.org/officeDocument/2006/relationships/hyperlink" Target="http://www.google.co.ma/search?hl=fr&amp;biw=1024&amp;bih=677&amp;sa=X&amp;ei=pvk-UNaBEOjL0QXZsID4CQ&amp;sqi=2&amp;ved=0CBkQBSgA&amp;q=gestion+d&apos;un+cyber+caf&#233;+a+guelmim&amp;spell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26:00Z</dcterms:created>
  <dc:creator>Unicornis</dc:creator>
  <dc:description/>
  <cp:keywords/>
  <dc:language>en-US</dc:language>
  <cp:lastModifiedBy>M.A.S tech</cp:lastModifiedBy>
  <cp:lastPrinted>2013-03-24T23:46:00Z</cp:lastPrinted>
  <dcterms:modified xsi:type="dcterms:W3CDTF">2022-02-20T18:26:00Z</dcterms:modified>
  <cp:revision>2</cp:revision>
  <dc:subject/>
  <dc:title> </dc:title>
</cp:coreProperties>
</file>