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46100</wp:posOffset>
                </wp:positionV>
                <wp:extent cx="8242300" cy="54610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2200" cy="5461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365f91" stroked="f" o:allowincell="f" style="position:absolute;margin-left:-36pt;margin-top:-43pt;width:648.95pt;height:42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-19050</wp:posOffset>
                </wp:positionV>
                <wp:extent cx="901700" cy="10007600"/>
                <wp:effectExtent l="0" t="0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000764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365f91" stroked="f" o:allowincell="f" style="position:absolute;margin-left:-71pt;margin-top:-1.5pt;width:70.95pt;height:787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00</wp:posOffset>
                </wp:positionV>
                <wp:extent cx="7594600" cy="1117600"/>
                <wp:effectExtent l="0" t="0" r="0" b="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4560" cy="111744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365f91" stroked="f" o:allowincell="f" style="position:absolute;margin-left:0pt;margin-top:720pt;width:597.95pt;height:87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57150</wp:posOffset>
                </wp:positionV>
                <wp:extent cx="2514600" cy="9445625"/>
                <wp:effectExtent l="0" t="635" r="0" b="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4456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365f91" stroked="f" o:allowincell="f" style="position:absolute;margin-left:540pt;margin-top:-4.5pt;width:197.95pt;height:743.7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</wp:posOffset>
                </wp:positionH>
                <wp:positionV relativeFrom="paragraph">
                  <wp:posOffset>1371600</wp:posOffset>
                </wp:positionV>
                <wp:extent cx="6312535" cy="1270"/>
                <wp:effectExtent l="635" t="14605" r="635" b="14605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2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19pt;margin-top:108pt;width:497.05pt;height:0.1pt" type="_x0000_t32">
                <v:stroke color="#365f91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635</wp:posOffset>
                </wp:positionV>
                <wp:extent cx="3911600" cy="1371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………..  K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loc B n80 hay elmouadafin ait iaaza Taroudan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06 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…………………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.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askerville Old Face" w:hAnsi="Baskerville Old Face" w:eastAsia="Times New Roman" w:cs="Baskerville Old Face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Baskerville Old Face" w:ascii="Baskerville Old Face" w:hAnsi="Baskerville Old Face"/>
                                <w:b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108pt;mso-wrap-distance-left:9.05pt;mso-wrap-distance-right:9.05pt;mso-wrap-distance-top:0pt;mso-wrap-distance-bottom:0pt;margin-top:0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>B………..  K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>Bloc B n80 hay elmouadafin ait iaaza Taroudan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06 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b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…………………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b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.@g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Baskerville Old Face" w:hAnsi="Baskerville Old Face" w:eastAsia="Times New Roman" w:cs="Baskerville Old Face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Times New Roman" w:cs="Baskerville Old Face" w:ascii="Baskerville Old Face" w:hAnsi="Baskerville Old Face"/>
                          <w:b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0</wp:posOffset>
                </wp:positionV>
                <wp:extent cx="390398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3810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color w:val="FFFFFF"/>
                                <w:sz w:val="36"/>
                                <w:szCs w:val="36"/>
                              </w:rPr>
                              <w:t>Formation et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307.4pt;height:30pt;mso-wrap-distance-left:9.05pt;mso-wrap-distance-right:9.05pt;mso-wrap-distance-top:0pt;mso-wrap-distance-bottom:0pt;margin-top:14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Baskerville Old Face" w:cs="Baskerville Old Face" w:ascii="Baskerville Old Face" w:hAnsi="Baskerville Old Face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color w:val="FFFFFF"/>
                          <w:sz w:val="36"/>
                          <w:szCs w:val="36"/>
                        </w:rPr>
                        <w:t>Formation et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816100</wp:posOffset>
                </wp:positionV>
                <wp:extent cx="6311900" cy="1851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left="1260" w:hanging="1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1260" w:hanging="1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1260" w:hanging="126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2015/2016 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formation ANAPEC AGADIR de Préparateur en Pharmacie organisé à CENTAURE INNOVATION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1260" w:hanging="1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2012/2014 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Diplôme Technicien Spécialisé  en Développement informatique à L'institut Technique D’information Appliquée en Management  à Taroudant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2010/2011 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Baccalauréat en Sciences de la vie et de la terre à lycée Ait Iazz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5.8pt;mso-wrap-distance-left:9.05pt;mso-wrap-distance-right:9.05pt;mso-wrap-distance-top:0pt;mso-wrap-distance-bottom:0pt;margin-top:14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ind w:left="1260" w:hanging="126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1260" w:hanging="126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1260" w:hanging="1260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-2015/2016 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formation ANAPEC AGADIR de Préparateur en Pharmacie organisé à CENTAURE INNOVATION</w:t>
                        <w:tab/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1260" w:hanging="1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-2012/2014 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Diplôme Technicien Spécialisé  en Développement informatique à L'institut Technique D’information Appliquée en Management  à Taroudant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-2010/2011 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Baccalauréat en Sciences de la vie et de la terre à lycée Ait Iazz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33800</wp:posOffset>
                </wp:positionV>
                <wp:extent cx="3903980" cy="368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368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color w:val="FFFFFF"/>
                                <w:sz w:val="36"/>
                                <w:szCs w:val="36"/>
                              </w:rPr>
                              <w:t>Expérience professi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307.4pt;height:29pt;mso-wrap-distance-left:9.05pt;mso-wrap-distance-right:9.05pt;mso-wrap-distance-top:0pt;mso-wrap-distance-bottom:0pt;margin-top:29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askerville Old Face" w:hAnsi="Baskerville Old Face" w:cs="Baskerville Old Face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color w:val="FFFFFF"/>
                          <w:sz w:val="36"/>
                          <w:szCs w:val="36"/>
                        </w:rPr>
                        <w:t>Expérience profess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3667760</wp:posOffset>
                </wp:positionV>
                <wp:extent cx="6116320" cy="25933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01/09/2016 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débute de travail au sein de la pharmacie (en cours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01/08/2016  au  01/09/2016 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Attestation de stage au sein de la pharmac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28/10/2015  au  28/11/20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: Attestation de stage au sein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délégation provinciale de la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ant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 ; Taroudant (service Gestion de stock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11/12/2014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au  27/03/201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ttestation de formation en langue française au sein de L’institut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2" w:leader="none"/>
                                <w:tab w:val="left" w:pos="2982" w:leader="none"/>
                                <w:tab w:val="left" w:pos="589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vé de langues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IG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060" w:hanging="30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06/09/2014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u  06/10/2014 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Attestation de stage au sein de la de coopérative agrico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P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à Taroudant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060" w:hanging="30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15/08/2013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u  15/09/2013   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Attestation de stage au sein de coopérative agricole COPAGE à Taroud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204.2pt;mso-wrap-distance-left:9.05pt;mso-wrap-distance-right:9.05pt;mso-wrap-distance-top:0pt;mso-wrap-distance-bottom:0pt;margin-top:288.8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01/09/2016 :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débute de travail au sein de la pharmacie (en cours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01/08/2016  au  01/09/2016 :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  <w:szCs w:val="24"/>
                        </w:rPr>
                        <w:t>Attestation de stage au sein de la pharmaci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-28/10/2015  au  28/11/201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: Attestation de stage au sein de la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délégation provinciale de la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Santé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 ; Taroudant (service Gestion de stock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11/12/2014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au  27/03/2015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ttestation de formation en langue française au sein de L’institut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72" w:leader="none"/>
                          <w:tab w:val="left" w:pos="2982" w:leader="none"/>
                          <w:tab w:val="left" w:pos="5895" w:leader="none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vé de langues (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SIGM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.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060" w:hanging="30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06/09/2014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au  06/10/2014 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Attestation de stage au sein de la de coopérative agricol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COPAG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à Taroudant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060" w:hanging="30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15/08/2013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>au  15/09/2013   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Attestation de stage au sein de coopérative agricole COPAGE à Taroudan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9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18580</wp:posOffset>
                </wp:positionV>
                <wp:extent cx="3903980" cy="381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3810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color w:val="FFFFFF"/>
                                <w:sz w:val="36"/>
                                <w:szCs w:val="36"/>
                              </w:rPr>
                              <w:t>Compétences en langue et infor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307.4pt;height:30pt;mso-wrap-distance-left:9.05pt;mso-wrap-distance-right:9.05pt;mso-wrap-distance-top:0pt;mso-wrap-distance-bottom:0pt;margin-top:50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Baskerville Old Face" w:cs="Baskerville Old Face" w:ascii="Baskerville Old Face" w:hAnsi="Baskerville Old Face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  <w:color w:val="FFFFFF"/>
                          <w:sz w:val="36"/>
                          <w:szCs w:val="36"/>
                        </w:rPr>
                        <w:t>Compétences en langue et infor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6418580</wp:posOffset>
                </wp:positionV>
                <wp:extent cx="6019800" cy="17348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>-Ara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langue maternel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>França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</w:rPr>
                              <w:t>B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>Angla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notions de bas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lang w:val="en-US"/>
                              </w:rPr>
                              <w:t>Microsoft Off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: Word, Excel, Power Point, Acces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Permis de conduire catégorie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36.6pt;mso-wrap-distance-left:9.05pt;mso-wrap-distance-right:9.05pt;mso-wrap-distance-top:0pt;mso-wrap-distance-bottom:0pt;margin-top:505.4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>-Arab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langue maternell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>Françai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</w:rPr>
                        <w:t>Bo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>Anglai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notions de base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en-US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lang w:val="en-US"/>
                        </w:rPr>
                        <w:t>Microsoft Offi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en-US"/>
                        </w:rPr>
                        <w:t xml:space="preserve">: Word, Excel, Power Point, Access.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>Permis de conduire catégorie B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013700</wp:posOffset>
                </wp:positionV>
                <wp:extent cx="3903980" cy="355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3556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color w:val="FFFFFF"/>
                                <w:sz w:val="36"/>
                                <w:szCs w:val="36"/>
                              </w:rPr>
                              <w:t>Centre d’intérê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307.4pt;height:28pt;mso-wrap-distance-left:9.05pt;mso-wrap-distance-right:9.05pt;mso-wrap-distance-top:0pt;mso-wrap-distance-bottom:0pt;margin-top:63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askerville Old Face" w:hAnsi="Baskerville Old Face" w:cs="Baskerville Old Face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color w:val="FFFFFF"/>
                          <w:sz w:val="36"/>
                          <w:szCs w:val="36"/>
                        </w:rPr>
                        <w:t>Centre d’intér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8153400</wp:posOffset>
                </wp:positionV>
                <wp:extent cx="5918200" cy="8813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-S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-Lectu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69.4pt;mso-wrap-distance-left:9.05pt;mso-wrap-distance-right:9.05pt;mso-wrap-distance-top:0pt;mso-wrap-distance-bottom:0pt;margin-top:64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-Sport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>-Lectu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8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wthar.boundou@gmail.com" TargetMode="External"/><Relationship Id="rId3" Type="http://schemas.openxmlformats.org/officeDocument/2006/relationships/hyperlink" Target="mailto:Kawthar.boundou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1:00Z</dcterms:created>
  <dc:creator>Chris</dc:creator>
  <dc:description/>
  <cp:keywords/>
  <dc:language>en-US</dc:language>
  <cp:lastModifiedBy>M.A.S tech</cp:lastModifiedBy>
  <dcterms:modified xsi:type="dcterms:W3CDTF">2022-02-20T18:31:00Z</dcterms:modified>
  <cp:revision>2</cp:revision>
  <dc:subject/>
  <dc:title/>
</cp:coreProperties>
</file>