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3030" distR="113665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126365</wp:posOffset>
                </wp:positionV>
                <wp:extent cx="7053580" cy="130175"/>
                <wp:effectExtent l="0" t="197485" r="0" b="195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8600">
                          <a:off x="0" y="0"/>
                          <a:ext cx="7053480" cy="130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f6efbc"/>
                            </a:gs>
                          </a:gsLst>
                          <a:lin ang="5592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6efbc" stroked="f" o:allowincell="f" style="position:absolute;margin-left:112.05pt;margin-top:9.9pt;width:555.35pt;height:10.2pt;mso-wrap-style:none;v-text-anchor:middle;rotation:357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445</wp:posOffset>
            </wp:positionH>
            <wp:positionV relativeFrom="paragraph">
              <wp:posOffset>-697865</wp:posOffset>
            </wp:positionV>
            <wp:extent cx="1347470" cy="1727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800350</wp:posOffset>
                </wp:positionV>
                <wp:extent cx="5995035" cy="140335"/>
                <wp:effectExtent l="167005" t="0" r="1663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8600">
                          <a:off x="0" y="0"/>
                          <a:ext cx="5995080" cy="14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f6efbc"/>
                            </a:gs>
                          </a:gsLst>
                          <a:lin ang="10992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6efbc" stroked="f" o:allowincell="f" style="position:absolute;margin-left:387pt;margin-top:220.45pt;width:472pt;height:11pt;mso-wrap-style:none;v-text-anchor:middle;rotation:267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95</wp:posOffset>
                </wp:positionH>
                <wp:positionV relativeFrom="paragraph">
                  <wp:posOffset>-457200</wp:posOffset>
                </wp:positionV>
                <wp:extent cx="8686165" cy="6172200"/>
                <wp:effectExtent l="196215" t="267335" r="194945" b="267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8600">
                          <a:off x="0" y="0"/>
                          <a:ext cx="8686080" cy="6172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d953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8pt;margin-top:-36.05pt;width:683.9pt;height:485.95pt;mso-wrap-style:none;v-text-anchor:middle;rotation:357">
                <v:fill o:detectmouseclick="t" on="false"/>
                <v:stroke color="#d953bf" weight="5724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3665" distR="113665" simplePos="0" locked="0" layoutInCell="0" allowOverlap="1" relativeHeight="6">
                <wp:simplePos x="0" y="0"/>
                <wp:positionH relativeFrom="column">
                  <wp:posOffset>4948555</wp:posOffset>
                </wp:positionH>
                <wp:positionV relativeFrom="paragraph">
                  <wp:posOffset>3279140</wp:posOffset>
                </wp:positionV>
                <wp:extent cx="3385185" cy="1128395"/>
                <wp:effectExtent l="0" t="7620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8600">
                          <a:off x="0" y="0"/>
                          <a:ext cx="3385080" cy="112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9.65pt;margin-top:258.15pt;width:266.5pt;height:88.8pt;mso-wrap-style:none;v-text-anchor:middle;rotation:357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3b3ff" stroked="t" o:allowincell="f" style="position:absolute;margin-left:191.45pt;margin-top:5.05pt;width:166.95pt;height:32.8pt;mso-wrap-style:none;v-text-anchor:middle;rotation:354" type="_x0000_t136">
            <v:path textpathok="t"/>
            <v:textpath on="t" fitshape="t" string="صغيرتي الغالية :" style="font-family:&quot;MCS Diwany2 S_U normal.&quot;;font-size:12pt"/>
            <v:fill o:detectmouseclick="t" type="solid" color2="#4c4c00"/>
            <v:stroke color="#b3b3ff" weight="12600" joinstyle="miter" endcap="flat"/>
            <w10:wrap type="none"/>
          </v:shape>
        </w:pict>
        <w:pict>
          <v:shape id="shape_0" fillcolor="#d953bf" stroked="t" o:allowincell="f" style="position:absolute;margin-left:218.85pt;margin-top:55.8pt;width:288.5pt;height:39.5pt;mso-wrap-style:none;v-text-anchor:middle;rotation:357" type="_x0000_t136">
            <v:path textpathok="t"/>
            <v:textpath on="t" fitshape="t" string="- اسم الطالبة -" style="font-family:&quot;AGA Furat Regular&quot;;font-size:12pt"/>
            <v:fill o:detectmouseclick="t" type="solid" color2="#26ac40"/>
            <v:stroke color="#ea009c" weight="12600" joinstyle="miter" endcap="flat"/>
            <w10:wrap type="none"/>
          </v:shape>
        </w:pict>
        <w:pict>
          <v:shape id="shape_0" fillcolor="#d953bf" stroked="t" o:allowincell="f" style="position:absolute;margin-left:22.7pt;margin-top:266.3pt;width:432.7pt;height:91.9pt;mso-wrap-style:none;v-text-anchor:middle;rotation:357" type="_x0000_t136">
            <v:path textpathok="t"/>
            <v:textpath on="t" fitshape="t" string="جعلت منك تلميذتي المميزة&#10; التي لن أنساها أبداً .." style="font-family:&quot;AL-Mateen Outline&quot;;font-size:12pt"/>
            <v:fill o:detectmouseclick="t" type="solid" color2="#26ac40"/>
            <v:stroke color="#d953bf" weight="12600" joinstyle="miter" endcap="flat"/>
            <w10:wrap type="none"/>
          </v:shape>
        </w:pict>
        <w:pict>
          <v:shape id="shape_0" fillcolor="#b3b3ff" stroked="f" o:allowincell="f" style="position:absolute;margin-left:-58.05pt;margin-top:93.75pt;width:507.2pt;height:153.35pt;mso-wrap-style:none;v-text-anchor:middle;rotation:357" type="_x0000_t136">
            <v:path textpathok="t"/>
            <v:textpath on="t" fitshape="t" string="أدب جم ..&#10;         اجتهاد و مثابرة ..&#10;                         تعاون و إخاء..&#10;                                   ذكاء و فراسة .." style="font-family:&quot;MCS Taybah S_U normal.&quot;;font-size:12pt"/>
            <v:fill o:detectmouseclick="t" type="solid" color2="#4c4c00"/>
            <v:stroke color="#3465a4" joinstyle="round" endcap="flat"/>
            <w10:wrap type="none"/>
          </v:shape>
        </w:pict>
        <w:pict>
          <v:shape id="shape_0" fillcolor="#b3b3ff" stroked="t" o:allowincell="f" style="position:absolute;margin-left:317.55pt;margin-top:378.55pt;width:156.65pt;height:14.45pt;mso-wrap-style:none;v-text-anchor:middle;rotation:357" type="_x0000_t136">
            <v:path textpathok="t"/>
            <v:textpath on="t" fitshape="t" string="معلمتك :                 " style="font-family:&quot;AGA Furat Regular&quot;;font-size:12pt"/>
            <v:fill o:detectmouseclick="t" type="solid" color2="#4c4c00"/>
            <v:stroke color="#b3b3ff" weight="12600" joinstyle="miter" endcap="flat"/>
            <w10:wrap type="none"/>
          </v:shape>
        </w:pict>
        <w:pict>
          <v:shape id="shape_0" fillcolor="#d953bf" stroked="f" o:allowincell="f" style="position:absolute;margin-left:83.5pt;margin-top:400.2pt;width:326.3pt;height:19.65pt;mso-wrap-style:none;v-text-anchor:middle;rotation:357" type="_x0000_t136">
            <v:path textpathok="t"/>
            <v:textpath on="t" fitshape="t" string="مديرة المدرسة :              " style="font-family:&quot;AGA Furat Regular&quot;;font-size:12pt"/>
            <v:fill o:detectmouseclick="t" type="solid" color2="#26ac40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4582795</wp:posOffset>
                </wp:positionV>
                <wp:extent cx="618490" cy="46164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" cy="461520"/>
                          <a:chOff x="0" y="0"/>
                          <a:chExt cx="618480" cy="461520"/>
                        </a:xfrm>
                      </wpg:grpSpPr>
                      <wps:wsp>
                        <wps:cNvSpPr/>
                        <wps:spPr>
                          <a:xfrm>
                            <a:off x="6840" y="5040"/>
                            <a:ext cx="60372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966">
                                <a:moveTo>
                                  <a:pt x="523" y="1335"/>
                                </a:moveTo>
                                <a:lnTo>
                                  <a:pt x="523" y="1335"/>
                                </a:lnTo>
                                <a:lnTo>
                                  <a:pt x="486" y="1335"/>
                                </a:lnTo>
                                <a:lnTo>
                                  <a:pt x="411" y="1372"/>
                                </a:lnTo>
                                <a:lnTo>
                                  <a:pt x="336" y="1372"/>
                                </a:lnTo>
                                <a:lnTo>
                                  <a:pt x="262" y="1446"/>
                                </a:lnTo>
                                <a:lnTo>
                                  <a:pt x="262" y="1446"/>
                                </a:lnTo>
                                <a:lnTo>
                                  <a:pt x="224" y="1483"/>
                                </a:lnTo>
                                <a:lnTo>
                                  <a:pt x="149" y="1520"/>
                                </a:lnTo>
                                <a:lnTo>
                                  <a:pt x="112" y="1594"/>
                                </a:lnTo>
                                <a:lnTo>
                                  <a:pt x="112" y="1594"/>
                                </a:lnTo>
                                <a:lnTo>
                                  <a:pt x="75" y="1706"/>
                                </a:lnTo>
                                <a:lnTo>
                                  <a:pt x="37" y="1817"/>
                                </a:lnTo>
                                <a:lnTo>
                                  <a:pt x="0" y="1891"/>
                                </a:lnTo>
                                <a:lnTo>
                                  <a:pt x="0" y="1965"/>
                                </a:lnTo>
                                <a:lnTo>
                                  <a:pt x="0" y="2039"/>
                                </a:lnTo>
                                <a:lnTo>
                                  <a:pt x="0" y="2150"/>
                                </a:lnTo>
                                <a:lnTo>
                                  <a:pt x="0" y="2187"/>
                                </a:lnTo>
                                <a:lnTo>
                                  <a:pt x="0" y="2262"/>
                                </a:lnTo>
                                <a:lnTo>
                                  <a:pt x="37" y="2336"/>
                                </a:lnTo>
                                <a:lnTo>
                                  <a:pt x="75" y="2410"/>
                                </a:lnTo>
                                <a:lnTo>
                                  <a:pt x="112" y="2447"/>
                                </a:lnTo>
                                <a:lnTo>
                                  <a:pt x="112" y="2484"/>
                                </a:lnTo>
                                <a:lnTo>
                                  <a:pt x="149" y="2484"/>
                                </a:lnTo>
                                <a:lnTo>
                                  <a:pt x="187" y="2558"/>
                                </a:lnTo>
                                <a:lnTo>
                                  <a:pt x="262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74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86" y="2706"/>
                                </a:lnTo>
                                <a:lnTo>
                                  <a:pt x="561" y="2706"/>
                                </a:lnTo>
                                <a:lnTo>
                                  <a:pt x="635" y="2669"/>
                                </a:lnTo>
                                <a:lnTo>
                                  <a:pt x="673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47" y="2632"/>
                                </a:lnTo>
                                <a:lnTo>
                                  <a:pt x="747" y="2632"/>
                                </a:lnTo>
                                <a:lnTo>
                                  <a:pt x="785" y="2632"/>
                                </a:lnTo>
                                <a:lnTo>
                                  <a:pt x="822" y="2632"/>
                                </a:lnTo>
                                <a:lnTo>
                                  <a:pt x="822" y="2595"/>
                                </a:lnTo>
                                <a:lnTo>
                                  <a:pt x="822" y="2595"/>
                                </a:lnTo>
                                <a:lnTo>
                                  <a:pt x="860" y="2558"/>
                                </a:lnTo>
                                <a:lnTo>
                                  <a:pt x="897" y="2521"/>
                                </a:lnTo>
                                <a:lnTo>
                                  <a:pt x="934" y="2484"/>
                                </a:lnTo>
                                <a:lnTo>
                                  <a:pt x="972" y="2410"/>
                                </a:lnTo>
                                <a:lnTo>
                                  <a:pt x="972" y="2336"/>
                                </a:lnTo>
                                <a:lnTo>
                                  <a:pt x="1009" y="2336"/>
                                </a:lnTo>
                                <a:lnTo>
                                  <a:pt x="1009" y="2299"/>
                                </a:lnTo>
                                <a:lnTo>
                                  <a:pt x="1046" y="2225"/>
                                </a:lnTo>
                                <a:lnTo>
                                  <a:pt x="1046" y="2187"/>
                                </a:lnTo>
                                <a:lnTo>
                                  <a:pt x="1084" y="2076"/>
                                </a:lnTo>
                                <a:lnTo>
                                  <a:pt x="1084" y="2039"/>
                                </a:lnTo>
                                <a:lnTo>
                                  <a:pt x="1084" y="2076"/>
                                </a:lnTo>
                                <a:lnTo>
                                  <a:pt x="1046" y="2187"/>
                                </a:lnTo>
                                <a:lnTo>
                                  <a:pt x="1046" y="2262"/>
                                </a:lnTo>
                                <a:lnTo>
                                  <a:pt x="1046" y="2299"/>
                                </a:lnTo>
                                <a:lnTo>
                                  <a:pt x="1046" y="2336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84" y="2484"/>
                                </a:lnTo>
                                <a:lnTo>
                                  <a:pt x="1121" y="2558"/>
                                </a:lnTo>
                                <a:lnTo>
                                  <a:pt x="1121" y="2632"/>
                                </a:lnTo>
                                <a:lnTo>
                                  <a:pt x="1159" y="2669"/>
                                </a:lnTo>
                                <a:lnTo>
                                  <a:pt x="1159" y="2706"/>
                                </a:lnTo>
                                <a:lnTo>
                                  <a:pt x="1196" y="2744"/>
                                </a:lnTo>
                                <a:lnTo>
                                  <a:pt x="1233" y="2781"/>
                                </a:lnTo>
                                <a:lnTo>
                                  <a:pt x="1271" y="2781"/>
                                </a:lnTo>
                                <a:lnTo>
                                  <a:pt x="1271" y="2818"/>
                                </a:lnTo>
                                <a:lnTo>
                                  <a:pt x="1271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892"/>
                                </a:lnTo>
                                <a:lnTo>
                                  <a:pt x="1383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532" y="2929"/>
                                </a:lnTo>
                                <a:lnTo>
                                  <a:pt x="1570" y="2929"/>
                                </a:lnTo>
                                <a:lnTo>
                                  <a:pt x="1570" y="2966"/>
                                </a:lnTo>
                                <a:lnTo>
                                  <a:pt x="1756" y="2929"/>
                                </a:lnTo>
                                <a:lnTo>
                                  <a:pt x="1794" y="2929"/>
                                </a:lnTo>
                                <a:lnTo>
                                  <a:pt x="1869" y="2892"/>
                                </a:lnTo>
                                <a:lnTo>
                                  <a:pt x="1869" y="2892"/>
                                </a:lnTo>
                                <a:lnTo>
                                  <a:pt x="1906" y="2892"/>
                                </a:lnTo>
                                <a:lnTo>
                                  <a:pt x="1943" y="2855"/>
                                </a:lnTo>
                                <a:lnTo>
                                  <a:pt x="1981" y="2818"/>
                                </a:lnTo>
                                <a:lnTo>
                                  <a:pt x="2018" y="2818"/>
                                </a:lnTo>
                                <a:lnTo>
                                  <a:pt x="2018" y="2781"/>
                                </a:lnTo>
                                <a:lnTo>
                                  <a:pt x="2055" y="2781"/>
                                </a:lnTo>
                                <a:lnTo>
                                  <a:pt x="2093" y="2744"/>
                                </a:lnTo>
                                <a:lnTo>
                                  <a:pt x="2093" y="2706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558"/>
                                </a:lnTo>
                                <a:lnTo>
                                  <a:pt x="2168" y="2521"/>
                                </a:lnTo>
                                <a:lnTo>
                                  <a:pt x="2168" y="2484"/>
                                </a:lnTo>
                                <a:lnTo>
                                  <a:pt x="2168" y="2447"/>
                                </a:lnTo>
                                <a:lnTo>
                                  <a:pt x="2168" y="2410"/>
                                </a:lnTo>
                                <a:lnTo>
                                  <a:pt x="2168" y="2373"/>
                                </a:lnTo>
                                <a:lnTo>
                                  <a:pt x="2168" y="2373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93" y="1965"/>
                                </a:lnTo>
                                <a:lnTo>
                                  <a:pt x="2093" y="2002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76"/>
                                </a:lnTo>
                                <a:lnTo>
                                  <a:pt x="2093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168" y="2113"/>
                                </a:lnTo>
                                <a:lnTo>
                                  <a:pt x="2242" y="2187"/>
                                </a:lnTo>
                                <a:lnTo>
                                  <a:pt x="2317" y="2225"/>
                                </a:lnTo>
                                <a:lnTo>
                                  <a:pt x="2354" y="2262"/>
                                </a:lnTo>
                                <a:lnTo>
                                  <a:pt x="2429" y="2299"/>
                                </a:lnTo>
                                <a:lnTo>
                                  <a:pt x="2467" y="2299"/>
                                </a:lnTo>
                                <a:lnTo>
                                  <a:pt x="2504" y="2336"/>
                                </a:lnTo>
                                <a:lnTo>
                                  <a:pt x="2579" y="2336"/>
                                </a:lnTo>
                                <a:lnTo>
                                  <a:pt x="2616" y="2336"/>
                                </a:lnTo>
                                <a:lnTo>
                                  <a:pt x="2653" y="2336"/>
                                </a:lnTo>
                                <a:lnTo>
                                  <a:pt x="2728" y="2336"/>
                                </a:lnTo>
                                <a:lnTo>
                                  <a:pt x="2766" y="2336"/>
                                </a:lnTo>
                                <a:lnTo>
                                  <a:pt x="2766" y="2299"/>
                                </a:lnTo>
                                <a:lnTo>
                                  <a:pt x="2840" y="2262"/>
                                </a:lnTo>
                                <a:lnTo>
                                  <a:pt x="2915" y="2225"/>
                                </a:lnTo>
                                <a:lnTo>
                                  <a:pt x="2952" y="2187"/>
                                </a:lnTo>
                                <a:lnTo>
                                  <a:pt x="2990" y="2187"/>
                                </a:lnTo>
                                <a:lnTo>
                                  <a:pt x="2990" y="2150"/>
                                </a:lnTo>
                                <a:lnTo>
                                  <a:pt x="3027" y="2150"/>
                                </a:lnTo>
                                <a:lnTo>
                                  <a:pt x="3027" y="2113"/>
                                </a:lnTo>
                                <a:lnTo>
                                  <a:pt x="3027" y="2076"/>
                                </a:lnTo>
                                <a:lnTo>
                                  <a:pt x="3027" y="2039"/>
                                </a:lnTo>
                                <a:lnTo>
                                  <a:pt x="3065" y="2002"/>
                                </a:lnTo>
                                <a:lnTo>
                                  <a:pt x="3065" y="1965"/>
                                </a:lnTo>
                                <a:lnTo>
                                  <a:pt x="3027" y="1891"/>
                                </a:lnTo>
                                <a:lnTo>
                                  <a:pt x="3027" y="1891"/>
                                </a:lnTo>
                                <a:lnTo>
                                  <a:pt x="2990" y="1817"/>
                                </a:lnTo>
                                <a:lnTo>
                                  <a:pt x="2990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706"/>
                                </a:lnTo>
                                <a:lnTo>
                                  <a:pt x="2878" y="1594"/>
                                </a:lnTo>
                                <a:lnTo>
                                  <a:pt x="2803" y="1520"/>
                                </a:lnTo>
                                <a:lnTo>
                                  <a:pt x="2766" y="1446"/>
                                </a:lnTo>
                                <a:lnTo>
                                  <a:pt x="2728" y="1446"/>
                                </a:lnTo>
                                <a:lnTo>
                                  <a:pt x="2691" y="1446"/>
                                </a:lnTo>
                                <a:lnTo>
                                  <a:pt x="2616" y="1372"/>
                                </a:lnTo>
                                <a:lnTo>
                                  <a:pt x="2579" y="1335"/>
                                </a:lnTo>
                                <a:lnTo>
                                  <a:pt x="2541" y="1335"/>
                                </a:lnTo>
                                <a:lnTo>
                                  <a:pt x="2467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429" y="1298"/>
                                </a:lnTo>
                                <a:lnTo>
                                  <a:pt x="2429" y="1261"/>
                                </a:lnTo>
                                <a:lnTo>
                                  <a:pt x="2467" y="1224"/>
                                </a:lnTo>
                                <a:lnTo>
                                  <a:pt x="2504" y="1150"/>
                                </a:lnTo>
                                <a:lnTo>
                                  <a:pt x="2616" y="1075"/>
                                </a:lnTo>
                                <a:lnTo>
                                  <a:pt x="2653" y="1038"/>
                                </a:lnTo>
                                <a:lnTo>
                                  <a:pt x="2728" y="1001"/>
                                </a:lnTo>
                                <a:lnTo>
                                  <a:pt x="2766" y="927"/>
                                </a:lnTo>
                                <a:lnTo>
                                  <a:pt x="2766" y="890"/>
                                </a:lnTo>
                                <a:lnTo>
                                  <a:pt x="2766" y="853"/>
                                </a:lnTo>
                                <a:lnTo>
                                  <a:pt x="2803" y="853"/>
                                </a:lnTo>
                                <a:lnTo>
                                  <a:pt x="2840" y="779"/>
                                </a:lnTo>
                                <a:lnTo>
                                  <a:pt x="2840" y="742"/>
                                </a:lnTo>
                                <a:lnTo>
                                  <a:pt x="2878" y="705"/>
                                </a:lnTo>
                                <a:lnTo>
                                  <a:pt x="2878" y="668"/>
                                </a:lnTo>
                                <a:lnTo>
                                  <a:pt x="2878" y="631"/>
                                </a:lnTo>
                                <a:lnTo>
                                  <a:pt x="2878" y="556"/>
                                </a:lnTo>
                                <a:lnTo>
                                  <a:pt x="2878" y="556"/>
                                </a:lnTo>
                                <a:lnTo>
                                  <a:pt x="2840" y="482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408"/>
                                </a:lnTo>
                                <a:lnTo>
                                  <a:pt x="2766" y="371"/>
                                </a:lnTo>
                                <a:lnTo>
                                  <a:pt x="2766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91" y="260"/>
                                </a:lnTo>
                                <a:lnTo>
                                  <a:pt x="2616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9" y="186"/>
                                </a:lnTo>
                                <a:lnTo>
                                  <a:pt x="2541" y="149"/>
                                </a:lnTo>
                                <a:lnTo>
                                  <a:pt x="2467" y="149"/>
                                </a:lnTo>
                                <a:lnTo>
                                  <a:pt x="2429" y="112"/>
                                </a:lnTo>
                                <a:lnTo>
                                  <a:pt x="2317" y="112"/>
                                </a:lnTo>
                                <a:lnTo>
                                  <a:pt x="2242" y="74"/>
                                </a:lnTo>
                                <a:lnTo>
                                  <a:pt x="2168" y="74"/>
                                </a:lnTo>
                                <a:lnTo>
                                  <a:pt x="2093" y="74"/>
                                </a:lnTo>
                                <a:lnTo>
                                  <a:pt x="2018" y="112"/>
                                </a:lnTo>
                                <a:lnTo>
                                  <a:pt x="1981" y="112"/>
                                </a:lnTo>
                                <a:lnTo>
                                  <a:pt x="1906" y="149"/>
                                </a:lnTo>
                                <a:lnTo>
                                  <a:pt x="1869" y="223"/>
                                </a:lnTo>
                                <a:lnTo>
                                  <a:pt x="1794" y="260"/>
                                </a:lnTo>
                                <a:lnTo>
                                  <a:pt x="1719" y="297"/>
                                </a:lnTo>
                                <a:lnTo>
                                  <a:pt x="1719" y="371"/>
                                </a:lnTo>
                                <a:lnTo>
                                  <a:pt x="1644" y="408"/>
                                </a:lnTo>
                                <a:lnTo>
                                  <a:pt x="1607" y="482"/>
                                </a:lnTo>
                                <a:lnTo>
                                  <a:pt x="1570" y="556"/>
                                </a:lnTo>
                                <a:lnTo>
                                  <a:pt x="1570" y="631"/>
                                </a:lnTo>
                                <a:lnTo>
                                  <a:pt x="1532" y="705"/>
                                </a:lnTo>
                                <a:lnTo>
                                  <a:pt x="1495" y="779"/>
                                </a:lnTo>
                                <a:lnTo>
                                  <a:pt x="1495" y="853"/>
                                </a:lnTo>
                                <a:lnTo>
                                  <a:pt x="1495" y="964"/>
                                </a:lnTo>
                                <a:lnTo>
                                  <a:pt x="1495" y="1038"/>
                                </a:lnTo>
                                <a:lnTo>
                                  <a:pt x="1458" y="1001"/>
                                </a:lnTo>
                                <a:lnTo>
                                  <a:pt x="1458" y="927"/>
                                </a:lnTo>
                                <a:lnTo>
                                  <a:pt x="1420" y="890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420" y="890"/>
                                </a:lnTo>
                                <a:lnTo>
                                  <a:pt x="1420" y="853"/>
                                </a:lnTo>
                                <a:lnTo>
                                  <a:pt x="1420" y="779"/>
                                </a:lnTo>
                                <a:lnTo>
                                  <a:pt x="1458" y="705"/>
                                </a:lnTo>
                                <a:lnTo>
                                  <a:pt x="1458" y="668"/>
                                </a:lnTo>
                                <a:lnTo>
                                  <a:pt x="1458" y="593"/>
                                </a:lnTo>
                                <a:lnTo>
                                  <a:pt x="1420" y="556"/>
                                </a:lnTo>
                                <a:lnTo>
                                  <a:pt x="1420" y="482"/>
                                </a:lnTo>
                                <a:lnTo>
                                  <a:pt x="1420" y="408"/>
                                </a:lnTo>
                                <a:lnTo>
                                  <a:pt x="1383" y="408"/>
                                </a:lnTo>
                                <a:lnTo>
                                  <a:pt x="1383" y="334"/>
                                </a:lnTo>
                                <a:lnTo>
                                  <a:pt x="1345" y="297"/>
                                </a:lnTo>
                                <a:lnTo>
                                  <a:pt x="1271" y="260"/>
                                </a:lnTo>
                                <a:lnTo>
                                  <a:pt x="1271" y="223"/>
                                </a:lnTo>
                                <a:lnTo>
                                  <a:pt x="1233" y="186"/>
                                </a:lnTo>
                                <a:lnTo>
                                  <a:pt x="1159" y="112"/>
                                </a:lnTo>
                                <a:lnTo>
                                  <a:pt x="1121" y="112"/>
                                </a:lnTo>
                                <a:lnTo>
                                  <a:pt x="1084" y="112"/>
                                </a:lnTo>
                                <a:lnTo>
                                  <a:pt x="1009" y="74"/>
                                </a:lnTo>
                                <a:lnTo>
                                  <a:pt x="972" y="37"/>
                                </a:lnTo>
                                <a:lnTo>
                                  <a:pt x="934" y="37"/>
                                </a:lnTo>
                                <a:lnTo>
                                  <a:pt x="860" y="0"/>
                                </a:lnTo>
                                <a:lnTo>
                                  <a:pt x="822" y="0"/>
                                </a:lnTo>
                                <a:lnTo>
                                  <a:pt x="747" y="0"/>
                                </a:lnTo>
                                <a:lnTo>
                                  <a:pt x="710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37"/>
                                </a:lnTo>
                                <a:lnTo>
                                  <a:pt x="561" y="74"/>
                                </a:lnTo>
                                <a:lnTo>
                                  <a:pt x="486" y="74"/>
                                </a:lnTo>
                                <a:lnTo>
                                  <a:pt x="448" y="112"/>
                                </a:lnTo>
                                <a:lnTo>
                                  <a:pt x="411" y="149"/>
                                </a:lnTo>
                                <a:lnTo>
                                  <a:pt x="374" y="186"/>
                                </a:lnTo>
                                <a:lnTo>
                                  <a:pt x="336" y="223"/>
                                </a:lnTo>
                                <a:lnTo>
                                  <a:pt x="299" y="260"/>
                                </a:lnTo>
                                <a:lnTo>
                                  <a:pt x="299" y="260"/>
                                </a:lnTo>
                                <a:lnTo>
                                  <a:pt x="262" y="297"/>
                                </a:lnTo>
                                <a:lnTo>
                                  <a:pt x="262" y="334"/>
                                </a:lnTo>
                                <a:lnTo>
                                  <a:pt x="262" y="408"/>
                                </a:lnTo>
                                <a:lnTo>
                                  <a:pt x="262" y="408"/>
                                </a:lnTo>
                                <a:lnTo>
                                  <a:pt x="224" y="445"/>
                                </a:lnTo>
                                <a:lnTo>
                                  <a:pt x="224" y="482"/>
                                </a:lnTo>
                                <a:lnTo>
                                  <a:pt x="224" y="519"/>
                                </a:lnTo>
                                <a:lnTo>
                                  <a:pt x="224" y="593"/>
                                </a:lnTo>
                                <a:lnTo>
                                  <a:pt x="224" y="668"/>
                                </a:lnTo>
                                <a:lnTo>
                                  <a:pt x="224" y="742"/>
                                </a:lnTo>
                                <a:lnTo>
                                  <a:pt x="262" y="816"/>
                                </a:lnTo>
                                <a:lnTo>
                                  <a:pt x="262" y="890"/>
                                </a:lnTo>
                                <a:lnTo>
                                  <a:pt x="299" y="964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75"/>
                                </a:lnTo>
                                <a:lnTo>
                                  <a:pt x="411" y="1150"/>
                                </a:lnTo>
                                <a:lnTo>
                                  <a:pt x="448" y="1150"/>
                                </a:lnTo>
                                <a:lnTo>
                                  <a:pt x="523" y="1224"/>
                                </a:lnTo>
                                <a:lnTo>
                                  <a:pt x="523" y="1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77840"/>
                            <a:ext cx="198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852">
                                <a:moveTo>
                                  <a:pt x="448" y="0"/>
                                </a:moveTo>
                                <a:lnTo>
                                  <a:pt x="448" y="0"/>
                                </a:lnTo>
                                <a:lnTo>
                                  <a:pt x="411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36" y="0"/>
                                </a:lnTo>
                                <a:lnTo>
                                  <a:pt x="262" y="0"/>
                                </a:lnTo>
                                <a:lnTo>
                                  <a:pt x="224" y="0"/>
                                </a:lnTo>
                                <a:lnTo>
                                  <a:pt x="224" y="0"/>
                                </a:lnTo>
                                <a:lnTo>
                                  <a:pt x="187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0"/>
                                </a:lnTo>
                                <a:lnTo>
                                  <a:pt x="112" y="37"/>
                                </a:lnTo>
                                <a:lnTo>
                                  <a:pt x="75" y="74"/>
                                </a:lnTo>
                                <a:lnTo>
                                  <a:pt x="75" y="111"/>
                                </a:lnTo>
                                <a:lnTo>
                                  <a:pt x="75" y="111"/>
                                </a:lnTo>
                                <a:lnTo>
                                  <a:pt x="37" y="148"/>
                                </a:lnTo>
                                <a:lnTo>
                                  <a:pt x="0" y="185"/>
                                </a:lnTo>
                                <a:lnTo>
                                  <a:pt x="0" y="222"/>
                                </a:lnTo>
                                <a:lnTo>
                                  <a:pt x="0" y="296"/>
                                </a:lnTo>
                                <a:lnTo>
                                  <a:pt x="0" y="333"/>
                                </a:lnTo>
                                <a:lnTo>
                                  <a:pt x="0" y="407"/>
                                </a:lnTo>
                                <a:lnTo>
                                  <a:pt x="0" y="444"/>
                                </a:lnTo>
                                <a:lnTo>
                                  <a:pt x="37" y="481"/>
                                </a:lnTo>
                                <a:lnTo>
                                  <a:pt x="75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87" y="741"/>
                                </a:lnTo>
                                <a:lnTo>
                                  <a:pt x="224" y="741"/>
                                </a:lnTo>
                                <a:lnTo>
                                  <a:pt x="224" y="778"/>
                                </a:lnTo>
                                <a:lnTo>
                                  <a:pt x="299" y="815"/>
                                </a:lnTo>
                                <a:lnTo>
                                  <a:pt x="336" y="815"/>
                                </a:lnTo>
                                <a:lnTo>
                                  <a:pt x="374" y="852"/>
                                </a:lnTo>
                                <a:lnTo>
                                  <a:pt x="448" y="852"/>
                                </a:lnTo>
                                <a:lnTo>
                                  <a:pt x="523" y="852"/>
                                </a:lnTo>
                                <a:lnTo>
                                  <a:pt x="561" y="852"/>
                                </a:lnTo>
                                <a:lnTo>
                                  <a:pt x="635" y="852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15"/>
                                </a:lnTo>
                                <a:lnTo>
                                  <a:pt x="747" y="815"/>
                                </a:lnTo>
                                <a:lnTo>
                                  <a:pt x="785" y="778"/>
                                </a:lnTo>
                                <a:lnTo>
                                  <a:pt x="822" y="778"/>
                                </a:lnTo>
                                <a:lnTo>
                                  <a:pt x="897" y="741"/>
                                </a:lnTo>
                                <a:lnTo>
                                  <a:pt x="934" y="704"/>
                                </a:lnTo>
                                <a:lnTo>
                                  <a:pt x="972" y="667"/>
                                </a:lnTo>
                                <a:lnTo>
                                  <a:pt x="972" y="630"/>
                                </a:lnTo>
                                <a:lnTo>
                                  <a:pt x="972" y="593"/>
                                </a:lnTo>
                                <a:lnTo>
                                  <a:pt x="1009" y="593"/>
                                </a:lnTo>
                                <a:lnTo>
                                  <a:pt x="1009" y="556"/>
                                </a:lnTo>
                                <a:lnTo>
                                  <a:pt x="1009" y="481"/>
                                </a:lnTo>
                                <a:lnTo>
                                  <a:pt x="972" y="444"/>
                                </a:lnTo>
                                <a:lnTo>
                                  <a:pt x="972" y="370"/>
                                </a:lnTo>
                                <a:lnTo>
                                  <a:pt x="972" y="333"/>
                                </a:lnTo>
                                <a:lnTo>
                                  <a:pt x="934" y="296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22"/>
                                </a:lnTo>
                                <a:lnTo>
                                  <a:pt x="859" y="148"/>
                                </a:lnTo>
                                <a:lnTo>
                                  <a:pt x="822" y="148"/>
                                </a:lnTo>
                                <a:lnTo>
                                  <a:pt x="822" y="111"/>
                                </a:lnTo>
                                <a:lnTo>
                                  <a:pt x="785" y="74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73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0"/>
                                </a:lnTo>
                                <a:lnTo>
                                  <a:pt x="52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848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9" h="3077">
                                <a:moveTo>
                                  <a:pt x="1420" y="1001"/>
                                </a:moveTo>
                                <a:lnTo>
                                  <a:pt x="1420" y="1001"/>
                                </a:lnTo>
                                <a:lnTo>
                                  <a:pt x="1457" y="927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816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30"/>
                                </a:lnTo>
                                <a:lnTo>
                                  <a:pt x="1457" y="593"/>
                                </a:lnTo>
                                <a:lnTo>
                                  <a:pt x="1457" y="519"/>
                                </a:lnTo>
                                <a:lnTo>
                                  <a:pt x="1457" y="445"/>
                                </a:lnTo>
                                <a:lnTo>
                                  <a:pt x="1420" y="445"/>
                                </a:lnTo>
                                <a:lnTo>
                                  <a:pt x="1420" y="371"/>
                                </a:lnTo>
                                <a:lnTo>
                                  <a:pt x="1382" y="334"/>
                                </a:lnTo>
                                <a:lnTo>
                                  <a:pt x="1308" y="297"/>
                                </a:lnTo>
                                <a:lnTo>
                                  <a:pt x="1308" y="260"/>
                                </a:lnTo>
                                <a:lnTo>
                                  <a:pt x="1270" y="223"/>
                                </a:lnTo>
                                <a:lnTo>
                                  <a:pt x="1196" y="149"/>
                                </a:lnTo>
                                <a:lnTo>
                                  <a:pt x="1158" y="149"/>
                                </a:lnTo>
                                <a:lnTo>
                                  <a:pt x="1121" y="149"/>
                                </a:lnTo>
                                <a:lnTo>
                                  <a:pt x="1046" y="111"/>
                                </a:lnTo>
                                <a:lnTo>
                                  <a:pt x="1009" y="74"/>
                                </a:lnTo>
                                <a:lnTo>
                                  <a:pt x="971" y="74"/>
                                </a:lnTo>
                                <a:lnTo>
                                  <a:pt x="897" y="37"/>
                                </a:lnTo>
                                <a:lnTo>
                                  <a:pt x="859" y="37"/>
                                </a:lnTo>
                                <a:lnTo>
                                  <a:pt x="784" y="37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35" y="74"/>
                                </a:lnTo>
                                <a:lnTo>
                                  <a:pt x="598" y="111"/>
                                </a:lnTo>
                                <a:lnTo>
                                  <a:pt x="523" y="111"/>
                                </a:lnTo>
                                <a:lnTo>
                                  <a:pt x="485" y="149"/>
                                </a:lnTo>
                                <a:lnTo>
                                  <a:pt x="448" y="186"/>
                                </a:lnTo>
                                <a:lnTo>
                                  <a:pt x="411" y="223"/>
                                </a:lnTo>
                                <a:lnTo>
                                  <a:pt x="373" y="260"/>
                                </a:lnTo>
                                <a:lnTo>
                                  <a:pt x="336" y="297"/>
                                </a:lnTo>
                                <a:lnTo>
                                  <a:pt x="299" y="297"/>
                                </a:lnTo>
                                <a:lnTo>
                                  <a:pt x="299" y="371"/>
                                </a:lnTo>
                                <a:lnTo>
                                  <a:pt x="299" y="408"/>
                                </a:lnTo>
                                <a:lnTo>
                                  <a:pt x="299" y="445"/>
                                </a:lnTo>
                                <a:lnTo>
                                  <a:pt x="261" y="519"/>
                                </a:lnTo>
                                <a:lnTo>
                                  <a:pt x="261" y="593"/>
                                </a:lnTo>
                                <a:lnTo>
                                  <a:pt x="261" y="668"/>
                                </a:lnTo>
                                <a:lnTo>
                                  <a:pt x="261" y="705"/>
                                </a:lnTo>
                                <a:lnTo>
                                  <a:pt x="261" y="742"/>
                                </a:lnTo>
                                <a:lnTo>
                                  <a:pt x="299" y="816"/>
                                </a:lnTo>
                                <a:lnTo>
                                  <a:pt x="299" y="890"/>
                                </a:lnTo>
                                <a:lnTo>
                                  <a:pt x="336" y="964"/>
                                </a:lnTo>
                                <a:lnTo>
                                  <a:pt x="373" y="1038"/>
                                </a:lnTo>
                                <a:lnTo>
                                  <a:pt x="411" y="1112"/>
                                </a:lnTo>
                                <a:lnTo>
                                  <a:pt x="448" y="1149"/>
                                </a:lnTo>
                                <a:lnTo>
                                  <a:pt x="448" y="1187"/>
                                </a:lnTo>
                                <a:lnTo>
                                  <a:pt x="485" y="1187"/>
                                </a:lnTo>
                                <a:lnTo>
                                  <a:pt x="523" y="1224"/>
                                </a:lnTo>
                                <a:lnTo>
                                  <a:pt x="560" y="1261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635" y="1298"/>
                                </a:lnTo>
                                <a:lnTo>
                                  <a:pt x="635" y="1335"/>
                                </a:lnTo>
                                <a:lnTo>
                                  <a:pt x="635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72"/>
                                </a:lnTo>
                                <a:lnTo>
                                  <a:pt x="485" y="1372"/>
                                </a:lnTo>
                                <a:lnTo>
                                  <a:pt x="373" y="1409"/>
                                </a:lnTo>
                                <a:lnTo>
                                  <a:pt x="299" y="1483"/>
                                </a:lnTo>
                                <a:lnTo>
                                  <a:pt x="299" y="1483"/>
                                </a:lnTo>
                                <a:lnTo>
                                  <a:pt x="261" y="1520"/>
                                </a:lnTo>
                                <a:lnTo>
                                  <a:pt x="186" y="1557"/>
                                </a:lnTo>
                                <a:lnTo>
                                  <a:pt x="149" y="1631"/>
                                </a:lnTo>
                                <a:lnTo>
                                  <a:pt x="149" y="1631"/>
                                </a:lnTo>
                                <a:lnTo>
                                  <a:pt x="112" y="1743"/>
                                </a:lnTo>
                                <a:lnTo>
                                  <a:pt x="74" y="1854"/>
                                </a:lnTo>
                                <a:lnTo>
                                  <a:pt x="37" y="1928"/>
                                </a:lnTo>
                                <a:lnTo>
                                  <a:pt x="37" y="2002"/>
                                </a:lnTo>
                                <a:lnTo>
                                  <a:pt x="37" y="2076"/>
                                </a:lnTo>
                                <a:lnTo>
                                  <a:pt x="37" y="2187"/>
                                </a:lnTo>
                                <a:lnTo>
                                  <a:pt x="37" y="2224"/>
                                </a:lnTo>
                                <a:lnTo>
                                  <a:pt x="37" y="2299"/>
                                </a:lnTo>
                                <a:lnTo>
                                  <a:pt x="74" y="2373"/>
                                </a:lnTo>
                                <a:lnTo>
                                  <a:pt x="112" y="2447"/>
                                </a:lnTo>
                                <a:lnTo>
                                  <a:pt x="149" y="2484"/>
                                </a:lnTo>
                                <a:lnTo>
                                  <a:pt x="149" y="2521"/>
                                </a:lnTo>
                                <a:lnTo>
                                  <a:pt x="186" y="2521"/>
                                </a:lnTo>
                                <a:lnTo>
                                  <a:pt x="224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36" y="2669"/>
                                </a:lnTo>
                                <a:lnTo>
                                  <a:pt x="411" y="2669"/>
                                </a:lnTo>
                                <a:lnTo>
                                  <a:pt x="448" y="2706"/>
                                </a:lnTo>
                                <a:lnTo>
                                  <a:pt x="523" y="2743"/>
                                </a:lnTo>
                                <a:lnTo>
                                  <a:pt x="598" y="2743"/>
                                </a:lnTo>
                                <a:lnTo>
                                  <a:pt x="672" y="2706"/>
                                </a:lnTo>
                                <a:lnTo>
                                  <a:pt x="710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84" y="2669"/>
                                </a:lnTo>
                                <a:lnTo>
                                  <a:pt x="784" y="2669"/>
                                </a:lnTo>
                                <a:lnTo>
                                  <a:pt x="822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632"/>
                                </a:lnTo>
                                <a:lnTo>
                                  <a:pt x="859" y="2632"/>
                                </a:lnTo>
                                <a:lnTo>
                                  <a:pt x="897" y="2595"/>
                                </a:lnTo>
                                <a:lnTo>
                                  <a:pt x="934" y="2558"/>
                                </a:lnTo>
                                <a:lnTo>
                                  <a:pt x="971" y="2521"/>
                                </a:lnTo>
                                <a:lnTo>
                                  <a:pt x="1009" y="2447"/>
                                </a:lnTo>
                                <a:lnTo>
                                  <a:pt x="1009" y="2373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336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113"/>
                                </a:lnTo>
                                <a:lnTo>
                                  <a:pt x="1083" y="2224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336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410"/>
                                </a:lnTo>
                                <a:lnTo>
                                  <a:pt x="1083" y="2447"/>
                                </a:lnTo>
                                <a:lnTo>
                                  <a:pt x="1121" y="2521"/>
                                </a:lnTo>
                                <a:lnTo>
                                  <a:pt x="1158" y="2595"/>
                                </a:lnTo>
                                <a:lnTo>
                                  <a:pt x="1158" y="2669"/>
                                </a:lnTo>
                                <a:lnTo>
                                  <a:pt x="1196" y="2706"/>
                                </a:lnTo>
                                <a:lnTo>
                                  <a:pt x="1196" y="2743"/>
                                </a:lnTo>
                                <a:lnTo>
                                  <a:pt x="1233" y="2781"/>
                                </a:lnTo>
                                <a:lnTo>
                                  <a:pt x="1270" y="2818"/>
                                </a:lnTo>
                                <a:lnTo>
                                  <a:pt x="1308" y="2818"/>
                                </a:lnTo>
                                <a:lnTo>
                                  <a:pt x="1308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929"/>
                                </a:lnTo>
                                <a:lnTo>
                                  <a:pt x="1382" y="2929"/>
                                </a:lnTo>
                                <a:lnTo>
                                  <a:pt x="1420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569" y="2966"/>
                                </a:lnTo>
                                <a:lnTo>
                                  <a:pt x="1607" y="2966"/>
                                </a:lnTo>
                                <a:lnTo>
                                  <a:pt x="1607" y="3003"/>
                                </a:lnTo>
                                <a:lnTo>
                                  <a:pt x="1793" y="2966"/>
                                </a:lnTo>
                                <a:lnTo>
                                  <a:pt x="1831" y="2966"/>
                                </a:lnTo>
                                <a:lnTo>
                                  <a:pt x="1906" y="2929"/>
                                </a:lnTo>
                                <a:lnTo>
                                  <a:pt x="1906" y="2929"/>
                                </a:lnTo>
                                <a:lnTo>
                                  <a:pt x="1943" y="2929"/>
                                </a:lnTo>
                                <a:lnTo>
                                  <a:pt x="1980" y="2892"/>
                                </a:lnTo>
                                <a:lnTo>
                                  <a:pt x="2018" y="2855"/>
                                </a:lnTo>
                                <a:lnTo>
                                  <a:pt x="2055" y="2855"/>
                                </a:lnTo>
                                <a:lnTo>
                                  <a:pt x="2055" y="2818"/>
                                </a:lnTo>
                                <a:lnTo>
                                  <a:pt x="2092" y="2818"/>
                                </a:lnTo>
                                <a:lnTo>
                                  <a:pt x="2130" y="2781"/>
                                </a:lnTo>
                                <a:lnTo>
                                  <a:pt x="2130" y="2743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595"/>
                                </a:lnTo>
                                <a:lnTo>
                                  <a:pt x="2205" y="2558"/>
                                </a:lnTo>
                                <a:lnTo>
                                  <a:pt x="2205" y="2521"/>
                                </a:lnTo>
                                <a:lnTo>
                                  <a:pt x="2205" y="2484"/>
                                </a:lnTo>
                                <a:lnTo>
                                  <a:pt x="2205" y="2447"/>
                                </a:lnTo>
                                <a:lnTo>
                                  <a:pt x="2205" y="2410"/>
                                </a:lnTo>
                                <a:lnTo>
                                  <a:pt x="2205" y="2410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130" y="2039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113"/>
                                </a:lnTo>
                                <a:lnTo>
                                  <a:pt x="2130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205" y="2150"/>
                                </a:lnTo>
                                <a:lnTo>
                                  <a:pt x="2279" y="2224"/>
                                </a:lnTo>
                                <a:lnTo>
                                  <a:pt x="2354" y="2262"/>
                                </a:lnTo>
                                <a:lnTo>
                                  <a:pt x="2391" y="2299"/>
                                </a:lnTo>
                                <a:lnTo>
                                  <a:pt x="2466" y="2336"/>
                                </a:lnTo>
                                <a:lnTo>
                                  <a:pt x="2504" y="2336"/>
                                </a:lnTo>
                                <a:lnTo>
                                  <a:pt x="2541" y="2373"/>
                                </a:lnTo>
                                <a:lnTo>
                                  <a:pt x="2616" y="2373"/>
                                </a:lnTo>
                                <a:lnTo>
                                  <a:pt x="2653" y="2373"/>
                                </a:lnTo>
                                <a:lnTo>
                                  <a:pt x="2690" y="2373"/>
                                </a:lnTo>
                                <a:lnTo>
                                  <a:pt x="2765" y="2373"/>
                                </a:lnTo>
                                <a:lnTo>
                                  <a:pt x="2803" y="2373"/>
                                </a:lnTo>
                                <a:lnTo>
                                  <a:pt x="2803" y="2336"/>
                                </a:lnTo>
                                <a:lnTo>
                                  <a:pt x="2877" y="2299"/>
                                </a:lnTo>
                                <a:lnTo>
                                  <a:pt x="2952" y="2262"/>
                                </a:lnTo>
                                <a:lnTo>
                                  <a:pt x="2989" y="2224"/>
                                </a:lnTo>
                                <a:lnTo>
                                  <a:pt x="3027" y="2224"/>
                                </a:lnTo>
                                <a:lnTo>
                                  <a:pt x="3027" y="2187"/>
                                </a:lnTo>
                                <a:lnTo>
                                  <a:pt x="3064" y="2187"/>
                                </a:lnTo>
                                <a:lnTo>
                                  <a:pt x="3064" y="2150"/>
                                </a:lnTo>
                                <a:lnTo>
                                  <a:pt x="3064" y="2113"/>
                                </a:lnTo>
                                <a:lnTo>
                                  <a:pt x="3064" y="2076"/>
                                </a:lnTo>
                                <a:lnTo>
                                  <a:pt x="3102" y="2039"/>
                                </a:lnTo>
                                <a:lnTo>
                                  <a:pt x="3102" y="2002"/>
                                </a:lnTo>
                                <a:lnTo>
                                  <a:pt x="3064" y="1928"/>
                                </a:lnTo>
                                <a:lnTo>
                                  <a:pt x="3064" y="1928"/>
                                </a:lnTo>
                                <a:lnTo>
                                  <a:pt x="3027" y="1854"/>
                                </a:lnTo>
                                <a:lnTo>
                                  <a:pt x="3027" y="1817"/>
                                </a:lnTo>
                                <a:lnTo>
                                  <a:pt x="2989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631"/>
                                </a:lnTo>
                                <a:lnTo>
                                  <a:pt x="2840" y="1557"/>
                                </a:lnTo>
                                <a:lnTo>
                                  <a:pt x="2803" y="1483"/>
                                </a:lnTo>
                                <a:lnTo>
                                  <a:pt x="2765" y="1483"/>
                                </a:lnTo>
                                <a:lnTo>
                                  <a:pt x="2728" y="1483"/>
                                </a:lnTo>
                                <a:lnTo>
                                  <a:pt x="2653" y="1409"/>
                                </a:lnTo>
                                <a:lnTo>
                                  <a:pt x="2616" y="1372"/>
                                </a:lnTo>
                                <a:lnTo>
                                  <a:pt x="2578" y="1372"/>
                                </a:lnTo>
                                <a:lnTo>
                                  <a:pt x="2504" y="1372"/>
                                </a:lnTo>
                                <a:lnTo>
                                  <a:pt x="2466" y="1372"/>
                                </a:lnTo>
                                <a:lnTo>
                                  <a:pt x="2466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61"/>
                                </a:lnTo>
                                <a:lnTo>
                                  <a:pt x="2541" y="1187"/>
                                </a:lnTo>
                                <a:lnTo>
                                  <a:pt x="2653" y="1112"/>
                                </a:lnTo>
                                <a:lnTo>
                                  <a:pt x="2690" y="1075"/>
                                </a:lnTo>
                                <a:lnTo>
                                  <a:pt x="2765" y="1038"/>
                                </a:lnTo>
                                <a:lnTo>
                                  <a:pt x="2803" y="964"/>
                                </a:lnTo>
                                <a:lnTo>
                                  <a:pt x="2803" y="927"/>
                                </a:lnTo>
                                <a:lnTo>
                                  <a:pt x="2803" y="890"/>
                                </a:lnTo>
                                <a:lnTo>
                                  <a:pt x="2840" y="890"/>
                                </a:lnTo>
                                <a:lnTo>
                                  <a:pt x="2877" y="816"/>
                                </a:lnTo>
                                <a:lnTo>
                                  <a:pt x="2877" y="779"/>
                                </a:lnTo>
                                <a:lnTo>
                                  <a:pt x="2915" y="742"/>
                                </a:lnTo>
                                <a:lnTo>
                                  <a:pt x="2915" y="705"/>
                                </a:lnTo>
                                <a:lnTo>
                                  <a:pt x="2915" y="668"/>
                                </a:lnTo>
                                <a:lnTo>
                                  <a:pt x="2915" y="593"/>
                                </a:lnTo>
                                <a:lnTo>
                                  <a:pt x="2915" y="593"/>
                                </a:lnTo>
                                <a:lnTo>
                                  <a:pt x="2877" y="519"/>
                                </a:lnTo>
                                <a:lnTo>
                                  <a:pt x="2840" y="445"/>
                                </a:lnTo>
                                <a:lnTo>
                                  <a:pt x="2840" y="445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371"/>
                                </a:lnTo>
                                <a:lnTo>
                                  <a:pt x="2765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53" y="297"/>
                                </a:lnTo>
                                <a:lnTo>
                                  <a:pt x="2653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8" y="186"/>
                                </a:lnTo>
                                <a:lnTo>
                                  <a:pt x="2504" y="186"/>
                                </a:lnTo>
                                <a:lnTo>
                                  <a:pt x="2466" y="149"/>
                                </a:lnTo>
                                <a:lnTo>
                                  <a:pt x="2354" y="149"/>
                                </a:lnTo>
                                <a:lnTo>
                                  <a:pt x="2279" y="111"/>
                                </a:lnTo>
                                <a:lnTo>
                                  <a:pt x="2205" y="111"/>
                                </a:lnTo>
                                <a:lnTo>
                                  <a:pt x="2130" y="111"/>
                                </a:lnTo>
                                <a:lnTo>
                                  <a:pt x="2055" y="149"/>
                                </a:lnTo>
                                <a:lnTo>
                                  <a:pt x="2018" y="149"/>
                                </a:lnTo>
                                <a:lnTo>
                                  <a:pt x="1943" y="186"/>
                                </a:lnTo>
                                <a:lnTo>
                                  <a:pt x="1906" y="260"/>
                                </a:lnTo>
                                <a:lnTo>
                                  <a:pt x="1831" y="297"/>
                                </a:lnTo>
                                <a:lnTo>
                                  <a:pt x="1756" y="334"/>
                                </a:lnTo>
                                <a:lnTo>
                                  <a:pt x="1756" y="408"/>
                                </a:lnTo>
                                <a:lnTo>
                                  <a:pt x="1681" y="445"/>
                                </a:lnTo>
                                <a:lnTo>
                                  <a:pt x="1644" y="519"/>
                                </a:lnTo>
                                <a:lnTo>
                                  <a:pt x="1607" y="593"/>
                                </a:lnTo>
                                <a:lnTo>
                                  <a:pt x="1607" y="668"/>
                                </a:lnTo>
                                <a:lnTo>
                                  <a:pt x="1569" y="742"/>
                                </a:lnTo>
                                <a:lnTo>
                                  <a:pt x="1532" y="816"/>
                                </a:lnTo>
                                <a:lnTo>
                                  <a:pt x="1532" y="890"/>
                                </a:lnTo>
                                <a:lnTo>
                                  <a:pt x="1532" y="1001"/>
                                </a:lnTo>
                                <a:lnTo>
                                  <a:pt x="1532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964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779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68"/>
                                </a:lnTo>
                                <a:lnTo>
                                  <a:pt x="1532" y="630"/>
                                </a:lnTo>
                                <a:lnTo>
                                  <a:pt x="1569" y="556"/>
                                </a:lnTo>
                                <a:lnTo>
                                  <a:pt x="1607" y="482"/>
                                </a:lnTo>
                                <a:lnTo>
                                  <a:pt x="1644" y="445"/>
                                </a:lnTo>
                                <a:lnTo>
                                  <a:pt x="1681" y="371"/>
                                </a:lnTo>
                                <a:lnTo>
                                  <a:pt x="1756" y="297"/>
                                </a:lnTo>
                                <a:lnTo>
                                  <a:pt x="1793" y="260"/>
                                </a:lnTo>
                                <a:lnTo>
                                  <a:pt x="1868" y="186"/>
                                </a:lnTo>
                                <a:lnTo>
                                  <a:pt x="1906" y="149"/>
                                </a:lnTo>
                                <a:lnTo>
                                  <a:pt x="1906" y="149"/>
                                </a:lnTo>
                                <a:lnTo>
                                  <a:pt x="1980" y="111"/>
                                </a:lnTo>
                                <a:lnTo>
                                  <a:pt x="2055" y="74"/>
                                </a:lnTo>
                                <a:lnTo>
                                  <a:pt x="2130" y="37"/>
                                </a:lnTo>
                                <a:lnTo>
                                  <a:pt x="2205" y="37"/>
                                </a:lnTo>
                                <a:lnTo>
                                  <a:pt x="2317" y="74"/>
                                </a:lnTo>
                                <a:lnTo>
                                  <a:pt x="2354" y="74"/>
                                </a:lnTo>
                                <a:lnTo>
                                  <a:pt x="2466" y="111"/>
                                </a:lnTo>
                                <a:lnTo>
                                  <a:pt x="2541" y="149"/>
                                </a:lnTo>
                                <a:lnTo>
                                  <a:pt x="2653" y="186"/>
                                </a:lnTo>
                                <a:lnTo>
                                  <a:pt x="2653" y="223"/>
                                </a:lnTo>
                                <a:lnTo>
                                  <a:pt x="2690" y="260"/>
                                </a:lnTo>
                                <a:lnTo>
                                  <a:pt x="2803" y="297"/>
                                </a:lnTo>
                                <a:lnTo>
                                  <a:pt x="2803" y="297"/>
                                </a:lnTo>
                                <a:lnTo>
                                  <a:pt x="2840" y="371"/>
                                </a:lnTo>
                                <a:lnTo>
                                  <a:pt x="2877" y="408"/>
                                </a:lnTo>
                                <a:lnTo>
                                  <a:pt x="2915" y="445"/>
                                </a:lnTo>
                                <a:lnTo>
                                  <a:pt x="2915" y="445"/>
                                </a:lnTo>
                                <a:lnTo>
                                  <a:pt x="2952" y="482"/>
                                </a:lnTo>
                                <a:lnTo>
                                  <a:pt x="2952" y="556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668"/>
                                </a:lnTo>
                                <a:lnTo>
                                  <a:pt x="2952" y="705"/>
                                </a:lnTo>
                                <a:lnTo>
                                  <a:pt x="2952" y="742"/>
                                </a:lnTo>
                                <a:lnTo>
                                  <a:pt x="2952" y="779"/>
                                </a:lnTo>
                                <a:lnTo>
                                  <a:pt x="2952" y="853"/>
                                </a:lnTo>
                                <a:lnTo>
                                  <a:pt x="2915" y="890"/>
                                </a:lnTo>
                                <a:lnTo>
                                  <a:pt x="2877" y="927"/>
                                </a:lnTo>
                                <a:lnTo>
                                  <a:pt x="2840" y="1001"/>
                                </a:lnTo>
                                <a:lnTo>
                                  <a:pt x="2803" y="1038"/>
                                </a:lnTo>
                                <a:lnTo>
                                  <a:pt x="2765" y="1112"/>
                                </a:lnTo>
                                <a:lnTo>
                                  <a:pt x="2690" y="1149"/>
                                </a:lnTo>
                                <a:lnTo>
                                  <a:pt x="2616" y="1224"/>
                                </a:lnTo>
                                <a:lnTo>
                                  <a:pt x="2541" y="1298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98"/>
                                </a:lnTo>
                                <a:lnTo>
                                  <a:pt x="2578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765" y="1409"/>
                                </a:lnTo>
                                <a:lnTo>
                                  <a:pt x="2803" y="1483"/>
                                </a:lnTo>
                                <a:lnTo>
                                  <a:pt x="2877" y="1483"/>
                                </a:lnTo>
                                <a:lnTo>
                                  <a:pt x="2915" y="1520"/>
                                </a:lnTo>
                                <a:lnTo>
                                  <a:pt x="2952" y="1594"/>
                                </a:lnTo>
                                <a:lnTo>
                                  <a:pt x="2989" y="1631"/>
                                </a:lnTo>
                                <a:lnTo>
                                  <a:pt x="3027" y="1705"/>
                                </a:lnTo>
                                <a:lnTo>
                                  <a:pt x="3102" y="1780"/>
                                </a:lnTo>
                                <a:lnTo>
                                  <a:pt x="3102" y="1854"/>
                                </a:lnTo>
                                <a:lnTo>
                                  <a:pt x="3102" y="1891"/>
                                </a:lnTo>
                                <a:lnTo>
                                  <a:pt x="3102" y="1928"/>
                                </a:lnTo>
                                <a:lnTo>
                                  <a:pt x="3102" y="1965"/>
                                </a:lnTo>
                                <a:lnTo>
                                  <a:pt x="3139" y="2002"/>
                                </a:lnTo>
                                <a:lnTo>
                                  <a:pt x="3139" y="2076"/>
                                </a:lnTo>
                                <a:lnTo>
                                  <a:pt x="3102" y="2113"/>
                                </a:lnTo>
                                <a:lnTo>
                                  <a:pt x="3102" y="2150"/>
                                </a:lnTo>
                                <a:lnTo>
                                  <a:pt x="3102" y="2224"/>
                                </a:lnTo>
                                <a:lnTo>
                                  <a:pt x="3064" y="2224"/>
                                </a:lnTo>
                                <a:lnTo>
                                  <a:pt x="3064" y="2262"/>
                                </a:lnTo>
                                <a:lnTo>
                                  <a:pt x="3027" y="2299"/>
                                </a:lnTo>
                                <a:lnTo>
                                  <a:pt x="2989" y="2299"/>
                                </a:lnTo>
                                <a:lnTo>
                                  <a:pt x="2952" y="2336"/>
                                </a:lnTo>
                                <a:lnTo>
                                  <a:pt x="2915" y="2373"/>
                                </a:lnTo>
                                <a:lnTo>
                                  <a:pt x="2840" y="2373"/>
                                </a:lnTo>
                                <a:lnTo>
                                  <a:pt x="2803" y="2410"/>
                                </a:lnTo>
                                <a:lnTo>
                                  <a:pt x="2728" y="2410"/>
                                </a:lnTo>
                                <a:lnTo>
                                  <a:pt x="2653" y="2410"/>
                                </a:lnTo>
                                <a:lnTo>
                                  <a:pt x="2616" y="2410"/>
                                </a:lnTo>
                                <a:lnTo>
                                  <a:pt x="2541" y="2410"/>
                                </a:lnTo>
                                <a:lnTo>
                                  <a:pt x="2504" y="2373"/>
                                </a:lnTo>
                                <a:lnTo>
                                  <a:pt x="2429" y="2373"/>
                                </a:lnTo>
                                <a:lnTo>
                                  <a:pt x="2354" y="2373"/>
                                </a:lnTo>
                                <a:lnTo>
                                  <a:pt x="2354" y="2336"/>
                                </a:lnTo>
                                <a:lnTo>
                                  <a:pt x="2279" y="2299"/>
                                </a:lnTo>
                                <a:lnTo>
                                  <a:pt x="2242" y="2262"/>
                                </a:lnTo>
                                <a:lnTo>
                                  <a:pt x="2167" y="2187"/>
                                </a:lnTo>
                                <a:lnTo>
                                  <a:pt x="2092" y="2113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242" y="2373"/>
                                </a:lnTo>
                                <a:lnTo>
                                  <a:pt x="2242" y="2447"/>
                                </a:lnTo>
                                <a:lnTo>
                                  <a:pt x="2242" y="2484"/>
                                </a:lnTo>
                                <a:lnTo>
                                  <a:pt x="2242" y="2558"/>
                                </a:lnTo>
                                <a:lnTo>
                                  <a:pt x="2242" y="2632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743"/>
                                </a:lnTo>
                                <a:lnTo>
                                  <a:pt x="2205" y="2781"/>
                                </a:lnTo>
                                <a:lnTo>
                                  <a:pt x="2167" y="2818"/>
                                </a:lnTo>
                                <a:lnTo>
                                  <a:pt x="2167" y="2818"/>
                                </a:lnTo>
                                <a:lnTo>
                                  <a:pt x="2130" y="2855"/>
                                </a:lnTo>
                                <a:lnTo>
                                  <a:pt x="2092" y="2892"/>
                                </a:lnTo>
                                <a:lnTo>
                                  <a:pt x="2055" y="2929"/>
                                </a:lnTo>
                                <a:lnTo>
                                  <a:pt x="2055" y="2966"/>
                                </a:lnTo>
                                <a:lnTo>
                                  <a:pt x="1980" y="2966"/>
                                </a:lnTo>
                                <a:lnTo>
                                  <a:pt x="1943" y="2966"/>
                                </a:lnTo>
                                <a:lnTo>
                                  <a:pt x="1906" y="2966"/>
                                </a:lnTo>
                                <a:lnTo>
                                  <a:pt x="1831" y="3003"/>
                                </a:lnTo>
                                <a:lnTo>
                                  <a:pt x="1756" y="3040"/>
                                </a:lnTo>
                                <a:lnTo>
                                  <a:pt x="1756" y="3040"/>
                                </a:lnTo>
                                <a:lnTo>
                                  <a:pt x="1607" y="3077"/>
                                </a:lnTo>
                                <a:lnTo>
                                  <a:pt x="1569" y="3040"/>
                                </a:lnTo>
                                <a:lnTo>
                                  <a:pt x="1532" y="3040"/>
                                </a:lnTo>
                                <a:lnTo>
                                  <a:pt x="1457" y="3040"/>
                                </a:lnTo>
                                <a:lnTo>
                                  <a:pt x="1457" y="3003"/>
                                </a:lnTo>
                                <a:lnTo>
                                  <a:pt x="1420" y="3003"/>
                                </a:lnTo>
                                <a:lnTo>
                                  <a:pt x="1382" y="2966"/>
                                </a:lnTo>
                                <a:lnTo>
                                  <a:pt x="1345" y="2966"/>
                                </a:lnTo>
                                <a:lnTo>
                                  <a:pt x="1308" y="2966"/>
                                </a:lnTo>
                                <a:lnTo>
                                  <a:pt x="1308" y="2929"/>
                                </a:lnTo>
                                <a:lnTo>
                                  <a:pt x="1233" y="2855"/>
                                </a:lnTo>
                                <a:lnTo>
                                  <a:pt x="1233" y="2818"/>
                                </a:lnTo>
                                <a:lnTo>
                                  <a:pt x="1196" y="2818"/>
                                </a:lnTo>
                                <a:lnTo>
                                  <a:pt x="1158" y="2706"/>
                                </a:lnTo>
                                <a:lnTo>
                                  <a:pt x="1121" y="2669"/>
                                </a:lnTo>
                                <a:lnTo>
                                  <a:pt x="1121" y="2558"/>
                                </a:lnTo>
                                <a:lnTo>
                                  <a:pt x="1083" y="2484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224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46" y="2484"/>
                                </a:lnTo>
                                <a:lnTo>
                                  <a:pt x="1009" y="2521"/>
                                </a:lnTo>
                                <a:lnTo>
                                  <a:pt x="1009" y="2521"/>
                                </a:lnTo>
                                <a:lnTo>
                                  <a:pt x="971" y="2595"/>
                                </a:lnTo>
                                <a:lnTo>
                                  <a:pt x="934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706"/>
                                </a:lnTo>
                                <a:lnTo>
                                  <a:pt x="822" y="2706"/>
                                </a:lnTo>
                                <a:lnTo>
                                  <a:pt x="784" y="2743"/>
                                </a:lnTo>
                                <a:lnTo>
                                  <a:pt x="784" y="2743"/>
                                </a:lnTo>
                                <a:lnTo>
                                  <a:pt x="747" y="2743"/>
                                </a:lnTo>
                                <a:lnTo>
                                  <a:pt x="710" y="2781"/>
                                </a:lnTo>
                                <a:lnTo>
                                  <a:pt x="672" y="2781"/>
                                </a:lnTo>
                                <a:lnTo>
                                  <a:pt x="635" y="2781"/>
                                </a:lnTo>
                                <a:lnTo>
                                  <a:pt x="598" y="2781"/>
                                </a:lnTo>
                                <a:lnTo>
                                  <a:pt x="485" y="2818"/>
                                </a:lnTo>
                                <a:lnTo>
                                  <a:pt x="411" y="2743"/>
                                </a:lnTo>
                                <a:lnTo>
                                  <a:pt x="373" y="2743"/>
                                </a:lnTo>
                                <a:lnTo>
                                  <a:pt x="336" y="2706"/>
                                </a:lnTo>
                                <a:lnTo>
                                  <a:pt x="261" y="2669"/>
                                </a:lnTo>
                                <a:lnTo>
                                  <a:pt x="224" y="2669"/>
                                </a:lnTo>
                                <a:lnTo>
                                  <a:pt x="186" y="2632"/>
                                </a:lnTo>
                                <a:lnTo>
                                  <a:pt x="149" y="2558"/>
                                </a:lnTo>
                                <a:lnTo>
                                  <a:pt x="149" y="2558"/>
                                </a:lnTo>
                                <a:lnTo>
                                  <a:pt x="112" y="2521"/>
                                </a:lnTo>
                                <a:lnTo>
                                  <a:pt x="74" y="2484"/>
                                </a:lnTo>
                                <a:lnTo>
                                  <a:pt x="37" y="2447"/>
                                </a:lnTo>
                                <a:lnTo>
                                  <a:pt x="37" y="2410"/>
                                </a:lnTo>
                                <a:lnTo>
                                  <a:pt x="0" y="2336"/>
                                </a:lnTo>
                                <a:lnTo>
                                  <a:pt x="0" y="2262"/>
                                </a:lnTo>
                                <a:lnTo>
                                  <a:pt x="0" y="2187"/>
                                </a:lnTo>
                                <a:lnTo>
                                  <a:pt x="0" y="2076"/>
                                </a:lnTo>
                                <a:lnTo>
                                  <a:pt x="0" y="2039"/>
                                </a:lnTo>
                                <a:lnTo>
                                  <a:pt x="0" y="1928"/>
                                </a:lnTo>
                                <a:lnTo>
                                  <a:pt x="37" y="1817"/>
                                </a:lnTo>
                                <a:lnTo>
                                  <a:pt x="37" y="1743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594"/>
                                </a:lnTo>
                                <a:lnTo>
                                  <a:pt x="186" y="1520"/>
                                </a:lnTo>
                                <a:lnTo>
                                  <a:pt x="224" y="1483"/>
                                </a:lnTo>
                                <a:lnTo>
                                  <a:pt x="261" y="1483"/>
                                </a:lnTo>
                                <a:lnTo>
                                  <a:pt x="299" y="1409"/>
                                </a:lnTo>
                                <a:lnTo>
                                  <a:pt x="336" y="1372"/>
                                </a:lnTo>
                                <a:lnTo>
                                  <a:pt x="373" y="1372"/>
                                </a:lnTo>
                                <a:lnTo>
                                  <a:pt x="411" y="1372"/>
                                </a:lnTo>
                                <a:lnTo>
                                  <a:pt x="448" y="1335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35"/>
                                </a:lnTo>
                                <a:lnTo>
                                  <a:pt x="523" y="1335"/>
                                </a:lnTo>
                                <a:lnTo>
                                  <a:pt x="485" y="1298"/>
                                </a:lnTo>
                                <a:lnTo>
                                  <a:pt x="448" y="1261"/>
                                </a:lnTo>
                                <a:lnTo>
                                  <a:pt x="448" y="1187"/>
                                </a:lnTo>
                                <a:lnTo>
                                  <a:pt x="411" y="1187"/>
                                </a:lnTo>
                                <a:lnTo>
                                  <a:pt x="373" y="1149"/>
                                </a:lnTo>
                                <a:lnTo>
                                  <a:pt x="299" y="1075"/>
                                </a:lnTo>
                                <a:lnTo>
                                  <a:pt x="299" y="1038"/>
                                </a:lnTo>
                                <a:lnTo>
                                  <a:pt x="299" y="964"/>
                                </a:lnTo>
                                <a:lnTo>
                                  <a:pt x="261" y="927"/>
                                </a:lnTo>
                                <a:lnTo>
                                  <a:pt x="224" y="853"/>
                                </a:lnTo>
                                <a:lnTo>
                                  <a:pt x="224" y="742"/>
                                </a:lnTo>
                                <a:lnTo>
                                  <a:pt x="224" y="668"/>
                                </a:lnTo>
                                <a:lnTo>
                                  <a:pt x="224" y="630"/>
                                </a:lnTo>
                                <a:lnTo>
                                  <a:pt x="224" y="593"/>
                                </a:lnTo>
                                <a:lnTo>
                                  <a:pt x="224" y="519"/>
                                </a:lnTo>
                                <a:lnTo>
                                  <a:pt x="224" y="445"/>
                                </a:lnTo>
                                <a:lnTo>
                                  <a:pt x="261" y="445"/>
                                </a:lnTo>
                                <a:lnTo>
                                  <a:pt x="261" y="371"/>
                                </a:lnTo>
                                <a:lnTo>
                                  <a:pt x="299" y="334"/>
                                </a:lnTo>
                                <a:lnTo>
                                  <a:pt x="299" y="297"/>
                                </a:lnTo>
                                <a:lnTo>
                                  <a:pt x="299" y="297"/>
                                </a:lnTo>
                                <a:lnTo>
                                  <a:pt x="336" y="223"/>
                                </a:lnTo>
                                <a:lnTo>
                                  <a:pt x="373" y="186"/>
                                </a:lnTo>
                                <a:lnTo>
                                  <a:pt x="411" y="149"/>
                                </a:lnTo>
                                <a:lnTo>
                                  <a:pt x="448" y="111"/>
                                </a:lnTo>
                                <a:lnTo>
                                  <a:pt x="523" y="74"/>
                                </a:lnTo>
                                <a:lnTo>
                                  <a:pt x="598" y="74"/>
                                </a:lnTo>
                                <a:lnTo>
                                  <a:pt x="598" y="37"/>
                                </a:lnTo>
                                <a:lnTo>
                                  <a:pt x="672" y="0"/>
                                </a:lnTo>
                                <a:lnTo>
                                  <a:pt x="747" y="0"/>
                                </a:lnTo>
                                <a:lnTo>
                                  <a:pt x="784" y="0"/>
                                </a:lnTo>
                                <a:lnTo>
                                  <a:pt x="859" y="0"/>
                                </a:lnTo>
                                <a:lnTo>
                                  <a:pt x="897" y="0"/>
                                </a:lnTo>
                                <a:lnTo>
                                  <a:pt x="971" y="37"/>
                                </a:lnTo>
                                <a:lnTo>
                                  <a:pt x="1009" y="37"/>
                                </a:lnTo>
                                <a:lnTo>
                                  <a:pt x="1046" y="74"/>
                                </a:lnTo>
                                <a:lnTo>
                                  <a:pt x="1121" y="111"/>
                                </a:lnTo>
                                <a:lnTo>
                                  <a:pt x="1158" y="149"/>
                                </a:lnTo>
                                <a:lnTo>
                                  <a:pt x="1233" y="149"/>
                                </a:lnTo>
                                <a:lnTo>
                                  <a:pt x="1270" y="186"/>
                                </a:lnTo>
                                <a:lnTo>
                                  <a:pt x="1308" y="223"/>
                                </a:lnTo>
                                <a:lnTo>
                                  <a:pt x="1345" y="260"/>
                                </a:lnTo>
                                <a:lnTo>
                                  <a:pt x="1382" y="297"/>
                                </a:lnTo>
                                <a:lnTo>
                                  <a:pt x="1420" y="371"/>
                                </a:lnTo>
                                <a:lnTo>
                                  <a:pt x="1457" y="408"/>
                                </a:lnTo>
                                <a:lnTo>
                                  <a:pt x="1457" y="445"/>
                                </a:lnTo>
                                <a:lnTo>
                                  <a:pt x="1495" y="519"/>
                                </a:lnTo>
                                <a:lnTo>
                                  <a:pt x="1495" y="593"/>
                                </a:lnTo>
                                <a:lnTo>
                                  <a:pt x="1495" y="630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816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927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72080"/>
                            <a:ext cx="2210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927">
                                <a:moveTo>
                                  <a:pt x="560" y="75"/>
                                </a:moveTo>
                                <a:lnTo>
                                  <a:pt x="560" y="75"/>
                                </a:lnTo>
                                <a:lnTo>
                                  <a:pt x="448" y="38"/>
                                </a:lnTo>
                                <a:lnTo>
                                  <a:pt x="411" y="38"/>
                                </a:lnTo>
                                <a:lnTo>
                                  <a:pt x="336" y="38"/>
                                </a:lnTo>
                                <a:lnTo>
                                  <a:pt x="299" y="38"/>
                                </a:lnTo>
                                <a:lnTo>
                                  <a:pt x="261" y="75"/>
                                </a:lnTo>
                                <a:lnTo>
                                  <a:pt x="261" y="75"/>
                                </a:lnTo>
                                <a:lnTo>
                                  <a:pt x="224" y="75"/>
                                </a:lnTo>
                                <a:lnTo>
                                  <a:pt x="186" y="112"/>
                                </a:lnTo>
                                <a:lnTo>
                                  <a:pt x="149" y="149"/>
                                </a:lnTo>
                                <a:lnTo>
                                  <a:pt x="112" y="149"/>
                                </a:lnTo>
                                <a:lnTo>
                                  <a:pt x="112" y="186"/>
                                </a:lnTo>
                                <a:lnTo>
                                  <a:pt x="112" y="223"/>
                                </a:lnTo>
                                <a:lnTo>
                                  <a:pt x="112" y="260"/>
                                </a:lnTo>
                                <a:lnTo>
                                  <a:pt x="74" y="260"/>
                                </a:lnTo>
                                <a:lnTo>
                                  <a:pt x="74" y="334"/>
                                </a:lnTo>
                                <a:lnTo>
                                  <a:pt x="74" y="371"/>
                                </a:lnTo>
                                <a:lnTo>
                                  <a:pt x="74" y="445"/>
                                </a:lnTo>
                                <a:lnTo>
                                  <a:pt x="74" y="482"/>
                                </a:lnTo>
                                <a:lnTo>
                                  <a:pt x="112" y="519"/>
                                </a:lnTo>
                                <a:lnTo>
                                  <a:pt x="112" y="594"/>
                                </a:lnTo>
                                <a:lnTo>
                                  <a:pt x="149" y="631"/>
                                </a:lnTo>
                                <a:lnTo>
                                  <a:pt x="186" y="705"/>
                                </a:lnTo>
                                <a:lnTo>
                                  <a:pt x="224" y="742"/>
                                </a:lnTo>
                                <a:lnTo>
                                  <a:pt x="261" y="779"/>
                                </a:lnTo>
                                <a:lnTo>
                                  <a:pt x="299" y="779"/>
                                </a:lnTo>
                                <a:lnTo>
                                  <a:pt x="373" y="816"/>
                                </a:lnTo>
                                <a:lnTo>
                                  <a:pt x="411" y="853"/>
                                </a:lnTo>
                                <a:lnTo>
                                  <a:pt x="448" y="853"/>
                                </a:lnTo>
                                <a:lnTo>
                                  <a:pt x="485" y="853"/>
                                </a:lnTo>
                                <a:lnTo>
                                  <a:pt x="523" y="890"/>
                                </a:lnTo>
                                <a:lnTo>
                                  <a:pt x="560" y="890"/>
                                </a:lnTo>
                                <a:lnTo>
                                  <a:pt x="598" y="853"/>
                                </a:lnTo>
                                <a:lnTo>
                                  <a:pt x="672" y="853"/>
                                </a:lnTo>
                                <a:lnTo>
                                  <a:pt x="710" y="816"/>
                                </a:lnTo>
                                <a:lnTo>
                                  <a:pt x="784" y="816"/>
                                </a:lnTo>
                                <a:lnTo>
                                  <a:pt x="859" y="779"/>
                                </a:lnTo>
                                <a:lnTo>
                                  <a:pt x="896" y="779"/>
                                </a:lnTo>
                                <a:lnTo>
                                  <a:pt x="971" y="705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594"/>
                                </a:lnTo>
                                <a:lnTo>
                                  <a:pt x="1046" y="594"/>
                                </a:lnTo>
                                <a:lnTo>
                                  <a:pt x="1046" y="519"/>
                                </a:lnTo>
                                <a:lnTo>
                                  <a:pt x="1046" y="482"/>
                                </a:lnTo>
                                <a:lnTo>
                                  <a:pt x="1009" y="482"/>
                                </a:lnTo>
                                <a:lnTo>
                                  <a:pt x="1009" y="445"/>
                                </a:lnTo>
                                <a:lnTo>
                                  <a:pt x="1009" y="371"/>
                                </a:lnTo>
                                <a:lnTo>
                                  <a:pt x="971" y="334"/>
                                </a:lnTo>
                                <a:lnTo>
                                  <a:pt x="934" y="297"/>
                                </a:lnTo>
                                <a:lnTo>
                                  <a:pt x="896" y="260"/>
                                </a:lnTo>
                                <a:lnTo>
                                  <a:pt x="859" y="186"/>
                                </a:lnTo>
                                <a:lnTo>
                                  <a:pt x="822" y="186"/>
                                </a:lnTo>
                                <a:lnTo>
                                  <a:pt x="784" y="149"/>
                                </a:lnTo>
                                <a:lnTo>
                                  <a:pt x="710" y="112"/>
                                </a:lnTo>
                                <a:lnTo>
                                  <a:pt x="710" y="112"/>
                                </a:lnTo>
                                <a:lnTo>
                                  <a:pt x="560" y="112"/>
                                </a:lnTo>
                                <a:lnTo>
                                  <a:pt x="411" y="112"/>
                                </a:lnTo>
                                <a:lnTo>
                                  <a:pt x="299" y="112"/>
                                </a:lnTo>
                                <a:lnTo>
                                  <a:pt x="224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224" y="112"/>
                                </a:lnTo>
                                <a:lnTo>
                                  <a:pt x="299" y="75"/>
                                </a:lnTo>
                                <a:lnTo>
                                  <a:pt x="448" y="38"/>
                                </a:lnTo>
                                <a:lnTo>
                                  <a:pt x="523" y="38"/>
                                </a:lnTo>
                                <a:lnTo>
                                  <a:pt x="560" y="38"/>
                                </a:lnTo>
                                <a:lnTo>
                                  <a:pt x="635" y="38"/>
                                </a:lnTo>
                                <a:lnTo>
                                  <a:pt x="710" y="38"/>
                                </a:lnTo>
                                <a:lnTo>
                                  <a:pt x="747" y="38"/>
                                </a:lnTo>
                                <a:lnTo>
                                  <a:pt x="822" y="75"/>
                                </a:lnTo>
                                <a:lnTo>
                                  <a:pt x="859" y="112"/>
                                </a:lnTo>
                                <a:lnTo>
                                  <a:pt x="896" y="186"/>
                                </a:lnTo>
                                <a:lnTo>
                                  <a:pt x="934" y="186"/>
                                </a:lnTo>
                                <a:lnTo>
                                  <a:pt x="1009" y="260"/>
                                </a:lnTo>
                                <a:lnTo>
                                  <a:pt x="1009" y="334"/>
                                </a:lnTo>
                                <a:lnTo>
                                  <a:pt x="1046" y="371"/>
                                </a:lnTo>
                                <a:lnTo>
                                  <a:pt x="1083" y="445"/>
                                </a:lnTo>
                                <a:lnTo>
                                  <a:pt x="1083" y="482"/>
                                </a:lnTo>
                                <a:lnTo>
                                  <a:pt x="1121" y="482"/>
                                </a:lnTo>
                                <a:lnTo>
                                  <a:pt x="1121" y="556"/>
                                </a:lnTo>
                                <a:lnTo>
                                  <a:pt x="1121" y="631"/>
                                </a:lnTo>
                                <a:lnTo>
                                  <a:pt x="1083" y="668"/>
                                </a:lnTo>
                                <a:lnTo>
                                  <a:pt x="1083" y="668"/>
                                </a:lnTo>
                                <a:lnTo>
                                  <a:pt x="1046" y="705"/>
                                </a:lnTo>
                                <a:lnTo>
                                  <a:pt x="1009" y="742"/>
                                </a:lnTo>
                                <a:lnTo>
                                  <a:pt x="1009" y="779"/>
                                </a:lnTo>
                                <a:lnTo>
                                  <a:pt x="1009" y="779"/>
                                </a:lnTo>
                                <a:lnTo>
                                  <a:pt x="934" y="816"/>
                                </a:lnTo>
                                <a:lnTo>
                                  <a:pt x="859" y="853"/>
                                </a:lnTo>
                                <a:lnTo>
                                  <a:pt x="822" y="890"/>
                                </a:lnTo>
                                <a:lnTo>
                                  <a:pt x="747" y="927"/>
                                </a:lnTo>
                                <a:lnTo>
                                  <a:pt x="710" y="927"/>
                                </a:lnTo>
                                <a:lnTo>
                                  <a:pt x="598" y="927"/>
                                </a:lnTo>
                                <a:lnTo>
                                  <a:pt x="560" y="927"/>
                                </a:lnTo>
                                <a:lnTo>
                                  <a:pt x="485" y="927"/>
                                </a:lnTo>
                                <a:lnTo>
                                  <a:pt x="411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36" y="927"/>
                                </a:lnTo>
                                <a:lnTo>
                                  <a:pt x="299" y="890"/>
                                </a:lnTo>
                                <a:lnTo>
                                  <a:pt x="261" y="890"/>
                                </a:lnTo>
                                <a:lnTo>
                                  <a:pt x="224" y="816"/>
                                </a:lnTo>
                                <a:lnTo>
                                  <a:pt x="186" y="779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05"/>
                                </a:lnTo>
                                <a:lnTo>
                                  <a:pt x="37" y="631"/>
                                </a:lnTo>
                                <a:lnTo>
                                  <a:pt x="37" y="556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34"/>
                                </a:lnTo>
                                <a:lnTo>
                                  <a:pt x="0" y="260"/>
                                </a:lnTo>
                                <a:lnTo>
                                  <a:pt x="0" y="223"/>
                                </a:lnTo>
                                <a:lnTo>
                                  <a:pt x="0" y="186"/>
                                </a:lnTo>
                                <a:lnTo>
                                  <a:pt x="37" y="149"/>
                                </a:lnTo>
                                <a:lnTo>
                                  <a:pt x="74" y="112"/>
                                </a:lnTo>
                                <a:lnTo>
                                  <a:pt x="112" y="75"/>
                                </a:lnTo>
                                <a:lnTo>
                                  <a:pt x="149" y="38"/>
                                </a:lnTo>
                                <a:lnTo>
                                  <a:pt x="186" y="38"/>
                                </a:lnTo>
                                <a:lnTo>
                                  <a:pt x="224" y="38"/>
                                </a:lnTo>
                                <a:lnTo>
                                  <a:pt x="299" y="0"/>
                                </a:lnTo>
                                <a:lnTo>
                                  <a:pt x="336" y="0"/>
                                </a:lnTo>
                                <a:lnTo>
                                  <a:pt x="373" y="0"/>
                                </a:lnTo>
                                <a:lnTo>
                                  <a:pt x="448" y="0"/>
                                </a:lnTo>
                                <a:lnTo>
                                  <a:pt x="485" y="0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75"/>
                                </a:lnTo>
                                <a:lnTo>
                                  <a:pt x="56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360.85pt;width:48.7pt;height:36.35pt" coordorigin="510,7217" coordsize="974,727">
                <v:shape id="shape_0" coordsize="3065,2966" path="m523,1335l523,1335l486,1335l411,1372l336,1372l262,1446l262,1446l224,1483l149,1520l112,1594l112,1594l75,1706l37,1817l0,1891l0,1965l0,2039l0,2150l0,2187l0,2262l37,2336l75,2410l112,2447l112,2484l149,2484l187,2558l262,2595l299,2632l374,2632l411,2669l486,2706l561,2706l635,2669l673,2669l710,2669l710,2669l747,2632l747,2632l785,2632l822,2632l822,2595l822,2595l860,2558l897,2521l934,2484l972,2410l972,2336l1009,2336l1009,2299l1046,2225l1046,2187l1084,2076l1084,2039l1084,2076l1046,2187l1046,2262l1046,2299l1046,2336l1046,2373l1046,2410l1084,2484l1121,2558l1121,2632l1159,2669l1159,2706l1196,2744l1233,2781l1271,2781l1271,2818l1271,2855l1308,2892l1345,2892l1383,2929l1420,2929l1420,2929l1532,2929l1570,2929l1570,2966l1756,2929l1794,2929l1869,2892l1869,2892l1906,2892l1943,2855l1981,2818l2018,2818l2018,2781l2055,2781l2093,2744l2093,2706l2130,2669l2130,2669l2130,2632l2130,2632l2130,2558l2168,2521l2168,2484l2168,2447l2168,2410l2168,2373l2168,2373l2018,1965l2018,1965l2018,1928l2018,1928l2018,1928l2055,1928l2055,1928l2055,1928l2093,1965l2093,2002l2093,2039l2093,2039l2093,2076l2093,2076l2055,2076l2055,2076l2055,2076l2055,2039l2055,2039l2055,2039l2093,2039l2093,2039l2093,2039l2093,2039l2168,2113l2242,2187l2317,2225l2354,2262l2429,2299l2467,2299l2504,2336l2579,2336l2616,2336l2653,2336l2728,2336l2766,2336l2766,2299l2840,2262l2915,2225l2952,2187l2990,2187l2990,2150l3027,2150l3027,2113l3027,2076l3027,2039l3065,2002l3065,1965l3027,1891l3027,1891l2990,1817l2990,1780l2952,1743l2915,1706l2878,1594l2803,1520l2766,1446l2728,1446l2691,1446l2616,1372l2579,1335l2541,1335l2467,1335l2429,1335l2429,1298l2392,1298l2392,1298l2429,1298l2429,1261l2467,1224l2504,1150l2616,1075l2653,1038l2728,1001l2766,927l2766,890l2766,853l2803,853l2840,779l2840,742l2878,705l2878,668l2878,631l2878,556l2878,556l2840,482l2803,408l2803,408l2766,371l2766,334l2728,297l2691,260l2616,260l2616,223l2579,186l2541,149l2467,149l2429,112l2317,112l2242,74l2168,74l2093,74l2018,112l1981,112l1906,149l1869,223l1794,260l1719,297l1719,371l1644,408l1607,482l1570,556l1570,631l1532,705l1495,779l1495,853l1495,964l1495,1038l1458,1001l1458,927l1420,890l1383,964l1383,1001l1383,1001l1383,964l1383,964l1383,964l1383,964l1420,890l1420,853l1420,779l1458,705l1458,668l1458,593l1420,556l1420,482l1420,408l1383,408l1383,334l1345,297l1271,260l1271,223l1233,186l1159,112l1121,112l1084,112l1009,74l972,37l934,37l860,0l822,0l747,0l710,0l673,0l598,37l561,74l486,74l448,112l411,149l374,186l336,223l299,260l299,260l262,297l262,334l262,408l262,408l224,445l224,482l224,519l224,593l224,668l224,742l262,816l262,890l299,964l336,1001l374,1075l411,1150l448,1150l523,1224l523,1335xe" fillcolor="#ccffff" stroked="f" o:allowincell="f" style="position:absolute;left:521;top:7225;width:950;height:700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1009,852" path="m448,0l448,0l411,0l374,0l374,0l336,0l262,0l224,0l224,0l187,0l149,0l149,0l112,37l75,74l75,111l75,111l37,148l0,185l0,222l0,296l0,333l0,407l0,444l37,481l75,556l75,593l75,593l75,630l112,667l187,741l224,741l224,778l299,815l336,815l374,852l448,852l523,852l561,852l635,852l673,815l673,815l747,815l785,778l822,778l897,741l934,704l972,667l972,630l972,593l1009,593l1009,556l1009,481l972,444l972,370l972,333l934,296l934,259l897,222l859,148l822,148l822,111l785,74l747,37l710,37l673,0l673,0l598,0l523,0l374,0l374,0l448,0xe" fillcolor="white" stroked="f" o:allowincell="f" style="position:absolute;left:801;top:7497;width:312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9,3077" path="m1420,1001l1420,1001l1457,927l1457,890l1457,816l1495,742l1495,705l1495,630l1457,593l1457,519l1457,445l1420,445l1420,371l1382,334l1308,297l1308,260l1270,223l1196,149l1158,149l1121,149l1046,111l1009,74l971,74l897,37l859,37l784,37l747,37l710,37l635,74l598,111l523,111l485,149l448,186l411,223l373,260l336,297l299,297l299,371l299,408l299,445l261,519l261,593l261,668l261,705l261,742l299,816l299,890l336,964l373,1038l411,1112l448,1149l448,1187l485,1187l523,1224l560,1261l598,1298l598,1298l635,1298l635,1335l635,1335l598,1335l560,1372l485,1372l373,1409l299,1483l299,1483l261,1520l186,1557l149,1631l149,1631l112,1743l74,1854l37,1928l37,2002l37,2076l37,2187l37,2224l37,2299l74,2373l112,2447l149,2484l149,2521l186,2521l224,2595l299,2632l336,2669l411,2669l448,2706l523,2743l598,2743l672,2706l710,2706l747,2706l747,2706l784,2669l784,2669l822,2669l859,2669l859,2632l859,2632l897,2595l934,2558l971,2521l1009,2447l1009,2373l1046,2373l1046,2336l1083,2262l1083,2224l1121,2113l1121,2076l1121,2113l1083,2224l1083,2299l1083,2336l1083,2373l1083,2410l1083,2447l1121,2521l1158,2595l1158,2669l1196,2706l1196,2743l1233,2781l1270,2818l1308,2818l1308,2855l1308,2892l1345,2929l1382,2929l1420,2966l1457,2966l1457,2966l1569,2966l1607,2966l1607,3003l1793,2966l1831,2966l1906,2929l1906,2929l1943,2929l1980,2892l2018,2855l2055,2855l2055,2818l2092,2818l2130,2781l2130,2743l2167,2706l2167,2706l2167,2669l2167,2669l2167,2595l2205,2558l2205,2521l2205,2484l2205,2447l2205,2410l2205,2410l2055,2002l2055,2002l2055,1965l2055,1965l2055,1965l2092,1965l2092,1965l2092,1965l2130,2002l2130,2039l2130,2076l2130,2076l2130,2113l2130,2113l2092,2113l2092,2113l2092,2113l2092,2076l2092,2076l2092,2076l2130,2076l2130,2076l2130,2076l2130,2076l2205,2150l2279,2224l2354,2262l2391,2299l2466,2336l2504,2336l2541,2373l2616,2373l2653,2373l2690,2373l2765,2373l2803,2373l2803,2336l2877,2299l2952,2262l2989,2224l3027,2224l3027,2187l3064,2187l3064,2150l3064,2113l3064,2076l3102,2039l3102,2002l3064,1928l3064,1928l3027,1854l3027,1817l2989,1780l2952,1743l2915,1631l2840,1557l2803,1483l2765,1483l2728,1483l2653,1409l2616,1372l2578,1372l2504,1372l2466,1372l2466,1335l2429,1335l2429,1335l2466,1335l2466,1298l2504,1261l2541,1187l2653,1112l2690,1075l2765,1038l2803,964l2803,927l2803,890l2840,890l2877,816l2877,779l2915,742l2915,705l2915,668l2915,593l2915,593l2877,519l2840,445l2840,445l2803,408l2803,371l2765,334l2728,297l2653,297l2653,260l2616,223l2578,186l2504,186l2466,149l2354,149l2279,111l2205,111l2130,111l2055,149l2018,149l1943,186l1906,260l1831,297l1756,334l1756,408l1681,445l1644,519l1607,593l1607,668l1569,742l1532,816l1532,890l1532,1001l1532,1075l1495,1075l1495,1075l1495,1112l1457,1112l1457,1112l1457,1075l1457,1075l1457,1075l1457,964l1457,890l1457,779l1495,705l1495,668l1532,630l1569,556l1607,482l1644,445l1681,371l1756,297l1793,260l1868,186l1906,149l1906,149l1980,111l2055,74l2130,37l2205,37l2317,74l2354,74l2466,111l2541,149l2653,186l2653,223l2690,260l2803,297l2803,297l2840,371l2877,408l2915,445l2915,445l2952,482l2952,556l2952,593l2952,593l2952,668l2952,705l2952,742l2952,779l2952,853l2915,890l2877,927l2840,1001l2803,1038l2765,1112l2690,1149l2616,1224l2541,1298l2504,1335l2504,1335l2504,1335l2504,1335l2504,1335l2466,1335l2466,1335l2466,1335l2466,1298l2504,1298l2578,1335l2653,1335l2653,1335l2765,1409l2803,1483l2877,1483l2915,1520l2952,1594l2989,1631l3027,1705l3102,1780l3102,1854l3102,1891l3102,1928l3102,1965l3139,2002l3139,2076l3102,2113l3102,2150l3102,2224l3064,2224l3064,2262l3027,2299l2989,2299l2952,2336l2915,2373l2840,2373l2803,2410l2728,2410l2653,2410l2616,2410l2541,2410l2504,2373l2429,2373l2354,2373l2354,2336l2279,2299l2242,2262l2167,2187l2092,2113l2055,2076l2055,2076l2055,2076l2092,2076l2092,2076l2092,2076l2130,2076l2130,2076l2092,2076l2055,2039l2055,2039l2055,2002l2055,2002l2055,1965l2055,1965l2055,1965l2092,1965l2092,1965l2092,1965l2130,2002l2242,2373l2242,2447l2242,2484l2242,2558l2242,2632l2205,2669l2205,2669l2205,2743l2205,2781l2167,2818l2167,2818l2130,2855l2092,2892l2055,2929l2055,2966l1980,2966l1943,2966l1906,2966l1831,3003l1756,3040l1756,3040l1607,3077l1569,3040l1532,3040l1457,3040l1457,3003l1420,3003l1382,2966l1345,2966l1308,2966l1308,2929l1233,2855l1233,2818l1196,2818l1158,2706l1121,2669l1121,2558l1083,2484l1083,2373l1083,2299l1083,2224l1121,2113l1121,2076l1121,2076l1121,2224l1083,2262l1083,2373l1046,2410l1046,2484l1009,2521l1009,2521l971,2595l934,2669l897,2669l897,2669l859,2669l859,2706l822,2706l784,2743l784,2743l747,2743l710,2781l672,2781l635,2781l598,2781l485,2818l411,2743l373,2743l336,2706l261,2669l224,2669l186,2632l149,2558l149,2558l112,2521l74,2484l37,2447l37,2410l0,2336l0,2262l0,2187l0,2076l0,2039l0,1928l37,1817l37,1743l112,1631l149,1594l186,1520l224,1483l261,1483l299,1409l336,1372l373,1372l411,1372l448,1335l598,1298l598,1298l598,1298l598,1298l598,1298l598,1335l598,1335l598,1335l598,1335l598,1335l560,1335l523,1335l485,1298l448,1261l448,1187l411,1187l373,1149l299,1075l299,1038l299,964l261,927l224,853l224,742l224,668l224,630l224,593l224,519l224,445l261,445l261,371l299,334l299,297l299,297l336,223l373,186l411,149l448,111l523,74l598,74l598,37l672,0l747,0l784,0l859,0l897,0l971,37l1009,37l1046,74l1121,111l1158,149l1233,149l1270,186l1308,223l1345,260l1382,297l1420,371l1457,408l1457,445l1495,519l1495,593l1495,630l1495,705l1495,742l1495,816l1457,890l1457,927l1420,1001l1420,1038l1420,1038l1420,1001l1420,1001l1420,1001l1420,1001xe" fillcolor="black" stroked="f" o:allowincell="f" style="position:absolute;left:510;top:7217;width:973;height:7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1,927" path="m560,75l560,75l448,38l411,38l336,38l299,38l261,75l261,75l224,75l186,112l149,149l112,149l112,186l112,223l112,260l74,260l74,334l74,371l74,445l74,482l112,519l112,594l149,631l186,705l224,742l261,779l299,779l373,816l411,853l448,853l485,853l523,890l560,890l598,853l672,853l710,816l784,816l859,779l896,779l971,705l1009,668l1009,668l1009,631l1009,631l1009,594l1046,594l1046,519l1046,482l1009,482l1009,445l1009,371l971,334l934,297l896,260l859,186l822,186l784,149l710,112l710,112l560,112l411,112l299,112l224,112l186,112l186,112l186,112l224,112l299,75l448,38l523,38l560,38l635,38l710,38l747,38l822,75l859,112l896,186l934,186l1009,260l1009,334l1046,371l1083,445l1083,482l1121,482l1121,556l1121,631l1083,668l1083,668l1046,705l1009,742l1009,779l1009,779l934,816l859,853l822,890l747,927l710,927l598,927l560,927l485,927l411,927l373,927l373,927l336,927l299,890l261,890l224,816l186,779l112,742l112,742l112,705l37,631l37,556l0,482l0,445l0,371l0,334l0,260l0,223l0,186l37,149l74,112l112,75l149,38l186,38l224,38l299,0l336,0l373,0l448,0l485,0l560,38l560,38l560,38l560,38l560,38l560,38l560,38l560,75l560,75xe" fillcolor="black" stroked="f" o:allowincell="f" style="position:absolute;left:788;top:7488;width:347;height:2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4180</wp:posOffset>
                </wp:positionH>
                <wp:positionV relativeFrom="paragraph">
                  <wp:posOffset>4543425</wp:posOffset>
                </wp:positionV>
                <wp:extent cx="370840" cy="25654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233.4pt;margin-top:357.75pt;width:29.15pt;height:2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4326255</wp:posOffset>
                </wp:positionV>
                <wp:extent cx="371475" cy="25654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15.75pt;margin-top:340.65pt;width:29.2pt;height:2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615440</wp:posOffset>
                </wp:positionV>
                <wp:extent cx="370840" cy="356235"/>
                <wp:effectExtent l="0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800" cy="356400"/>
                          <a:chOff x="0" y="0"/>
                          <a:chExt cx="370800" cy="3564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66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3" h="3076">
                                <a:moveTo>
                                  <a:pt x="1495" y="333"/>
                                </a:moveTo>
                                <a:lnTo>
                                  <a:pt x="1495" y="333"/>
                                </a:lnTo>
                                <a:lnTo>
                                  <a:pt x="1495" y="259"/>
                                </a:lnTo>
                                <a:lnTo>
                                  <a:pt x="1458" y="222"/>
                                </a:lnTo>
                                <a:lnTo>
                                  <a:pt x="1458" y="185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420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6" y="74"/>
                                </a:lnTo>
                                <a:lnTo>
                                  <a:pt x="1346" y="37"/>
                                </a:lnTo>
                                <a:lnTo>
                                  <a:pt x="1346" y="37"/>
                                </a:lnTo>
                                <a:lnTo>
                                  <a:pt x="1308" y="37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59" y="37"/>
                                </a:lnTo>
                                <a:lnTo>
                                  <a:pt x="1121" y="37"/>
                                </a:lnTo>
                                <a:lnTo>
                                  <a:pt x="1084" y="74"/>
                                </a:lnTo>
                                <a:lnTo>
                                  <a:pt x="1084" y="74"/>
                                </a:lnTo>
                                <a:lnTo>
                                  <a:pt x="1009" y="74"/>
                                </a:lnTo>
                                <a:lnTo>
                                  <a:pt x="935" y="111"/>
                                </a:lnTo>
                                <a:lnTo>
                                  <a:pt x="935" y="148"/>
                                </a:lnTo>
                                <a:lnTo>
                                  <a:pt x="860" y="185"/>
                                </a:lnTo>
                                <a:lnTo>
                                  <a:pt x="822" y="222"/>
                                </a:lnTo>
                                <a:lnTo>
                                  <a:pt x="785" y="259"/>
                                </a:lnTo>
                                <a:lnTo>
                                  <a:pt x="785" y="296"/>
                                </a:lnTo>
                                <a:lnTo>
                                  <a:pt x="748" y="370"/>
                                </a:lnTo>
                                <a:lnTo>
                                  <a:pt x="710" y="407"/>
                                </a:lnTo>
                                <a:lnTo>
                                  <a:pt x="673" y="445"/>
                                </a:lnTo>
                                <a:lnTo>
                                  <a:pt x="673" y="482"/>
                                </a:lnTo>
                                <a:lnTo>
                                  <a:pt x="636" y="519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93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78"/>
                                </a:lnTo>
                                <a:lnTo>
                                  <a:pt x="636" y="852"/>
                                </a:lnTo>
                                <a:lnTo>
                                  <a:pt x="636" y="926"/>
                                </a:lnTo>
                                <a:lnTo>
                                  <a:pt x="598" y="1001"/>
                                </a:lnTo>
                                <a:lnTo>
                                  <a:pt x="598" y="1149"/>
                                </a:lnTo>
                                <a:lnTo>
                                  <a:pt x="561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12"/>
                                </a:lnTo>
                                <a:lnTo>
                                  <a:pt x="449" y="1112"/>
                                </a:lnTo>
                                <a:lnTo>
                                  <a:pt x="411" y="1075"/>
                                </a:lnTo>
                                <a:lnTo>
                                  <a:pt x="374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38"/>
                                </a:lnTo>
                                <a:lnTo>
                                  <a:pt x="225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50" y="1075"/>
                                </a:lnTo>
                                <a:lnTo>
                                  <a:pt x="150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38" y="1149"/>
                                </a:lnTo>
                                <a:lnTo>
                                  <a:pt x="38" y="1186"/>
                                </a:lnTo>
                                <a:lnTo>
                                  <a:pt x="38" y="1223"/>
                                </a:lnTo>
                                <a:lnTo>
                                  <a:pt x="38" y="1260"/>
                                </a:lnTo>
                                <a:lnTo>
                                  <a:pt x="38" y="1297"/>
                                </a:lnTo>
                                <a:lnTo>
                                  <a:pt x="38" y="1297"/>
                                </a:lnTo>
                                <a:lnTo>
                                  <a:pt x="0" y="1334"/>
                                </a:lnTo>
                                <a:lnTo>
                                  <a:pt x="0" y="1371"/>
                                </a:lnTo>
                                <a:lnTo>
                                  <a:pt x="0" y="1445"/>
                                </a:lnTo>
                                <a:lnTo>
                                  <a:pt x="38" y="1482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631"/>
                                </a:lnTo>
                                <a:lnTo>
                                  <a:pt x="75" y="1668"/>
                                </a:lnTo>
                                <a:lnTo>
                                  <a:pt x="112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87" y="1742"/>
                                </a:lnTo>
                                <a:lnTo>
                                  <a:pt x="187" y="1779"/>
                                </a:lnTo>
                                <a:lnTo>
                                  <a:pt x="262" y="1816"/>
                                </a:lnTo>
                                <a:lnTo>
                                  <a:pt x="337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49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11" y="2076"/>
                                </a:lnTo>
                                <a:lnTo>
                                  <a:pt x="411" y="2150"/>
                                </a:lnTo>
                                <a:lnTo>
                                  <a:pt x="411" y="2187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520"/>
                                </a:lnTo>
                                <a:lnTo>
                                  <a:pt x="374" y="2595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706"/>
                                </a:lnTo>
                                <a:lnTo>
                                  <a:pt x="449" y="2743"/>
                                </a:lnTo>
                                <a:lnTo>
                                  <a:pt x="449" y="2780"/>
                                </a:lnTo>
                                <a:lnTo>
                                  <a:pt x="486" y="2817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91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61" y="2928"/>
                                </a:lnTo>
                                <a:lnTo>
                                  <a:pt x="598" y="3002"/>
                                </a:lnTo>
                                <a:lnTo>
                                  <a:pt x="636" y="3002"/>
                                </a:lnTo>
                                <a:lnTo>
                                  <a:pt x="636" y="3039"/>
                                </a:lnTo>
                                <a:lnTo>
                                  <a:pt x="636" y="3039"/>
                                </a:lnTo>
                                <a:lnTo>
                                  <a:pt x="673" y="3076"/>
                                </a:lnTo>
                                <a:lnTo>
                                  <a:pt x="710" y="3076"/>
                                </a:lnTo>
                                <a:lnTo>
                                  <a:pt x="748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822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97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1009" y="3076"/>
                                </a:lnTo>
                                <a:lnTo>
                                  <a:pt x="1047" y="3039"/>
                                </a:lnTo>
                                <a:lnTo>
                                  <a:pt x="1047" y="3039"/>
                                </a:lnTo>
                                <a:lnTo>
                                  <a:pt x="1084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121" y="2928"/>
                                </a:lnTo>
                                <a:lnTo>
                                  <a:pt x="1159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854"/>
                                </a:lnTo>
                                <a:lnTo>
                                  <a:pt x="1234" y="2854"/>
                                </a:lnTo>
                                <a:lnTo>
                                  <a:pt x="1234" y="2817"/>
                                </a:lnTo>
                                <a:lnTo>
                                  <a:pt x="1271" y="2780"/>
                                </a:lnTo>
                                <a:lnTo>
                                  <a:pt x="1308" y="2706"/>
                                </a:lnTo>
                                <a:lnTo>
                                  <a:pt x="1308" y="2669"/>
                                </a:lnTo>
                                <a:lnTo>
                                  <a:pt x="1346" y="2632"/>
                                </a:lnTo>
                                <a:lnTo>
                                  <a:pt x="1346" y="2595"/>
                                </a:lnTo>
                                <a:lnTo>
                                  <a:pt x="1346" y="2520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09"/>
                                </a:lnTo>
                                <a:lnTo>
                                  <a:pt x="1346" y="2335"/>
                                </a:lnTo>
                                <a:lnTo>
                                  <a:pt x="1346" y="2261"/>
                                </a:lnTo>
                                <a:lnTo>
                                  <a:pt x="1346" y="2187"/>
                                </a:lnTo>
                                <a:lnTo>
                                  <a:pt x="1346" y="2113"/>
                                </a:lnTo>
                                <a:lnTo>
                                  <a:pt x="1346" y="2150"/>
                                </a:lnTo>
                                <a:lnTo>
                                  <a:pt x="1383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458" y="2224"/>
                                </a:lnTo>
                                <a:lnTo>
                                  <a:pt x="1495" y="2335"/>
                                </a:lnTo>
                                <a:lnTo>
                                  <a:pt x="1533" y="2372"/>
                                </a:lnTo>
                                <a:lnTo>
                                  <a:pt x="1570" y="2409"/>
                                </a:lnTo>
                                <a:lnTo>
                                  <a:pt x="1607" y="2446"/>
                                </a:lnTo>
                                <a:lnTo>
                                  <a:pt x="1645" y="2483"/>
                                </a:lnTo>
                                <a:lnTo>
                                  <a:pt x="1645" y="2520"/>
                                </a:lnTo>
                                <a:lnTo>
                                  <a:pt x="1682" y="2558"/>
                                </a:lnTo>
                                <a:lnTo>
                                  <a:pt x="1719" y="2595"/>
                                </a:lnTo>
                                <a:lnTo>
                                  <a:pt x="1757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832" y="2632"/>
                                </a:lnTo>
                                <a:lnTo>
                                  <a:pt x="1906" y="2669"/>
                                </a:lnTo>
                                <a:lnTo>
                                  <a:pt x="1944" y="2706"/>
                                </a:lnTo>
                                <a:lnTo>
                                  <a:pt x="2018" y="2706"/>
                                </a:lnTo>
                                <a:lnTo>
                                  <a:pt x="2093" y="2743"/>
                                </a:lnTo>
                                <a:lnTo>
                                  <a:pt x="2093" y="2743"/>
                                </a:lnTo>
                                <a:lnTo>
                                  <a:pt x="2130" y="2743"/>
                                </a:lnTo>
                                <a:lnTo>
                                  <a:pt x="2205" y="2780"/>
                                </a:lnTo>
                                <a:lnTo>
                                  <a:pt x="2243" y="2780"/>
                                </a:lnTo>
                                <a:lnTo>
                                  <a:pt x="2317" y="2780"/>
                                </a:lnTo>
                                <a:lnTo>
                                  <a:pt x="2355" y="2780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429" y="2706"/>
                                </a:lnTo>
                                <a:lnTo>
                                  <a:pt x="2467" y="2706"/>
                                </a:lnTo>
                                <a:lnTo>
                                  <a:pt x="2504" y="2669"/>
                                </a:lnTo>
                                <a:lnTo>
                                  <a:pt x="2542" y="2669"/>
                                </a:lnTo>
                                <a:lnTo>
                                  <a:pt x="2542" y="2632"/>
                                </a:lnTo>
                                <a:lnTo>
                                  <a:pt x="2542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616" y="2595"/>
                                </a:lnTo>
                                <a:lnTo>
                                  <a:pt x="2616" y="2558"/>
                                </a:lnTo>
                                <a:lnTo>
                                  <a:pt x="2654" y="2483"/>
                                </a:lnTo>
                                <a:lnTo>
                                  <a:pt x="2691" y="2483"/>
                                </a:lnTo>
                                <a:lnTo>
                                  <a:pt x="2691" y="2446"/>
                                </a:lnTo>
                                <a:lnTo>
                                  <a:pt x="2691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66" y="2298"/>
                                </a:lnTo>
                                <a:lnTo>
                                  <a:pt x="2766" y="2261"/>
                                </a:lnTo>
                                <a:lnTo>
                                  <a:pt x="2766" y="2187"/>
                                </a:lnTo>
                                <a:lnTo>
                                  <a:pt x="2803" y="2150"/>
                                </a:lnTo>
                                <a:lnTo>
                                  <a:pt x="2803" y="2113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803" y="1927"/>
                                </a:lnTo>
                                <a:lnTo>
                                  <a:pt x="2803" y="1890"/>
                                </a:lnTo>
                                <a:lnTo>
                                  <a:pt x="2803" y="1853"/>
                                </a:lnTo>
                                <a:lnTo>
                                  <a:pt x="2803" y="1816"/>
                                </a:lnTo>
                                <a:lnTo>
                                  <a:pt x="2766" y="1816"/>
                                </a:lnTo>
                                <a:lnTo>
                                  <a:pt x="2766" y="1779"/>
                                </a:lnTo>
                                <a:lnTo>
                                  <a:pt x="2766" y="1742"/>
                                </a:lnTo>
                                <a:lnTo>
                                  <a:pt x="2766" y="1742"/>
                                </a:lnTo>
                                <a:lnTo>
                                  <a:pt x="2728" y="1705"/>
                                </a:lnTo>
                                <a:lnTo>
                                  <a:pt x="2691" y="1631"/>
                                </a:lnTo>
                                <a:lnTo>
                                  <a:pt x="2691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54" y="1520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42" y="1445"/>
                                </a:lnTo>
                                <a:lnTo>
                                  <a:pt x="2542" y="1445"/>
                                </a:lnTo>
                                <a:lnTo>
                                  <a:pt x="2504" y="1445"/>
                                </a:lnTo>
                                <a:lnTo>
                                  <a:pt x="2467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92" y="1371"/>
                                </a:lnTo>
                                <a:lnTo>
                                  <a:pt x="2392" y="1371"/>
                                </a:lnTo>
                                <a:lnTo>
                                  <a:pt x="2355" y="1371"/>
                                </a:lnTo>
                                <a:lnTo>
                                  <a:pt x="2317" y="1334"/>
                                </a:lnTo>
                                <a:lnTo>
                                  <a:pt x="2280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05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56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81" y="1223"/>
                                </a:lnTo>
                                <a:lnTo>
                                  <a:pt x="1981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93" y="1186"/>
                                </a:lnTo>
                                <a:lnTo>
                                  <a:pt x="2093" y="1186"/>
                                </a:lnTo>
                                <a:lnTo>
                                  <a:pt x="2130" y="1186"/>
                                </a:lnTo>
                                <a:lnTo>
                                  <a:pt x="2205" y="1149"/>
                                </a:lnTo>
                                <a:lnTo>
                                  <a:pt x="2243" y="1149"/>
                                </a:lnTo>
                                <a:lnTo>
                                  <a:pt x="2280" y="1112"/>
                                </a:lnTo>
                                <a:lnTo>
                                  <a:pt x="2317" y="1075"/>
                                </a:lnTo>
                                <a:lnTo>
                                  <a:pt x="2355" y="1038"/>
                                </a:lnTo>
                                <a:lnTo>
                                  <a:pt x="2392" y="1001"/>
                                </a:lnTo>
                                <a:lnTo>
                                  <a:pt x="2467" y="964"/>
                                </a:lnTo>
                                <a:lnTo>
                                  <a:pt x="2542" y="926"/>
                                </a:lnTo>
                                <a:lnTo>
                                  <a:pt x="2579" y="852"/>
                                </a:lnTo>
                                <a:lnTo>
                                  <a:pt x="2616" y="815"/>
                                </a:lnTo>
                                <a:lnTo>
                                  <a:pt x="2654" y="815"/>
                                </a:lnTo>
                                <a:lnTo>
                                  <a:pt x="2691" y="778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45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333"/>
                                </a:lnTo>
                                <a:lnTo>
                                  <a:pt x="2691" y="333"/>
                                </a:lnTo>
                                <a:lnTo>
                                  <a:pt x="2691" y="296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54" y="222"/>
                                </a:lnTo>
                                <a:lnTo>
                                  <a:pt x="2616" y="185"/>
                                </a:lnTo>
                                <a:lnTo>
                                  <a:pt x="2616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2" y="111"/>
                                </a:lnTo>
                                <a:lnTo>
                                  <a:pt x="2504" y="74"/>
                                </a:lnTo>
                                <a:lnTo>
                                  <a:pt x="2467" y="74"/>
                                </a:lnTo>
                                <a:lnTo>
                                  <a:pt x="2467" y="74"/>
                                </a:lnTo>
                                <a:lnTo>
                                  <a:pt x="2392" y="37"/>
                                </a:lnTo>
                                <a:lnTo>
                                  <a:pt x="2355" y="37"/>
                                </a:lnTo>
                                <a:lnTo>
                                  <a:pt x="2317" y="37"/>
                                </a:lnTo>
                                <a:lnTo>
                                  <a:pt x="2280" y="0"/>
                                </a:lnTo>
                                <a:lnTo>
                                  <a:pt x="2243" y="0"/>
                                </a:lnTo>
                                <a:lnTo>
                                  <a:pt x="2243" y="0"/>
                                </a:lnTo>
                                <a:lnTo>
                                  <a:pt x="2168" y="0"/>
                                </a:lnTo>
                                <a:lnTo>
                                  <a:pt x="2093" y="0"/>
                                </a:lnTo>
                                <a:lnTo>
                                  <a:pt x="2093" y="0"/>
                                </a:lnTo>
                                <a:lnTo>
                                  <a:pt x="2018" y="0"/>
                                </a:lnTo>
                                <a:lnTo>
                                  <a:pt x="1981" y="0"/>
                                </a:lnTo>
                                <a:lnTo>
                                  <a:pt x="1944" y="0"/>
                                </a:lnTo>
                                <a:lnTo>
                                  <a:pt x="1944" y="37"/>
                                </a:lnTo>
                                <a:lnTo>
                                  <a:pt x="1869" y="37"/>
                                </a:lnTo>
                                <a:lnTo>
                                  <a:pt x="1832" y="74"/>
                                </a:lnTo>
                                <a:lnTo>
                                  <a:pt x="1794" y="74"/>
                                </a:lnTo>
                                <a:lnTo>
                                  <a:pt x="1757" y="111"/>
                                </a:lnTo>
                                <a:lnTo>
                                  <a:pt x="1682" y="111"/>
                                </a:lnTo>
                                <a:lnTo>
                                  <a:pt x="1645" y="148"/>
                                </a:lnTo>
                                <a:lnTo>
                                  <a:pt x="1645" y="185"/>
                                </a:lnTo>
                                <a:lnTo>
                                  <a:pt x="1607" y="222"/>
                                </a:lnTo>
                                <a:lnTo>
                                  <a:pt x="1570" y="259"/>
                                </a:lnTo>
                                <a:lnTo>
                                  <a:pt x="1533" y="259"/>
                                </a:lnTo>
                                <a:lnTo>
                                  <a:pt x="1495" y="296"/>
                                </a:lnTo>
                                <a:lnTo>
                                  <a:pt x="1495" y="333"/>
                                </a:lnTo>
                                <a:lnTo>
                                  <a:pt x="1495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46160"/>
                            <a:ext cx="63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741">
                                <a:moveTo>
                                  <a:pt x="337" y="0"/>
                                </a:moveTo>
                                <a:lnTo>
                                  <a:pt x="337" y="0"/>
                                </a:lnTo>
                                <a:lnTo>
                                  <a:pt x="299" y="37"/>
                                </a:lnTo>
                                <a:lnTo>
                                  <a:pt x="262" y="37"/>
                                </a:lnTo>
                                <a:lnTo>
                                  <a:pt x="262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187" y="37"/>
                                </a:lnTo>
                                <a:lnTo>
                                  <a:pt x="187" y="74"/>
                                </a:lnTo>
                                <a:lnTo>
                                  <a:pt x="150" y="74"/>
                                </a:lnTo>
                                <a:lnTo>
                                  <a:pt x="112" y="111"/>
                                </a:lnTo>
                                <a:lnTo>
                                  <a:pt x="75" y="148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38" y="222"/>
                                </a:lnTo>
                                <a:lnTo>
                                  <a:pt x="38" y="260"/>
                                </a:lnTo>
                                <a:lnTo>
                                  <a:pt x="38" y="334"/>
                                </a:lnTo>
                                <a:lnTo>
                                  <a:pt x="0" y="334"/>
                                </a:lnTo>
                                <a:lnTo>
                                  <a:pt x="0" y="371"/>
                                </a:lnTo>
                                <a:lnTo>
                                  <a:pt x="0" y="408"/>
                                </a:lnTo>
                                <a:lnTo>
                                  <a:pt x="0" y="482"/>
                                </a:lnTo>
                                <a:lnTo>
                                  <a:pt x="0" y="482"/>
                                </a:lnTo>
                                <a:lnTo>
                                  <a:pt x="38" y="519"/>
                                </a:lnTo>
                                <a:lnTo>
                                  <a:pt x="38" y="519"/>
                                </a:lnTo>
                                <a:lnTo>
                                  <a:pt x="38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75" y="630"/>
                                </a:lnTo>
                                <a:lnTo>
                                  <a:pt x="112" y="630"/>
                                </a:lnTo>
                                <a:lnTo>
                                  <a:pt x="150" y="667"/>
                                </a:lnTo>
                                <a:lnTo>
                                  <a:pt x="150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5" y="704"/>
                                </a:lnTo>
                                <a:lnTo>
                                  <a:pt x="225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411" y="704"/>
                                </a:lnTo>
                                <a:lnTo>
                                  <a:pt x="411" y="667"/>
                                </a:lnTo>
                                <a:lnTo>
                                  <a:pt x="449" y="630"/>
                                </a:lnTo>
                                <a:lnTo>
                                  <a:pt x="449" y="630"/>
                                </a:lnTo>
                                <a:lnTo>
                                  <a:pt x="486" y="630"/>
                                </a:lnTo>
                                <a:lnTo>
                                  <a:pt x="486" y="593"/>
                                </a:lnTo>
                                <a:lnTo>
                                  <a:pt x="486" y="556"/>
                                </a:lnTo>
                                <a:lnTo>
                                  <a:pt x="486" y="519"/>
                                </a:lnTo>
                                <a:lnTo>
                                  <a:pt x="486" y="482"/>
                                </a:lnTo>
                                <a:lnTo>
                                  <a:pt x="486" y="408"/>
                                </a:lnTo>
                                <a:lnTo>
                                  <a:pt x="486" y="334"/>
                                </a:lnTo>
                                <a:lnTo>
                                  <a:pt x="486" y="334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60"/>
                                </a:lnTo>
                                <a:lnTo>
                                  <a:pt x="486" y="222"/>
                                </a:lnTo>
                                <a:lnTo>
                                  <a:pt x="486" y="185"/>
                                </a:lnTo>
                                <a:lnTo>
                                  <a:pt x="449" y="185"/>
                                </a:lnTo>
                                <a:lnTo>
                                  <a:pt x="449" y="148"/>
                                </a:lnTo>
                                <a:lnTo>
                                  <a:pt x="411" y="111"/>
                                </a:lnTo>
                                <a:lnTo>
                                  <a:pt x="374" y="37"/>
                                </a:lnTo>
                                <a:lnTo>
                                  <a:pt x="374" y="37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08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3039">
                                <a:moveTo>
                                  <a:pt x="1009" y="1297"/>
                                </a:moveTo>
                                <a:lnTo>
                                  <a:pt x="1009" y="1297"/>
                                </a:lnTo>
                                <a:lnTo>
                                  <a:pt x="1046" y="1223"/>
                                </a:lnTo>
                                <a:lnTo>
                                  <a:pt x="1084" y="1149"/>
                                </a:lnTo>
                                <a:lnTo>
                                  <a:pt x="1121" y="1038"/>
                                </a:lnTo>
                                <a:lnTo>
                                  <a:pt x="1158" y="926"/>
                                </a:lnTo>
                                <a:lnTo>
                                  <a:pt x="1158" y="889"/>
                                </a:lnTo>
                                <a:lnTo>
                                  <a:pt x="1196" y="852"/>
                                </a:lnTo>
                                <a:lnTo>
                                  <a:pt x="1233" y="778"/>
                                </a:lnTo>
                                <a:lnTo>
                                  <a:pt x="1271" y="704"/>
                                </a:lnTo>
                                <a:lnTo>
                                  <a:pt x="1308" y="593"/>
                                </a:lnTo>
                                <a:lnTo>
                                  <a:pt x="1383" y="556"/>
                                </a:lnTo>
                                <a:lnTo>
                                  <a:pt x="1420" y="445"/>
                                </a:lnTo>
                                <a:lnTo>
                                  <a:pt x="1457" y="407"/>
                                </a:lnTo>
                                <a:lnTo>
                                  <a:pt x="1495" y="407"/>
                                </a:lnTo>
                                <a:lnTo>
                                  <a:pt x="1532" y="333"/>
                                </a:lnTo>
                                <a:lnTo>
                                  <a:pt x="1570" y="259"/>
                                </a:lnTo>
                                <a:lnTo>
                                  <a:pt x="1607" y="259"/>
                                </a:lnTo>
                                <a:lnTo>
                                  <a:pt x="1644" y="222"/>
                                </a:lnTo>
                                <a:lnTo>
                                  <a:pt x="1682" y="185"/>
                                </a:lnTo>
                                <a:lnTo>
                                  <a:pt x="1682" y="148"/>
                                </a:lnTo>
                                <a:lnTo>
                                  <a:pt x="1756" y="148"/>
                                </a:lnTo>
                                <a:lnTo>
                                  <a:pt x="1794" y="111"/>
                                </a:lnTo>
                                <a:lnTo>
                                  <a:pt x="1831" y="74"/>
                                </a:lnTo>
                                <a:lnTo>
                                  <a:pt x="1831" y="74"/>
                                </a:lnTo>
                                <a:lnTo>
                                  <a:pt x="1869" y="74"/>
                                </a:lnTo>
                                <a:lnTo>
                                  <a:pt x="1906" y="37"/>
                                </a:lnTo>
                                <a:lnTo>
                                  <a:pt x="1943" y="37"/>
                                </a:lnTo>
                                <a:lnTo>
                                  <a:pt x="1981" y="37"/>
                                </a:lnTo>
                                <a:lnTo>
                                  <a:pt x="1981" y="0"/>
                                </a:lnTo>
                                <a:lnTo>
                                  <a:pt x="2018" y="0"/>
                                </a:lnTo>
                                <a:lnTo>
                                  <a:pt x="2055" y="0"/>
                                </a:lnTo>
                                <a:lnTo>
                                  <a:pt x="2093" y="0"/>
                                </a:lnTo>
                                <a:lnTo>
                                  <a:pt x="2130" y="0"/>
                                </a:lnTo>
                                <a:lnTo>
                                  <a:pt x="2167" y="0"/>
                                </a:lnTo>
                                <a:lnTo>
                                  <a:pt x="2205" y="0"/>
                                </a:lnTo>
                                <a:lnTo>
                                  <a:pt x="2242" y="0"/>
                                </a:lnTo>
                                <a:lnTo>
                                  <a:pt x="2280" y="0"/>
                                </a:lnTo>
                                <a:lnTo>
                                  <a:pt x="2280" y="0"/>
                                </a:lnTo>
                                <a:lnTo>
                                  <a:pt x="2317" y="0"/>
                                </a:lnTo>
                                <a:lnTo>
                                  <a:pt x="2392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66" y="74"/>
                                </a:lnTo>
                                <a:lnTo>
                                  <a:pt x="2504" y="74"/>
                                </a:lnTo>
                                <a:lnTo>
                                  <a:pt x="2541" y="74"/>
                                </a:lnTo>
                                <a:lnTo>
                                  <a:pt x="2579" y="111"/>
                                </a:lnTo>
                                <a:lnTo>
                                  <a:pt x="2616" y="148"/>
                                </a:lnTo>
                                <a:lnTo>
                                  <a:pt x="2616" y="185"/>
                                </a:lnTo>
                                <a:lnTo>
                                  <a:pt x="2653" y="185"/>
                                </a:lnTo>
                                <a:lnTo>
                                  <a:pt x="2691" y="222"/>
                                </a:lnTo>
                                <a:lnTo>
                                  <a:pt x="2691" y="259"/>
                                </a:lnTo>
                                <a:lnTo>
                                  <a:pt x="2728" y="259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407"/>
                                </a:lnTo>
                                <a:lnTo>
                                  <a:pt x="2765" y="407"/>
                                </a:lnTo>
                                <a:lnTo>
                                  <a:pt x="2765" y="445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519"/>
                                </a:lnTo>
                                <a:lnTo>
                                  <a:pt x="2765" y="556"/>
                                </a:lnTo>
                                <a:lnTo>
                                  <a:pt x="2765" y="556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667"/>
                                </a:lnTo>
                                <a:lnTo>
                                  <a:pt x="2728" y="704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78"/>
                                </a:lnTo>
                                <a:lnTo>
                                  <a:pt x="2653" y="815"/>
                                </a:lnTo>
                                <a:lnTo>
                                  <a:pt x="2616" y="852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89"/>
                                </a:lnTo>
                                <a:lnTo>
                                  <a:pt x="2541" y="926"/>
                                </a:lnTo>
                                <a:lnTo>
                                  <a:pt x="2504" y="964"/>
                                </a:lnTo>
                                <a:lnTo>
                                  <a:pt x="2466" y="1001"/>
                                </a:lnTo>
                                <a:lnTo>
                                  <a:pt x="2429" y="1001"/>
                                </a:lnTo>
                                <a:lnTo>
                                  <a:pt x="2392" y="1038"/>
                                </a:lnTo>
                                <a:lnTo>
                                  <a:pt x="2354" y="1075"/>
                                </a:lnTo>
                                <a:lnTo>
                                  <a:pt x="2280" y="1112"/>
                                </a:lnTo>
                                <a:lnTo>
                                  <a:pt x="2280" y="1149"/>
                                </a:lnTo>
                                <a:lnTo>
                                  <a:pt x="2242" y="1149"/>
                                </a:lnTo>
                                <a:lnTo>
                                  <a:pt x="2205" y="1149"/>
                                </a:lnTo>
                                <a:lnTo>
                                  <a:pt x="2130" y="1223"/>
                                </a:lnTo>
                                <a:lnTo>
                                  <a:pt x="2018" y="1260"/>
                                </a:lnTo>
                                <a:lnTo>
                                  <a:pt x="1943" y="1297"/>
                                </a:lnTo>
                                <a:lnTo>
                                  <a:pt x="1794" y="1371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682" y="1334"/>
                                </a:lnTo>
                                <a:lnTo>
                                  <a:pt x="1756" y="1334"/>
                                </a:lnTo>
                                <a:lnTo>
                                  <a:pt x="1794" y="1297"/>
                                </a:lnTo>
                                <a:lnTo>
                                  <a:pt x="1831" y="1297"/>
                                </a:lnTo>
                                <a:lnTo>
                                  <a:pt x="1869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167" y="1297"/>
                                </a:lnTo>
                                <a:lnTo>
                                  <a:pt x="2242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317" y="1297"/>
                                </a:lnTo>
                                <a:lnTo>
                                  <a:pt x="2392" y="1297"/>
                                </a:lnTo>
                                <a:lnTo>
                                  <a:pt x="2429" y="1334"/>
                                </a:lnTo>
                                <a:lnTo>
                                  <a:pt x="2504" y="1371"/>
                                </a:lnTo>
                                <a:lnTo>
                                  <a:pt x="2579" y="1408"/>
                                </a:lnTo>
                                <a:lnTo>
                                  <a:pt x="2579" y="1445"/>
                                </a:lnTo>
                                <a:lnTo>
                                  <a:pt x="2616" y="1445"/>
                                </a:lnTo>
                                <a:lnTo>
                                  <a:pt x="2691" y="1482"/>
                                </a:lnTo>
                                <a:lnTo>
                                  <a:pt x="2728" y="1520"/>
                                </a:lnTo>
                                <a:lnTo>
                                  <a:pt x="2765" y="1594"/>
                                </a:lnTo>
                                <a:lnTo>
                                  <a:pt x="2803" y="1594"/>
                                </a:lnTo>
                                <a:lnTo>
                                  <a:pt x="2803" y="1668"/>
                                </a:lnTo>
                                <a:lnTo>
                                  <a:pt x="2803" y="1742"/>
                                </a:lnTo>
                                <a:lnTo>
                                  <a:pt x="2840" y="1779"/>
                                </a:lnTo>
                                <a:lnTo>
                                  <a:pt x="2840" y="1890"/>
                                </a:lnTo>
                                <a:lnTo>
                                  <a:pt x="2840" y="1964"/>
                                </a:lnTo>
                                <a:lnTo>
                                  <a:pt x="2840" y="2039"/>
                                </a:lnTo>
                                <a:lnTo>
                                  <a:pt x="2840" y="2076"/>
                                </a:lnTo>
                                <a:lnTo>
                                  <a:pt x="2840" y="2113"/>
                                </a:lnTo>
                                <a:lnTo>
                                  <a:pt x="2840" y="2187"/>
                                </a:lnTo>
                                <a:lnTo>
                                  <a:pt x="2840" y="2187"/>
                                </a:lnTo>
                                <a:lnTo>
                                  <a:pt x="2803" y="2261"/>
                                </a:lnTo>
                                <a:lnTo>
                                  <a:pt x="2803" y="2298"/>
                                </a:lnTo>
                                <a:lnTo>
                                  <a:pt x="2803" y="2335"/>
                                </a:lnTo>
                                <a:lnTo>
                                  <a:pt x="2765" y="2372"/>
                                </a:lnTo>
                                <a:lnTo>
                                  <a:pt x="2728" y="2446"/>
                                </a:lnTo>
                                <a:lnTo>
                                  <a:pt x="2728" y="2483"/>
                                </a:lnTo>
                                <a:lnTo>
                                  <a:pt x="2728" y="2483"/>
                                </a:lnTo>
                                <a:lnTo>
                                  <a:pt x="2691" y="2520"/>
                                </a:lnTo>
                                <a:lnTo>
                                  <a:pt x="2653" y="2558"/>
                                </a:lnTo>
                                <a:lnTo>
                                  <a:pt x="2653" y="2595"/>
                                </a:lnTo>
                                <a:lnTo>
                                  <a:pt x="2616" y="2595"/>
                                </a:lnTo>
                                <a:lnTo>
                                  <a:pt x="2579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541" y="2669"/>
                                </a:lnTo>
                                <a:lnTo>
                                  <a:pt x="2504" y="2706"/>
                                </a:lnTo>
                                <a:lnTo>
                                  <a:pt x="2429" y="2706"/>
                                </a:lnTo>
                                <a:lnTo>
                                  <a:pt x="2429" y="2743"/>
                                </a:lnTo>
                                <a:lnTo>
                                  <a:pt x="2354" y="2743"/>
                                </a:lnTo>
                                <a:lnTo>
                                  <a:pt x="2317" y="2780"/>
                                </a:lnTo>
                                <a:lnTo>
                                  <a:pt x="2280" y="2780"/>
                                </a:lnTo>
                                <a:lnTo>
                                  <a:pt x="2205" y="2780"/>
                                </a:lnTo>
                                <a:lnTo>
                                  <a:pt x="2167" y="2780"/>
                                </a:lnTo>
                                <a:lnTo>
                                  <a:pt x="2130" y="2780"/>
                                </a:lnTo>
                                <a:lnTo>
                                  <a:pt x="2055" y="2780"/>
                                </a:lnTo>
                                <a:lnTo>
                                  <a:pt x="2018" y="2780"/>
                                </a:lnTo>
                                <a:lnTo>
                                  <a:pt x="1981" y="2743"/>
                                </a:lnTo>
                                <a:lnTo>
                                  <a:pt x="1943" y="2743"/>
                                </a:lnTo>
                                <a:lnTo>
                                  <a:pt x="1906" y="2706"/>
                                </a:lnTo>
                                <a:lnTo>
                                  <a:pt x="1869" y="2706"/>
                                </a:lnTo>
                                <a:lnTo>
                                  <a:pt x="1831" y="2669"/>
                                </a:lnTo>
                                <a:lnTo>
                                  <a:pt x="1831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56" y="2632"/>
                                </a:lnTo>
                                <a:lnTo>
                                  <a:pt x="1719" y="2595"/>
                                </a:lnTo>
                                <a:lnTo>
                                  <a:pt x="1682" y="2520"/>
                                </a:lnTo>
                                <a:lnTo>
                                  <a:pt x="1644" y="2483"/>
                                </a:lnTo>
                                <a:lnTo>
                                  <a:pt x="1570" y="2409"/>
                                </a:lnTo>
                                <a:lnTo>
                                  <a:pt x="1532" y="2261"/>
                                </a:lnTo>
                                <a:lnTo>
                                  <a:pt x="1457" y="2224"/>
                                </a:lnTo>
                                <a:lnTo>
                                  <a:pt x="1457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383" y="2150"/>
                                </a:lnTo>
                                <a:lnTo>
                                  <a:pt x="1383" y="2113"/>
                                </a:lnTo>
                                <a:lnTo>
                                  <a:pt x="1383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76"/>
                                </a:lnTo>
                                <a:lnTo>
                                  <a:pt x="1420" y="2150"/>
                                </a:lnTo>
                                <a:lnTo>
                                  <a:pt x="1420" y="2187"/>
                                </a:lnTo>
                                <a:lnTo>
                                  <a:pt x="1457" y="2187"/>
                                </a:lnTo>
                                <a:lnTo>
                                  <a:pt x="1457" y="2261"/>
                                </a:lnTo>
                                <a:lnTo>
                                  <a:pt x="1457" y="2298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409"/>
                                </a:lnTo>
                                <a:lnTo>
                                  <a:pt x="1457" y="2446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558"/>
                                </a:lnTo>
                                <a:lnTo>
                                  <a:pt x="1420" y="2595"/>
                                </a:lnTo>
                                <a:lnTo>
                                  <a:pt x="1420" y="2632"/>
                                </a:lnTo>
                                <a:lnTo>
                                  <a:pt x="1383" y="2632"/>
                                </a:lnTo>
                                <a:lnTo>
                                  <a:pt x="1383" y="2669"/>
                                </a:lnTo>
                                <a:lnTo>
                                  <a:pt x="1383" y="2706"/>
                                </a:lnTo>
                                <a:lnTo>
                                  <a:pt x="1383" y="2743"/>
                                </a:lnTo>
                                <a:lnTo>
                                  <a:pt x="1345" y="2780"/>
                                </a:lnTo>
                                <a:lnTo>
                                  <a:pt x="1308" y="2780"/>
                                </a:lnTo>
                                <a:lnTo>
                                  <a:pt x="1308" y="2817"/>
                                </a:lnTo>
                                <a:lnTo>
                                  <a:pt x="1271" y="2854"/>
                                </a:lnTo>
                                <a:lnTo>
                                  <a:pt x="1233" y="2891"/>
                                </a:lnTo>
                                <a:lnTo>
                                  <a:pt x="1233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58" y="2965"/>
                                </a:lnTo>
                                <a:lnTo>
                                  <a:pt x="1121" y="2965"/>
                                </a:lnTo>
                                <a:lnTo>
                                  <a:pt x="1121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046" y="3039"/>
                                </a:lnTo>
                                <a:lnTo>
                                  <a:pt x="972" y="3039"/>
                                </a:lnTo>
                                <a:lnTo>
                                  <a:pt x="934" y="3039"/>
                                </a:lnTo>
                                <a:lnTo>
                                  <a:pt x="897" y="3039"/>
                                </a:lnTo>
                                <a:lnTo>
                                  <a:pt x="859" y="3039"/>
                                </a:lnTo>
                                <a:lnTo>
                                  <a:pt x="822" y="3039"/>
                                </a:lnTo>
                                <a:lnTo>
                                  <a:pt x="785" y="3039"/>
                                </a:lnTo>
                                <a:lnTo>
                                  <a:pt x="747" y="3039"/>
                                </a:lnTo>
                                <a:lnTo>
                                  <a:pt x="710" y="3039"/>
                                </a:lnTo>
                                <a:lnTo>
                                  <a:pt x="673" y="3002"/>
                                </a:lnTo>
                                <a:lnTo>
                                  <a:pt x="673" y="3002"/>
                                </a:lnTo>
                                <a:lnTo>
                                  <a:pt x="635" y="2965"/>
                                </a:lnTo>
                                <a:lnTo>
                                  <a:pt x="598" y="2965"/>
                                </a:lnTo>
                                <a:lnTo>
                                  <a:pt x="560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891"/>
                                </a:lnTo>
                                <a:lnTo>
                                  <a:pt x="523" y="2891"/>
                                </a:lnTo>
                                <a:lnTo>
                                  <a:pt x="486" y="2780"/>
                                </a:lnTo>
                                <a:lnTo>
                                  <a:pt x="448" y="2743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558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335"/>
                                </a:lnTo>
                                <a:lnTo>
                                  <a:pt x="411" y="2298"/>
                                </a:lnTo>
                                <a:lnTo>
                                  <a:pt x="411" y="2224"/>
                                </a:lnTo>
                                <a:lnTo>
                                  <a:pt x="411" y="2187"/>
                                </a:lnTo>
                                <a:lnTo>
                                  <a:pt x="448" y="2150"/>
                                </a:lnTo>
                                <a:lnTo>
                                  <a:pt x="448" y="2113"/>
                                </a:lnTo>
                                <a:lnTo>
                                  <a:pt x="486" y="2039"/>
                                </a:lnTo>
                                <a:lnTo>
                                  <a:pt x="523" y="2001"/>
                                </a:lnTo>
                                <a:lnTo>
                                  <a:pt x="523" y="1927"/>
                                </a:lnTo>
                                <a:lnTo>
                                  <a:pt x="448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299" y="1853"/>
                                </a:lnTo>
                                <a:lnTo>
                                  <a:pt x="262" y="1853"/>
                                </a:lnTo>
                                <a:lnTo>
                                  <a:pt x="224" y="1816"/>
                                </a:lnTo>
                                <a:lnTo>
                                  <a:pt x="224" y="1779"/>
                                </a:lnTo>
                                <a:lnTo>
                                  <a:pt x="187" y="1742"/>
                                </a:lnTo>
                                <a:lnTo>
                                  <a:pt x="149" y="1742"/>
                                </a:lnTo>
                                <a:lnTo>
                                  <a:pt x="112" y="1742"/>
                                </a:lnTo>
                                <a:lnTo>
                                  <a:pt x="75" y="1705"/>
                                </a:lnTo>
                                <a:lnTo>
                                  <a:pt x="75" y="1668"/>
                                </a:lnTo>
                                <a:lnTo>
                                  <a:pt x="75" y="1631"/>
                                </a:lnTo>
                                <a:lnTo>
                                  <a:pt x="75" y="1594"/>
                                </a:lnTo>
                                <a:lnTo>
                                  <a:pt x="37" y="1594"/>
                                </a:lnTo>
                                <a:lnTo>
                                  <a:pt x="0" y="1520"/>
                                </a:lnTo>
                                <a:lnTo>
                                  <a:pt x="0" y="1482"/>
                                </a:lnTo>
                                <a:lnTo>
                                  <a:pt x="0" y="1445"/>
                                </a:lnTo>
                                <a:lnTo>
                                  <a:pt x="0" y="1445"/>
                                </a:lnTo>
                                <a:lnTo>
                                  <a:pt x="0" y="1408"/>
                                </a:lnTo>
                                <a:lnTo>
                                  <a:pt x="0" y="1334"/>
                                </a:lnTo>
                                <a:lnTo>
                                  <a:pt x="0" y="1297"/>
                                </a:lnTo>
                                <a:lnTo>
                                  <a:pt x="0" y="1297"/>
                                </a:lnTo>
                                <a:lnTo>
                                  <a:pt x="0" y="1260"/>
                                </a:lnTo>
                                <a:lnTo>
                                  <a:pt x="0" y="1223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112" y="1075"/>
                                </a:lnTo>
                                <a:lnTo>
                                  <a:pt x="149" y="1075"/>
                                </a:lnTo>
                                <a:lnTo>
                                  <a:pt x="187" y="1038"/>
                                </a:lnTo>
                                <a:lnTo>
                                  <a:pt x="187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62" y="1001"/>
                                </a:lnTo>
                                <a:lnTo>
                                  <a:pt x="262" y="1001"/>
                                </a:lnTo>
                                <a:lnTo>
                                  <a:pt x="299" y="1001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01"/>
                                </a:lnTo>
                                <a:lnTo>
                                  <a:pt x="374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48" y="1075"/>
                                </a:lnTo>
                                <a:lnTo>
                                  <a:pt x="523" y="1112"/>
                                </a:lnTo>
                                <a:lnTo>
                                  <a:pt x="560" y="1149"/>
                                </a:lnTo>
                                <a:lnTo>
                                  <a:pt x="598" y="1149"/>
                                </a:lnTo>
                                <a:lnTo>
                                  <a:pt x="635" y="1149"/>
                                </a:lnTo>
                                <a:lnTo>
                                  <a:pt x="673" y="1186"/>
                                </a:lnTo>
                                <a:lnTo>
                                  <a:pt x="673" y="1001"/>
                                </a:lnTo>
                                <a:lnTo>
                                  <a:pt x="673" y="852"/>
                                </a:lnTo>
                                <a:lnTo>
                                  <a:pt x="673" y="778"/>
                                </a:lnTo>
                                <a:lnTo>
                                  <a:pt x="673" y="704"/>
                                </a:lnTo>
                                <a:lnTo>
                                  <a:pt x="673" y="630"/>
                                </a:lnTo>
                                <a:lnTo>
                                  <a:pt x="673" y="556"/>
                                </a:lnTo>
                                <a:lnTo>
                                  <a:pt x="710" y="519"/>
                                </a:lnTo>
                                <a:lnTo>
                                  <a:pt x="710" y="482"/>
                                </a:lnTo>
                                <a:lnTo>
                                  <a:pt x="710" y="445"/>
                                </a:lnTo>
                                <a:lnTo>
                                  <a:pt x="747" y="407"/>
                                </a:lnTo>
                                <a:lnTo>
                                  <a:pt x="785" y="407"/>
                                </a:lnTo>
                                <a:lnTo>
                                  <a:pt x="785" y="370"/>
                                </a:lnTo>
                                <a:lnTo>
                                  <a:pt x="822" y="333"/>
                                </a:lnTo>
                                <a:lnTo>
                                  <a:pt x="822" y="296"/>
                                </a:lnTo>
                                <a:lnTo>
                                  <a:pt x="822" y="259"/>
                                </a:lnTo>
                                <a:lnTo>
                                  <a:pt x="859" y="259"/>
                                </a:lnTo>
                                <a:lnTo>
                                  <a:pt x="897" y="222"/>
                                </a:lnTo>
                                <a:lnTo>
                                  <a:pt x="934" y="185"/>
                                </a:lnTo>
                                <a:lnTo>
                                  <a:pt x="972" y="148"/>
                                </a:lnTo>
                                <a:lnTo>
                                  <a:pt x="972" y="111"/>
                                </a:lnTo>
                                <a:lnTo>
                                  <a:pt x="1009" y="111"/>
                                </a:lnTo>
                                <a:lnTo>
                                  <a:pt x="1046" y="74"/>
                                </a:lnTo>
                                <a:lnTo>
                                  <a:pt x="1084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37"/>
                                </a:lnTo>
                                <a:lnTo>
                                  <a:pt x="1158" y="37"/>
                                </a:lnTo>
                                <a:lnTo>
                                  <a:pt x="1196" y="0"/>
                                </a:lnTo>
                                <a:lnTo>
                                  <a:pt x="1233" y="0"/>
                                </a:lnTo>
                                <a:lnTo>
                                  <a:pt x="1233" y="0"/>
                                </a:lnTo>
                                <a:lnTo>
                                  <a:pt x="1271" y="0"/>
                                </a:lnTo>
                                <a:lnTo>
                                  <a:pt x="1308" y="0"/>
                                </a:lnTo>
                                <a:lnTo>
                                  <a:pt x="1345" y="0"/>
                                </a:lnTo>
                                <a:lnTo>
                                  <a:pt x="1383" y="0"/>
                                </a:lnTo>
                                <a:lnTo>
                                  <a:pt x="1383" y="37"/>
                                </a:lnTo>
                                <a:lnTo>
                                  <a:pt x="1457" y="37"/>
                                </a:lnTo>
                                <a:lnTo>
                                  <a:pt x="1457" y="74"/>
                                </a:lnTo>
                                <a:lnTo>
                                  <a:pt x="1457" y="148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22"/>
                                </a:lnTo>
                                <a:lnTo>
                                  <a:pt x="1457" y="222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5" y="74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74"/>
                                </a:lnTo>
                                <a:lnTo>
                                  <a:pt x="1196" y="74"/>
                                </a:lnTo>
                                <a:lnTo>
                                  <a:pt x="1158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74"/>
                                </a:lnTo>
                                <a:lnTo>
                                  <a:pt x="1084" y="111"/>
                                </a:lnTo>
                                <a:lnTo>
                                  <a:pt x="1046" y="111"/>
                                </a:lnTo>
                                <a:lnTo>
                                  <a:pt x="1046" y="148"/>
                                </a:lnTo>
                                <a:lnTo>
                                  <a:pt x="972" y="185"/>
                                </a:lnTo>
                                <a:lnTo>
                                  <a:pt x="972" y="222"/>
                                </a:lnTo>
                                <a:lnTo>
                                  <a:pt x="934" y="259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59"/>
                                </a:lnTo>
                                <a:lnTo>
                                  <a:pt x="859" y="296"/>
                                </a:lnTo>
                                <a:lnTo>
                                  <a:pt x="859" y="333"/>
                                </a:lnTo>
                                <a:lnTo>
                                  <a:pt x="822" y="370"/>
                                </a:lnTo>
                                <a:lnTo>
                                  <a:pt x="822" y="407"/>
                                </a:lnTo>
                                <a:lnTo>
                                  <a:pt x="785" y="445"/>
                                </a:lnTo>
                                <a:lnTo>
                                  <a:pt x="785" y="482"/>
                                </a:lnTo>
                                <a:lnTo>
                                  <a:pt x="747" y="519"/>
                                </a:lnTo>
                                <a:lnTo>
                                  <a:pt x="747" y="556"/>
                                </a:lnTo>
                                <a:lnTo>
                                  <a:pt x="710" y="556"/>
                                </a:lnTo>
                                <a:lnTo>
                                  <a:pt x="710" y="593"/>
                                </a:lnTo>
                                <a:lnTo>
                                  <a:pt x="710" y="704"/>
                                </a:lnTo>
                                <a:lnTo>
                                  <a:pt x="673" y="741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89"/>
                                </a:lnTo>
                                <a:lnTo>
                                  <a:pt x="673" y="964"/>
                                </a:lnTo>
                                <a:lnTo>
                                  <a:pt x="673" y="1038"/>
                                </a:lnTo>
                                <a:lnTo>
                                  <a:pt x="673" y="1223"/>
                                </a:lnTo>
                                <a:lnTo>
                                  <a:pt x="635" y="1186"/>
                                </a:lnTo>
                                <a:lnTo>
                                  <a:pt x="598" y="1186"/>
                                </a:lnTo>
                                <a:lnTo>
                                  <a:pt x="523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49"/>
                                </a:lnTo>
                                <a:lnTo>
                                  <a:pt x="448" y="1112"/>
                                </a:lnTo>
                                <a:lnTo>
                                  <a:pt x="411" y="1112"/>
                                </a:lnTo>
                                <a:lnTo>
                                  <a:pt x="374" y="1112"/>
                                </a:lnTo>
                                <a:lnTo>
                                  <a:pt x="374" y="1075"/>
                                </a:lnTo>
                                <a:lnTo>
                                  <a:pt x="336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49" y="1149"/>
                                </a:lnTo>
                                <a:lnTo>
                                  <a:pt x="149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75" y="1186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60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37" y="1334"/>
                                </a:lnTo>
                                <a:lnTo>
                                  <a:pt x="37" y="1408"/>
                                </a:lnTo>
                                <a:lnTo>
                                  <a:pt x="75" y="1445"/>
                                </a:lnTo>
                                <a:lnTo>
                                  <a:pt x="75" y="1445"/>
                                </a:lnTo>
                                <a:lnTo>
                                  <a:pt x="75" y="1520"/>
                                </a:lnTo>
                                <a:lnTo>
                                  <a:pt x="75" y="1557"/>
                                </a:lnTo>
                                <a:lnTo>
                                  <a:pt x="75" y="1594"/>
                                </a:lnTo>
                                <a:lnTo>
                                  <a:pt x="112" y="1631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705"/>
                                </a:lnTo>
                                <a:lnTo>
                                  <a:pt x="187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99" y="1779"/>
                                </a:lnTo>
                                <a:lnTo>
                                  <a:pt x="336" y="1816"/>
                                </a:lnTo>
                                <a:lnTo>
                                  <a:pt x="374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560" y="1890"/>
                                </a:lnTo>
                                <a:lnTo>
                                  <a:pt x="523" y="1964"/>
                                </a:lnTo>
                                <a:lnTo>
                                  <a:pt x="523" y="2039"/>
                                </a:lnTo>
                                <a:lnTo>
                                  <a:pt x="486" y="2076"/>
                                </a:lnTo>
                                <a:lnTo>
                                  <a:pt x="486" y="2150"/>
                                </a:lnTo>
                                <a:lnTo>
                                  <a:pt x="448" y="2187"/>
                                </a:lnTo>
                                <a:lnTo>
                                  <a:pt x="448" y="2261"/>
                                </a:lnTo>
                                <a:lnTo>
                                  <a:pt x="448" y="2335"/>
                                </a:lnTo>
                                <a:lnTo>
                                  <a:pt x="448" y="2372"/>
                                </a:lnTo>
                                <a:lnTo>
                                  <a:pt x="448" y="2446"/>
                                </a:lnTo>
                                <a:lnTo>
                                  <a:pt x="448" y="2483"/>
                                </a:lnTo>
                                <a:lnTo>
                                  <a:pt x="448" y="2558"/>
                                </a:lnTo>
                                <a:lnTo>
                                  <a:pt x="486" y="2595"/>
                                </a:lnTo>
                                <a:lnTo>
                                  <a:pt x="486" y="2632"/>
                                </a:lnTo>
                                <a:lnTo>
                                  <a:pt x="523" y="2706"/>
                                </a:lnTo>
                                <a:lnTo>
                                  <a:pt x="523" y="2780"/>
                                </a:lnTo>
                                <a:lnTo>
                                  <a:pt x="523" y="2817"/>
                                </a:lnTo>
                                <a:lnTo>
                                  <a:pt x="598" y="2891"/>
                                </a:lnTo>
                                <a:lnTo>
                                  <a:pt x="635" y="2928"/>
                                </a:lnTo>
                                <a:lnTo>
                                  <a:pt x="635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710" y="2965"/>
                                </a:lnTo>
                                <a:lnTo>
                                  <a:pt x="747" y="2965"/>
                                </a:lnTo>
                                <a:lnTo>
                                  <a:pt x="785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59" y="2965"/>
                                </a:lnTo>
                                <a:lnTo>
                                  <a:pt x="934" y="2965"/>
                                </a:lnTo>
                                <a:lnTo>
                                  <a:pt x="1009" y="2965"/>
                                </a:lnTo>
                                <a:lnTo>
                                  <a:pt x="1084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891"/>
                                </a:lnTo>
                                <a:lnTo>
                                  <a:pt x="1158" y="2891"/>
                                </a:lnTo>
                                <a:lnTo>
                                  <a:pt x="1196" y="2854"/>
                                </a:lnTo>
                                <a:lnTo>
                                  <a:pt x="1233" y="2817"/>
                                </a:lnTo>
                                <a:lnTo>
                                  <a:pt x="1233" y="2780"/>
                                </a:lnTo>
                                <a:lnTo>
                                  <a:pt x="1233" y="2780"/>
                                </a:lnTo>
                                <a:lnTo>
                                  <a:pt x="1271" y="2780"/>
                                </a:lnTo>
                                <a:lnTo>
                                  <a:pt x="1271" y="2743"/>
                                </a:lnTo>
                                <a:lnTo>
                                  <a:pt x="1308" y="2706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32"/>
                                </a:lnTo>
                                <a:lnTo>
                                  <a:pt x="1345" y="2632"/>
                                </a:lnTo>
                                <a:lnTo>
                                  <a:pt x="1383" y="2595"/>
                                </a:lnTo>
                                <a:lnTo>
                                  <a:pt x="1383" y="2558"/>
                                </a:lnTo>
                                <a:lnTo>
                                  <a:pt x="1383" y="2520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46"/>
                                </a:lnTo>
                                <a:lnTo>
                                  <a:pt x="1383" y="2409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298"/>
                                </a:lnTo>
                                <a:lnTo>
                                  <a:pt x="1383" y="2224"/>
                                </a:lnTo>
                                <a:lnTo>
                                  <a:pt x="1383" y="2150"/>
                                </a:lnTo>
                                <a:lnTo>
                                  <a:pt x="1345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420" y="2076"/>
                                </a:lnTo>
                                <a:lnTo>
                                  <a:pt x="1420" y="2076"/>
                                </a:lnTo>
                                <a:lnTo>
                                  <a:pt x="1457" y="2113"/>
                                </a:lnTo>
                                <a:lnTo>
                                  <a:pt x="1495" y="2187"/>
                                </a:lnTo>
                                <a:lnTo>
                                  <a:pt x="1532" y="2187"/>
                                </a:lnTo>
                                <a:lnTo>
                                  <a:pt x="1607" y="2335"/>
                                </a:lnTo>
                                <a:lnTo>
                                  <a:pt x="1644" y="2335"/>
                                </a:lnTo>
                                <a:lnTo>
                                  <a:pt x="1644" y="2409"/>
                                </a:lnTo>
                                <a:lnTo>
                                  <a:pt x="1682" y="2446"/>
                                </a:lnTo>
                                <a:lnTo>
                                  <a:pt x="1682" y="2483"/>
                                </a:lnTo>
                                <a:lnTo>
                                  <a:pt x="1719" y="2483"/>
                                </a:lnTo>
                                <a:lnTo>
                                  <a:pt x="1756" y="2520"/>
                                </a:lnTo>
                                <a:lnTo>
                                  <a:pt x="1756" y="2520"/>
                                </a:lnTo>
                                <a:lnTo>
                                  <a:pt x="1794" y="2558"/>
                                </a:lnTo>
                                <a:lnTo>
                                  <a:pt x="1831" y="2595"/>
                                </a:lnTo>
                                <a:lnTo>
                                  <a:pt x="1831" y="2632"/>
                                </a:lnTo>
                                <a:lnTo>
                                  <a:pt x="1869" y="2632"/>
                                </a:lnTo>
                                <a:lnTo>
                                  <a:pt x="1906" y="2632"/>
                                </a:lnTo>
                                <a:lnTo>
                                  <a:pt x="1943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2018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205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354" y="2669"/>
                                </a:lnTo>
                                <a:lnTo>
                                  <a:pt x="2392" y="2669"/>
                                </a:lnTo>
                                <a:lnTo>
                                  <a:pt x="2429" y="2632"/>
                                </a:lnTo>
                                <a:lnTo>
                                  <a:pt x="2466" y="2632"/>
                                </a:lnTo>
                                <a:lnTo>
                                  <a:pt x="2504" y="2632"/>
                                </a:lnTo>
                                <a:lnTo>
                                  <a:pt x="2541" y="2595"/>
                                </a:lnTo>
                                <a:lnTo>
                                  <a:pt x="2579" y="2595"/>
                                </a:lnTo>
                                <a:lnTo>
                                  <a:pt x="2579" y="2558"/>
                                </a:lnTo>
                                <a:lnTo>
                                  <a:pt x="2616" y="2520"/>
                                </a:lnTo>
                                <a:lnTo>
                                  <a:pt x="2653" y="2483"/>
                                </a:lnTo>
                                <a:lnTo>
                                  <a:pt x="2653" y="2483"/>
                                </a:lnTo>
                                <a:lnTo>
                                  <a:pt x="2691" y="2409"/>
                                </a:lnTo>
                                <a:lnTo>
                                  <a:pt x="2728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261"/>
                                </a:lnTo>
                                <a:lnTo>
                                  <a:pt x="2765" y="2224"/>
                                </a:lnTo>
                                <a:lnTo>
                                  <a:pt x="2765" y="2187"/>
                                </a:lnTo>
                                <a:lnTo>
                                  <a:pt x="2765" y="2150"/>
                                </a:lnTo>
                                <a:lnTo>
                                  <a:pt x="2765" y="2113"/>
                                </a:lnTo>
                                <a:lnTo>
                                  <a:pt x="2765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765" y="1890"/>
                                </a:lnTo>
                                <a:lnTo>
                                  <a:pt x="2765" y="1853"/>
                                </a:lnTo>
                                <a:lnTo>
                                  <a:pt x="2765" y="1779"/>
                                </a:lnTo>
                                <a:lnTo>
                                  <a:pt x="2728" y="1705"/>
                                </a:lnTo>
                                <a:lnTo>
                                  <a:pt x="2728" y="1631"/>
                                </a:lnTo>
                                <a:lnTo>
                                  <a:pt x="2728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79" y="1445"/>
                                </a:lnTo>
                                <a:lnTo>
                                  <a:pt x="2541" y="1445"/>
                                </a:lnTo>
                                <a:lnTo>
                                  <a:pt x="2466" y="1445"/>
                                </a:lnTo>
                                <a:lnTo>
                                  <a:pt x="2429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54" y="1371"/>
                                </a:lnTo>
                                <a:lnTo>
                                  <a:pt x="2280" y="1334"/>
                                </a:lnTo>
                                <a:lnTo>
                                  <a:pt x="2242" y="1334"/>
                                </a:lnTo>
                                <a:lnTo>
                                  <a:pt x="2205" y="1334"/>
                                </a:lnTo>
                                <a:lnTo>
                                  <a:pt x="2167" y="1334"/>
                                </a:lnTo>
                                <a:lnTo>
                                  <a:pt x="2130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334"/>
                                </a:lnTo>
                                <a:lnTo>
                                  <a:pt x="1981" y="1334"/>
                                </a:lnTo>
                                <a:lnTo>
                                  <a:pt x="1869" y="1334"/>
                                </a:lnTo>
                                <a:lnTo>
                                  <a:pt x="1831" y="1334"/>
                                </a:lnTo>
                                <a:lnTo>
                                  <a:pt x="1831" y="1371"/>
                                </a:lnTo>
                                <a:lnTo>
                                  <a:pt x="1756" y="1371"/>
                                </a:lnTo>
                                <a:lnTo>
                                  <a:pt x="1719" y="1408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756" y="1297"/>
                                </a:lnTo>
                                <a:lnTo>
                                  <a:pt x="1906" y="1260"/>
                                </a:lnTo>
                                <a:lnTo>
                                  <a:pt x="2093" y="1149"/>
                                </a:lnTo>
                                <a:lnTo>
                                  <a:pt x="2167" y="1149"/>
                                </a:lnTo>
                                <a:lnTo>
                                  <a:pt x="2280" y="1075"/>
                                </a:lnTo>
                                <a:lnTo>
                                  <a:pt x="2354" y="1001"/>
                                </a:lnTo>
                                <a:lnTo>
                                  <a:pt x="2392" y="1001"/>
                                </a:lnTo>
                                <a:lnTo>
                                  <a:pt x="2429" y="964"/>
                                </a:lnTo>
                                <a:lnTo>
                                  <a:pt x="2466" y="926"/>
                                </a:lnTo>
                                <a:lnTo>
                                  <a:pt x="2504" y="889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15"/>
                                </a:lnTo>
                                <a:lnTo>
                                  <a:pt x="2616" y="778"/>
                                </a:lnTo>
                                <a:lnTo>
                                  <a:pt x="2653" y="741"/>
                                </a:lnTo>
                                <a:lnTo>
                                  <a:pt x="2653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667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691" y="407"/>
                                </a:lnTo>
                                <a:lnTo>
                                  <a:pt x="2691" y="370"/>
                                </a:lnTo>
                                <a:lnTo>
                                  <a:pt x="2691" y="333"/>
                                </a:lnTo>
                                <a:lnTo>
                                  <a:pt x="2653" y="259"/>
                                </a:lnTo>
                                <a:lnTo>
                                  <a:pt x="2653" y="259"/>
                                </a:lnTo>
                                <a:lnTo>
                                  <a:pt x="2616" y="259"/>
                                </a:lnTo>
                                <a:lnTo>
                                  <a:pt x="2616" y="222"/>
                                </a:lnTo>
                                <a:lnTo>
                                  <a:pt x="2579" y="222"/>
                                </a:lnTo>
                                <a:lnTo>
                                  <a:pt x="2579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1" y="148"/>
                                </a:lnTo>
                                <a:lnTo>
                                  <a:pt x="2504" y="111"/>
                                </a:lnTo>
                                <a:lnTo>
                                  <a:pt x="2466" y="111"/>
                                </a:lnTo>
                                <a:lnTo>
                                  <a:pt x="2466" y="74"/>
                                </a:lnTo>
                                <a:lnTo>
                                  <a:pt x="2429" y="74"/>
                                </a:lnTo>
                                <a:lnTo>
                                  <a:pt x="2392" y="74"/>
                                </a:lnTo>
                                <a:lnTo>
                                  <a:pt x="2354" y="74"/>
                                </a:lnTo>
                                <a:lnTo>
                                  <a:pt x="2317" y="74"/>
                                </a:lnTo>
                                <a:lnTo>
                                  <a:pt x="2280" y="74"/>
                                </a:lnTo>
                                <a:lnTo>
                                  <a:pt x="2280" y="37"/>
                                </a:lnTo>
                                <a:lnTo>
                                  <a:pt x="2242" y="37"/>
                                </a:lnTo>
                                <a:lnTo>
                                  <a:pt x="2167" y="37"/>
                                </a:lnTo>
                                <a:lnTo>
                                  <a:pt x="2130" y="37"/>
                                </a:lnTo>
                                <a:lnTo>
                                  <a:pt x="2130" y="37"/>
                                </a:lnTo>
                                <a:lnTo>
                                  <a:pt x="2093" y="37"/>
                                </a:lnTo>
                                <a:lnTo>
                                  <a:pt x="2018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43" y="74"/>
                                </a:lnTo>
                                <a:lnTo>
                                  <a:pt x="1906" y="74"/>
                                </a:lnTo>
                                <a:lnTo>
                                  <a:pt x="1869" y="111"/>
                                </a:lnTo>
                                <a:lnTo>
                                  <a:pt x="1831" y="111"/>
                                </a:lnTo>
                                <a:lnTo>
                                  <a:pt x="1831" y="148"/>
                                </a:lnTo>
                                <a:lnTo>
                                  <a:pt x="1756" y="185"/>
                                </a:lnTo>
                                <a:lnTo>
                                  <a:pt x="1682" y="259"/>
                                </a:lnTo>
                                <a:lnTo>
                                  <a:pt x="1682" y="259"/>
                                </a:lnTo>
                                <a:lnTo>
                                  <a:pt x="1644" y="296"/>
                                </a:lnTo>
                                <a:lnTo>
                                  <a:pt x="1532" y="370"/>
                                </a:lnTo>
                                <a:lnTo>
                                  <a:pt x="1495" y="407"/>
                                </a:lnTo>
                                <a:lnTo>
                                  <a:pt x="1457" y="445"/>
                                </a:lnTo>
                                <a:lnTo>
                                  <a:pt x="1457" y="482"/>
                                </a:lnTo>
                                <a:lnTo>
                                  <a:pt x="1383" y="556"/>
                                </a:lnTo>
                                <a:lnTo>
                                  <a:pt x="1345" y="630"/>
                                </a:lnTo>
                                <a:lnTo>
                                  <a:pt x="1308" y="704"/>
                                </a:lnTo>
                                <a:lnTo>
                                  <a:pt x="1233" y="778"/>
                                </a:lnTo>
                                <a:lnTo>
                                  <a:pt x="1233" y="852"/>
                                </a:lnTo>
                                <a:lnTo>
                                  <a:pt x="1158" y="964"/>
                                </a:lnTo>
                                <a:lnTo>
                                  <a:pt x="1121" y="1038"/>
                                </a:lnTo>
                                <a:lnTo>
                                  <a:pt x="1121" y="1149"/>
                                </a:lnTo>
                                <a:lnTo>
                                  <a:pt x="1084" y="1223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297"/>
                                </a:lnTo>
                                <a:lnTo>
                                  <a:pt x="1009" y="1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41480"/>
                            <a:ext cx="781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816">
                                <a:moveTo>
                                  <a:pt x="336" y="74"/>
                                </a:moveTo>
                                <a:lnTo>
                                  <a:pt x="336" y="74"/>
                                </a:lnTo>
                                <a:lnTo>
                                  <a:pt x="336" y="74"/>
                                </a:lnTo>
                                <a:lnTo>
                                  <a:pt x="299" y="74"/>
                                </a:lnTo>
                                <a:lnTo>
                                  <a:pt x="299" y="74"/>
                                </a:lnTo>
                                <a:lnTo>
                                  <a:pt x="262" y="111"/>
                                </a:lnTo>
                                <a:lnTo>
                                  <a:pt x="262" y="111"/>
                                </a:lnTo>
                                <a:lnTo>
                                  <a:pt x="224" y="148"/>
                                </a:lnTo>
                                <a:lnTo>
                                  <a:pt x="187" y="185"/>
                                </a:lnTo>
                                <a:lnTo>
                                  <a:pt x="149" y="222"/>
                                </a:lnTo>
                                <a:lnTo>
                                  <a:pt x="149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259"/>
                                </a:lnTo>
                                <a:lnTo>
                                  <a:pt x="112" y="297"/>
                                </a:lnTo>
                                <a:lnTo>
                                  <a:pt x="75" y="334"/>
                                </a:lnTo>
                                <a:lnTo>
                                  <a:pt x="75" y="371"/>
                                </a:lnTo>
                                <a:lnTo>
                                  <a:pt x="75" y="371"/>
                                </a:lnTo>
                                <a:lnTo>
                                  <a:pt x="75" y="408"/>
                                </a:lnTo>
                                <a:lnTo>
                                  <a:pt x="75" y="445"/>
                                </a:lnTo>
                                <a:lnTo>
                                  <a:pt x="75" y="482"/>
                                </a:lnTo>
                                <a:lnTo>
                                  <a:pt x="75" y="519"/>
                                </a:lnTo>
                                <a:lnTo>
                                  <a:pt x="75" y="519"/>
                                </a:lnTo>
                                <a:lnTo>
                                  <a:pt x="75" y="556"/>
                                </a:lnTo>
                                <a:lnTo>
                                  <a:pt x="112" y="593"/>
                                </a:lnTo>
                                <a:lnTo>
                                  <a:pt x="112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87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4" y="704"/>
                                </a:lnTo>
                                <a:lnTo>
                                  <a:pt x="262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74" y="741"/>
                                </a:lnTo>
                                <a:lnTo>
                                  <a:pt x="411" y="741"/>
                                </a:lnTo>
                                <a:lnTo>
                                  <a:pt x="448" y="741"/>
                                </a:lnTo>
                                <a:lnTo>
                                  <a:pt x="448" y="704"/>
                                </a:lnTo>
                                <a:lnTo>
                                  <a:pt x="486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630"/>
                                </a:lnTo>
                                <a:lnTo>
                                  <a:pt x="523" y="593"/>
                                </a:lnTo>
                                <a:lnTo>
                                  <a:pt x="523" y="519"/>
                                </a:lnTo>
                                <a:lnTo>
                                  <a:pt x="523" y="519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45"/>
                                </a:lnTo>
                                <a:lnTo>
                                  <a:pt x="523" y="408"/>
                                </a:lnTo>
                                <a:lnTo>
                                  <a:pt x="523" y="371"/>
                                </a:lnTo>
                                <a:lnTo>
                                  <a:pt x="523" y="334"/>
                                </a:lnTo>
                                <a:lnTo>
                                  <a:pt x="523" y="297"/>
                                </a:lnTo>
                                <a:lnTo>
                                  <a:pt x="523" y="259"/>
                                </a:lnTo>
                                <a:lnTo>
                                  <a:pt x="486" y="222"/>
                                </a:lnTo>
                                <a:lnTo>
                                  <a:pt x="486" y="222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523" y="148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98" y="259"/>
                                </a:lnTo>
                                <a:lnTo>
                                  <a:pt x="598" y="334"/>
                                </a:lnTo>
                                <a:lnTo>
                                  <a:pt x="598" y="371"/>
                                </a:lnTo>
                                <a:lnTo>
                                  <a:pt x="598" y="408"/>
                                </a:lnTo>
                                <a:lnTo>
                                  <a:pt x="598" y="445"/>
                                </a:lnTo>
                                <a:lnTo>
                                  <a:pt x="598" y="482"/>
                                </a:lnTo>
                                <a:lnTo>
                                  <a:pt x="598" y="519"/>
                                </a:lnTo>
                                <a:lnTo>
                                  <a:pt x="598" y="556"/>
                                </a:lnTo>
                                <a:lnTo>
                                  <a:pt x="561" y="630"/>
                                </a:lnTo>
                                <a:lnTo>
                                  <a:pt x="561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704"/>
                                </a:lnTo>
                                <a:lnTo>
                                  <a:pt x="523" y="778"/>
                                </a:lnTo>
                                <a:lnTo>
                                  <a:pt x="486" y="816"/>
                                </a:lnTo>
                                <a:lnTo>
                                  <a:pt x="411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36" y="816"/>
                                </a:lnTo>
                                <a:lnTo>
                                  <a:pt x="262" y="816"/>
                                </a:lnTo>
                                <a:lnTo>
                                  <a:pt x="262" y="778"/>
                                </a:lnTo>
                                <a:lnTo>
                                  <a:pt x="224" y="778"/>
                                </a:lnTo>
                                <a:lnTo>
                                  <a:pt x="224" y="778"/>
                                </a:lnTo>
                                <a:lnTo>
                                  <a:pt x="187" y="741"/>
                                </a:lnTo>
                                <a:lnTo>
                                  <a:pt x="149" y="741"/>
                                </a:lnTo>
                                <a:lnTo>
                                  <a:pt x="112" y="704"/>
                                </a:lnTo>
                                <a:lnTo>
                                  <a:pt x="112" y="704"/>
                                </a:lnTo>
                                <a:lnTo>
                                  <a:pt x="112" y="667"/>
                                </a:lnTo>
                                <a:lnTo>
                                  <a:pt x="75" y="667"/>
                                </a:lnTo>
                                <a:lnTo>
                                  <a:pt x="75" y="630"/>
                                </a:lnTo>
                                <a:lnTo>
                                  <a:pt x="37" y="593"/>
                                </a:lnTo>
                                <a:lnTo>
                                  <a:pt x="37" y="556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71"/>
                                </a:lnTo>
                                <a:lnTo>
                                  <a:pt x="37" y="334"/>
                                </a:lnTo>
                                <a:lnTo>
                                  <a:pt x="37" y="297"/>
                                </a:lnTo>
                                <a:lnTo>
                                  <a:pt x="75" y="259"/>
                                </a:lnTo>
                                <a:lnTo>
                                  <a:pt x="75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185"/>
                                </a:lnTo>
                                <a:lnTo>
                                  <a:pt x="149" y="148"/>
                                </a:lnTo>
                                <a:lnTo>
                                  <a:pt x="149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74"/>
                                </a:lnTo>
                                <a:lnTo>
                                  <a:pt x="224" y="74"/>
                                </a:lnTo>
                                <a:lnTo>
                                  <a:pt x="262" y="74"/>
                                </a:lnTo>
                                <a:lnTo>
                                  <a:pt x="262" y="74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36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7.2pt;width:29.2pt;height:28.05pt" coordorigin="900,2544" coordsize="584,561">
                <v:shape id="shape_0" coordsize="2803,3076" path="m1495,333l1495,333l1495,259l1458,222l1458,185l1420,148l1420,111l1420,74l1383,74l1383,74l1346,74l1346,37l1346,37l1308,37l1308,37l1271,37l1196,37l1196,37l1159,37l1121,37l1084,74l1084,74l1009,74l935,111l935,148l860,185l822,222l785,259l785,296l748,370l710,407l673,445l673,482l636,519l636,556l636,556l636,593l636,704l636,704l636,778l636,852l636,926l598,1001l598,1149l561,1149l523,1149l486,1112l449,1112l411,1075l374,1075l337,1075l337,1075l337,1075l299,1075l262,1038l225,1075l187,1075l187,1075l187,1075l150,1075l150,1112l112,1112l75,1149l75,1149l75,1149l38,1149l38,1186l38,1223l38,1260l38,1297l38,1297l0,1334l0,1371l0,1445l38,1482l38,1557l38,1557l38,1594l38,1594l38,1594l38,1631l75,1668l112,1742l150,1742l150,1742l187,1742l187,1779l262,1816l337,1853l374,1853l411,1890l449,1890l486,1890l486,1890l486,1890l486,1927l486,1927l486,1927l449,2039l449,2039l449,2039l411,2076l411,2150l411,2187l374,2335l374,2335l374,2409l374,2483l374,2520l374,2595l411,2632l411,2669l411,2706l449,2743l449,2780l486,2817l486,2854l486,2854l486,2891l523,2928l523,2928l561,2928l598,3002l636,3002l636,3039l636,3039l673,3076l710,3076l748,3076l785,3076l785,3076l785,3076l822,3076l860,3076l860,3076l897,3076l935,3076l935,3076l1009,3076l1047,3039l1047,3039l1084,3002l1084,3002l1121,2928l1159,2928l1196,2928l1196,2854l1234,2854l1234,2817l1271,2780l1308,2706l1308,2669l1346,2632l1346,2595l1346,2520l1346,2483l1346,2483l1346,2409l1346,2335l1346,2261l1346,2187l1346,2113l1346,2150l1383,2187l1420,2187l1458,2224l1495,2335l1533,2372l1570,2409l1607,2446l1645,2483l1645,2520l1682,2558l1719,2595l1757,2632l1794,2632l1794,2632l1832,2632l1906,2669l1944,2706l2018,2706l2093,2743l2093,2743l2130,2743l2205,2780l2243,2780l2317,2780l2355,2780l2392,2743l2392,2743l2392,2743l2429,2706l2467,2706l2504,2669l2542,2669l2542,2632l2542,2632l2579,2632l2616,2595l2616,2558l2654,2483l2691,2483l2691,2446l2691,2372l2728,2335l2766,2298l2766,2261l2766,2187l2803,2150l2803,2113l2803,2039l2803,2039l2803,1964l2803,1927l2803,1890l2803,1853l2803,1816l2766,1816l2766,1779l2766,1742l2766,1742l2728,1705l2691,1631l2691,1594l2691,1594l2654,1520l2616,1520l2579,1482l2542,1445l2542,1445l2504,1445l2467,1408l2429,1408l2392,1371l2392,1371l2355,1371l2317,1334l2280,1334l2243,1334l2243,1334l2205,1297l2130,1297l2093,1297l2093,1297l2056,1297l2018,1297l1981,1297l1944,1297l1944,1297l1944,1297l1906,1297l1906,1297l1906,1297l1944,1297l1944,1260l1944,1260l1944,1260l1981,1223l1981,1223l2018,1223l2018,1223l2093,1186l2093,1186l2130,1186l2205,1149l2243,1149l2280,1112l2317,1075l2355,1038l2392,1001l2467,964l2542,926l2579,852l2616,815l2654,815l2691,778l2691,741l2691,704l2691,704l2728,630l2728,593l2728,556l2728,556l2728,482l2728,445l2728,407l2728,407l2728,370l2728,333l2691,333l2691,296l2691,259l2691,259l2691,259l2654,222l2616,185l2616,185l2579,148l2542,111l2504,74l2467,74l2467,74l2392,37l2355,37l2317,37l2280,0l2243,0l2243,0l2168,0l2093,0l2093,0l2018,0l1981,0l1944,0l1944,37l1869,37l1832,74l1794,74l1757,111l1682,111l1645,148l1645,185l1607,222l1570,259l1533,259l1495,296l1495,333l1495,333xe" fillcolor="#ffffcc" stroked="f" o:allowincell="f" style="position:absolute;left:907;top:2544;width:576;height:560;mso-wrap-style:none;v-text-anchor:middle">
                  <v:fill o:detectmouseclick="t" type="solid" color2="#000033" opacity="0.53"/>
                  <v:stroke color="#3465a4" joinstyle="round" endcap="flat"/>
                  <w10:wrap type="none"/>
                </v:shape>
                <v:shape id="shape_0" coordsize="486,741" path="m337,0l337,0l299,37l262,37l262,37l225,37l225,37l225,37l187,37l187,74l150,74l112,111l75,148l75,185l75,185l75,185l38,222l38,260l38,334l0,334l0,371l0,408l0,482l0,482l38,519l38,519l38,556l75,593l75,630l75,630l112,630l150,667l150,704l187,704l225,704l225,741l262,741l299,741l337,741l337,741l374,704l374,704l374,704l411,704l411,667l449,630l449,630l486,630l486,593l486,556l486,519l486,482l486,408l486,334l486,334l486,297l486,297l486,260l486,222l486,185l449,185l449,148l411,111l374,37l374,37l337,0xe" fillcolor="white" stroked="f" o:allowincell="f" style="position:absolute;left:1053;top:2774;width:99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0,3039" path="m1009,1297l1009,1297l1046,1223l1084,1149l1121,1038l1158,926l1158,889l1196,852l1233,778l1271,704l1308,593l1383,556l1420,445l1457,407l1495,407l1532,333l1570,259l1607,259l1644,222l1682,185l1682,148l1756,148l1794,111l1831,74l1831,74l1869,74l1906,37l1943,37l1981,37l1981,0l2018,0l2055,0l2093,0l2130,0l2167,0l2205,0l2242,0l2280,0l2280,0l2317,0l2392,37l2429,37l2429,37l2466,74l2504,74l2541,74l2579,111l2616,148l2616,185l2653,185l2691,222l2691,259l2728,259l2728,296l2728,296l2728,370l2728,407l2765,407l2765,445l2765,482l2765,482l2765,519l2765,556l2765,556l2728,593l2728,630l2728,667l2728,704l2691,741l2691,778l2653,815l2616,852l2579,852l2579,889l2541,926l2504,964l2466,1001l2429,1001l2392,1038l2354,1075l2280,1112l2280,1149l2242,1149l2205,1149l2130,1223l2018,1260l1943,1297l1794,1371l1607,1445l1607,1445l1570,1445l1570,1445l1570,1445l1570,1445l1570,1445l1570,1408l1570,1408l1570,1408l1570,1408l1570,1408l1570,1408l1682,1334l1756,1334l1794,1297l1831,1297l1869,1297l1906,1297l1981,1297l1981,1297l2018,1297l2093,1297l2130,1297l2167,1297l2242,1297l2280,1297l2280,1297l2317,1297l2392,1297l2429,1334l2504,1371l2579,1408l2579,1445l2616,1445l2691,1482l2728,1520l2765,1594l2803,1594l2803,1668l2803,1742l2840,1779l2840,1890l2840,1964l2840,2039l2840,2076l2840,2113l2840,2187l2840,2187l2803,2261l2803,2298l2803,2335l2765,2372l2728,2446l2728,2483l2728,2483l2691,2520l2653,2558l2653,2595l2616,2595l2579,2632l2579,2632l2541,2669l2504,2706l2429,2706l2429,2743l2354,2743l2317,2780l2280,2780l2205,2780l2167,2780l2130,2780l2055,2780l2018,2780l1981,2743l1943,2743l1906,2706l1869,2706l1831,2669l1831,2632l1794,2632l1756,2632l1719,2595l1682,2520l1644,2483l1570,2409l1532,2261l1457,2224l1457,2187l1420,2187l1383,2150l1383,2113l1383,2113l1345,2076l1345,2076l1345,2076l1345,2076l1345,2076l1345,2039l1345,2039l1345,2039l1345,2039l1383,2039l1383,2039l1383,2039l1383,2039l1383,2039l1383,2039l1383,2076l1420,2150l1420,2187l1457,2187l1457,2261l1457,2298l1457,2335l1457,2335l1457,2409l1457,2446l1457,2483l1457,2483l1457,2558l1420,2595l1420,2632l1383,2632l1383,2669l1383,2706l1383,2743l1345,2780l1308,2780l1308,2817l1271,2854l1233,2891l1233,2928l1196,2928l1196,2928l1158,2965l1121,2965l1121,3002l1084,3002l1046,3039l972,3039l934,3039l897,3039l859,3039l822,3039l785,3039l747,3039l710,3039l673,3002l673,3002l635,2965l598,2965l560,2928l523,2928l523,2891l523,2891l486,2780l448,2743l411,2669l411,2632l411,2558l374,2483l374,2483l374,2483l374,2409l374,2335l411,2298l411,2224l411,2187l448,2150l448,2113l486,2039l523,2001l523,1927l448,1890l374,1890l374,1890l299,1853l262,1853l224,1816l224,1779l187,1742l149,1742l112,1742l75,1705l75,1668l75,1631l75,1594l37,1594l0,1520l0,1482l0,1445l0,1445l0,1408l0,1334l0,1297l0,1297l0,1260l0,1223l37,1186l37,1186l37,1149l75,1149l75,1149l75,1112l112,1112l112,1075l149,1075l187,1038l187,1038l224,1038l224,1038l262,1001l262,1001l299,1001l336,1001l374,1001l374,1038l411,1038l411,1038l448,1075l523,1112l560,1149l598,1149l635,1149l673,1186l673,1001l673,852l673,778l673,704l673,630l673,556l710,519l710,482l710,445l747,407l785,407l785,370l822,333l822,296l822,259l859,259l897,222l934,185l972,148l972,111l1009,111l1046,74l1084,74l1121,74l1121,37l1158,37l1196,0l1233,0l1233,0l1271,0l1308,0l1345,0l1383,0l1383,37l1457,37l1457,74l1457,148l1495,259l1495,259l1495,259l1495,259l1495,259l1457,259l1457,259l1457,259l1457,259l1457,222l1457,222l1420,148l1420,111l1383,74l1383,74l1345,74l1308,37l1271,37l1233,37l1233,37l1233,74l1196,74l1158,74l1121,74l1121,74l1084,111l1046,111l1046,148l972,185l972,222l934,259l934,259l897,259l859,296l859,333l822,370l822,407l785,445l785,482l747,519l747,556l710,556l710,593l710,704l673,741l673,815l673,889l673,964l673,1038l673,1223l635,1186l598,1186l523,1149l523,1149l486,1149l448,1112l411,1112l374,1112l374,1075l336,1075l299,1075l262,1075l262,1075l224,1075l224,1075l224,1075l224,1112l187,1112l187,1112l149,1149l149,1149l112,1149l112,1149l75,1186l75,1223l75,1223l75,1260l75,1297l75,1297l75,1297l37,1334l37,1408l75,1445l75,1445l75,1520l75,1557l75,1594l112,1631l112,1631l149,1668l149,1668l149,1705l187,1742l224,1742l224,1742l299,1779l336,1816l374,1853l374,1853l411,1890l486,1890l560,1890l523,1964l523,2039l486,2076l486,2150l448,2187l448,2261l448,2335l448,2372l448,2446l448,2483l448,2558l486,2595l486,2632l523,2706l523,2780l523,2817l598,2891l635,2928l635,2928l673,2928l673,2928l710,2965l747,2965l785,2965l822,2965l822,2965l859,2965l934,2965l1009,2965l1084,2928l1121,2928l1121,2928l1121,2891l1158,2891l1196,2854l1233,2817l1233,2780l1233,2780l1271,2780l1271,2743l1308,2706l1345,2669l1345,2669l1345,2632l1345,2632l1383,2595l1383,2558l1383,2520l1383,2483l1383,2483l1383,2446l1383,2409l1383,2335l1383,2335l1383,2298l1383,2224l1383,2150l1345,2113l1345,2076l1308,2039l1308,2039l1308,2039l1345,2039l1345,2039l1345,2039l1345,2039l1383,2039l1383,2039l1383,2039l1420,2076l1420,2076l1457,2113l1495,2187l1532,2187l1607,2335l1644,2335l1644,2409l1682,2446l1682,2483l1719,2483l1756,2520l1756,2520l1794,2558l1831,2595l1831,2632l1869,2632l1906,2632l1943,2669l1981,2669l1981,2669l2018,2706l2055,2706l2055,2706l2130,2706l2130,2706l2205,2706l2280,2706l2280,2706l2354,2669l2392,2669l2429,2632l2466,2632l2504,2632l2541,2595l2579,2595l2579,2558l2616,2520l2653,2483l2653,2483l2691,2409l2728,2372l2728,2335l2728,2335l2728,2261l2765,2224l2765,2187l2765,2150l2765,2113l2765,2039l2803,2039l2803,1964l2765,1890l2765,1853l2765,1779l2728,1705l2728,1631l2728,1594l2691,1594l2616,1520l2579,1482l2579,1445l2541,1445l2466,1445l2429,1408l2429,1408l2354,1371l2280,1334l2242,1334l2205,1334l2167,1334l2130,1297l2130,1297l2093,1297l2018,1297l1981,1334l1981,1334l1869,1334l1831,1334l1831,1371l1756,1371l1719,1408l1607,1445l1607,1445l1570,1445l1570,1445l1570,1445l1570,1445l1570,1445l1570,1445l1570,1408l1570,1408l1570,1408l1570,1408l1756,1297l1906,1260l2093,1149l2167,1149l2280,1075l2354,1001l2392,1001l2429,964l2466,926l2504,889l2579,852l2579,815l2616,778l2653,741l2653,704l2691,704l2691,667l2728,630l2728,556l2728,556l2728,556l2728,482l2728,407l2728,407l2691,407l2691,370l2691,333l2653,259l2653,259l2616,259l2616,222l2579,222l2579,185l2579,148l2541,148l2504,111l2466,111l2466,74l2429,74l2392,74l2354,74l2317,74l2280,74l2280,37l2242,37l2167,37l2130,37l2130,37l2093,37l2018,74l1981,74l1981,74l1943,74l1906,74l1869,111l1831,111l1831,148l1756,185l1682,259l1682,259l1644,296l1532,370l1495,407l1457,445l1457,482l1383,556l1345,630l1308,704l1233,778l1233,852l1158,964l1121,1038l1121,1149l1084,1223l1046,1334l1046,1334l1046,1334l1009,1334l1009,1334l1009,1334l1009,1334l1009,1334l1009,1297l1009,1297xe" fillcolor="black" stroked="f" o:allowincell="f" style="position:absolute;left:900;top:2544;width:583;height:5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8,816" path="m336,74l336,74l336,74l299,74l299,74l262,111l262,111l224,148l187,185l149,222l149,222l112,222l112,259l112,297l75,334l75,371l75,371l75,408l75,445l75,482l75,519l75,519l75,556l112,593l112,630l112,667l149,667l149,667l187,704l187,704l224,704l262,741l262,741l299,741l299,741l374,741l411,741l448,741l448,704l486,667l523,667l523,630l523,593l523,519l523,519l523,482l523,482l523,445l523,408l523,371l523,334l523,297l523,259l486,222l486,222l374,74l374,74l374,37l336,37l336,37l374,37l374,0l374,0l374,0l374,0l411,0l411,0l411,0l411,0l411,0l411,0l523,148l561,222l561,222l561,222l598,259l598,334l598,371l598,408l598,445l598,482l598,519l598,556l561,630l561,667l523,667l523,704l523,778l486,816l411,816l374,816l374,816l336,816l262,816l262,778l224,778l224,778l187,741l149,741l112,704l112,704l112,667l75,667l75,630l37,593l37,556l0,519l0,519l0,519l0,482l0,445l0,371l0,371l37,334l37,297l75,259l75,222l112,222l112,185l149,148l149,111l187,111l187,74l224,74l262,74l262,74l336,37l336,37l336,37l336,37l336,37l374,37l374,74l374,74l374,74l374,74l374,74l374,74l336,74xe" fillcolor="black" stroked="f" o:allowincell="f" style="position:absolute;left:1047;top:2767;width:122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1960</wp:posOffset>
                </wp:positionH>
                <wp:positionV relativeFrom="paragraph">
                  <wp:posOffset>3989705</wp:posOffset>
                </wp:positionV>
                <wp:extent cx="370840" cy="3556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800" cy="355680"/>
                          <a:chOff x="0" y="0"/>
                          <a:chExt cx="370800" cy="3556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6648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3" h="3076">
                                <a:moveTo>
                                  <a:pt x="1495" y="333"/>
                                </a:moveTo>
                                <a:lnTo>
                                  <a:pt x="1495" y="333"/>
                                </a:lnTo>
                                <a:lnTo>
                                  <a:pt x="1495" y="259"/>
                                </a:lnTo>
                                <a:lnTo>
                                  <a:pt x="1458" y="222"/>
                                </a:lnTo>
                                <a:lnTo>
                                  <a:pt x="1458" y="185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420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6" y="74"/>
                                </a:lnTo>
                                <a:lnTo>
                                  <a:pt x="1346" y="37"/>
                                </a:lnTo>
                                <a:lnTo>
                                  <a:pt x="1346" y="37"/>
                                </a:lnTo>
                                <a:lnTo>
                                  <a:pt x="1308" y="37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59" y="37"/>
                                </a:lnTo>
                                <a:lnTo>
                                  <a:pt x="1121" y="37"/>
                                </a:lnTo>
                                <a:lnTo>
                                  <a:pt x="1084" y="74"/>
                                </a:lnTo>
                                <a:lnTo>
                                  <a:pt x="1084" y="74"/>
                                </a:lnTo>
                                <a:lnTo>
                                  <a:pt x="1009" y="74"/>
                                </a:lnTo>
                                <a:lnTo>
                                  <a:pt x="935" y="111"/>
                                </a:lnTo>
                                <a:lnTo>
                                  <a:pt x="935" y="148"/>
                                </a:lnTo>
                                <a:lnTo>
                                  <a:pt x="860" y="185"/>
                                </a:lnTo>
                                <a:lnTo>
                                  <a:pt x="822" y="222"/>
                                </a:lnTo>
                                <a:lnTo>
                                  <a:pt x="785" y="259"/>
                                </a:lnTo>
                                <a:lnTo>
                                  <a:pt x="785" y="296"/>
                                </a:lnTo>
                                <a:lnTo>
                                  <a:pt x="748" y="370"/>
                                </a:lnTo>
                                <a:lnTo>
                                  <a:pt x="710" y="407"/>
                                </a:lnTo>
                                <a:lnTo>
                                  <a:pt x="673" y="445"/>
                                </a:lnTo>
                                <a:lnTo>
                                  <a:pt x="673" y="482"/>
                                </a:lnTo>
                                <a:lnTo>
                                  <a:pt x="636" y="519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93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78"/>
                                </a:lnTo>
                                <a:lnTo>
                                  <a:pt x="636" y="852"/>
                                </a:lnTo>
                                <a:lnTo>
                                  <a:pt x="636" y="926"/>
                                </a:lnTo>
                                <a:lnTo>
                                  <a:pt x="598" y="1001"/>
                                </a:lnTo>
                                <a:lnTo>
                                  <a:pt x="598" y="1149"/>
                                </a:lnTo>
                                <a:lnTo>
                                  <a:pt x="561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12"/>
                                </a:lnTo>
                                <a:lnTo>
                                  <a:pt x="449" y="1112"/>
                                </a:lnTo>
                                <a:lnTo>
                                  <a:pt x="411" y="1075"/>
                                </a:lnTo>
                                <a:lnTo>
                                  <a:pt x="374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38"/>
                                </a:lnTo>
                                <a:lnTo>
                                  <a:pt x="225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50" y="1075"/>
                                </a:lnTo>
                                <a:lnTo>
                                  <a:pt x="150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38" y="1149"/>
                                </a:lnTo>
                                <a:lnTo>
                                  <a:pt x="38" y="1186"/>
                                </a:lnTo>
                                <a:lnTo>
                                  <a:pt x="38" y="1223"/>
                                </a:lnTo>
                                <a:lnTo>
                                  <a:pt x="38" y="1260"/>
                                </a:lnTo>
                                <a:lnTo>
                                  <a:pt x="38" y="1297"/>
                                </a:lnTo>
                                <a:lnTo>
                                  <a:pt x="38" y="1297"/>
                                </a:lnTo>
                                <a:lnTo>
                                  <a:pt x="0" y="1334"/>
                                </a:lnTo>
                                <a:lnTo>
                                  <a:pt x="0" y="1371"/>
                                </a:lnTo>
                                <a:lnTo>
                                  <a:pt x="0" y="1445"/>
                                </a:lnTo>
                                <a:lnTo>
                                  <a:pt x="38" y="1482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631"/>
                                </a:lnTo>
                                <a:lnTo>
                                  <a:pt x="75" y="1668"/>
                                </a:lnTo>
                                <a:lnTo>
                                  <a:pt x="112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87" y="1742"/>
                                </a:lnTo>
                                <a:lnTo>
                                  <a:pt x="187" y="1779"/>
                                </a:lnTo>
                                <a:lnTo>
                                  <a:pt x="262" y="1816"/>
                                </a:lnTo>
                                <a:lnTo>
                                  <a:pt x="337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49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11" y="2076"/>
                                </a:lnTo>
                                <a:lnTo>
                                  <a:pt x="411" y="2150"/>
                                </a:lnTo>
                                <a:lnTo>
                                  <a:pt x="411" y="2187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520"/>
                                </a:lnTo>
                                <a:lnTo>
                                  <a:pt x="374" y="2595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706"/>
                                </a:lnTo>
                                <a:lnTo>
                                  <a:pt x="449" y="2743"/>
                                </a:lnTo>
                                <a:lnTo>
                                  <a:pt x="449" y="2780"/>
                                </a:lnTo>
                                <a:lnTo>
                                  <a:pt x="486" y="2817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91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61" y="2928"/>
                                </a:lnTo>
                                <a:lnTo>
                                  <a:pt x="598" y="3002"/>
                                </a:lnTo>
                                <a:lnTo>
                                  <a:pt x="636" y="3002"/>
                                </a:lnTo>
                                <a:lnTo>
                                  <a:pt x="636" y="3039"/>
                                </a:lnTo>
                                <a:lnTo>
                                  <a:pt x="636" y="3039"/>
                                </a:lnTo>
                                <a:lnTo>
                                  <a:pt x="673" y="3076"/>
                                </a:lnTo>
                                <a:lnTo>
                                  <a:pt x="710" y="3076"/>
                                </a:lnTo>
                                <a:lnTo>
                                  <a:pt x="748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822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97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1009" y="3076"/>
                                </a:lnTo>
                                <a:lnTo>
                                  <a:pt x="1047" y="3039"/>
                                </a:lnTo>
                                <a:lnTo>
                                  <a:pt x="1047" y="3039"/>
                                </a:lnTo>
                                <a:lnTo>
                                  <a:pt x="1084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121" y="2928"/>
                                </a:lnTo>
                                <a:lnTo>
                                  <a:pt x="1159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854"/>
                                </a:lnTo>
                                <a:lnTo>
                                  <a:pt x="1234" y="2854"/>
                                </a:lnTo>
                                <a:lnTo>
                                  <a:pt x="1234" y="2817"/>
                                </a:lnTo>
                                <a:lnTo>
                                  <a:pt x="1271" y="2780"/>
                                </a:lnTo>
                                <a:lnTo>
                                  <a:pt x="1308" y="2706"/>
                                </a:lnTo>
                                <a:lnTo>
                                  <a:pt x="1308" y="2669"/>
                                </a:lnTo>
                                <a:lnTo>
                                  <a:pt x="1346" y="2632"/>
                                </a:lnTo>
                                <a:lnTo>
                                  <a:pt x="1346" y="2595"/>
                                </a:lnTo>
                                <a:lnTo>
                                  <a:pt x="1346" y="2520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09"/>
                                </a:lnTo>
                                <a:lnTo>
                                  <a:pt x="1346" y="2335"/>
                                </a:lnTo>
                                <a:lnTo>
                                  <a:pt x="1346" y="2261"/>
                                </a:lnTo>
                                <a:lnTo>
                                  <a:pt x="1346" y="2187"/>
                                </a:lnTo>
                                <a:lnTo>
                                  <a:pt x="1346" y="2113"/>
                                </a:lnTo>
                                <a:lnTo>
                                  <a:pt x="1346" y="2150"/>
                                </a:lnTo>
                                <a:lnTo>
                                  <a:pt x="1383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458" y="2224"/>
                                </a:lnTo>
                                <a:lnTo>
                                  <a:pt x="1495" y="2335"/>
                                </a:lnTo>
                                <a:lnTo>
                                  <a:pt x="1533" y="2372"/>
                                </a:lnTo>
                                <a:lnTo>
                                  <a:pt x="1570" y="2409"/>
                                </a:lnTo>
                                <a:lnTo>
                                  <a:pt x="1607" y="2446"/>
                                </a:lnTo>
                                <a:lnTo>
                                  <a:pt x="1645" y="2483"/>
                                </a:lnTo>
                                <a:lnTo>
                                  <a:pt x="1645" y="2520"/>
                                </a:lnTo>
                                <a:lnTo>
                                  <a:pt x="1682" y="2558"/>
                                </a:lnTo>
                                <a:lnTo>
                                  <a:pt x="1719" y="2595"/>
                                </a:lnTo>
                                <a:lnTo>
                                  <a:pt x="1757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832" y="2632"/>
                                </a:lnTo>
                                <a:lnTo>
                                  <a:pt x="1906" y="2669"/>
                                </a:lnTo>
                                <a:lnTo>
                                  <a:pt x="1944" y="2706"/>
                                </a:lnTo>
                                <a:lnTo>
                                  <a:pt x="2018" y="2706"/>
                                </a:lnTo>
                                <a:lnTo>
                                  <a:pt x="2093" y="2743"/>
                                </a:lnTo>
                                <a:lnTo>
                                  <a:pt x="2093" y="2743"/>
                                </a:lnTo>
                                <a:lnTo>
                                  <a:pt x="2130" y="2743"/>
                                </a:lnTo>
                                <a:lnTo>
                                  <a:pt x="2205" y="2780"/>
                                </a:lnTo>
                                <a:lnTo>
                                  <a:pt x="2243" y="2780"/>
                                </a:lnTo>
                                <a:lnTo>
                                  <a:pt x="2317" y="2780"/>
                                </a:lnTo>
                                <a:lnTo>
                                  <a:pt x="2355" y="2780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429" y="2706"/>
                                </a:lnTo>
                                <a:lnTo>
                                  <a:pt x="2467" y="2706"/>
                                </a:lnTo>
                                <a:lnTo>
                                  <a:pt x="2504" y="2669"/>
                                </a:lnTo>
                                <a:lnTo>
                                  <a:pt x="2542" y="2669"/>
                                </a:lnTo>
                                <a:lnTo>
                                  <a:pt x="2542" y="2632"/>
                                </a:lnTo>
                                <a:lnTo>
                                  <a:pt x="2542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616" y="2595"/>
                                </a:lnTo>
                                <a:lnTo>
                                  <a:pt x="2616" y="2558"/>
                                </a:lnTo>
                                <a:lnTo>
                                  <a:pt x="2654" y="2483"/>
                                </a:lnTo>
                                <a:lnTo>
                                  <a:pt x="2691" y="2483"/>
                                </a:lnTo>
                                <a:lnTo>
                                  <a:pt x="2691" y="2446"/>
                                </a:lnTo>
                                <a:lnTo>
                                  <a:pt x="2691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66" y="2298"/>
                                </a:lnTo>
                                <a:lnTo>
                                  <a:pt x="2766" y="2261"/>
                                </a:lnTo>
                                <a:lnTo>
                                  <a:pt x="2766" y="2187"/>
                                </a:lnTo>
                                <a:lnTo>
                                  <a:pt x="2803" y="2150"/>
                                </a:lnTo>
                                <a:lnTo>
                                  <a:pt x="2803" y="2113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803" y="1927"/>
                                </a:lnTo>
                                <a:lnTo>
                                  <a:pt x="2803" y="1890"/>
                                </a:lnTo>
                                <a:lnTo>
                                  <a:pt x="2803" y="1853"/>
                                </a:lnTo>
                                <a:lnTo>
                                  <a:pt x="2803" y="1816"/>
                                </a:lnTo>
                                <a:lnTo>
                                  <a:pt x="2766" y="1816"/>
                                </a:lnTo>
                                <a:lnTo>
                                  <a:pt x="2766" y="1779"/>
                                </a:lnTo>
                                <a:lnTo>
                                  <a:pt x="2766" y="1742"/>
                                </a:lnTo>
                                <a:lnTo>
                                  <a:pt x="2766" y="1742"/>
                                </a:lnTo>
                                <a:lnTo>
                                  <a:pt x="2728" y="1705"/>
                                </a:lnTo>
                                <a:lnTo>
                                  <a:pt x="2691" y="1631"/>
                                </a:lnTo>
                                <a:lnTo>
                                  <a:pt x="2691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54" y="1520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42" y="1445"/>
                                </a:lnTo>
                                <a:lnTo>
                                  <a:pt x="2542" y="1445"/>
                                </a:lnTo>
                                <a:lnTo>
                                  <a:pt x="2504" y="1445"/>
                                </a:lnTo>
                                <a:lnTo>
                                  <a:pt x="2467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92" y="1371"/>
                                </a:lnTo>
                                <a:lnTo>
                                  <a:pt x="2392" y="1371"/>
                                </a:lnTo>
                                <a:lnTo>
                                  <a:pt x="2355" y="1371"/>
                                </a:lnTo>
                                <a:lnTo>
                                  <a:pt x="2317" y="1334"/>
                                </a:lnTo>
                                <a:lnTo>
                                  <a:pt x="2280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05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56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81" y="1223"/>
                                </a:lnTo>
                                <a:lnTo>
                                  <a:pt x="1981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93" y="1186"/>
                                </a:lnTo>
                                <a:lnTo>
                                  <a:pt x="2093" y="1186"/>
                                </a:lnTo>
                                <a:lnTo>
                                  <a:pt x="2130" y="1186"/>
                                </a:lnTo>
                                <a:lnTo>
                                  <a:pt x="2205" y="1149"/>
                                </a:lnTo>
                                <a:lnTo>
                                  <a:pt x="2243" y="1149"/>
                                </a:lnTo>
                                <a:lnTo>
                                  <a:pt x="2280" y="1112"/>
                                </a:lnTo>
                                <a:lnTo>
                                  <a:pt x="2317" y="1075"/>
                                </a:lnTo>
                                <a:lnTo>
                                  <a:pt x="2355" y="1038"/>
                                </a:lnTo>
                                <a:lnTo>
                                  <a:pt x="2392" y="1001"/>
                                </a:lnTo>
                                <a:lnTo>
                                  <a:pt x="2467" y="964"/>
                                </a:lnTo>
                                <a:lnTo>
                                  <a:pt x="2542" y="926"/>
                                </a:lnTo>
                                <a:lnTo>
                                  <a:pt x="2579" y="852"/>
                                </a:lnTo>
                                <a:lnTo>
                                  <a:pt x="2616" y="815"/>
                                </a:lnTo>
                                <a:lnTo>
                                  <a:pt x="2654" y="815"/>
                                </a:lnTo>
                                <a:lnTo>
                                  <a:pt x="2691" y="778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45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333"/>
                                </a:lnTo>
                                <a:lnTo>
                                  <a:pt x="2691" y="333"/>
                                </a:lnTo>
                                <a:lnTo>
                                  <a:pt x="2691" y="296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54" y="222"/>
                                </a:lnTo>
                                <a:lnTo>
                                  <a:pt x="2616" y="185"/>
                                </a:lnTo>
                                <a:lnTo>
                                  <a:pt x="2616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2" y="111"/>
                                </a:lnTo>
                                <a:lnTo>
                                  <a:pt x="2504" y="74"/>
                                </a:lnTo>
                                <a:lnTo>
                                  <a:pt x="2467" y="74"/>
                                </a:lnTo>
                                <a:lnTo>
                                  <a:pt x="2467" y="74"/>
                                </a:lnTo>
                                <a:lnTo>
                                  <a:pt x="2392" y="37"/>
                                </a:lnTo>
                                <a:lnTo>
                                  <a:pt x="2355" y="37"/>
                                </a:lnTo>
                                <a:lnTo>
                                  <a:pt x="2317" y="37"/>
                                </a:lnTo>
                                <a:lnTo>
                                  <a:pt x="2280" y="0"/>
                                </a:lnTo>
                                <a:lnTo>
                                  <a:pt x="2243" y="0"/>
                                </a:lnTo>
                                <a:lnTo>
                                  <a:pt x="2243" y="0"/>
                                </a:lnTo>
                                <a:lnTo>
                                  <a:pt x="2168" y="0"/>
                                </a:lnTo>
                                <a:lnTo>
                                  <a:pt x="2093" y="0"/>
                                </a:lnTo>
                                <a:lnTo>
                                  <a:pt x="2093" y="0"/>
                                </a:lnTo>
                                <a:lnTo>
                                  <a:pt x="2018" y="0"/>
                                </a:lnTo>
                                <a:lnTo>
                                  <a:pt x="1981" y="0"/>
                                </a:lnTo>
                                <a:lnTo>
                                  <a:pt x="1944" y="0"/>
                                </a:lnTo>
                                <a:lnTo>
                                  <a:pt x="1944" y="37"/>
                                </a:lnTo>
                                <a:lnTo>
                                  <a:pt x="1869" y="37"/>
                                </a:lnTo>
                                <a:lnTo>
                                  <a:pt x="1832" y="74"/>
                                </a:lnTo>
                                <a:lnTo>
                                  <a:pt x="1794" y="74"/>
                                </a:lnTo>
                                <a:lnTo>
                                  <a:pt x="1757" y="111"/>
                                </a:lnTo>
                                <a:lnTo>
                                  <a:pt x="1682" y="111"/>
                                </a:lnTo>
                                <a:lnTo>
                                  <a:pt x="1645" y="148"/>
                                </a:lnTo>
                                <a:lnTo>
                                  <a:pt x="1645" y="185"/>
                                </a:lnTo>
                                <a:lnTo>
                                  <a:pt x="1607" y="222"/>
                                </a:lnTo>
                                <a:lnTo>
                                  <a:pt x="1570" y="259"/>
                                </a:lnTo>
                                <a:lnTo>
                                  <a:pt x="1533" y="259"/>
                                </a:lnTo>
                                <a:lnTo>
                                  <a:pt x="1495" y="296"/>
                                </a:lnTo>
                                <a:lnTo>
                                  <a:pt x="1495" y="333"/>
                                </a:lnTo>
                                <a:lnTo>
                                  <a:pt x="1495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45440"/>
                            <a:ext cx="63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741">
                                <a:moveTo>
                                  <a:pt x="337" y="0"/>
                                </a:moveTo>
                                <a:lnTo>
                                  <a:pt x="337" y="0"/>
                                </a:lnTo>
                                <a:lnTo>
                                  <a:pt x="299" y="37"/>
                                </a:lnTo>
                                <a:lnTo>
                                  <a:pt x="262" y="37"/>
                                </a:lnTo>
                                <a:lnTo>
                                  <a:pt x="262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187" y="37"/>
                                </a:lnTo>
                                <a:lnTo>
                                  <a:pt x="187" y="74"/>
                                </a:lnTo>
                                <a:lnTo>
                                  <a:pt x="150" y="74"/>
                                </a:lnTo>
                                <a:lnTo>
                                  <a:pt x="112" y="111"/>
                                </a:lnTo>
                                <a:lnTo>
                                  <a:pt x="75" y="148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38" y="222"/>
                                </a:lnTo>
                                <a:lnTo>
                                  <a:pt x="38" y="260"/>
                                </a:lnTo>
                                <a:lnTo>
                                  <a:pt x="38" y="334"/>
                                </a:lnTo>
                                <a:lnTo>
                                  <a:pt x="0" y="334"/>
                                </a:lnTo>
                                <a:lnTo>
                                  <a:pt x="0" y="371"/>
                                </a:lnTo>
                                <a:lnTo>
                                  <a:pt x="0" y="408"/>
                                </a:lnTo>
                                <a:lnTo>
                                  <a:pt x="0" y="482"/>
                                </a:lnTo>
                                <a:lnTo>
                                  <a:pt x="0" y="482"/>
                                </a:lnTo>
                                <a:lnTo>
                                  <a:pt x="38" y="519"/>
                                </a:lnTo>
                                <a:lnTo>
                                  <a:pt x="38" y="519"/>
                                </a:lnTo>
                                <a:lnTo>
                                  <a:pt x="38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75" y="630"/>
                                </a:lnTo>
                                <a:lnTo>
                                  <a:pt x="112" y="630"/>
                                </a:lnTo>
                                <a:lnTo>
                                  <a:pt x="150" y="667"/>
                                </a:lnTo>
                                <a:lnTo>
                                  <a:pt x="150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5" y="704"/>
                                </a:lnTo>
                                <a:lnTo>
                                  <a:pt x="225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411" y="704"/>
                                </a:lnTo>
                                <a:lnTo>
                                  <a:pt x="411" y="667"/>
                                </a:lnTo>
                                <a:lnTo>
                                  <a:pt x="449" y="630"/>
                                </a:lnTo>
                                <a:lnTo>
                                  <a:pt x="449" y="630"/>
                                </a:lnTo>
                                <a:lnTo>
                                  <a:pt x="486" y="630"/>
                                </a:lnTo>
                                <a:lnTo>
                                  <a:pt x="486" y="593"/>
                                </a:lnTo>
                                <a:lnTo>
                                  <a:pt x="486" y="556"/>
                                </a:lnTo>
                                <a:lnTo>
                                  <a:pt x="486" y="519"/>
                                </a:lnTo>
                                <a:lnTo>
                                  <a:pt x="486" y="482"/>
                                </a:lnTo>
                                <a:lnTo>
                                  <a:pt x="486" y="408"/>
                                </a:lnTo>
                                <a:lnTo>
                                  <a:pt x="486" y="334"/>
                                </a:lnTo>
                                <a:lnTo>
                                  <a:pt x="486" y="334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60"/>
                                </a:lnTo>
                                <a:lnTo>
                                  <a:pt x="486" y="222"/>
                                </a:lnTo>
                                <a:lnTo>
                                  <a:pt x="486" y="185"/>
                                </a:lnTo>
                                <a:lnTo>
                                  <a:pt x="449" y="185"/>
                                </a:lnTo>
                                <a:lnTo>
                                  <a:pt x="449" y="148"/>
                                </a:lnTo>
                                <a:lnTo>
                                  <a:pt x="411" y="111"/>
                                </a:lnTo>
                                <a:lnTo>
                                  <a:pt x="374" y="37"/>
                                </a:lnTo>
                                <a:lnTo>
                                  <a:pt x="374" y="37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08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3039">
                                <a:moveTo>
                                  <a:pt x="1009" y="1297"/>
                                </a:moveTo>
                                <a:lnTo>
                                  <a:pt x="1009" y="1297"/>
                                </a:lnTo>
                                <a:lnTo>
                                  <a:pt x="1046" y="1223"/>
                                </a:lnTo>
                                <a:lnTo>
                                  <a:pt x="1084" y="1149"/>
                                </a:lnTo>
                                <a:lnTo>
                                  <a:pt x="1121" y="1038"/>
                                </a:lnTo>
                                <a:lnTo>
                                  <a:pt x="1158" y="926"/>
                                </a:lnTo>
                                <a:lnTo>
                                  <a:pt x="1158" y="889"/>
                                </a:lnTo>
                                <a:lnTo>
                                  <a:pt x="1196" y="852"/>
                                </a:lnTo>
                                <a:lnTo>
                                  <a:pt x="1233" y="778"/>
                                </a:lnTo>
                                <a:lnTo>
                                  <a:pt x="1271" y="704"/>
                                </a:lnTo>
                                <a:lnTo>
                                  <a:pt x="1308" y="593"/>
                                </a:lnTo>
                                <a:lnTo>
                                  <a:pt x="1383" y="556"/>
                                </a:lnTo>
                                <a:lnTo>
                                  <a:pt x="1420" y="445"/>
                                </a:lnTo>
                                <a:lnTo>
                                  <a:pt x="1457" y="407"/>
                                </a:lnTo>
                                <a:lnTo>
                                  <a:pt x="1495" y="407"/>
                                </a:lnTo>
                                <a:lnTo>
                                  <a:pt x="1532" y="333"/>
                                </a:lnTo>
                                <a:lnTo>
                                  <a:pt x="1570" y="259"/>
                                </a:lnTo>
                                <a:lnTo>
                                  <a:pt x="1607" y="259"/>
                                </a:lnTo>
                                <a:lnTo>
                                  <a:pt x="1644" y="222"/>
                                </a:lnTo>
                                <a:lnTo>
                                  <a:pt x="1682" y="185"/>
                                </a:lnTo>
                                <a:lnTo>
                                  <a:pt x="1682" y="148"/>
                                </a:lnTo>
                                <a:lnTo>
                                  <a:pt x="1756" y="148"/>
                                </a:lnTo>
                                <a:lnTo>
                                  <a:pt x="1794" y="111"/>
                                </a:lnTo>
                                <a:lnTo>
                                  <a:pt x="1831" y="74"/>
                                </a:lnTo>
                                <a:lnTo>
                                  <a:pt x="1831" y="74"/>
                                </a:lnTo>
                                <a:lnTo>
                                  <a:pt x="1869" y="74"/>
                                </a:lnTo>
                                <a:lnTo>
                                  <a:pt x="1906" y="37"/>
                                </a:lnTo>
                                <a:lnTo>
                                  <a:pt x="1943" y="37"/>
                                </a:lnTo>
                                <a:lnTo>
                                  <a:pt x="1981" y="37"/>
                                </a:lnTo>
                                <a:lnTo>
                                  <a:pt x="1981" y="0"/>
                                </a:lnTo>
                                <a:lnTo>
                                  <a:pt x="2018" y="0"/>
                                </a:lnTo>
                                <a:lnTo>
                                  <a:pt x="2055" y="0"/>
                                </a:lnTo>
                                <a:lnTo>
                                  <a:pt x="2093" y="0"/>
                                </a:lnTo>
                                <a:lnTo>
                                  <a:pt x="2130" y="0"/>
                                </a:lnTo>
                                <a:lnTo>
                                  <a:pt x="2167" y="0"/>
                                </a:lnTo>
                                <a:lnTo>
                                  <a:pt x="2205" y="0"/>
                                </a:lnTo>
                                <a:lnTo>
                                  <a:pt x="2242" y="0"/>
                                </a:lnTo>
                                <a:lnTo>
                                  <a:pt x="2280" y="0"/>
                                </a:lnTo>
                                <a:lnTo>
                                  <a:pt x="2280" y="0"/>
                                </a:lnTo>
                                <a:lnTo>
                                  <a:pt x="2317" y="0"/>
                                </a:lnTo>
                                <a:lnTo>
                                  <a:pt x="2392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66" y="74"/>
                                </a:lnTo>
                                <a:lnTo>
                                  <a:pt x="2504" y="74"/>
                                </a:lnTo>
                                <a:lnTo>
                                  <a:pt x="2541" y="74"/>
                                </a:lnTo>
                                <a:lnTo>
                                  <a:pt x="2579" y="111"/>
                                </a:lnTo>
                                <a:lnTo>
                                  <a:pt x="2616" y="148"/>
                                </a:lnTo>
                                <a:lnTo>
                                  <a:pt x="2616" y="185"/>
                                </a:lnTo>
                                <a:lnTo>
                                  <a:pt x="2653" y="185"/>
                                </a:lnTo>
                                <a:lnTo>
                                  <a:pt x="2691" y="222"/>
                                </a:lnTo>
                                <a:lnTo>
                                  <a:pt x="2691" y="259"/>
                                </a:lnTo>
                                <a:lnTo>
                                  <a:pt x="2728" y="259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407"/>
                                </a:lnTo>
                                <a:lnTo>
                                  <a:pt x="2765" y="407"/>
                                </a:lnTo>
                                <a:lnTo>
                                  <a:pt x="2765" y="445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519"/>
                                </a:lnTo>
                                <a:lnTo>
                                  <a:pt x="2765" y="556"/>
                                </a:lnTo>
                                <a:lnTo>
                                  <a:pt x="2765" y="556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667"/>
                                </a:lnTo>
                                <a:lnTo>
                                  <a:pt x="2728" y="704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78"/>
                                </a:lnTo>
                                <a:lnTo>
                                  <a:pt x="2653" y="815"/>
                                </a:lnTo>
                                <a:lnTo>
                                  <a:pt x="2616" y="852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89"/>
                                </a:lnTo>
                                <a:lnTo>
                                  <a:pt x="2541" y="926"/>
                                </a:lnTo>
                                <a:lnTo>
                                  <a:pt x="2504" y="964"/>
                                </a:lnTo>
                                <a:lnTo>
                                  <a:pt x="2466" y="1001"/>
                                </a:lnTo>
                                <a:lnTo>
                                  <a:pt x="2429" y="1001"/>
                                </a:lnTo>
                                <a:lnTo>
                                  <a:pt x="2392" y="1038"/>
                                </a:lnTo>
                                <a:lnTo>
                                  <a:pt x="2354" y="1075"/>
                                </a:lnTo>
                                <a:lnTo>
                                  <a:pt x="2280" y="1112"/>
                                </a:lnTo>
                                <a:lnTo>
                                  <a:pt x="2280" y="1149"/>
                                </a:lnTo>
                                <a:lnTo>
                                  <a:pt x="2242" y="1149"/>
                                </a:lnTo>
                                <a:lnTo>
                                  <a:pt x="2205" y="1149"/>
                                </a:lnTo>
                                <a:lnTo>
                                  <a:pt x="2130" y="1223"/>
                                </a:lnTo>
                                <a:lnTo>
                                  <a:pt x="2018" y="1260"/>
                                </a:lnTo>
                                <a:lnTo>
                                  <a:pt x="1943" y="1297"/>
                                </a:lnTo>
                                <a:lnTo>
                                  <a:pt x="1794" y="1371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682" y="1334"/>
                                </a:lnTo>
                                <a:lnTo>
                                  <a:pt x="1756" y="1334"/>
                                </a:lnTo>
                                <a:lnTo>
                                  <a:pt x="1794" y="1297"/>
                                </a:lnTo>
                                <a:lnTo>
                                  <a:pt x="1831" y="1297"/>
                                </a:lnTo>
                                <a:lnTo>
                                  <a:pt x="1869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167" y="1297"/>
                                </a:lnTo>
                                <a:lnTo>
                                  <a:pt x="2242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317" y="1297"/>
                                </a:lnTo>
                                <a:lnTo>
                                  <a:pt x="2392" y="1297"/>
                                </a:lnTo>
                                <a:lnTo>
                                  <a:pt x="2429" y="1334"/>
                                </a:lnTo>
                                <a:lnTo>
                                  <a:pt x="2504" y="1371"/>
                                </a:lnTo>
                                <a:lnTo>
                                  <a:pt x="2579" y="1408"/>
                                </a:lnTo>
                                <a:lnTo>
                                  <a:pt x="2579" y="1445"/>
                                </a:lnTo>
                                <a:lnTo>
                                  <a:pt x="2616" y="1445"/>
                                </a:lnTo>
                                <a:lnTo>
                                  <a:pt x="2691" y="1482"/>
                                </a:lnTo>
                                <a:lnTo>
                                  <a:pt x="2728" y="1520"/>
                                </a:lnTo>
                                <a:lnTo>
                                  <a:pt x="2765" y="1594"/>
                                </a:lnTo>
                                <a:lnTo>
                                  <a:pt x="2803" y="1594"/>
                                </a:lnTo>
                                <a:lnTo>
                                  <a:pt x="2803" y="1668"/>
                                </a:lnTo>
                                <a:lnTo>
                                  <a:pt x="2803" y="1742"/>
                                </a:lnTo>
                                <a:lnTo>
                                  <a:pt x="2840" y="1779"/>
                                </a:lnTo>
                                <a:lnTo>
                                  <a:pt x="2840" y="1890"/>
                                </a:lnTo>
                                <a:lnTo>
                                  <a:pt x="2840" y="1964"/>
                                </a:lnTo>
                                <a:lnTo>
                                  <a:pt x="2840" y="2039"/>
                                </a:lnTo>
                                <a:lnTo>
                                  <a:pt x="2840" y="2076"/>
                                </a:lnTo>
                                <a:lnTo>
                                  <a:pt x="2840" y="2113"/>
                                </a:lnTo>
                                <a:lnTo>
                                  <a:pt x="2840" y="2187"/>
                                </a:lnTo>
                                <a:lnTo>
                                  <a:pt x="2840" y="2187"/>
                                </a:lnTo>
                                <a:lnTo>
                                  <a:pt x="2803" y="2261"/>
                                </a:lnTo>
                                <a:lnTo>
                                  <a:pt x="2803" y="2298"/>
                                </a:lnTo>
                                <a:lnTo>
                                  <a:pt x="2803" y="2335"/>
                                </a:lnTo>
                                <a:lnTo>
                                  <a:pt x="2765" y="2372"/>
                                </a:lnTo>
                                <a:lnTo>
                                  <a:pt x="2728" y="2446"/>
                                </a:lnTo>
                                <a:lnTo>
                                  <a:pt x="2728" y="2483"/>
                                </a:lnTo>
                                <a:lnTo>
                                  <a:pt x="2728" y="2483"/>
                                </a:lnTo>
                                <a:lnTo>
                                  <a:pt x="2691" y="2520"/>
                                </a:lnTo>
                                <a:lnTo>
                                  <a:pt x="2653" y="2558"/>
                                </a:lnTo>
                                <a:lnTo>
                                  <a:pt x="2653" y="2595"/>
                                </a:lnTo>
                                <a:lnTo>
                                  <a:pt x="2616" y="2595"/>
                                </a:lnTo>
                                <a:lnTo>
                                  <a:pt x="2579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541" y="2669"/>
                                </a:lnTo>
                                <a:lnTo>
                                  <a:pt x="2504" y="2706"/>
                                </a:lnTo>
                                <a:lnTo>
                                  <a:pt x="2429" y="2706"/>
                                </a:lnTo>
                                <a:lnTo>
                                  <a:pt x="2429" y="2743"/>
                                </a:lnTo>
                                <a:lnTo>
                                  <a:pt x="2354" y="2743"/>
                                </a:lnTo>
                                <a:lnTo>
                                  <a:pt x="2317" y="2780"/>
                                </a:lnTo>
                                <a:lnTo>
                                  <a:pt x="2280" y="2780"/>
                                </a:lnTo>
                                <a:lnTo>
                                  <a:pt x="2205" y="2780"/>
                                </a:lnTo>
                                <a:lnTo>
                                  <a:pt x="2167" y="2780"/>
                                </a:lnTo>
                                <a:lnTo>
                                  <a:pt x="2130" y="2780"/>
                                </a:lnTo>
                                <a:lnTo>
                                  <a:pt x="2055" y="2780"/>
                                </a:lnTo>
                                <a:lnTo>
                                  <a:pt x="2018" y="2780"/>
                                </a:lnTo>
                                <a:lnTo>
                                  <a:pt x="1981" y="2743"/>
                                </a:lnTo>
                                <a:lnTo>
                                  <a:pt x="1943" y="2743"/>
                                </a:lnTo>
                                <a:lnTo>
                                  <a:pt x="1906" y="2706"/>
                                </a:lnTo>
                                <a:lnTo>
                                  <a:pt x="1869" y="2706"/>
                                </a:lnTo>
                                <a:lnTo>
                                  <a:pt x="1831" y="2669"/>
                                </a:lnTo>
                                <a:lnTo>
                                  <a:pt x="1831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56" y="2632"/>
                                </a:lnTo>
                                <a:lnTo>
                                  <a:pt x="1719" y="2595"/>
                                </a:lnTo>
                                <a:lnTo>
                                  <a:pt x="1682" y="2520"/>
                                </a:lnTo>
                                <a:lnTo>
                                  <a:pt x="1644" y="2483"/>
                                </a:lnTo>
                                <a:lnTo>
                                  <a:pt x="1570" y="2409"/>
                                </a:lnTo>
                                <a:lnTo>
                                  <a:pt x="1532" y="2261"/>
                                </a:lnTo>
                                <a:lnTo>
                                  <a:pt x="1457" y="2224"/>
                                </a:lnTo>
                                <a:lnTo>
                                  <a:pt x="1457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383" y="2150"/>
                                </a:lnTo>
                                <a:lnTo>
                                  <a:pt x="1383" y="2113"/>
                                </a:lnTo>
                                <a:lnTo>
                                  <a:pt x="1383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76"/>
                                </a:lnTo>
                                <a:lnTo>
                                  <a:pt x="1420" y="2150"/>
                                </a:lnTo>
                                <a:lnTo>
                                  <a:pt x="1420" y="2187"/>
                                </a:lnTo>
                                <a:lnTo>
                                  <a:pt x="1457" y="2187"/>
                                </a:lnTo>
                                <a:lnTo>
                                  <a:pt x="1457" y="2261"/>
                                </a:lnTo>
                                <a:lnTo>
                                  <a:pt x="1457" y="2298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409"/>
                                </a:lnTo>
                                <a:lnTo>
                                  <a:pt x="1457" y="2446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558"/>
                                </a:lnTo>
                                <a:lnTo>
                                  <a:pt x="1420" y="2595"/>
                                </a:lnTo>
                                <a:lnTo>
                                  <a:pt x="1420" y="2632"/>
                                </a:lnTo>
                                <a:lnTo>
                                  <a:pt x="1383" y="2632"/>
                                </a:lnTo>
                                <a:lnTo>
                                  <a:pt x="1383" y="2669"/>
                                </a:lnTo>
                                <a:lnTo>
                                  <a:pt x="1383" y="2706"/>
                                </a:lnTo>
                                <a:lnTo>
                                  <a:pt x="1383" y="2743"/>
                                </a:lnTo>
                                <a:lnTo>
                                  <a:pt x="1345" y="2780"/>
                                </a:lnTo>
                                <a:lnTo>
                                  <a:pt x="1308" y="2780"/>
                                </a:lnTo>
                                <a:lnTo>
                                  <a:pt x="1308" y="2817"/>
                                </a:lnTo>
                                <a:lnTo>
                                  <a:pt x="1271" y="2854"/>
                                </a:lnTo>
                                <a:lnTo>
                                  <a:pt x="1233" y="2891"/>
                                </a:lnTo>
                                <a:lnTo>
                                  <a:pt x="1233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58" y="2965"/>
                                </a:lnTo>
                                <a:lnTo>
                                  <a:pt x="1121" y="2965"/>
                                </a:lnTo>
                                <a:lnTo>
                                  <a:pt x="1121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046" y="3039"/>
                                </a:lnTo>
                                <a:lnTo>
                                  <a:pt x="972" y="3039"/>
                                </a:lnTo>
                                <a:lnTo>
                                  <a:pt x="934" y="3039"/>
                                </a:lnTo>
                                <a:lnTo>
                                  <a:pt x="897" y="3039"/>
                                </a:lnTo>
                                <a:lnTo>
                                  <a:pt x="859" y="3039"/>
                                </a:lnTo>
                                <a:lnTo>
                                  <a:pt x="822" y="3039"/>
                                </a:lnTo>
                                <a:lnTo>
                                  <a:pt x="785" y="3039"/>
                                </a:lnTo>
                                <a:lnTo>
                                  <a:pt x="747" y="3039"/>
                                </a:lnTo>
                                <a:lnTo>
                                  <a:pt x="710" y="3039"/>
                                </a:lnTo>
                                <a:lnTo>
                                  <a:pt x="673" y="3002"/>
                                </a:lnTo>
                                <a:lnTo>
                                  <a:pt x="673" y="3002"/>
                                </a:lnTo>
                                <a:lnTo>
                                  <a:pt x="635" y="2965"/>
                                </a:lnTo>
                                <a:lnTo>
                                  <a:pt x="598" y="2965"/>
                                </a:lnTo>
                                <a:lnTo>
                                  <a:pt x="560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891"/>
                                </a:lnTo>
                                <a:lnTo>
                                  <a:pt x="523" y="2891"/>
                                </a:lnTo>
                                <a:lnTo>
                                  <a:pt x="486" y="2780"/>
                                </a:lnTo>
                                <a:lnTo>
                                  <a:pt x="448" y="2743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558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335"/>
                                </a:lnTo>
                                <a:lnTo>
                                  <a:pt x="411" y="2298"/>
                                </a:lnTo>
                                <a:lnTo>
                                  <a:pt x="411" y="2224"/>
                                </a:lnTo>
                                <a:lnTo>
                                  <a:pt x="411" y="2187"/>
                                </a:lnTo>
                                <a:lnTo>
                                  <a:pt x="448" y="2150"/>
                                </a:lnTo>
                                <a:lnTo>
                                  <a:pt x="448" y="2113"/>
                                </a:lnTo>
                                <a:lnTo>
                                  <a:pt x="486" y="2039"/>
                                </a:lnTo>
                                <a:lnTo>
                                  <a:pt x="523" y="2001"/>
                                </a:lnTo>
                                <a:lnTo>
                                  <a:pt x="523" y="1927"/>
                                </a:lnTo>
                                <a:lnTo>
                                  <a:pt x="448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299" y="1853"/>
                                </a:lnTo>
                                <a:lnTo>
                                  <a:pt x="262" y="1853"/>
                                </a:lnTo>
                                <a:lnTo>
                                  <a:pt x="224" y="1816"/>
                                </a:lnTo>
                                <a:lnTo>
                                  <a:pt x="224" y="1779"/>
                                </a:lnTo>
                                <a:lnTo>
                                  <a:pt x="187" y="1742"/>
                                </a:lnTo>
                                <a:lnTo>
                                  <a:pt x="149" y="1742"/>
                                </a:lnTo>
                                <a:lnTo>
                                  <a:pt x="112" y="1742"/>
                                </a:lnTo>
                                <a:lnTo>
                                  <a:pt x="75" y="1705"/>
                                </a:lnTo>
                                <a:lnTo>
                                  <a:pt x="75" y="1668"/>
                                </a:lnTo>
                                <a:lnTo>
                                  <a:pt x="75" y="1631"/>
                                </a:lnTo>
                                <a:lnTo>
                                  <a:pt x="75" y="1594"/>
                                </a:lnTo>
                                <a:lnTo>
                                  <a:pt x="37" y="1594"/>
                                </a:lnTo>
                                <a:lnTo>
                                  <a:pt x="0" y="1520"/>
                                </a:lnTo>
                                <a:lnTo>
                                  <a:pt x="0" y="1482"/>
                                </a:lnTo>
                                <a:lnTo>
                                  <a:pt x="0" y="1445"/>
                                </a:lnTo>
                                <a:lnTo>
                                  <a:pt x="0" y="1445"/>
                                </a:lnTo>
                                <a:lnTo>
                                  <a:pt x="0" y="1408"/>
                                </a:lnTo>
                                <a:lnTo>
                                  <a:pt x="0" y="1334"/>
                                </a:lnTo>
                                <a:lnTo>
                                  <a:pt x="0" y="1297"/>
                                </a:lnTo>
                                <a:lnTo>
                                  <a:pt x="0" y="1297"/>
                                </a:lnTo>
                                <a:lnTo>
                                  <a:pt x="0" y="1260"/>
                                </a:lnTo>
                                <a:lnTo>
                                  <a:pt x="0" y="1223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112" y="1075"/>
                                </a:lnTo>
                                <a:lnTo>
                                  <a:pt x="149" y="1075"/>
                                </a:lnTo>
                                <a:lnTo>
                                  <a:pt x="187" y="1038"/>
                                </a:lnTo>
                                <a:lnTo>
                                  <a:pt x="187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62" y="1001"/>
                                </a:lnTo>
                                <a:lnTo>
                                  <a:pt x="262" y="1001"/>
                                </a:lnTo>
                                <a:lnTo>
                                  <a:pt x="299" y="1001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01"/>
                                </a:lnTo>
                                <a:lnTo>
                                  <a:pt x="374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48" y="1075"/>
                                </a:lnTo>
                                <a:lnTo>
                                  <a:pt x="523" y="1112"/>
                                </a:lnTo>
                                <a:lnTo>
                                  <a:pt x="560" y="1149"/>
                                </a:lnTo>
                                <a:lnTo>
                                  <a:pt x="598" y="1149"/>
                                </a:lnTo>
                                <a:lnTo>
                                  <a:pt x="635" y="1149"/>
                                </a:lnTo>
                                <a:lnTo>
                                  <a:pt x="673" y="1186"/>
                                </a:lnTo>
                                <a:lnTo>
                                  <a:pt x="673" y="1001"/>
                                </a:lnTo>
                                <a:lnTo>
                                  <a:pt x="673" y="852"/>
                                </a:lnTo>
                                <a:lnTo>
                                  <a:pt x="673" y="778"/>
                                </a:lnTo>
                                <a:lnTo>
                                  <a:pt x="673" y="704"/>
                                </a:lnTo>
                                <a:lnTo>
                                  <a:pt x="673" y="630"/>
                                </a:lnTo>
                                <a:lnTo>
                                  <a:pt x="673" y="556"/>
                                </a:lnTo>
                                <a:lnTo>
                                  <a:pt x="710" y="519"/>
                                </a:lnTo>
                                <a:lnTo>
                                  <a:pt x="710" y="482"/>
                                </a:lnTo>
                                <a:lnTo>
                                  <a:pt x="710" y="445"/>
                                </a:lnTo>
                                <a:lnTo>
                                  <a:pt x="747" y="407"/>
                                </a:lnTo>
                                <a:lnTo>
                                  <a:pt x="785" y="407"/>
                                </a:lnTo>
                                <a:lnTo>
                                  <a:pt x="785" y="370"/>
                                </a:lnTo>
                                <a:lnTo>
                                  <a:pt x="822" y="333"/>
                                </a:lnTo>
                                <a:lnTo>
                                  <a:pt x="822" y="296"/>
                                </a:lnTo>
                                <a:lnTo>
                                  <a:pt x="822" y="259"/>
                                </a:lnTo>
                                <a:lnTo>
                                  <a:pt x="859" y="259"/>
                                </a:lnTo>
                                <a:lnTo>
                                  <a:pt x="897" y="222"/>
                                </a:lnTo>
                                <a:lnTo>
                                  <a:pt x="934" y="185"/>
                                </a:lnTo>
                                <a:lnTo>
                                  <a:pt x="972" y="148"/>
                                </a:lnTo>
                                <a:lnTo>
                                  <a:pt x="972" y="111"/>
                                </a:lnTo>
                                <a:lnTo>
                                  <a:pt x="1009" y="111"/>
                                </a:lnTo>
                                <a:lnTo>
                                  <a:pt x="1046" y="74"/>
                                </a:lnTo>
                                <a:lnTo>
                                  <a:pt x="1084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37"/>
                                </a:lnTo>
                                <a:lnTo>
                                  <a:pt x="1158" y="37"/>
                                </a:lnTo>
                                <a:lnTo>
                                  <a:pt x="1196" y="0"/>
                                </a:lnTo>
                                <a:lnTo>
                                  <a:pt x="1233" y="0"/>
                                </a:lnTo>
                                <a:lnTo>
                                  <a:pt x="1233" y="0"/>
                                </a:lnTo>
                                <a:lnTo>
                                  <a:pt x="1271" y="0"/>
                                </a:lnTo>
                                <a:lnTo>
                                  <a:pt x="1308" y="0"/>
                                </a:lnTo>
                                <a:lnTo>
                                  <a:pt x="1345" y="0"/>
                                </a:lnTo>
                                <a:lnTo>
                                  <a:pt x="1383" y="0"/>
                                </a:lnTo>
                                <a:lnTo>
                                  <a:pt x="1383" y="37"/>
                                </a:lnTo>
                                <a:lnTo>
                                  <a:pt x="1457" y="37"/>
                                </a:lnTo>
                                <a:lnTo>
                                  <a:pt x="1457" y="74"/>
                                </a:lnTo>
                                <a:lnTo>
                                  <a:pt x="1457" y="148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22"/>
                                </a:lnTo>
                                <a:lnTo>
                                  <a:pt x="1457" y="222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5" y="74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74"/>
                                </a:lnTo>
                                <a:lnTo>
                                  <a:pt x="1196" y="74"/>
                                </a:lnTo>
                                <a:lnTo>
                                  <a:pt x="1158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74"/>
                                </a:lnTo>
                                <a:lnTo>
                                  <a:pt x="1084" y="111"/>
                                </a:lnTo>
                                <a:lnTo>
                                  <a:pt x="1046" y="111"/>
                                </a:lnTo>
                                <a:lnTo>
                                  <a:pt x="1046" y="148"/>
                                </a:lnTo>
                                <a:lnTo>
                                  <a:pt x="972" y="185"/>
                                </a:lnTo>
                                <a:lnTo>
                                  <a:pt x="972" y="222"/>
                                </a:lnTo>
                                <a:lnTo>
                                  <a:pt x="934" y="259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59"/>
                                </a:lnTo>
                                <a:lnTo>
                                  <a:pt x="859" y="296"/>
                                </a:lnTo>
                                <a:lnTo>
                                  <a:pt x="859" y="333"/>
                                </a:lnTo>
                                <a:lnTo>
                                  <a:pt x="822" y="370"/>
                                </a:lnTo>
                                <a:lnTo>
                                  <a:pt x="822" y="407"/>
                                </a:lnTo>
                                <a:lnTo>
                                  <a:pt x="785" y="445"/>
                                </a:lnTo>
                                <a:lnTo>
                                  <a:pt x="785" y="482"/>
                                </a:lnTo>
                                <a:lnTo>
                                  <a:pt x="747" y="519"/>
                                </a:lnTo>
                                <a:lnTo>
                                  <a:pt x="747" y="556"/>
                                </a:lnTo>
                                <a:lnTo>
                                  <a:pt x="710" y="556"/>
                                </a:lnTo>
                                <a:lnTo>
                                  <a:pt x="710" y="593"/>
                                </a:lnTo>
                                <a:lnTo>
                                  <a:pt x="710" y="704"/>
                                </a:lnTo>
                                <a:lnTo>
                                  <a:pt x="673" y="741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89"/>
                                </a:lnTo>
                                <a:lnTo>
                                  <a:pt x="673" y="964"/>
                                </a:lnTo>
                                <a:lnTo>
                                  <a:pt x="673" y="1038"/>
                                </a:lnTo>
                                <a:lnTo>
                                  <a:pt x="673" y="1223"/>
                                </a:lnTo>
                                <a:lnTo>
                                  <a:pt x="635" y="1186"/>
                                </a:lnTo>
                                <a:lnTo>
                                  <a:pt x="598" y="1186"/>
                                </a:lnTo>
                                <a:lnTo>
                                  <a:pt x="523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49"/>
                                </a:lnTo>
                                <a:lnTo>
                                  <a:pt x="448" y="1112"/>
                                </a:lnTo>
                                <a:lnTo>
                                  <a:pt x="411" y="1112"/>
                                </a:lnTo>
                                <a:lnTo>
                                  <a:pt x="374" y="1112"/>
                                </a:lnTo>
                                <a:lnTo>
                                  <a:pt x="374" y="1075"/>
                                </a:lnTo>
                                <a:lnTo>
                                  <a:pt x="336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49" y="1149"/>
                                </a:lnTo>
                                <a:lnTo>
                                  <a:pt x="149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75" y="1186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60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37" y="1334"/>
                                </a:lnTo>
                                <a:lnTo>
                                  <a:pt x="37" y="1408"/>
                                </a:lnTo>
                                <a:lnTo>
                                  <a:pt x="75" y="1445"/>
                                </a:lnTo>
                                <a:lnTo>
                                  <a:pt x="75" y="1445"/>
                                </a:lnTo>
                                <a:lnTo>
                                  <a:pt x="75" y="1520"/>
                                </a:lnTo>
                                <a:lnTo>
                                  <a:pt x="75" y="1557"/>
                                </a:lnTo>
                                <a:lnTo>
                                  <a:pt x="75" y="1594"/>
                                </a:lnTo>
                                <a:lnTo>
                                  <a:pt x="112" y="1631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705"/>
                                </a:lnTo>
                                <a:lnTo>
                                  <a:pt x="187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99" y="1779"/>
                                </a:lnTo>
                                <a:lnTo>
                                  <a:pt x="336" y="1816"/>
                                </a:lnTo>
                                <a:lnTo>
                                  <a:pt x="374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560" y="1890"/>
                                </a:lnTo>
                                <a:lnTo>
                                  <a:pt x="523" y="1964"/>
                                </a:lnTo>
                                <a:lnTo>
                                  <a:pt x="523" y="2039"/>
                                </a:lnTo>
                                <a:lnTo>
                                  <a:pt x="486" y="2076"/>
                                </a:lnTo>
                                <a:lnTo>
                                  <a:pt x="486" y="2150"/>
                                </a:lnTo>
                                <a:lnTo>
                                  <a:pt x="448" y="2187"/>
                                </a:lnTo>
                                <a:lnTo>
                                  <a:pt x="448" y="2261"/>
                                </a:lnTo>
                                <a:lnTo>
                                  <a:pt x="448" y="2335"/>
                                </a:lnTo>
                                <a:lnTo>
                                  <a:pt x="448" y="2372"/>
                                </a:lnTo>
                                <a:lnTo>
                                  <a:pt x="448" y="2446"/>
                                </a:lnTo>
                                <a:lnTo>
                                  <a:pt x="448" y="2483"/>
                                </a:lnTo>
                                <a:lnTo>
                                  <a:pt x="448" y="2558"/>
                                </a:lnTo>
                                <a:lnTo>
                                  <a:pt x="486" y="2595"/>
                                </a:lnTo>
                                <a:lnTo>
                                  <a:pt x="486" y="2632"/>
                                </a:lnTo>
                                <a:lnTo>
                                  <a:pt x="523" y="2706"/>
                                </a:lnTo>
                                <a:lnTo>
                                  <a:pt x="523" y="2780"/>
                                </a:lnTo>
                                <a:lnTo>
                                  <a:pt x="523" y="2817"/>
                                </a:lnTo>
                                <a:lnTo>
                                  <a:pt x="598" y="2891"/>
                                </a:lnTo>
                                <a:lnTo>
                                  <a:pt x="635" y="2928"/>
                                </a:lnTo>
                                <a:lnTo>
                                  <a:pt x="635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710" y="2965"/>
                                </a:lnTo>
                                <a:lnTo>
                                  <a:pt x="747" y="2965"/>
                                </a:lnTo>
                                <a:lnTo>
                                  <a:pt x="785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59" y="2965"/>
                                </a:lnTo>
                                <a:lnTo>
                                  <a:pt x="934" y="2965"/>
                                </a:lnTo>
                                <a:lnTo>
                                  <a:pt x="1009" y="2965"/>
                                </a:lnTo>
                                <a:lnTo>
                                  <a:pt x="1084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891"/>
                                </a:lnTo>
                                <a:lnTo>
                                  <a:pt x="1158" y="2891"/>
                                </a:lnTo>
                                <a:lnTo>
                                  <a:pt x="1196" y="2854"/>
                                </a:lnTo>
                                <a:lnTo>
                                  <a:pt x="1233" y="2817"/>
                                </a:lnTo>
                                <a:lnTo>
                                  <a:pt x="1233" y="2780"/>
                                </a:lnTo>
                                <a:lnTo>
                                  <a:pt x="1233" y="2780"/>
                                </a:lnTo>
                                <a:lnTo>
                                  <a:pt x="1271" y="2780"/>
                                </a:lnTo>
                                <a:lnTo>
                                  <a:pt x="1271" y="2743"/>
                                </a:lnTo>
                                <a:lnTo>
                                  <a:pt x="1308" y="2706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32"/>
                                </a:lnTo>
                                <a:lnTo>
                                  <a:pt x="1345" y="2632"/>
                                </a:lnTo>
                                <a:lnTo>
                                  <a:pt x="1383" y="2595"/>
                                </a:lnTo>
                                <a:lnTo>
                                  <a:pt x="1383" y="2558"/>
                                </a:lnTo>
                                <a:lnTo>
                                  <a:pt x="1383" y="2520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46"/>
                                </a:lnTo>
                                <a:lnTo>
                                  <a:pt x="1383" y="2409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298"/>
                                </a:lnTo>
                                <a:lnTo>
                                  <a:pt x="1383" y="2224"/>
                                </a:lnTo>
                                <a:lnTo>
                                  <a:pt x="1383" y="2150"/>
                                </a:lnTo>
                                <a:lnTo>
                                  <a:pt x="1345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420" y="2076"/>
                                </a:lnTo>
                                <a:lnTo>
                                  <a:pt x="1420" y="2076"/>
                                </a:lnTo>
                                <a:lnTo>
                                  <a:pt x="1457" y="2113"/>
                                </a:lnTo>
                                <a:lnTo>
                                  <a:pt x="1495" y="2187"/>
                                </a:lnTo>
                                <a:lnTo>
                                  <a:pt x="1532" y="2187"/>
                                </a:lnTo>
                                <a:lnTo>
                                  <a:pt x="1607" y="2335"/>
                                </a:lnTo>
                                <a:lnTo>
                                  <a:pt x="1644" y="2335"/>
                                </a:lnTo>
                                <a:lnTo>
                                  <a:pt x="1644" y="2409"/>
                                </a:lnTo>
                                <a:lnTo>
                                  <a:pt x="1682" y="2446"/>
                                </a:lnTo>
                                <a:lnTo>
                                  <a:pt x="1682" y="2483"/>
                                </a:lnTo>
                                <a:lnTo>
                                  <a:pt x="1719" y="2483"/>
                                </a:lnTo>
                                <a:lnTo>
                                  <a:pt x="1756" y="2520"/>
                                </a:lnTo>
                                <a:lnTo>
                                  <a:pt x="1756" y="2520"/>
                                </a:lnTo>
                                <a:lnTo>
                                  <a:pt x="1794" y="2558"/>
                                </a:lnTo>
                                <a:lnTo>
                                  <a:pt x="1831" y="2595"/>
                                </a:lnTo>
                                <a:lnTo>
                                  <a:pt x="1831" y="2632"/>
                                </a:lnTo>
                                <a:lnTo>
                                  <a:pt x="1869" y="2632"/>
                                </a:lnTo>
                                <a:lnTo>
                                  <a:pt x="1906" y="2632"/>
                                </a:lnTo>
                                <a:lnTo>
                                  <a:pt x="1943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2018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205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354" y="2669"/>
                                </a:lnTo>
                                <a:lnTo>
                                  <a:pt x="2392" y="2669"/>
                                </a:lnTo>
                                <a:lnTo>
                                  <a:pt x="2429" y="2632"/>
                                </a:lnTo>
                                <a:lnTo>
                                  <a:pt x="2466" y="2632"/>
                                </a:lnTo>
                                <a:lnTo>
                                  <a:pt x="2504" y="2632"/>
                                </a:lnTo>
                                <a:lnTo>
                                  <a:pt x="2541" y="2595"/>
                                </a:lnTo>
                                <a:lnTo>
                                  <a:pt x="2579" y="2595"/>
                                </a:lnTo>
                                <a:lnTo>
                                  <a:pt x="2579" y="2558"/>
                                </a:lnTo>
                                <a:lnTo>
                                  <a:pt x="2616" y="2520"/>
                                </a:lnTo>
                                <a:lnTo>
                                  <a:pt x="2653" y="2483"/>
                                </a:lnTo>
                                <a:lnTo>
                                  <a:pt x="2653" y="2483"/>
                                </a:lnTo>
                                <a:lnTo>
                                  <a:pt x="2691" y="2409"/>
                                </a:lnTo>
                                <a:lnTo>
                                  <a:pt x="2728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261"/>
                                </a:lnTo>
                                <a:lnTo>
                                  <a:pt x="2765" y="2224"/>
                                </a:lnTo>
                                <a:lnTo>
                                  <a:pt x="2765" y="2187"/>
                                </a:lnTo>
                                <a:lnTo>
                                  <a:pt x="2765" y="2150"/>
                                </a:lnTo>
                                <a:lnTo>
                                  <a:pt x="2765" y="2113"/>
                                </a:lnTo>
                                <a:lnTo>
                                  <a:pt x="2765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765" y="1890"/>
                                </a:lnTo>
                                <a:lnTo>
                                  <a:pt x="2765" y="1853"/>
                                </a:lnTo>
                                <a:lnTo>
                                  <a:pt x="2765" y="1779"/>
                                </a:lnTo>
                                <a:lnTo>
                                  <a:pt x="2728" y="1705"/>
                                </a:lnTo>
                                <a:lnTo>
                                  <a:pt x="2728" y="1631"/>
                                </a:lnTo>
                                <a:lnTo>
                                  <a:pt x="2728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79" y="1445"/>
                                </a:lnTo>
                                <a:lnTo>
                                  <a:pt x="2541" y="1445"/>
                                </a:lnTo>
                                <a:lnTo>
                                  <a:pt x="2466" y="1445"/>
                                </a:lnTo>
                                <a:lnTo>
                                  <a:pt x="2429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54" y="1371"/>
                                </a:lnTo>
                                <a:lnTo>
                                  <a:pt x="2280" y="1334"/>
                                </a:lnTo>
                                <a:lnTo>
                                  <a:pt x="2242" y="1334"/>
                                </a:lnTo>
                                <a:lnTo>
                                  <a:pt x="2205" y="1334"/>
                                </a:lnTo>
                                <a:lnTo>
                                  <a:pt x="2167" y="1334"/>
                                </a:lnTo>
                                <a:lnTo>
                                  <a:pt x="2130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334"/>
                                </a:lnTo>
                                <a:lnTo>
                                  <a:pt x="1981" y="1334"/>
                                </a:lnTo>
                                <a:lnTo>
                                  <a:pt x="1869" y="1334"/>
                                </a:lnTo>
                                <a:lnTo>
                                  <a:pt x="1831" y="1334"/>
                                </a:lnTo>
                                <a:lnTo>
                                  <a:pt x="1831" y="1371"/>
                                </a:lnTo>
                                <a:lnTo>
                                  <a:pt x="1756" y="1371"/>
                                </a:lnTo>
                                <a:lnTo>
                                  <a:pt x="1719" y="1408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756" y="1297"/>
                                </a:lnTo>
                                <a:lnTo>
                                  <a:pt x="1906" y="1260"/>
                                </a:lnTo>
                                <a:lnTo>
                                  <a:pt x="2093" y="1149"/>
                                </a:lnTo>
                                <a:lnTo>
                                  <a:pt x="2167" y="1149"/>
                                </a:lnTo>
                                <a:lnTo>
                                  <a:pt x="2280" y="1075"/>
                                </a:lnTo>
                                <a:lnTo>
                                  <a:pt x="2354" y="1001"/>
                                </a:lnTo>
                                <a:lnTo>
                                  <a:pt x="2392" y="1001"/>
                                </a:lnTo>
                                <a:lnTo>
                                  <a:pt x="2429" y="964"/>
                                </a:lnTo>
                                <a:lnTo>
                                  <a:pt x="2466" y="926"/>
                                </a:lnTo>
                                <a:lnTo>
                                  <a:pt x="2504" y="889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15"/>
                                </a:lnTo>
                                <a:lnTo>
                                  <a:pt x="2616" y="778"/>
                                </a:lnTo>
                                <a:lnTo>
                                  <a:pt x="2653" y="741"/>
                                </a:lnTo>
                                <a:lnTo>
                                  <a:pt x="2653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667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691" y="407"/>
                                </a:lnTo>
                                <a:lnTo>
                                  <a:pt x="2691" y="370"/>
                                </a:lnTo>
                                <a:lnTo>
                                  <a:pt x="2691" y="333"/>
                                </a:lnTo>
                                <a:lnTo>
                                  <a:pt x="2653" y="259"/>
                                </a:lnTo>
                                <a:lnTo>
                                  <a:pt x="2653" y="259"/>
                                </a:lnTo>
                                <a:lnTo>
                                  <a:pt x="2616" y="259"/>
                                </a:lnTo>
                                <a:lnTo>
                                  <a:pt x="2616" y="222"/>
                                </a:lnTo>
                                <a:lnTo>
                                  <a:pt x="2579" y="222"/>
                                </a:lnTo>
                                <a:lnTo>
                                  <a:pt x="2579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1" y="148"/>
                                </a:lnTo>
                                <a:lnTo>
                                  <a:pt x="2504" y="111"/>
                                </a:lnTo>
                                <a:lnTo>
                                  <a:pt x="2466" y="111"/>
                                </a:lnTo>
                                <a:lnTo>
                                  <a:pt x="2466" y="74"/>
                                </a:lnTo>
                                <a:lnTo>
                                  <a:pt x="2429" y="74"/>
                                </a:lnTo>
                                <a:lnTo>
                                  <a:pt x="2392" y="74"/>
                                </a:lnTo>
                                <a:lnTo>
                                  <a:pt x="2354" y="74"/>
                                </a:lnTo>
                                <a:lnTo>
                                  <a:pt x="2317" y="74"/>
                                </a:lnTo>
                                <a:lnTo>
                                  <a:pt x="2280" y="74"/>
                                </a:lnTo>
                                <a:lnTo>
                                  <a:pt x="2280" y="37"/>
                                </a:lnTo>
                                <a:lnTo>
                                  <a:pt x="2242" y="37"/>
                                </a:lnTo>
                                <a:lnTo>
                                  <a:pt x="2167" y="37"/>
                                </a:lnTo>
                                <a:lnTo>
                                  <a:pt x="2130" y="37"/>
                                </a:lnTo>
                                <a:lnTo>
                                  <a:pt x="2130" y="37"/>
                                </a:lnTo>
                                <a:lnTo>
                                  <a:pt x="2093" y="37"/>
                                </a:lnTo>
                                <a:lnTo>
                                  <a:pt x="2018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43" y="74"/>
                                </a:lnTo>
                                <a:lnTo>
                                  <a:pt x="1906" y="74"/>
                                </a:lnTo>
                                <a:lnTo>
                                  <a:pt x="1869" y="111"/>
                                </a:lnTo>
                                <a:lnTo>
                                  <a:pt x="1831" y="111"/>
                                </a:lnTo>
                                <a:lnTo>
                                  <a:pt x="1831" y="148"/>
                                </a:lnTo>
                                <a:lnTo>
                                  <a:pt x="1756" y="185"/>
                                </a:lnTo>
                                <a:lnTo>
                                  <a:pt x="1682" y="259"/>
                                </a:lnTo>
                                <a:lnTo>
                                  <a:pt x="1682" y="259"/>
                                </a:lnTo>
                                <a:lnTo>
                                  <a:pt x="1644" y="296"/>
                                </a:lnTo>
                                <a:lnTo>
                                  <a:pt x="1532" y="370"/>
                                </a:lnTo>
                                <a:lnTo>
                                  <a:pt x="1495" y="407"/>
                                </a:lnTo>
                                <a:lnTo>
                                  <a:pt x="1457" y="445"/>
                                </a:lnTo>
                                <a:lnTo>
                                  <a:pt x="1457" y="482"/>
                                </a:lnTo>
                                <a:lnTo>
                                  <a:pt x="1383" y="556"/>
                                </a:lnTo>
                                <a:lnTo>
                                  <a:pt x="1345" y="630"/>
                                </a:lnTo>
                                <a:lnTo>
                                  <a:pt x="1308" y="704"/>
                                </a:lnTo>
                                <a:lnTo>
                                  <a:pt x="1233" y="778"/>
                                </a:lnTo>
                                <a:lnTo>
                                  <a:pt x="1233" y="852"/>
                                </a:lnTo>
                                <a:lnTo>
                                  <a:pt x="1158" y="964"/>
                                </a:lnTo>
                                <a:lnTo>
                                  <a:pt x="1121" y="1038"/>
                                </a:lnTo>
                                <a:lnTo>
                                  <a:pt x="1121" y="1149"/>
                                </a:lnTo>
                                <a:lnTo>
                                  <a:pt x="1084" y="1223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297"/>
                                </a:lnTo>
                                <a:lnTo>
                                  <a:pt x="1009" y="1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41120"/>
                            <a:ext cx="78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816">
                                <a:moveTo>
                                  <a:pt x="336" y="74"/>
                                </a:moveTo>
                                <a:lnTo>
                                  <a:pt x="336" y="74"/>
                                </a:lnTo>
                                <a:lnTo>
                                  <a:pt x="336" y="74"/>
                                </a:lnTo>
                                <a:lnTo>
                                  <a:pt x="299" y="74"/>
                                </a:lnTo>
                                <a:lnTo>
                                  <a:pt x="299" y="74"/>
                                </a:lnTo>
                                <a:lnTo>
                                  <a:pt x="262" y="111"/>
                                </a:lnTo>
                                <a:lnTo>
                                  <a:pt x="262" y="111"/>
                                </a:lnTo>
                                <a:lnTo>
                                  <a:pt x="224" y="148"/>
                                </a:lnTo>
                                <a:lnTo>
                                  <a:pt x="187" y="185"/>
                                </a:lnTo>
                                <a:lnTo>
                                  <a:pt x="149" y="222"/>
                                </a:lnTo>
                                <a:lnTo>
                                  <a:pt x="149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259"/>
                                </a:lnTo>
                                <a:lnTo>
                                  <a:pt x="112" y="297"/>
                                </a:lnTo>
                                <a:lnTo>
                                  <a:pt x="75" y="334"/>
                                </a:lnTo>
                                <a:lnTo>
                                  <a:pt x="75" y="371"/>
                                </a:lnTo>
                                <a:lnTo>
                                  <a:pt x="75" y="371"/>
                                </a:lnTo>
                                <a:lnTo>
                                  <a:pt x="75" y="408"/>
                                </a:lnTo>
                                <a:lnTo>
                                  <a:pt x="75" y="445"/>
                                </a:lnTo>
                                <a:lnTo>
                                  <a:pt x="75" y="482"/>
                                </a:lnTo>
                                <a:lnTo>
                                  <a:pt x="75" y="519"/>
                                </a:lnTo>
                                <a:lnTo>
                                  <a:pt x="75" y="519"/>
                                </a:lnTo>
                                <a:lnTo>
                                  <a:pt x="75" y="556"/>
                                </a:lnTo>
                                <a:lnTo>
                                  <a:pt x="112" y="593"/>
                                </a:lnTo>
                                <a:lnTo>
                                  <a:pt x="112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87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4" y="704"/>
                                </a:lnTo>
                                <a:lnTo>
                                  <a:pt x="262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74" y="741"/>
                                </a:lnTo>
                                <a:lnTo>
                                  <a:pt x="411" y="741"/>
                                </a:lnTo>
                                <a:lnTo>
                                  <a:pt x="448" y="741"/>
                                </a:lnTo>
                                <a:lnTo>
                                  <a:pt x="448" y="704"/>
                                </a:lnTo>
                                <a:lnTo>
                                  <a:pt x="486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630"/>
                                </a:lnTo>
                                <a:lnTo>
                                  <a:pt x="523" y="593"/>
                                </a:lnTo>
                                <a:lnTo>
                                  <a:pt x="523" y="519"/>
                                </a:lnTo>
                                <a:lnTo>
                                  <a:pt x="523" y="519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45"/>
                                </a:lnTo>
                                <a:lnTo>
                                  <a:pt x="523" y="408"/>
                                </a:lnTo>
                                <a:lnTo>
                                  <a:pt x="523" y="371"/>
                                </a:lnTo>
                                <a:lnTo>
                                  <a:pt x="523" y="334"/>
                                </a:lnTo>
                                <a:lnTo>
                                  <a:pt x="523" y="297"/>
                                </a:lnTo>
                                <a:lnTo>
                                  <a:pt x="523" y="259"/>
                                </a:lnTo>
                                <a:lnTo>
                                  <a:pt x="486" y="222"/>
                                </a:lnTo>
                                <a:lnTo>
                                  <a:pt x="486" y="222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523" y="148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98" y="259"/>
                                </a:lnTo>
                                <a:lnTo>
                                  <a:pt x="598" y="334"/>
                                </a:lnTo>
                                <a:lnTo>
                                  <a:pt x="598" y="371"/>
                                </a:lnTo>
                                <a:lnTo>
                                  <a:pt x="598" y="408"/>
                                </a:lnTo>
                                <a:lnTo>
                                  <a:pt x="598" y="445"/>
                                </a:lnTo>
                                <a:lnTo>
                                  <a:pt x="598" y="482"/>
                                </a:lnTo>
                                <a:lnTo>
                                  <a:pt x="598" y="519"/>
                                </a:lnTo>
                                <a:lnTo>
                                  <a:pt x="598" y="556"/>
                                </a:lnTo>
                                <a:lnTo>
                                  <a:pt x="561" y="630"/>
                                </a:lnTo>
                                <a:lnTo>
                                  <a:pt x="561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704"/>
                                </a:lnTo>
                                <a:lnTo>
                                  <a:pt x="523" y="778"/>
                                </a:lnTo>
                                <a:lnTo>
                                  <a:pt x="486" y="816"/>
                                </a:lnTo>
                                <a:lnTo>
                                  <a:pt x="411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36" y="816"/>
                                </a:lnTo>
                                <a:lnTo>
                                  <a:pt x="262" y="816"/>
                                </a:lnTo>
                                <a:lnTo>
                                  <a:pt x="262" y="778"/>
                                </a:lnTo>
                                <a:lnTo>
                                  <a:pt x="224" y="778"/>
                                </a:lnTo>
                                <a:lnTo>
                                  <a:pt x="224" y="778"/>
                                </a:lnTo>
                                <a:lnTo>
                                  <a:pt x="187" y="741"/>
                                </a:lnTo>
                                <a:lnTo>
                                  <a:pt x="149" y="741"/>
                                </a:lnTo>
                                <a:lnTo>
                                  <a:pt x="112" y="704"/>
                                </a:lnTo>
                                <a:lnTo>
                                  <a:pt x="112" y="704"/>
                                </a:lnTo>
                                <a:lnTo>
                                  <a:pt x="112" y="667"/>
                                </a:lnTo>
                                <a:lnTo>
                                  <a:pt x="75" y="667"/>
                                </a:lnTo>
                                <a:lnTo>
                                  <a:pt x="75" y="630"/>
                                </a:lnTo>
                                <a:lnTo>
                                  <a:pt x="37" y="593"/>
                                </a:lnTo>
                                <a:lnTo>
                                  <a:pt x="37" y="556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71"/>
                                </a:lnTo>
                                <a:lnTo>
                                  <a:pt x="37" y="334"/>
                                </a:lnTo>
                                <a:lnTo>
                                  <a:pt x="37" y="297"/>
                                </a:lnTo>
                                <a:lnTo>
                                  <a:pt x="75" y="259"/>
                                </a:lnTo>
                                <a:lnTo>
                                  <a:pt x="75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185"/>
                                </a:lnTo>
                                <a:lnTo>
                                  <a:pt x="149" y="148"/>
                                </a:lnTo>
                                <a:lnTo>
                                  <a:pt x="149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74"/>
                                </a:lnTo>
                                <a:lnTo>
                                  <a:pt x="224" y="74"/>
                                </a:lnTo>
                                <a:lnTo>
                                  <a:pt x="262" y="74"/>
                                </a:lnTo>
                                <a:lnTo>
                                  <a:pt x="262" y="74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36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8pt;margin-top:314.15pt;width:29.2pt;height:28pt" coordorigin="8696,6283" coordsize="584,560">
                <v:shape id="shape_0" coordsize="2803,3076" path="m1495,333l1495,333l1495,259l1458,222l1458,185l1420,148l1420,111l1420,74l1383,74l1383,74l1346,74l1346,37l1346,37l1308,37l1308,37l1271,37l1196,37l1196,37l1159,37l1121,37l1084,74l1084,74l1009,74l935,111l935,148l860,185l822,222l785,259l785,296l748,370l710,407l673,445l673,482l636,519l636,556l636,556l636,593l636,704l636,704l636,778l636,852l636,926l598,1001l598,1149l561,1149l523,1149l486,1112l449,1112l411,1075l374,1075l337,1075l337,1075l337,1075l299,1075l262,1038l225,1075l187,1075l187,1075l187,1075l150,1075l150,1112l112,1112l75,1149l75,1149l75,1149l38,1149l38,1186l38,1223l38,1260l38,1297l38,1297l0,1334l0,1371l0,1445l38,1482l38,1557l38,1557l38,1594l38,1594l38,1594l38,1631l75,1668l112,1742l150,1742l150,1742l187,1742l187,1779l262,1816l337,1853l374,1853l411,1890l449,1890l486,1890l486,1890l486,1890l486,1927l486,1927l486,1927l449,2039l449,2039l449,2039l411,2076l411,2150l411,2187l374,2335l374,2335l374,2409l374,2483l374,2520l374,2595l411,2632l411,2669l411,2706l449,2743l449,2780l486,2817l486,2854l486,2854l486,2891l523,2928l523,2928l561,2928l598,3002l636,3002l636,3039l636,3039l673,3076l710,3076l748,3076l785,3076l785,3076l785,3076l822,3076l860,3076l860,3076l897,3076l935,3076l935,3076l1009,3076l1047,3039l1047,3039l1084,3002l1084,3002l1121,2928l1159,2928l1196,2928l1196,2854l1234,2854l1234,2817l1271,2780l1308,2706l1308,2669l1346,2632l1346,2595l1346,2520l1346,2483l1346,2483l1346,2409l1346,2335l1346,2261l1346,2187l1346,2113l1346,2150l1383,2187l1420,2187l1458,2224l1495,2335l1533,2372l1570,2409l1607,2446l1645,2483l1645,2520l1682,2558l1719,2595l1757,2632l1794,2632l1794,2632l1832,2632l1906,2669l1944,2706l2018,2706l2093,2743l2093,2743l2130,2743l2205,2780l2243,2780l2317,2780l2355,2780l2392,2743l2392,2743l2392,2743l2429,2706l2467,2706l2504,2669l2542,2669l2542,2632l2542,2632l2579,2632l2616,2595l2616,2558l2654,2483l2691,2483l2691,2446l2691,2372l2728,2335l2766,2298l2766,2261l2766,2187l2803,2150l2803,2113l2803,2039l2803,2039l2803,1964l2803,1927l2803,1890l2803,1853l2803,1816l2766,1816l2766,1779l2766,1742l2766,1742l2728,1705l2691,1631l2691,1594l2691,1594l2654,1520l2616,1520l2579,1482l2542,1445l2542,1445l2504,1445l2467,1408l2429,1408l2392,1371l2392,1371l2355,1371l2317,1334l2280,1334l2243,1334l2243,1334l2205,1297l2130,1297l2093,1297l2093,1297l2056,1297l2018,1297l1981,1297l1944,1297l1944,1297l1944,1297l1906,1297l1906,1297l1906,1297l1944,1297l1944,1260l1944,1260l1944,1260l1981,1223l1981,1223l2018,1223l2018,1223l2093,1186l2093,1186l2130,1186l2205,1149l2243,1149l2280,1112l2317,1075l2355,1038l2392,1001l2467,964l2542,926l2579,852l2616,815l2654,815l2691,778l2691,741l2691,704l2691,704l2728,630l2728,593l2728,556l2728,556l2728,482l2728,445l2728,407l2728,407l2728,370l2728,333l2691,333l2691,296l2691,259l2691,259l2691,259l2654,222l2616,185l2616,185l2579,148l2542,111l2504,74l2467,74l2467,74l2392,37l2355,37l2317,37l2280,0l2243,0l2243,0l2168,0l2093,0l2093,0l2018,0l1981,0l1944,0l1944,37l1869,37l1832,74l1794,74l1757,111l1682,111l1645,148l1645,185l1607,222l1570,259l1533,259l1495,296l1495,333l1495,333xe" fillcolor="#ffffcc" stroked="f" o:allowincell="f" style="position:absolute;left:8703;top:6283;width:576;height:559;mso-wrap-style:none;v-text-anchor:middle">
                  <v:fill o:detectmouseclick="t" type="solid" color2="#000033" opacity="0.53"/>
                  <v:stroke color="#3465a4" joinstyle="round" endcap="flat"/>
                  <w10:wrap type="none"/>
                </v:shape>
                <v:shape id="shape_0" coordsize="486,741" path="m337,0l337,0l299,37l262,37l262,37l225,37l225,37l225,37l187,37l187,74l150,74l112,111l75,148l75,185l75,185l75,185l38,222l38,260l38,334l0,334l0,371l0,408l0,482l0,482l38,519l38,519l38,556l75,593l75,630l75,630l112,630l150,667l150,704l187,704l225,704l225,741l262,741l299,741l337,741l337,741l374,704l374,704l374,704l411,704l411,667l449,630l449,630l486,630l486,593l486,556l486,519l486,482l486,408l486,334l486,334l486,297l486,297l486,260l486,222l486,185l449,185l449,148l411,111l374,37l374,37l337,0xe" fillcolor="white" stroked="f" o:allowincell="f" style="position:absolute;left:8849;top:6512;width:99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0,3039" path="m1009,1297l1009,1297l1046,1223l1084,1149l1121,1038l1158,926l1158,889l1196,852l1233,778l1271,704l1308,593l1383,556l1420,445l1457,407l1495,407l1532,333l1570,259l1607,259l1644,222l1682,185l1682,148l1756,148l1794,111l1831,74l1831,74l1869,74l1906,37l1943,37l1981,37l1981,0l2018,0l2055,0l2093,0l2130,0l2167,0l2205,0l2242,0l2280,0l2280,0l2317,0l2392,37l2429,37l2429,37l2466,74l2504,74l2541,74l2579,111l2616,148l2616,185l2653,185l2691,222l2691,259l2728,259l2728,296l2728,296l2728,370l2728,407l2765,407l2765,445l2765,482l2765,482l2765,519l2765,556l2765,556l2728,593l2728,630l2728,667l2728,704l2691,741l2691,778l2653,815l2616,852l2579,852l2579,889l2541,926l2504,964l2466,1001l2429,1001l2392,1038l2354,1075l2280,1112l2280,1149l2242,1149l2205,1149l2130,1223l2018,1260l1943,1297l1794,1371l1607,1445l1607,1445l1570,1445l1570,1445l1570,1445l1570,1445l1570,1445l1570,1408l1570,1408l1570,1408l1570,1408l1570,1408l1570,1408l1682,1334l1756,1334l1794,1297l1831,1297l1869,1297l1906,1297l1981,1297l1981,1297l2018,1297l2093,1297l2130,1297l2167,1297l2242,1297l2280,1297l2280,1297l2317,1297l2392,1297l2429,1334l2504,1371l2579,1408l2579,1445l2616,1445l2691,1482l2728,1520l2765,1594l2803,1594l2803,1668l2803,1742l2840,1779l2840,1890l2840,1964l2840,2039l2840,2076l2840,2113l2840,2187l2840,2187l2803,2261l2803,2298l2803,2335l2765,2372l2728,2446l2728,2483l2728,2483l2691,2520l2653,2558l2653,2595l2616,2595l2579,2632l2579,2632l2541,2669l2504,2706l2429,2706l2429,2743l2354,2743l2317,2780l2280,2780l2205,2780l2167,2780l2130,2780l2055,2780l2018,2780l1981,2743l1943,2743l1906,2706l1869,2706l1831,2669l1831,2632l1794,2632l1756,2632l1719,2595l1682,2520l1644,2483l1570,2409l1532,2261l1457,2224l1457,2187l1420,2187l1383,2150l1383,2113l1383,2113l1345,2076l1345,2076l1345,2076l1345,2076l1345,2076l1345,2039l1345,2039l1345,2039l1345,2039l1383,2039l1383,2039l1383,2039l1383,2039l1383,2039l1383,2039l1383,2076l1420,2150l1420,2187l1457,2187l1457,2261l1457,2298l1457,2335l1457,2335l1457,2409l1457,2446l1457,2483l1457,2483l1457,2558l1420,2595l1420,2632l1383,2632l1383,2669l1383,2706l1383,2743l1345,2780l1308,2780l1308,2817l1271,2854l1233,2891l1233,2928l1196,2928l1196,2928l1158,2965l1121,2965l1121,3002l1084,3002l1046,3039l972,3039l934,3039l897,3039l859,3039l822,3039l785,3039l747,3039l710,3039l673,3002l673,3002l635,2965l598,2965l560,2928l523,2928l523,2891l523,2891l486,2780l448,2743l411,2669l411,2632l411,2558l374,2483l374,2483l374,2483l374,2409l374,2335l411,2298l411,2224l411,2187l448,2150l448,2113l486,2039l523,2001l523,1927l448,1890l374,1890l374,1890l299,1853l262,1853l224,1816l224,1779l187,1742l149,1742l112,1742l75,1705l75,1668l75,1631l75,1594l37,1594l0,1520l0,1482l0,1445l0,1445l0,1408l0,1334l0,1297l0,1297l0,1260l0,1223l37,1186l37,1186l37,1149l75,1149l75,1149l75,1112l112,1112l112,1075l149,1075l187,1038l187,1038l224,1038l224,1038l262,1001l262,1001l299,1001l336,1001l374,1001l374,1038l411,1038l411,1038l448,1075l523,1112l560,1149l598,1149l635,1149l673,1186l673,1001l673,852l673,778l673,704l673,630l673,556l710,519l710,482l710,445l747,407l785,407l785,370l822,333l822,296l822,259l859,259l897,222l934,185l972,148l972,111l1009,111l1046,74l1084,74l1121,74l1121,37l1158,37l1196,0l1233,0l1233,0l1271,0l1308,0l1345,0l1383,0l1383,37l1457,37l1457,74l1457,148l1495,259l1495,259l1495,259l1495,259l1495,259l1457,259l1457,259l1457,259l1457,259l1457,222l1457,222l1420,148l1420,111l1383,74l1383,74l1345,74l1308,37l1271,37l1233,37l1233,37l1233,74l1196,74l1158,74l1121,74l1121,74l1084,111l1046,111l1046,148l972,185l972,222l934,259l934,259l897,259l859,296l859,333l822,370l822,407l785,445l785,482l747,519l747,556l710,556l710,593l710,704l673,741l673,815l673,889l673,964l673,1038l673,1223l635,1186l598,1186l523,1149l523,1149l486,1149l448,1112l411,1112l374,1112l374,1075l336,1075l299,1075l262,1075l262,1075l224,1075l224,1075l224,1075l224,1112l187,1112l187,1112l149,1149l149,1149l112,1149l112,1149l75,1186l75,1223l75,1223l75,1260l75,1297l75,1297l75,1297l37,1334l37,1408l75,1445l75,1445l75,1520l75,1557l75,1594l112,1631l112,1631l149,1668l149,1668l149,1705l187,1742l224,1742l224,1742l299,1779l336,1816l374,1853l374,1853l411,1890l486,1890l560,1890l523,1964l523,2039l486,2076l486,2150l448,2187l448,2261l448,2335l448,2372l448,2446l448,2483l448,2558l486,2595l486,2632l523,2706l523,2780l523,2817l598,2891l635,2928l635,2928l673,2928l673,2928l710,2965l747,2965l785,2965l822,2965l822,2965l859,2965l934,2965l1009,2965l1084,2928l1121,2928l1121,2928l1121,2891l1158,2891l1196,2854l1233,2817l1233,2780l1233,2780l1271,2780l1271,2743l1308,2706l1345,2669l1345,2669l1345,2632l1345,2632l1383,2595l1383,2558l1383,2520l1383,2483l1383,2483l1383,2446l1383,2409l1383,2335l1383,2335l1383,2298l1383,2224l1383,2150l1345,2113l1345,2076l1308,2039l1308,2039l1308,2039l1345,2039l1345,2039l1345,2039l1345,2039l1383,2039l1383,2039l1383,2039l1420,2076l1420,2076l1457,2113l1495,2187l1532,2187l1607,2335l1644,2335l1644,2409l1682,2446l1682,2483l1719,2483l1756,2520l1756,2520l1794,2558l1831,2595l1831,2632l1869,2632l1906,2632l1943,2669l1981,2669l1981,2669l2018,2706l2055,2706l2055,2706l2130,2706l2130,2706l2205,2706l2280,2706l2280,2706l2354,2669l2392,2669l2429,2632l2466,2632l2504,2632l2541,2595l2579,2595l2579,2558l2616,2520l2653,2483l2653,2483l2691,2409l2728,2372l2728,2335l2728,2335l2728,2261l2765,2224l2765,2187l2765,2150l2765,2113l2765,2039l2803,2039l2803,1964l2765,1890l2765,1853l2765,1779l2728,1705l2728,1631l2728,1594l2691,1594l2616,1520l2579,1482l2579,1445l2541,1445l2466,1445l2429,1408l2429,1408l2354,1371l2280,1334l2242,1334l2205,1334l2167,1334l2130,1297l2130,1297l2093,1297l2018,1297l1981,1334l1981,1334l1869,1334l1831,1334l1831,1371l1756,1371l1719,1408l1607,1445l1607,1445l1570,1445l1570,1445l1570,1445l1570,1445l1570,1445l1570,1445l1570,1408l1570,1408l1570,1408l1570,1408l1756,1297l1906,1260l2093,1149l2167,1149l2280,1075l2354,1001l2392,1001l2429,964l2466,926l2504,889l2579,852l2579,815l2616,778l2653,741l2653,704l2691,704l2691,667l2728,630l2728,556l2728,556l2728,556l2728,482l2728,407l2728,407l2691,407l2691,370l2691,333l2653,259l2653,259l2616,259l2616,222l2579,222l2579,185l2579,148l2541,148l2504,111l2466,111l2466,74l2429,74l2392,74l2354,74l2317,74l2280,74l2280,37l2242,37l2167,37l2130,37l2130,37l2093,37l2018,74l1981,74l1981,74l1943,74l1906,74l1869,111l1831,111l1831,148l1756,185l1682,259l1682,259l1644,296l1532,370l1495,407l1457,445l1457,482l1383,556l1345,630l1308,704l1233,778l1233,852l1158,964l1121,1038l1121,1149l1084,1223l1046,1334l1046,1334l1046,1334l1009,1334l1009,1334l1009,1334l1009,1334l1009,1334l1009,1297l1009,1297xe" fillcolor="black" stroked="f" o:allowincell="f" style="position:absolute;left:8696;top:6283;width:583;height:5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8,816" path="m336,74l336,74l336,74l299,74l299,74l262,111l262,111l224,148l187,185l149,222l149,222l112,222l112,259l112,297l75,334l75,371l75,371l75,408l75,445l75,482l75,519l75,519l75,556l112,593l112,630l112,667l149,667l149,667l187,704l187,704l224,704l262,741l262,741l299,741l299,741l374,741l411,741l448,741l448,704l486,667l523,667l523,630l523,593l523,519l523,519l523,482l523,482l523,445l523,408l523,371l523,334l523,297l523,259l486,222l486,222l374,74l374,74l374,37l336,37l336,37l374,37l374,0l374,0l374,0l374,0l411,0l411,0l411,0l411,0l411,0l411,0l523,148l561,222l561,222l561,222l598,259l598,334l598,371l598,408l598,445l598,482l598,519l598,556l561,630l561,667l523,667l523,704l523,778l486,816l411,816l374,816l374,816l336,816l262,816l262,778l224,778l224,778l187,741l149,741l112,704l112,704l112,667l75,667l75,630l37,593l37,556l0,519l0,519l0,519l0,482l0,445l0,371l0,371l37,334l37,297l75,259l75,222l112,222l112,185l149,148l149,111l187,111l187,74l224,74l262,74l262,74l336,37l336,37l336,37l336,37l336,37l374,37l374,74l374,74l374,74l374,74l374,74l374,74l336,74xe" fillcolor="black" stroked="f" o:allowincell="f" style="position:absolute;left:8842;top:6506;width:122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165</wp:posOffset>
                </wp:positionH>
                <wp:positionV relativeFrom="paragraph">
                  <wp:posOffset>2545715</wp:posOffset>
                </wp:positionV>
                <wp:extent cx="371475" cy="25654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83.95pt;margin-top:200.45pt;width:29.2pt;height:20.15pt;flip:x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3615</wp:posOffset>
                </wp:positionH>
                <wp:positionV relativeFrom="paragraph">
                  <wp:posOffset>1734185</wp:posOffset>
                </wp:positionV>
                <wp:extent cx="356870" cy="325120"/>
                <wp:effectExtent l="0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325080"/>
                          <a:chOff x="0" y="0"/>
                          <a:chExt cx="356760" cy="3250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524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3" h="3076">
                                <a:moveTo>
                                  <a:pt x="1495" y="333"/>
                                </a:moveTo>
                                <a:lnTo>
                                  <a:pt x="1495" y="333"/>
                                </a:lnTo>
                                <a:lnTo>
                                  <a:pt x="1495" y="259"/>
                                </a:lnTo>
                                <a:lnTo>
                                  <a:pt x="1458" y="222"/>
                                </a:lnTo>
                                <a:lnTo>
                                  <a:pt x="1458" y="185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420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6" y="74"/>
                                </a:lnTo>
                                <a:lnTo>
                                  <a:pt x="1346" y="37"/>
                                </a:lnTo>
                                <a:lnTo>
                                  <a:pt x="1346" y="37"/>
                                </a:lnTo>
                                <a:lnTo>
                                  <a:pt x="1308" y="37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59" y="37"/>
                                </a:lnTo>
                                <a:lnTo>
                                  <a:pt x="1121" y="37"/>
                                </a:lnTo>
                                <a:lnTo>
                                  <a:pt x="1084" y="74"/>
                                </a:lnTo>
                                <a:lnTo>
                                  <a:pt x="1084" y="74"/>
                                </a:lnTo>
                                <a:lnTo>
                                  <a:pt x="1009" y="74"/>
                                </a:lnTo>
                                <a:lnTo>
                                  <a:pt x="935" y="111"/>
                                </a:lnTo>
                                <a:lnTo>
                                  <a:pt x="935" y="148"/>
                                </a:lnTo>
                                <a:lnTo>
                                  <a:pt x="860" y="185"/>
                                </a:lnTo>
                                <a:lnTo>
                                  <a:pt x="822" y="222"/>
                                </a:lnTo>
                                <a:lnTo>
                                  <a:pt x="785" y="259"/>
                                </a:lnTo>
                                <a:lnTo>
                                  <a:pt x="785" y="296"/>
                                </a:lnTo>
                                <a:lnTo>
                                  <a:pt x="748" y="370"/>
                                </a:lnTo>
                                <a:lnTo>
                                  <a:pt x="710" y="407"/>
                                </a:lnTo>
                                <a:lnTo>
                                  <a:pt x="673" y="445"/>
                                </a:lnTo>
                                <a:lnTo>
                                  <a:pt x="673" y="482"/>
                                </a:lnTo>
                                <a:lnTo>
                                  <a:pt x="636" y="519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93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78"/>
                                </a:lnTo>
                                <a:lnTo>
                                  <a:pt x="636" y="852"/>
                                </a:lnTo>
                                <a:lnTo>
                                  <a:pt x="636" y="926"/>
                                </a:lnTo>
                                <a:lnTo>
                                  <a:pt x="598" y="1001"/>
                                </a:lnTo>
                                <a:lnTo>
                                  <a:pt x="598" y="1149"/>
                                </a:lnTo>
                                <a:lnTo>
                                  <a:pt x="561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12"/>
                                </a:lnTo>
                                <a:lnTo>
                                  <a:pt x="449" y="1112"/>
                                </a:lnTo>
                                <a:lnTo>
                                  <a:pt x="411" y="1075"/>
                                </a:lnTo>
                                <a:lnTo>
                                  <a:pt x="374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38"/>
                                </a:lnTo>
                                <a:lnTo>
                                  <a:pt x="225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50" y="1075"/>
                                </a:lnTo>
                                <a:lnTo>
                                  <a:pt x="150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38" y="1149"/>
                                </a:lnTo>
                                <a:lnTo>
                                  <a:pt x="38" y="1186"/>
                                </a:lnTo>
                                <a:lnTo>
                                  <a:pt x="38" y="1223"/>
                                </a:lnTo>
                                <a:lnTo>
                                  <a:pt x="38" y="1260"/>
                                </a:lnTo>
                                <a:lnTo>
                                  <a:pt x="38" y="1297"/>
                                </a:lnTo>
                                <a:lnTo>
                                  <a:pt x="38" y="1297"/>
                                </a:lnTo>
                                <a:lnTo>
                                  <a:pt x="0" y="1334"/>
                                </a:lnTo>
                                <a:lnTo>
                                  <a:pt x="0" y="1371"/>
                                </a:lnTo>
                                <a:lnTo>
                                  <a:pt x="0" y="1445"/>
                                </a:lnTo>
                                <a:lnTo>
                                  <a:pt x="38" y="1482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631"/>
                                </a:lnTo>
                                <a:lnTo>
                                  <a:pt x="75" y="1668"/>
                                </a:lnTo>
                                <a:lnTo>
                                  <a:pt x="112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87" y="1742"/>
                                </a:lnTo>
                                <a:lnTo>
                                  <a:pt x="187" y="1779"/>
                                </a:lnTo>
                                <a:lnTo>
                                  <a:pt x="262" y="1816"/>
                                </a:lnTo>
                                <a:lnTo>
                                  <a:pt x="337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49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11" y="2076"/>
                                </a:lnTo>
                                <a:lnTo>
                                  <a:pt x="411" y="2150"/>
                                </a:lnTo>
                                <a:lnTo>
                                  <a:pt x="411" y="2187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520"/>
                                </a:lnTo>
                                <a:lnTo>
                                  <a:pt x="374" y="2595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706"/>
                                </a:lnTo>
                                <a:lnTo>
                                  <a:pt x="449" y="2743"/>
                                </a:lnTo>
                                <a:lnTo>
                                  <a:pt x="449" y="2780"/>
                                </a:lnTo>
                                <a:lnTo>
                                  <a:pt x="486" y="2817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91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61" y="2928"/>
                                </a:lnTo>
                                <a:lnTo>
                                  <a:pt x="598" y="3002"/>
                                </a:lnTo>
                                <a:lnTo>
                                  <a:pt x="636" y="3002"/>
                                </a:lnTo>
                                <a:lnTo>
                                  <a:pt x="636" y="3039"/>
                                </a:lnTo>
                                <a:lnTo>
                                  <a:pt x="636" y="3039"/>
                                </a:lnTo>
                                <a:lnTo>
                                  <a:pt x="673" y="3076"/>
                                </a:lnTo>
                                <a:lnTo>
                                  <a:pt x="710" y="3076"/>
                                </a:lnTo>
                                <a:lnTo>
                                  <a:pt x="748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822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97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1009" y="3076"/>
                                </a:lnTo>
                                <a:lnTo>
                                  <a:pt x="1047" y="3039"/>
                                </a:lnTo>
                                <a:lnTo>
                                  <a:pt x="1047" y="3039"/>
                                </a:lnTo>
                                <a:lnTo>
                                  <a:pt x="1084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121" y="2928"/>
                                </a:lnTo>
                                <a:lnTo>
                                  <a:pt x="1159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854"/>
                                </a:lnTo>
                                <a:lnTo>
                                  <a:pt x="1234" y="2854"/>
                                </a:lnTo>
                                <a:lnTo>
                                  <a:pt x="1234" y="2817"/>
                                </a:lnTo>
                                <a:lnTo>
                                  <a:pt x="1271" y="2780"/>
                                </a:lnTo>
                                <a:lnTo>
                                  <a:pt x="1308" y="2706"/>
                                </a:lnTo>
                                <a:lnTo>
                                  <a:pt x="1308" y="2669"/>
                                </a:lnTo>
                                <a:lnTo>
                                  <a:pt x="1346" y="2632"/>
                                </a:lnTo>
                                <a:lnTo>
                                  <a:pt x="1346" y="2595"/>
                                </a:lnTo>
                                <a:lnTo>
                                  <a:pt x="1346" y="2520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09"/>
                                </a:lnTo>
                                <a:lnTo>
                                  <a:pt x="1346" y="2335"/>
                                </a:lnTo>
                                <a:lnTo>
                                  <a:pt x="1346" y="2261"/>
                                </a:lnTo>
                                <a:lnTo>
                                  <a:pt x="1346" y="2187"/>
                                </a:lnTo>
                                <a:lnTo>
                                  <a:pt x="1346" y="2113"/>
                                </a:lnTo>
                                <a:lnTo>
                                  <a:pt x="1346" y="2150"/>
                                </a:lnTo>
                                <a:lnTo>
                                  <a:pt x="1383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458" y="2224"/>
                                </a:lnTo>
                                <a:lnTo>
                                  <a:pt x="1495" y="2335"/>
                                </a:lnTo>
                                <a:lnTo>
                                  <a:pt x="1533" y="2372"/>
                                </a:lnTo>
                                <a:lnTo>
                                  <a:pt x="1570" y="2409"/>
                                </a:lnTo>
                                <a:lnTo>
                                  <a:pt x="1607" y="2446"/>
                                </a:lnTo>
                                <a:lnTo>
                                  <a:pt x="1645" y="2483"/>
                                </a:lnTo>
                                <a:lnTo>
                                  <a:pt x="1645" y="2520"/>
                                </a:lnTo>
                                <a:lnTo>
                                  <a:pt x="1682" y="2558"/>
                                </a:lnTo>
                                <a:lnTo>
                                  <a:pt x="1719" y="2595"/>
                                </a:lnTo>
                                <a:lnTo>
                                  <a:pt x="1757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832" y="2632"/>
                                </a:lnTo>
                                <a:lnTo>
                                  <a:pt x="1906" y="2669"/>
                                </a:lnTo>
                                <a:lnTo>
                                  <a:pt x="1944" y="2706"/>
                                </a:lnTo>
                                <a:lnTo>
                                  <a:pt x="2018" y="2706"/>
                                </a:lnTo>
                                <a:lnTo>
                                  <a:pt x="2093" y="2743"/>
                                </a:lnTo>
                                <a:lnTo>
                                  <a:pt x="2093" y="2743"/>
                                </a:lnTo>
                                <a:lnTo>
                                  <a:pt x="2130" y="2743"/>
                                </a:lnTo>
                                <a:lnTo>
                                  <a:pt x="2205" y="2780"/>
                                </a:lnTo>
                                <a:lnTo>
                                  <a:pt x="2243" y="2780"/>
                                </a:lnTo>
                                <a:lnTo>
                                  <a:pt x="2317" y="2780"/>
                                </a:lnTo>
                                <a:lnTo>
                                  <a:pt x="2355" y="2780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429" y="2706"/>
                                </a:lnTo>
                                <a:lnTo>
                                  <a:pt x="2467" y="2706"/>
                                </a:lnTo>
                                <a:lnTo>
                                  <a:pt x="2504" y="2669"/>
                                </a:lnTo>
                                <a:lnTo>
                                  <a:pt x="2542" y="2669"/>
                                </a:lnTo>
                                <a:lnTo>
                                  <a:pt x="2542" y="2632"/>
                                </a:lnTo>
                                <a:lnTo>
                                  <a:pt x="2542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616" y="2595"/>
                                </a:lnTo>
                                <a:lnTo>
                                  <a:pt x="2616" y="2558"/>
                                </a:lnTo>
                                <a:lnTo>
                                  <a:pt x="2654" y="2483"/>
                                </a:lnTo>
                                <a:lnTo>
                                  <a:pt x="2691" y="2483"/>
                                </a:lnTo>
                                <a:lnTo>
                                  <a:pt x="2691" y="2446"/>
                                </a:lnTo>
                                <a:lnTo>
                                  <a:pt x="2691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66" y="2298"/>
                                </a:lnTo>
                                <a:lnTo>
                                  <a:pt x="2766" y="2261"/>
                                </a:lnTo>
                                <a:lnTo>
                                  <a:pt x="2766" y="2187"/>
                                </a:lnTo>
                                <a:lnTo>
                                  <a:pt x="2803" y="2150"/>
                                </a:lnTo>
                                <a:lnTo>
                                  <a:pt x="2803" y="2113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803" y="1927"/>
                                </a:lnTo>
                                <a:lnTo>
                                  <a:pt x="2803" y="1890"/>
                                </a:lnTo>
                                <a:lnTo>
                                  <a:pt x="2803" y="1853"/>
                                </a:lnTo>
                                <a:lnTo>
                                  <a:pt x="2803" y="1816"/>
                                </a:lnTo>
                                <a:lnTo>
                                  <a:pt x="2766" y="1816"/>
                                </a:lnTo>
                                <a:lnTo>
                                  <a:pt x="2766" y="1779"/>
                                </a:lnTo>
                                <a:lnTo>
                                  <a:pt x="2766" y="1742"/>
                                </a:lnTo>
                                <a:lnTo>
                                  <a:pt x="2766" y="1742"/>
                                </a:lnTo>
                                <a:lnTo>
                                  <a:pt x="2728" y="1705"/>
                                </a:lnTo>
                                <a:lnTo>
                                  <a:pt x="2691" y="1631"/>
                                </a:lnTo>
                                <a:lnTo>
                                  <a:pt x="2691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54" y="1520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42" y="1445"/>
                                </a:lnTo>
                                <a:lnTo>
                                  <a:pt x="2542" y="1445"/>
                                </a:lnTo>
                                <a:lnTo>
                                  <a:pt x="2504" y="1445"/>
                                </a:lnTo>
                                <a:lnTo>
                                  <a:pt x="2467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92" y="1371"/>
                                </a:lnTo>
                                <a:lnTo>
                                  <a:pt x="2392" y="1371"/>
                                </a:lnTo>
                                <a:lnTo>
                                  <a:pt x="2355" y="1371"/>
                                </a:lnTo>
                                <a:lnTo>
                                  <a:pt x="2317" y="1334"/>
                                </a:lnTo>
                                <a:lnTo>
                                  <a:pt x="2280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05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56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81" y="1223"/>
                                </a:lnTo>
                                <a:lnTo>
                                  <a:pt x="1981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93" y="1186"/>
                                </a:lnTo>
                                <a:lnTo>
                                  <a:pt x="2093" y="1186"/>
                                </a:lnTo>
                                <a:lnTo>
                                  <a:pt x="2130" y="1186"/>
                                </a:lnTo>
                                <a:lnTo>
                                  <a:pt x="2205" y="1149"/>
                                </a:lnTo>
                                <a:lnTo>
                                  <a:pt x="2243" y="1149"/>
                                </a:lnTo>
                                <a:lnTo>
                                  <a:pt x="2280" y="1112"/>
                                </a:lnTo>
                                <a:lnTo>
                                  <a:pt x="2317" y="1075"/>
                                </a:lnTo>
                                <a:lnTo>
                                  <a:pt x="2355" y="1038"/>
                                </a:lnTo>
                                <a:lnTo>
                                  <a:pt x="2392" y="1001"/>
                                </a:lnTo>
                                <a:lnTo>
                                  <a:pt x="2467" y="964"/>
                                </a:lnTo>
                                <a:lnTo>
                                  <a:pt x="2542" y="926"/>
                                </a:lnTo>
                                <a:lnTo>
                                  <a:pt x="2579" y="852"/>
                                </a:lnTo>
                                <a:lnTo>
                                  <a:pt x="2616" y="815"/>
                                </a:lnTo>
                                <a:lnTo>
                                  <a:pt x="2654" y="815"/>
                                </a:lnTo>
                                <a:lnTo>
                                  <a:pt x="2691" y="778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45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333"/>
                                </a:lnTo>
                                <a:lnTo>
                                  <a:pt x="2691" y="333"/>
                                </a:lnTo>
                                <a:lnTo>
                                  <a:pt x="2691" y="296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54" y="222"/>
                                </a:lnTo>
                                <a:lnTo>
                                  <a:pt x="2616" y="185"/>
                                </a:lnTo>
                                <a:lnTo>
                                  <a:pt x="2616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2" y="111"/>
                                </a:lnTo>
                                <a:lnTo>
                                  <a:pt x="2504" y="74"/>
                                </a:lnTo>
                                <a:lnTo>
                                  <a:pt x="2467" y="74"/>
                                </a:lnTo>
                                <a:lnTo>
                                  <a:pt x="2467" y="74"/>
                                </a:lnTo>
                                <a:lnTo>
                                  <a:pt x="2392" y="37"/>
                                </a:lnTo>
                                <a:lnTo>
                                  <a:pt x="2355" y="37"/>
                                </a:lnTo>
                                <a:lnTo>
                                  <a:pt x="2317" y="37"/>
                                </a:lnTo>
                                <a:lnTo>
                                  <a:pt x="2280" y="0"/>
                                </a:lnTo>
                                <a:lnTo>
                                  <a:pt x="2243" y="0"/>
                                </a:lnTo>
                                <a:lnTo>
                                  <a:pt x="2243" y="0"/>
                                </a:lnTo>
                                <a:lnTo>
                                  <a:pt x="2168" y="0"/>
                                </a:lnTo>
                                <a:lnTo>
                                  <a:pt x="2093" y="0"/>
                                </a:lnTo>
                                <a:lnTo>
                                  <a:pt x="2093" y="0"/>
                                </a:lnTo>
                                <a:lnTo>
                                  <a:pt x="2018" y="0"/>
                                </a:lnTo>
                                <a:lnTo>
                                  <a:pt x="1981" y="0"/>
                                </a:lnTo>
                                <a:lnTo>
                                  <a:pt x="1944" y="0"/>
                                </a:lnTo>
                                <a:lnTo>
                                  <a:pt x="1944" y="37"/>
                                </a:lnTo>
                                <a:lnTo>
                                  <a:pt x="1869" y="37"/>
                                </a:lnTo>
                                <a:lnTo>
                                  <a:pt x="1832" y="74"/>
                                </a:lnTo>
                                <a:lnTo>
                                  <a:pt x="1794" y="74"/>
                                </a:lnTo>
                                <a:lnTo>
                                  <a:pt x="1757" y="111"/>
                                </a:lnTo>
                                <a:lnTo>
                                  <a:pt x="1682" y="111"/>
                                </a:lnTo>
                                <a:lnTo>
                                  <a:pt x="1645" y="148"/>
                                </a:lnTo>
                                <a:lnTo>
                                  <a:pt x="1645" y="185"/>
                                </a:lnTo>
                                <a:lnTo>
                                  <a:pt x="1607" y="222"/>
                                </a:lnTo>
                                <a:lnTo>
                                  <a:pt x="1570" y="259"/>
                                </a:lnTo>
                                <a:lnTo>
                                  <a:pt x="1533" y="259"/>
                                </a:lnTo>
                                <a:lnTo>
                                  <a:pt x="1495" y="296"/>
                                </a:lnTo>
                                <a:lnTo>
                                  <a:pt x="1495" y="333"/>
                                </a:lnTo>
                                <a:lnTo>
                                  <a:pt x="1495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33200"/>
                            <a:ext cx="60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741">
                                <a:moveTo>
                                  <a:pt x="337" y="0"/>
                                </a:moveTo>
                                <a:lnTo>
                                  <a:pt x="337" y="0"/>
                                </a:lnTo>
                                <a:lnTo>
                                  <a:pt x="299" y="37"/>
                                </a:lnTo>
                                <a:lnTo>
                                  <a:pt x="262" y="37"/>
                                </a:lnTo>
                                <a:lnTo>
                                  <a:pt x="262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187" y="37"/>
                                </a:lnTo>
                                <a:lnTo>
                                  <a:pt x="187" y="74"/>
                                </a:lnTo>
                                <a:lnTo>
                                  <a:pt x="150" y="74"/>
                                </a:lnTo>
                                <a:lnTo>
                                  <a:pt x="112" y="111"/>
                                </a:lnTo>
                                <a:lnTo>
                                  <a:pt x="75" y="148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38" y="222"/>
                                </a:lnTo>
                                <a:lnTo>
                                  <a:pt x="38" y="260"/>
                                </a:lnTo>
                                <a:lnTo>
                                  <a:pt x="38" y="334"/>
                                </a:lnTo>
                                <a:lnTo>
                                  <a:pt x="0" y="334"/>
                                </a:lnTo>
                                <a:lnTo>
                                  <a:pt x="0" y="371"/>
                                </a:lnTo>
                                <a:lnTo>
                                  <a:pt x="0" y="408"/>
                                </a:lnTo>
                                <a:lnTo>
                                  <a:pt x="0" y="482"/>
                                </a:lnTo>
                                <a:lnTo>
                                  <a:pt x="0" y="482"/>
                                </a:lnTo>
                                <a:lnTo>
                                  <a:pt x="38" y="519"/>
                                </a:lnTo>
                                <a:lnTo>
                                  <a:pt x="38" y="519"/>
                                </a:lnTo>
                                <a:lnTo>
                                  <a:pt x="38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75" y="630"/>
                                </a:lnTo>
                                <a:lnTo>
                                  <a:pt x="112" y="630"/>
                                </a:lnTo>
                                <a:lnTo>
                                  <a:pt x="150" y="667"/>
                                </a:lnTo>
                                <a:lnTo>
                                  <a:pt x="150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5" y="704"/>
                                </a:lnTo>
                                <a:lnTo>
                                  <a:pt x="225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411" y="704"/>
                                </a:lnTo>
                                <a:lnTo>
                                  <a:pt x="411" y="667"/>
                                </a:lnTo>
                                <a:lnTo>
                                  <a:pt x="449" y="630"/>
                                </a:lnTo>
                                <a:lnTo>
                                  <a:pt x="449" y="630"/>
                                </a:lnTo>
                                <a:lnTo>
                                  <a:pt x="486" y="630"/>
                                </a:lnTo>
                                <a:lnTo>
                                  <a:pt x="486" y="593"/>
                                </a:lnTo>
                                <a:lnTo>
                                  <a:pt x="486" y="556"/>
                                </a:lnTo>
                                <a:lnTo>
                                  <a:pt x="486" y="519"/>
                                </a:lnTo>
                                <a:lnTo>
                                  <a:pt x="486" y="482"/>
                                </a:lnTo>
                                <a:lnTo>
                                  <a:pt x="486" y="408"/>
                                </a:lnTo>
                                <a:lnTo>
                                  <a:pt x="486" y="334"/>
                                </a:lnTo>
                                <a:lnTo>
                                  <a:pt x="486" y="334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60"/>
                                </a:lnTo>
                                <a:lnTo>
                                  <a:pt x="486" y="222"/>
                                </a:lnTo>
                                <a:lnTo>
                                  <a:pt x="486" y="185"/>
                                </a:lnTo>
                                <a:lnTo>
                                  <a:pt x="449" y="185"/>
                                </a:lnTo>
                                <a:lnTo>
                                  <a:pt x="449" y="148"/>
                                </a:lnTo>
                                <a:lnTo>
                                  <a:pt x="411" y="111"/>
                                </a:lnTo>
                                <a:lnTo>
                                  <a:pt x="374" y="37"/>
                                </a:lnTo>
                                <a:lnTo>
                                  <a:pt x="374" y="37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76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3039">
                                <a:moveTo>
                                  <a:pt x="1009" y="1297"/>
                                </a:moveTo>
                                <a:lnTo>
                                  <a:pt x="1009" y="1297"/>
                                </a:lnTo>
                                <a:lnTo>
                                  <a:pt x="1046" y="1223"/>
                                </a:lnTo>
                                <a:lnTo>
                                  <a:pt x="1084" y="1149"/>
                                </a:lnTo>
                                <a:lnTo>
                                  <a:pt x="1121" y="1038"/>
                                </a:lnTo>
                                <a:lnTo>
                                  <a:pt x="1158" y="926"/>
                                </a:lnTo>
                                <a:lnTo>
                                  <a:pt x="1158" y="889"/>
                                </a:lnTo>
                                <a:lnTo>
                                  <a:pt x="1196" y="852"/>
                                </a:lnTo>
                                <a:lnTo>
                                  <a:pt x="1233" y="778"/>
                                </a:lnTo>
                                <a:lnTo>
                                  <a:pt x="1271" y="704"/>
                                </a:lnTo>
                                <a:lnTo>
                                  <a:pt x="1308" y="593"/>
                                </a:lnTo>
                                <a:lnTo>
                                  <a:pt x="1383" y="556"/>
                                </a:lnTo>
                                <a:lnTo>
                                  <a:pt x="1420" y="445"/>
                                </a:lnTo>
                                <a:lnTo>
                                  <a:pt x="1457" y="407"/>
                                </a:lnTo>
                                <a:lnTo>
                                  <a:pt x="1495" y="407"/>
                                </a:lnTo>
                                <a:lnTo>
                                  <a:pt x="1532" y="333"/>
                                </a:lnTo>
                                <a:lnTo>
                                  <a:pt x="1570" y="259"/>
                                </a:lnTo>
                                <a:lnTo>
                                  <a:pt x="1607" y="259"/>
                                </a:lnTo>
                                <a:lnTo>
                                  <a:pt x="1644" y="222"/>
                                </a:lnTo>
                                <a:lnTo>
                                  <a:pt x="1682" y="185"/>
                                </a:lnTo>
                                <a:lnTo>
                                  <a:pt x="1682" y="148"/>
                                </a:lnTo>
                                <a:lnTo>
                                  <a:pt x="1756" y="148"/>
                                </a:lnTo>
                                <a:lnTo>
                                  <a:pt x="1794" y="111"/>
                                </a:lnTo>
                                <a:lnTo>
                                  <a:pt x="1831" y="74"/>
                                </a:lnTo>
                                <a:lnTo>
                                  <a:pt x="1831" y="74"/>
                                </a:lnTo>
                                <a:lnTo>
                                  <a:pt x="1869" y="74"/>
                                </a:lnTo>
                                <a:lnTo>
                                  <a:pt x="1906" y="37"/>
                                </a:lnTo>
                                <a:lnTo>
                                  <a:pt x="1943" y="37"/>
                                </a:lnTo>
                                <a:lnTo>
                                  <a:pt x="1981" y="37"/>
                                </a:lnTo>
                                <a:lnTo>
                                  <a:pt x="1981" y="0"/>
                                </a:lnTo>
                                <a:lnTo>
                                  <a:pt x="2018" y="0"/>
                                </a:lnTo>
                                <a:lnTo>
                                  <a:pt x="2055" y="0"/>
                                </a:lnTo>
                                <a:lnTo>
                                  <a:pt x="2093" y="0"/>
                                </a:lnTo>
                                <a:lnTo>
                                  <a:pt x="2130" y="0"/>
                                </a:lnTo>
                                <a:lnTo>
                                  <a:pt x="2167" y="0"/>
                                </a:lnTo>
                                <a:lnTo>
                                  <a:pt x="2205" y="0"/>
                                </a:lnTo>
                                <a:lnTo>
                                  <a:pt x="2242" y="0"/>
                                </a:lnTo>
                                <a:lnTo>
                                  <a:pt x="2280" y="0"/>
                                </a:lnTo>
                                <a:lnTo>
                                  <a:pt x="2280" y="0"/>
                                </a:lnTo>
                                <a:lnTo>
                                  <a:pt x="2317" y="0"/>
                                </a:lnTo>
                                <a:lnTo>
                                  <a:pt x="2392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66" y="74"/>
                                </a:lnTo>
                                <a:lnTo>
                                  <a:pt x="2504" y="74"/>
                                </a:lnTo>
                                <a:lnTo>
                                  <a:pt x="2541" y="74"/>
                                </a:lnTo>
                                <a:lnTo>
                                  <a:pt x="2579" y="111"/>
                                </a:lnTo>
                                <a:lnTo>
                                  <a:pt x="2616" y="148"/>
                                </a:lnTo>
                                <a:lnTo>
                                  <a:pt x="2616" y="185"/>
                                </a:lnTo>
                                <a:lnTo>
                                  <a:pt x="2653" y="185"/>
                                </a:lnTo>
                                <a:lnTo>
                                  <a:pt x="2691" y="222"/>
                                </a:lnTo>
                                <a:lnTo>
                                  <a:pt x="2691" y="259"/>
                                </a:lnTo>
                                <a:lnTo>
                                  <a:pt x="2728" y="259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407"/>
                                </a:lnTo>
                                <a:lnTo>
                                  <a:pt x="2765" y="407"/>
                                </a:lnTo>
                                <a:lnTo>
                                  <a:pt x="2765" y="445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519"/>
                                </a:lnTo>
                                <a:lnTo>
                                  <a:pt x="2765" y="556"/>
                                </a:lnTo>
                                <a:lnTo>
                                  <a:pt x="2765" y="556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667"/>
                                </a:lnTo>
                                <a:lnTo>
                                  <a:pt x="2728" y="704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78"/>
                                </a:lnTo>
                                <a:lnTo>
                                  <a:pt x="2653" y="815"/>
                                </a:lnTo>
                                <a:lnTo>
                                  <a:pt x="2616" y="852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89"/>
                                </a:lnTo>
                                <a:lnTo>
                                  <a:pt x="2541" y="926"/>
                                </a:lnTo>
                                <a:lnTo>
                                  <a:pt x="2504" y="964"/>
                                </a:lnTo>
                                <a:lnTo>
                                  <a:pt x="2466" y="1001"/>
                                </a:lnTo>
                                <a:lnTo>
                                  <a:pt x="2429" y="1001"/>
                                </a:lnTo>
                                <a:lnTo>
                                  <a:pt x="2392" y="1038"/>
                                </a:lnTo>
                                <a:lnTo>
                                  <a:pt x="2354" y="1075"/>
                                </a:lnTo>
                                <a:lnTo>
                                  <a:pt x="2280" y="1112"/>
                                </a:lnTo>
                                <a:lnTo>
                                  <a:pt x="2280" y="1149"/>
                                </a:lnTo>
                                <a:lnTo>
                                  <a:pt x="2242" y="1149"/>
                                </a:lnTo>
                                <a:lnTo>
                                  <a:pt x="2205" y="1149"/>
                                </a:lnTo>
                                <a:lnTo>
                                  <a:pt x="2130" y="1223"/>
                                </a:lnTo>
                                <a:lnTo>
                                  <a:pt x="2018" y="1260"/>
                                </a:lnTo>
                                <a:lnTo>
                                  <a:pt x="1943" y="1297"/>
                                </a:lnTo>
                                <a:lnTo>
                                  <a:pt x="1794" y="1371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682" y="1334"/>
                                </a:lnTo>
                                <a:lnTo>
                                  <a:pt x="1756" y="1334"/>
                                </a:lnTo>
                                <a:lnTo>
                                  <a:pt x="1794" y="1297"/>
                                </a:lnTo>
                                <a:lnTo>
                                  <a:pt x="1831" y="1297"/>
                                </a:lnTo>
                                <a:lnTo>
                                  <a:pt x="1869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167" y="1297"/>
                                </a:lnTo>
                                <a:lnTo>
                                  <a:pt x="2242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317" y="1297"/>
                                </a:lnTo>
                                <a:lnTo>
                                  <a:pt x="2392" y="1297"/>
                                </a:lnTo>
                                <a:lnTo>
                                  <a:pt x="2429" y="1334"/>
                                </a:lnTo>
                                <a:lnTo>
                                  <a:pt x="2504" y="1371"/>
                                </a:lnTo>
                                <a:lnTo>
                                  <a:pt x="2579" y="1408"/>
                                </a:lnTo>
                                <a:lnTo>
                                  <a:pt x="2579" y="1445"/>
                                </a:lnTo>
                                <a:lnTo>
                                  <a:pt x="2616" y="1445"/>
                                </a:lnTo>
                                <a:lnTo>
                                  <a:pt x="2691" y="1482"/>
                                </a:lnTo>
                                <a:lnTo>
                                  <a:pt x="2728" y="1520"/>
                                </a:lnTo>
                                <a:lnTo>
                                  <a:pt x="2765" y="1594"/>
                                </a:lnTo>
                                <a:lnTo>
                                  <a:pt x="2803" y="1594"/>
                                </a:lnTo>
                                <a:lnTo>
                                  <a:pt x="2803" y="1668"/>
                                </a:lnTo>
                                <a:lnTo>
                                  <a:pt x="2803" y="1742"/>
                                </a:lnTo>
                                <a:lnTo>
                                  <a:pt x="2840" y="1779"/>
                                </a:lnTo>
                                <a:lnTo>
                                  <a:pt x="2840" y="1890"/>
                                </a:lnTo>
                                <a:lnTo>
                                  <a:pt x="2840" y="1964"/>
                                </a:lnTo>
                                <a:lnTo>
                                  <a:pt x="2840" y="2039"/>
                                </a:lnTo>
                                <a:lnTo>
                                  <a:pt x="2840" y="2076"/>
                                </a:lnTo>
                                <a:lnTo>
                                  <a:pt x="2840" y="2113"/>
                                </a:lnTo>
                                <a:lnTo>
                                  <a:pt x="2840" y="2187"/>
                                </a:lnTo>
                                <a:lnTo>
                                  <a:pt x="2840" y="2187"/>
                                </a:lnTo>
                                <a:lnTo>
                                  <a:pt x="2803" y="2261"/>
                                </a:lnTo>
                                <a:lnTo>
                                  <a:pt x="2803" y="2298"/>
                                </a:lnTo>
                                <a:lnTo>
                                  <a:pt x="2803" y="2335"/>
                                </a:lnTo>
                                <a:lnTo>
                                  <a:pt x="2765" y="2372"/>
                                </a:lnTo>
                                <a:lnTo>
                                  <a:pt x="2728" y="2446"/>
                                </a:lnTo>
                                <a:lnTo>
                                  <a:pt x="2728" y="2483"/>
                                </a:lnTo>
                                <a:lnTo>
                                  <a:pt x="2728" y="2483"/>
                                </a:lnTo>
                                <a:lnTo>
                                  <a:pt x="2691" y="2520"/>
                                </a:lnTo>
                                <a:lnTo>
                                  <a:pt x="2653" y="2558"/>
                                </a:lnTo>
                                <a:lnTo>
                                  <a:pt x="2653" y="2595"/>
                                </a:lnTo>
                                <a:lnTo>
                                  <a:pt x="2616" y="2595"/>
                                </a:lnTo>
                                <a:lnTo>
                                  <a:pt x="2579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541" y="2669"/>
                                </a:lnTo>
                                <a:lnTo>
                                  <a:pt x="2504" y="2706"/>
                                </a:lnTo>
                                <a:lnTo>
                                  <a:pt x="2429" y="2706"/>
                                </a:lnTo>
                                <a:lnTo>
                                  <a:pt x="2429" y="2743"/>
                                </a:lnTo>
                                <a:lnTo>
                                  <a:pt x="2354" y="2743"/>
                                </a:lnTo>
                                <a:lnTo>
                                  <a:pt x="2317" y="2780"/>
                                </a:lnTo>
                                <a:lnTo>
                                  <a:pt x="2280" y="2780"/>
                                </a:lnTo>
                                <a:lnTo>
                                  <a:pt x="2205" y="2780"/>
                                </a:lnTo>
                                <a:lnTo>
                                  <a:pt x="2167" y="2780"/>
                                </a:lnTo>
                                <a:lnTo>
                                  <a:pt x="2130" y="2780"/>
                                </a:lnTo>
                                <a:lnTo>
                                  <a:pt x="2055" y="2780"/>
                                </a:lnTo>
                                <a:lnTo>
                                  <a:pt x="2018" y="2780"/>
                                </a:lnTo>
                                <a:lnTo>
                                  <a:pt x="1981" y="2743"/>
                                </a:lnTo>
                                <a:lnTo>
                                  <a:pt x="1943" y="2743"/>
                                </a:lnTo>
                                <a:lnTo>
                                  <a:pt x="1906" y="2706"/>
                                </a:lnTo>
                                <a:lnTo>
                                  <a:pt x="1869" y="2706"/>
                                </a:lnTo>
                                <a:lnTo>
                                  <a:pt x="1831" y="2669"/>
                                </a:lnTo>
                                <a:lnTo>
                                  <a:pt x="1831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56" y="2632"/>
                                </a:lnTo>
                                <a:lnTo>
                                  <a:pt x="1719" y="2595"/>
                                </a:lnTo>
                                <a:lnTo>
                                  <a:pt x="1682" y="2520"/>
                                </a:lnTo>
                                <a:lnTo>
                                  <a:pt x="1644" y="2483"/>
                                </a:lnTo>
                                <a:lnTo>
                                  <a:pt x="1570" y="2409"/>
                                </a:lnTo>
                                <a:lnTo>
                                  <a:pt x="1532" y="2261"/>
                                </a:lnTo>
                                <a:lnTo>
                                  <a:pt x="1457" y="2224"/>
                                </a:lnTo>
                                <a:lnTo>
                                  <a:pt x="1457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383" y="2150"/>
                                </a:lnTo>
                                <a:lnTo>
                                  <a:pt x="1383" y="2113"/>
                                </a:lnTo>
                                <a:lnTo>
                                  <a:pt x="1383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76"/>
                                </a:lnTo>
                                <a:lnTo>
                                  <a:pt x="1420" y="2150"/>
                                </a:lnTo>
                                <a:lnTo>
                                  <a:pt x="1420" y="2187"/>
                                </a:lnTo>
                                <a:lnTo>
                                  <a:pt x="1457" y="2187"/>
                                </a:lnTo>
                                <a:lnTo>
                                  <a:pt x="1457" y="2261"/>
                                </a:lnTo>
                                <a:lnTo>
                                  <a:pt x="1457" y="2298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409"/>
                                </a:lnTo>
                                <a:lnTo>
                                  <a:pt x="1457" y="2446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558"/>
                                </a:lnTo>
                                <a:lnTo>
                                  <a:pt x="1420" y="2595"/>
                                </a:lnTo>
                                <a:lnTo>
                                  <a:pt x="1420" y="2632"/>
                                </a:lnTo>
                                <a:lnTo>
                                  <a:pt x="1383" y="2632"/>
                                </a:lnTo>
                                <a:lnTo>
                                  <a:pt x="1383" y="2669"/>
                                </a:lnTo>
                                <a:lnTo>
                                  <a:pt x="1383" y="2706"/>
                                </a:lnTo>
                                <a:lnTo>
                                  <a:pt x="1383" y="2743"/>
                                </a:lnTo>
                                <a:lnTo>
                                  <a:pt x="1345" y="2780"/>
                                </a:lnTo>
                                <a:lnTo>
                                  <a:pt x="1308" y="2780"/>
                                </a:lnTo>
                                <a:lnTo>
                                  <a:pt x="1308" y="2817"/>
                                </a:lnTo>
                                <a:lnTo>
                                  <a:pt x="1271" y="2854"/>
                                </a:lnTo>
                                <a:lnTo>
                                  <a:pt x="1233" y="2891"/>
                                </a:lnTo>
                                <a:lnTo>
                                  <a:pt x="1233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58" y="2965"/>
                                </a:lnTo>
                                <a:lnTo>
                                  <a:pt x="1121" y="2965"/>
                                </a:lnTo>
                                <a:lnTo>
                                  <a:pt x="1121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046" y="3039"/>
                                </a:lnTo>
                                <a:lnTo>
                                  <a:pt x="972" y="3039"/>
                                </a:lnTo>
                                <a:lnTo>
                                  <a:pt x="934" y="3039"/>
                                </a:lnTo>
                                <a:lnTo>
                                  <a:pt x="897" y="3039"/>
                                </a:lnTo>
                                <a:lnTo>
                                  <a:pt x="859" y="3039"/>
                                </a:lnTo>
                                <a:lnTo>
                                  <a:pt x="822" y="3039"/>
                                </a:lnTo>
                                <a:lnTo>
                                  <a:pt x="785" y="3039"/>
                                </a:lnTo>
                                <a:lnTo>
                                  <a:pt x="747" y="3039"/>
                                </a:lnTo>
                                <a:lnTo>
                                  <a:pt x="710" y="3039"/>
                                </a:lnTo>
                                <a:lnTo>
                                  <a:pt x="673" y="3002"/>
                                </a:lnTo>
                                <a:lnTo>
                                  <a:pt x="673" y="3002"/>
                                </a:lnTo>
                                <a:lnTo>
                                  <a:pt x="635" y="2965"/>
                                </a:lnTo>
                                <a:lnTo>
                                  <a:pt x="598" y="2965"/>
                                </a:lnTo>
                                <a:lnTo>
                                  <a:pt x="560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891"/>
                                </a:lnTo>
                                <a:lnTo>
                                  <a:pt x="523" y="2891"/>
                                </a:lnTo>
                                <a:lnTo>
                                  <a:pt x="486" y="2780"/>
                                </a:lnTo>
                                <a:lnTo>
                                  <a:pt x="448" y="2743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558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335"/>
                                </a:lnTo>
                                <a:lnTo>
                                  <a:pt x="411" y="2298"/>
                                </a:lnTo>
                                <a:lnTo>
                                  <a:pt x="411" y="2224"/>
                                </a:lnTo>
                                <a:lnTo>
                                  <a:pt x="411" y="2187"/>
                                </a:lnTo>
                                <a:lnTo>
                                  <a:pt x="448" y="2150"/>
                                </a:lnTo>
                                <a:lnTo>
                                  <a:pt x="448" y="2113"/>
                                </a:lnTo>
                                <a:lnTo>
                                  <a:pt x="486" y="2039"/>
                                </a:lnTo>
                                <a:lnTo>
                                  <a:pt x="523" y="2001"/>
                                </a:lnTo>
                                <a:lnTo>
                                  <a:pt x="523" y="1927"/>
                                </a:lnTo>
                                <a:lnTo>
                                  <a:pt x="448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299" y="1853"/>
                                </a:lnTo>
                                <a:lnTo>
                                  <a:pt x="262" y="1853"/>
                                </a:lnTo>
                                <a:lnTo>
                                  <a:pt x="224" y="1816"/>
                                </a:lnTo>
                                <a:lnTo>
                                  <a:pt x="224" y="1779"/>
                                </a:lnTo>
                                <a:lnTo>
                                  <a:pt x="187" y="1742"/>
                                </a:lnTo>
                                <a:lnTo>
                                  <a:pt x="149" y="1742"/>
                                </a:lnTo>
                                <a:lnTo>
                                  <a:pt x="112" y="1742"/>
                                </a:lnTo>
                                <a:lnTo>
                                  <a:pt x="75" y="1705"/>
                                </a:lnTo>
                                <a:lnTo>
                                  <a:pt x="75" y="1668"/>
                                </a:lnTo>
                                <a:lnTo>
                                  <a:pt x="75" y="1631"/>
                                </a:lnTo>
                                <a:lnTo>
                                  <a:pt x="75" y="1594"/>
                                </a:lnTo>
                                <a:lnTo>
                                  <a:pt x="37" y="1594"/>
                                </a:lnTo>
                                <a:lnTo>
                                  <a:pt x="0" y="1520"/>
                                </a:lnTo>
                                <a:lnTo>
                                  <a:pt x="0" y="1482"/>
                                </a:lnTo>
                                <a:lnTo>
                                  <a:pt x="0" y="1445"/>
                                </a:lnTo>
                                <a:lnTo>
                                  <a:pt x="0" y="1445"/>
                                </a:lnTo>
                                <a:lnTo>
                                  <a:pt x="0" y="1408"/>
                                </a:lnTo>
                                <a:lnTo>
                                  <a:pt x="0" y="1334"/>
                                </a:lnTo>
                                <a:lnTo>
                                  <a:pt x="0" y="1297"/>
                                </a:lnTo>
                                <a:lnTo>
                                  <a:pt x="0" y="1297"/>
                                </a:lnTo>
                                <a:lnTo>
                                  <a:pt x="0" y="1260"/>
                                </a:lnTo>
                                <a:lnTo>
                                  <a:pt x="0" y="1223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112" y="1075"/>
                                </a:lnTo>
                                <a:lnTo>
                                  <a:pt x="149" y="1075"/>
                                </a:lnTo>
                                <a:lnTo>
                                  <a:pt x="187" y="1038"/>
                                </a:lnTo>
                                <a:lnTo>
                                  <a:pt x="187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62" y="1001"/>
                                </a:lnTo>
                                <a:lnTo>
                                  <a:pt x="262" y="1001"/>
                                </a:lnTo>
                                <a:lnTo>
                                  <a:pt x="299" y="1001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01"/>
                                </a:lnTo>
                                <a:lnTo>
                                  <a:pt x="374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48" y="1075"/>
                                </a:lnTo>
                                <a:lnTo>
                                  <a:pt x="523" y="1112"/>
                                </a:lnTo>
                                <a:lnTo>
                                  <a:pt x="560" y="1149"/>
                                </a:lnTo>
                                <a:lnTo>
                                  <a:pt x="598" y="1149"/>
                                </a:lnTo>
                                <a:lnTo>
                                  <a:pt x="635" y="1149"/>
                                </a:lnTo>
                                <a:lnTo>
                                  <a:pt x="673" y="1186"/>
                                </a:lnTo>
                                <a:lnTo>
                                  <a:pt x="673" y="1001"/>
                                </a:lnTo>
                                <a:lnTo>
                                  <a:pt x="673" y="852"/>
                                </a:lnTo>
                                <a:lnTo>
                                  <a:pt x="673" y="778"/>
                                </a:lnTo>
                                <a:lnTo>
                                  <a:pt x="673" y="704"/>
                                </a:lnTo>
                                <a:lnTo>
                                  <a:pt x="673" y="630"/>
                                </a:lnTo>
                                <a:lnTo>
                                  <a:pt x="673" y="556"/>
                                </a:lnTo>
                                <a:lnTo>
                                  <a:pt x="710" y="519"/>
                                </a:lnTo>
                                <a:lnTo>
                                  <a:pt x="710" y="482"/>
                                </a:lnTo>
                                <a:lnTo>
                                  <a:pt x="710" y="445"/>
                                </a:lnTo>
                                <a:lnTo>
                                  <a:pt x="747" y="407"/>
                                </a:lnTo>
                                <a:lnTo>
                                  <a:pt x="785" y="407"/>
                                </a:lnTo>
                                <a:lnTo>
                                  <a:pt x="785" y="370"/>
                                </a:lnTo>
                                <a:lnTo>
                                  <a:pt x="822" y="333"/>
                                </a:lnTo>
                                <a:lnTo>
                                  <a:pt x="822" y="296"/>
                                </a:lnTo>
                                <a:lnTo>
                                  <a:pt x="822" y="259"/>
                                </a:lnTo>
                                <a:lnTo>
                                  <a:pt x="859" y="259"/>
                                </a:lnTo>
                                <a:lnTo>
                                  <a:pt x="897" y="222"/>
                                </a:lnTo>
                                <a:lnTo>
                                  <a:pt x="934" y="185"/>
                                </a:lnTo>
                                <a:lnTo>
                                  <a:pt x="972" y="148"/>
                                </a:lnTo>
                                <a:lnTo>
                                  <a:pt x="972" y="111"/>
                                </a:lnTo>
                                <a:lnTo>
                                  <a:pt x="1009" y="111"/>
                                </a:lnTo>
                                <a:lnTo>
                                  <a:pt x="1046" y="74"/>
                                </a:lnTo>
                                <a:lnTo>
                                  <a:pt x="1084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37"/>
                                </a:lnTo>
                                <a:lnTo>
                                  <a:pt x="1158" y="37"/>
                                </a:lnTo>
                                <a:lnTo>
                                  <a:pt x="1196" y="0"/>
                                </a:lnTo>
                                <a:lnTo>
                                  <a:pt x="1233" y="0"/>
                                </a:lnTo>
                                <a:lnTo>
                                  <a:pt x="1233" y="0"/>
                                </a:lnTo>
                                <a:lnTo>
                                  <a:pt x="1271" y="0"/>
                                </a:lnTo>
                                <a:lnTo>
                                  <a:pt x="1308" y="0"/>
                                </a:lnTo>
                                <a:lnTo>
                                  <a:pt x="1345" y="0"/>
                                </a:lnTo>
                                <a:lnTo>
                                  <a:pt x="1383" y="0"/>
                                </a:lnTo>
                                <a:lnTo>
                                  <a:pt x="1383" y="37"/>
                                </a:lnTo>
                                <a:lnTo>
                                  <a:pt x="1457" y="37"/>
                                </a:lnTo>
                                <a:lnTo>
                                  <a:pt x="1457" y="74"/>
                                </a:lnTo>
                                <a:lnTo>
                                  <a:pt x="1457" y="148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22"/>
                                </a:lnTo>
                                <a:lnTo>
                                  <a:pt x="1457" y="222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5" y="74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74"/>
                                </a:lnTo>
                                <a:lnTo>
                                  <a:pt x="1196" y="74"/>
                                </a:lnTo>
                                <a:lnTo>
                                  <a:pt x="1158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74"/>
                                </a:lnTo>
                                <a:lnTo>
                                  <a:pt x="1084" y="111"/>
                                </a:lnTo>
                                <a:lnTo>
                                  <a:pt x="1046" y="111"/>
                                </a:lnTo>
                                <a:lnTo>
                                  <a:pt x="1046" y="148"/>
                                </a:lnTo>
                                <a:lnTo>
                                  <a:pt x="972" y="185"/>
                                </a:lnTo>
                                <a:lnTo>
                                  <a:pt x="972" y="222"/>
                                </a:lnTo>
                                <a:lnTo>
                                  <a:pt x="934" y="259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59"/>
                                </a:lnTo>
                                <a:lnTo>
                                  <a:pt x="859" y="296"/>
                                </a:lnTo>
                                <a:lnTo>
                                  <a:pt x="859" y="333"/>
                                </a:lnTo>
                                <a:lnTo>
                                  <a:pt x="822" y="370"/>
                                </a:lnTo>
                                <a:lnTo>
                                  <a:pt x="822" y="407"/>
                                </a:lnTo>
                                <a:lnTo>
                                  <a:pt x="785" y="445"/>
                                </a:lnTo>
                                <a:lnTo>
                                  <a:pt x="785" y="482"/>
                                </a:lnTo>
                                <a:lnTo>
                                  <a:pt x="747" y="519"/>
                                </a:lnTo>
                                <a:lnTo>
                                  <a:pt x="747" y="556"/>
                                </a:lnTo>
                                <a:lnTo>
                                  <a:pt x="710" y="556"/>
                                </a:lnTo>
                                <a:lnTo>
                                  <a:pt x="710" y="593"/>
                                </a:lnTo>
                                <a:lnTo>
                                  <a:pt x="710" y="704"/>
                                </a:lnTo>
                                <a:lnTo>
                                  <a:pt x="673" y="741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89"/>
                                </a:lnTo>
                                <a:lnTo>
                                  <a:pt x="673" y="964"/>
                                </a:lnTo>
                                <a:lnTo>
                                  <a:pt x="673" y="1038"/>
                                </a:lnTo>
                                <a:lnTo>
                                  <a:pt x="673" y="1223"/>
                                </a:lnTo>
                                <a:lnTo>
                                  <a:pt x="635" y="1186"/>
                                </a:lnTo>
                                <a:lnTo>
                                  <a:pt x="598" y="1186"/>
                                </a:lnTo>
                                <a:lnTo>
                                  <a:pt x="523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49"/>
                                </a:lnTo>
                                <a:lnTo>
                                  <a:pt x="448" y="1112"/>
                                </a:lnTo>
                                <a:lnTo>
                                  <a:pt x="411" y="1112"/>
                                </a:lnTo>
                                <a:lnTo>
                                  <a:pt x="374" y="1112"/>
                                </a:lnTo>
                                <a:lnTo>
                                  <a:pt x="374" y="1075"/>
                                </a:lnTo>
                                <a:lnTo>
                                  <a:pt x="336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49" y="1149"/>
                                </a:lnTo>
                                <a:lnTo>
                                  <a:pt x="149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75" y="1186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60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37" y="1334"/>
                                </a:lnTo>
                                <a:lnTo>
                                  <a:pt x="37" y="1408"/>
                                </a:lnTo>
                                <a:lnTo>
                                  <a:pt x="75" y="1445"/>
                                </a:lnTo>
                                <a:lnTo>
                                  <a:pt x="75" y="1445"/>
                                </a:lnTo>
                                <a:lnTo>
                                  <a:pt x="75" y="1520"/>
                                </a:lnTo>
                                <a:lnTo>
                                  <a:pt x="75" y="1557"/>
                                </a:lnTo>
                                <a:lnTo>
                                  <a:pt x="75" y="1594"/>
                                </a:lnTo>
                                <a:lnTo>
                                  <a:pt x="112" y="1631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705"/>
                                </a:lnTo>
                                <a:lnTo>
                                  <a:pt x="187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99" y="1779"/>
                                </a:lnTo>
                                <a:lnTo>
                                  <a:pt x="336" y="1816"/>
                                </a:lnTo>
                                <a:lnTo>
                                  <a:pt x="374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560" y="1890"/>
                                </a:lnTo>
                                <a:lnTo>
                                  <a:pt x="523" y="1964"/>
                                </a:lnTo>
                                <a:lnTo>
                                  <a:pt x="523" y="2039"/>
                                </a:lnTo>
                                <a:lnTo>
                                  <a:pt x="486" y="2076"/>
                                </a:lnTo>
                                <a:lnTo>
                                  <a:pt x="486" y="2150"/>
                                </a:lnTo>
                                <a:lnTo>
                                  <a:pt x="448" y="2187"/>
                                </a:lnTo>
                                <a:lnTo>
                                  <a:pt x="448" y="2261"/>
                                </a:lnTo>
                                <a:lnTo>
                                  <a:pt x="448" y="2335"/>
                                </a:lnTo>
                                <a:lnTo>
                                  <a:pt x="448" y="2372"/>
                                </a:lnTo>
                                <a:lnTo>
                                  <a:pt x="448" y="2446"/>
                                </a:lnTo>
                                <a:lnTo>
                                  <a:pt x="448" y="2483"/>
                                </a:lnTo>
                                <a:lnTo>
                                  <a:pt x="448" y="2558"/>
                                </a:lnTo>
                                <a:lnTo>
                                  <a:pt x="486" y="2595"/>
                                </a:lnTo>
                                <a:lnTo>
                                  <a:pt x="486" y="2632"/>
                                </a:lnTo>
                                <a:lnTo>
                                  <a:pt x="523" y="2706"/>
                                </a:lnTo>
                                <a:lnTo>
                                  <a:pt x="523" y="2780"/>
                                </a:lnTo>
                                <a:lnTo>
                                  <a:pt x="523" y="2817"/>
                                </a:lnTo>
                                <a:lnTo>
                                  <a:pt x="598" y="2891"/>
                                </a:lnTo>
                                <a:lnTo>
                                  <a:pt x="635" y="2928"/>
                                </a:lnTo>
                                <a:lnTo>
                                  <a:pt x="635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710" y="2965"/>
                                </a:lnTo>
                                <a:lnTo>
                                  <a:pt x="747" y="2965"/>
                                </a:lnTo>
                                <a:lnTo>
                                  <a:pt x="785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59" y="2965"/>
                                </a:lnTo>
                                <a:lnTo>
                                  <a:pt x="934" y="2965"/>
                                </a:lnTo>
                                <a:lnTo>
                                  <a:pt x="1009" y="2965"/>
                                </a:lnTo>
                                <a:lnTo>
                                  <a:pt x="1084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891"/>
                                </a:lnTo>
                                <a:lnTo>
                                  <a:pt x="1158" y="2891"/>
                                </a:lnTo>
                                <a:lnTo>
                                  <a:pt x="1196" y="2854"/>
                                </a:lnTo>
                                <a:lnTo>
                                  <a:pt x="1233" y="2817"/>
                                </a:lnTo>
                                <a:lnTo>
                                  <a:pt x="1233" y="2780"/>
                                </a:lnTo>
                                <a:lnTo>
                                  <a:pt x="1233" y="2780"/>
                                </a:lnTo>
                                <a:lnTo>
                                  <a:pt x="1271" y="2780"/>
                                </a:lnTo>
                                <a:lnTo>
                                  <a:pt x="1271" y="2743"/>
                                </a:lnTo>
                                <a:lnTo>
                                  <a:pt x="1308" y="2706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32"/>
                                </a:lnTo>
                                <a:lnTo>
                                  <a:pt x="1345" y="2632"/>
                                </a:lnTo>
                                <a:lnTo>
                                  <a:pt x="1383" y="2595"/>
                                </a:lnTo>
                                <a:lnTo>
                                  <a:pt x="1383" y="2558"/>
                                </a:lnTo>
                                <a:lnTo>
                                  <a:pt x="1383" y="2520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46"/>
                                </a:lnTo>
                                <a:lnTo>
                                  <a:pt x="1383" y="2409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298"/>
                                </a:lnTo>
                                <a:lnTo>
                                  <a:pt x="1383" y="2224"/>
                                </a:lnTo>
                                <a:lnTo>
                                  <a:pt x="1383" y="2150"/>
                                </a:lnTo>
                                <a:lnTo>
                                  <a:pt x="1345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420" y="2076"/>
                                </a:lnTo>
                                <a:lnTo>
                                  <a:pt x="1420" y="2076"/>
                                </a:lnTo>
                                <a:lnTo>
                                  <a:pt x="1457" y="2113"/>
                                </a:lnTo>
                                <a:lnTo>
                                  <a:pt x="1495" y="2187"/>
                                </a:lnTo>
                                <a:lnTo>
                                  <a:pt x="1532" y="2187"/>
                                </a:lnTo>
                                <a:lnTo>
                                  <a:pt x="1607" y="2335"/>
                                </a:lnTo>
                                <a:lnTo>
                                  <a:pt x="1644" y="2335"/>
                                </a:lnTo>
                                <a:lnTo>
                                  <a:pt x="1644" y="2409"/>
                                </a:lnTo>
                                <a:lnTo>
                                  <a:pt x="1682" y="2446"/>
                                </a:lnTo>
                                <a:lnTo>
                                  <a:pt x="1682" y="2483"/>
                                </a:lnTo>
                                <a:lnTo>
                                  <a:pt x="1719" y="2483"/>
                                </a:lnTo>
                                <a:lnTo>
                                  <a:pt x="1756" y="2520"/>
                                </a:lnTo>
                                <a:lnTo>
                                  <a:pt x="1756" y="2520"/>
                                </a:lnTo>
                                <a:lnTo>
                                  <a:pt x="1794" y="2558"/>
                                </a:lnTo>
                                <a:lnTo>
                                  <a:pt x="1831" y="2595"/>
                                </a:lnTo>
                                <a:lnTo>
                                  <a:pt x="1831" y="2632"/>
                                </a:lnTo>
                                <a:lnTo>
                                  <a:pt x="1869" y="2632"/>
                                </a:lnTo>
                                <a:lnTo>
                                  <a:pt x="1906" y="2632"/>
                                </a:lnTo>
                                <a:lnTo>
                                  <a:pt x="1943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2018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205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354" y="2669"/>
                                </a:lnTo>
                                <a:lnTo>
                                  <a:pt x="2392" y="2669"/>
                                </a:lnTo>
                                <a:lnTo>
                                  <a:pt x="2429" y="2632"/>
                                </a:lnTo>
                                <a:lnTo>
                                  <a:pt x="2466" y="2632"/>
                                </a:lnTo>
                                <a:lnTo>
                                  <a:pt x="2504" y="2632"/>
                                </a:lnTo>
                                <a:lnTo>
                                  <a:pt x="2541" y="2595"/>
                                </a:lnTo>
                                <a:lnTo>
                                  <a:pt x="2579" y="2595"/>
                                </a:lnTo>
                                <a:lnTo>
                                  <a:pt x="2579" y="2558"/>
                                </a:lnTo>
                                <a:lnTo>
                                  <a:pt x="2616" y="2520"/>
                                </a:lnTo>
                                <a:lnTo>
                                  <a:pt x="2653" y="2483"/>
                                </a:lnTo>
                                <a:lnTo>
                                  <a:pt x="2653" y="2483"/>
                                </a:lnTo>
                                <a:lnTo>
                                  <a:pt x="2691" y="2409"/>
                                </a:lnTo>
                                <a:lnTo>
                                  <a:pt x="2728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261"/>
                                </a:lnTo>
                                <a:lnTo>
                                  <a:pt x="2765" y="2224"/>
                                </a:lnTo>
                                <a:lnTo>
                                  <a:pt x="2765" y="2187"/>
                                </a:lnTo>
                                <a:lnTo>
                                  <a:pt x="2765" y="2150"/>
                                </a:lnTo>
                                <a:lnTo>
                                  <a:pt x="2765" y="2113"/>
                                </a:lnTo>
                                <a:lnTo>
                                  <a:pt x="2765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765" y="1890"/>
                                </a:lnTo>
                                <a:lnTo>
                                  <a:pt x="2765" y="1853"/>
                                </a:lnTo>
                                <a:lnTo>
                                  <a:pt x="2765" y="1779"/>
                                </a:lnTo>
                                <a:lnTo>
                                  <a:pt x="2728" y="1705"/>
                                </a:lnTo>
                                <a:lnTo>
                                  <a:pt x="2728" y="1631"/>
                                </a:lnTo>
                                <a:lnTo>
                                  <a:pt x="2728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79" y="1445"/>
                                </a:lnTo>
                                <a:lnTo>
                                  <a:pt x="2541" y="1445"/>
                                </a:lnTo>
                                <a:lnTo>
                                  <a:pt x="2466" y="1445"/>
                                </a:lnTo>
                                <a:lnTo>
                                  <a:pt x="2429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54" y="1371"/>
                                </a:lnTo>
                                <a:lnTo>
                                  <a:pt x="2280" y="1334"/>
                                </a:lnTo>
                                <a:lnTo>
                                  <a:pt x="2242" y="1334"/>
                                </a:lnTo>
                                <a:lnTo>
                                  <a:pt x="2205" y="1334"/>
                                </a:lnTo>
                                <a:lnTo>
                                  <a:pt x="2167" y="1334"/>
                                </a:lnTo>
                                <a:lnTo>
                                  <a:pt x="2130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334"/>
                                </a:lnTo>
                                <a:lnTo>
                                  <a:pt x="1981" y="1334"/>
                                </a:lnTo>
                                <a:lnTo>
                                  <a:pt x="1869" y="1334"/>
                                </a:lnTo>
                                <a:lnTo>
                                  <a:pt x="1831" y="1334"/>
                                </a:lnTo>
                                <a:lnTo>
                                  <a:pt x="1831" y="1371"/>
                                </a:lnTo>
                                <a:lnTo>
                                  <a:pt x="1756" y="1371"/>
                                </a:lnTo>
                                <a:lnTo>
                                  <a:pt x="1719" y="1408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756" y="1297"/>
                                </a:lnTo>
                                <a:lnTo>
                                  <a:pt x="1906" y="1260"/>
                                </a:lnTo>
                                <a:lnTo>
                                  <a:pt x="2093" y="1149"/>
                                </a:lnTo>
                                <a:lnTo>
                                  <a:pt x="2167" y="1149"/>
                                </a:lnTo>
                                <a:lnTo>
                                  <a:pt x="2280" y="1075"/>
                                </a:lnTo>
                                <a:lnTo>
                                  <a:pt x="2354" y="1001"/>
                                </a:lnTo>
                                <a:lnTo>
                                  <a:pt x="2392" y="1001"/>
                                </a:lnTo>
                                <a:lnTo>
                                  <a:pt x="2429" y="964"/>
                                </a:lnTo>
                                <a:lnTo>
                                  <a:pt x="2466" y="926"/>
                                </a:lnTo>
                                <a:lnTo>
                                  <a:pt x="2504" y="889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15"/>
                                </a:lnTo>
                                <a:lnTo>
                                  <a:pt x="2616" y="778"/>
                                </a:lnTo>
                                <a:lnTo>
                                  <a:pt x="2653" y="741"/>
                                </a:lnTo>
                                <a:lnTo>
                                  <a:pt x="2653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667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691" y="407"/>
                                </a:lnTo>
                                <a:lnTo>
                                  <a:pt x="2691" y="370"/>
                                </a:lnTo>
                                <a:lnTo>
                                  <a:pt x="2691" y="333"/>
                                </a:lnTo>
                                <a:lnTo>
                                  <a:pt x="2653" y="259"/>
                                </a:lnTo>
                                <a:lnTo>
                                  <a:pt x="2653" y="259"/>
                                </a:lnTo>
                                <a:lnTo>
                                  <a:pt x="2616" y="259"/>
                                </a:lnTo>
                                <a:lnTo>
                                  <a:pt x="2616" y="222"/>
                                </a:lnTo>
                                <a:lnTo>
                                  <a:pt x="2579" y="222"/>
                                </a:lnTo>
                                <a:lnTo>
                                  <a:pt x="2579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1" y="148"/>
                                </a:lnTo>
                                <a:lnTo>
                                  <a:pt x="2504" y="111"/>
                                </a:lnTo>
                                <a:lnTo>
                                  <a:pt x="2466" y="111"/>
                                </a:lnTo>
                                <a:lnTo>
                                  <a:pt x="2466" y="74"/>
                                </a:lnTo>
                                <a:lnTo>
                                  <a:pt x="2429" y="74"/>
                                </a:lnTo>
                                <a:lnTo>
                                  <a:pt x="2392" y="74"/>
                                </a:lnTo>
                                <a:lnTo>
                                  <a:pt x="2354" y="74"/>
                                </a:lnTo>
                                <a:lnTo>
                                  <a:pt x="2317" y="74"/>
                                </a:lnTo>
                                <a:lnTo>
                                  <a:pt x="2280" y="74"/>
                                </a:lnTo>
                                <a:lnTo>
                                  <a:pt x="2280" y="37"/>
                                </a:lnTo>
                                <a:lnTo>
                                  <a:pt x="2242" y="37"/>
                                </a:lnTo>
                                <a:lnTo>
                                  <a:pt x="2167" y="37"/>
                                </a:lnTo>
                                <a:lnTo>
                                  <a:pt x="2130" y="37"/>
                                </a:lnTo>
                                <a:lnTo>
                                  <a:pt x="2130" y="37"/>
                                </a:lnTo>
                                <a:lnTo>
                                  <a:pt x="2093" y="37"/>
                                </a:lnTo>
                                <a:lnTo>
                                  <a:pt x="2018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43" y="74"/>
                                </a:lnTo>
                                <a:lnTo>
                                  <a:pt x="1906" y="74"/>
                                </a:lnTo>
                                <a:lnTo>
                                  <a:pt x="1869" y="111"/>
                                </a:lnTo>
                                <a:lnTo>
                                  <a:pt x="1831" y="111"/>
                                </a:lnTo>
                                <a:lnTo>
                                  <a:pt x="1831" y="148"/>
                                </a:lnTo>
                                <a:lnTo>
                                  <a:pt x="1756" y="185"/>
                                </a:lnTo>
                                <a:lnTo>
                                  <a:pt x="1682" y="259"/>
                                </a:lnTo>
                                <a:lnTo>
                                  <a:pt x="1682" y="259"/>
                                </a:lnTo>
                                <a:lnTo>
                                  <a:pt x="1644" y="296"/>
                                </a:lnTo>
                                <a:lnTo>
                                  <a:pt x="1532" y="370"/>
                                </a:lnTo>
                                <a:lnTo>
                                  <a:pt x="1495" y="407"/>
                                </a:lnTo>
                                <a:lnTo>
                                  <a:pt x="1457" y="445"/>
                                </a:lnTo>
                                <a:lnTo>
                                  <a:pt x="1457" y="482"/>
                                </a:lnTo>
                                <a:lnTo>
                                  <a:pt x="1383" y="556"/>
                                </a:lnTo>
                                <a:lnTo>
                                  <a:pt x="1345" y="630"/>
                                </a:lnTo>
                                <a:lnTo>
                                  <a:pt x="1308" y="704"/>
                                </a:lnTo>
                                <a:lnTo>
                                  <a:pt x="1233" y="778"/>
                                </a:lnTo>
                                <a:lnTo>
                                  <a:pt x="1233" y="852"/>
                                </a:lnTo>
                                <a:lnTo>
                                  <a:pt x="1158" y="964"/>
                                </a:lnTo>
                                <a:lnTo>
                                  <a:pt x="1121" y="1038"/>
                                </a:lnTo>
                                <a:lnTo>
                                  <a:pt x="1121" y="1149"/>
                                </a:lnTo>
                                <a:lnTo>
                                  <a:pt x="1084" y="1223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297"/>
                                </a:lnTo>
                                <a:lnTo>
                                  <a:pt x="1009" y="1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28880"/>
                            <a:ext cx="74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816">
                                <a:moveTo>
                                  <a:pt x="336" y="74"/>
                                </a:moveTo>
                                <a:lnTo>
                                  <a:pt x="336" y="74"/>
                                </a:lnTo>
                                <a:lnTo>
                                  <a:pt x="336" y="74"/>
                                </a:lnTo>
                                <a:lnTo>
                                  <a:pt x="299" y="74"/>
                                </a:lnTo>
                                <a:lnTo>
                                  <a:pt x="299" y="74"/>
                                </a:lnTo>
                                <a:lnTo>
                                  <a:pt x="262" y="111"/>
                                </a:lnTo>
                                <a:lnTo>
                                  <a:pt x="262" y="111"/>
                                </a:lnTo>
                                <a:lnTo>
                                  <a:pt x="224" y="148"/>
                                </a:lnTo>
                                <a:lnTo>
                                  <a:pt x="187" y="185"/>
                                </a:lnTo>
                                <a:lnTo>
                                  <a:pt x="149" y="222"/>
                                </a:lnTo>
                                <a:lnTo>
                                  <a:pt x="149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259"/>
                                </a:lnTo>
                                <a:lnTo>
                                  <a:pt x="112" y="297"/>
                                </a:lnTo>
                                <a:lnTo>
                                  <a:pt x="75" y="334"/>
                                </a:lnTo>
                                <a:lnTo>
                                  <a:pt x="75" y="371"/>
                                </a:lnTo>
                                <a:lnTo>
                                  <a:pt x="75" y="371"/>
                                </a:lnTo>
                                <a:lnTo>
                                  <a:pt x="75" y="408"/>
                                </a:lnTo>
                                <a:lnTo>
                                  <a:pt x="75" y="445"/>
                                </a:lnTo>
                                <a:lnTo>
                                  <a:pt x="75" y="482"/>
                                </a:lnTo>
                                <a:lnTo>
                                  <a:pt x="75" y="519"/>
                                </a:lnTo>
                                <a:lnTo>
                                  <a:pt x="75" y="519"/>
                                </a:lnTo>
                                <a:lnTo>
                                  <a:pt x="75" y="556"/>
                                </a:lnTo>
                                <a:lnTo>
                                  <a:pt x="112" y="593"/>
                                </a:lnTo>
                                <a:lnTo>
                                  <a:pt x="112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87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4" y="704"/>
                                </a:lnTo>
                                <a:lnTo>
                                  <a:pt x="262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74" y="741"/>
                                </a:lnTo>
                                <a:lnTo>
                                  <a:pt x="411" y="741"/>
                                </a:lnTo>
                                <a:lnTo>
                                  <a:pt x="448" y="741"/>
                                </a:lnTo>
                                <a:lnTo>
                                  <a:pt x="448" y="704"/>
                                </a:lnTo>
                                <a:lnTo>
                                  <a:pt x="486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630"/>
                                </a:lnTo>
                                <a:lnTo>
                                  <a:pt x="523" y="593"/>
                                </a:lnTo>
                                <a:lnTo>
                                  <a:pt x="523" y="519"/>
                                </a:lnTo>
                                <a:lnTo>
                                  <a:pt x="523" y="519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45"/>
                                </a:lnTo>
                                <a:lnTo>
                                  <a:pt x="523" y="408"/>
                                </a:lnTo>
                                <a:lnTo>
                                  <a:pt x="523" y="371"/>
                                </a:lnTo>
                                <a:lnTo>
                                  <a:pt x="523" y="334"/>
                                </a:lnTo>
                                <a:lnTo>
                                  <a:pt x="523" y="297"/>
                                </a:lnTo>
                                <a:lnTo>
                                  <a:pt x="523" y="259"/>
                                </a:lnTo>
                                <a:lnTo>
                                  <a:pt x="486" y="222"/>
                                </a:lnTo>
                                <a:lnTo>
                                  <a:pt x="486" y="222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523" y="148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98" y="259"/>
                                </a:lnTo>
                                <a:lnTo>
                                  <a:pt x="598" y="334"/>
                                </a:lnTo>
                                <a:lnTo>
                                  <a:pt x="598" y="371"/>
                                </a:lnTo>
                                <a:lnTo>
                                  <a:pt x="598" y="408"/>
                                </a:lnTo>
                                <a:lnTo>
                                  <a:pt x="598" y="445"/>
                                </a:lnTo>
                                <a:lnTo>
                                  <a:pt x="598" y="482"/>
                                </a:lnTo>
                                <a:lnTo>
                                  <a:pt x="598" y="519"/>
                                </a:lnTo>
                                <a:lnTo>
                                  <a:pt x="598" y="556"/>
                                </a:lnTo>
                                <a:lnTo>
                                  <a:pt x="561" y="630"/>
                                </a:lnTo>
                                <a:lnTo>
                                  <a:pt x="561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704"/>
                                </a:lnTo>
                                <a:lnTo>
                                  <a:pt x="523" y="778"/>
                                </a:lnTo>
                                <a:lnTo>
                                  <a:pt x="486" y="816"/>
                                </a:lnTo>
                                <a:lnTo>
                                  <a:pt x="411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36" y="816"/>
                                </a:lnTo>
                                <a:lnTo>
                                  <a:pt x="262" y="816"/>
                                </a:lnTo>
                                <a:lnTo>
                                  <a:pt x="262" y="778"/>
                                </a:lnTo>
                                <a:lnTo>
                                  <a:pt x="224" y="778"/>
                                </a:lnTo>
                                <a:lnTo>
                                  <a:pt x="224" y="778"/>
                                </a:lnTo>
                                <a:lnTo>
                                  <a:pt x="187" y="741"/>
                                </a:lnTo>
                                <a:lnTo>
                                  <a:pt x="149" y="741"/>
                                </a:lnTo>
                                <a:lnTo>
                                  <a:pt x="112" y="704"/>
                                </a:lnTo>
                                <a:lnTo>
                                  <a:pt x="112" y="704"/>
                                </a:lnTo>
                                <a:lnTo>
                                  <a:pt x="112" y="667"/>
                                </a:lnTo>
                                <a:lnTo>
                                  <a:pt x="75" y="667"/>
                                </a:lnTo>
                                <a:lnTo>
                                  <a:pt x="75" y="630"/>
                                </a:lnTo>
                                <a:lnTo>
                                  <a:pt x="37" y="593"/>
                                </a:lnTo>
                                <a:lnTo>
                                  <a:pt x="37" y="556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71"/>
                                </a:lnTo>
                                <a:lnTo>
                                  <a:pt x="37" y="334"/>
                                </a:lnTo>
                                <a:lnTo>
                                  <a:pt x="37" y="297"/>
                                </a:lnTo>
                                <a:lnTo>
                                  <a:pt x="75" y="259"/>
                                </a:lnTo>
                                <a:lnTo>
                                  <a:pt x="75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185"/>
                                </a:lnTo>
                                <a:lnTo>
                                  <a:pt x="149" y="148"/>
                                </a:lnTo>
                                <a:lnTo>
                                  <a:pt x="149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74"/>
                                </a:lnTo>
                                <a:lnTo>
                                  <a:pt x="224" y="74"/>
                                </a:lnTo>
                                <a:lnTo>
                                  <a:pt x="262" y="74"/>
                                </a:lnTo>
                                <a:lnTo>
                                  <a:pt x="262" y="74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36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5pt;margin-top:136.55pt;width:28.1pt;height:25.6pt" coordorigin="7549,2731" coordsize="562,512">
                <v:shape id="shape_0" coordsize="2803,3076" path="m1495,333l1495,333l1495,259l1458,222l1458,185l1420,148l1420,111l1420,74l1383,74l1383,74l1346,74l1346,37l1346,37l1308,37l1308,37l1271,37l1196,37l1196,37l1159,37l1121,37l1084,74l1084,74l1009,74l935,111l935,148l860,185l822,222l785,259l785,296l748,370l710,407l673,445l673,482l636,519l636,556l636,556l636,593l636,704l636,704l636,778l636,852l636,926l598,1001l598,1149l561,1149l523,1149l486,1112l449,1112l411,1075l374,1075l337,1075l337,1075l337,1075l299,1075l262,1038l225,1075l187,1075l187,1075l187,1075l150,1075l150,1112l112,1112l75,1149l75,1149l75,1149l38,1149l38,1186l38,1223l38,1260l38,1297l38,1297l0,1334l0,1371l0,1445l38,1482l38,1557l38,1557l38,1594l38,1594l38,1594l38,1631l75,1668l112,1742l150,1742l150,1742l187,1742l187,1779l262,1816l337,1853l374,1853l411,1890l449,1890l486,1890l486,1890l486,1890l486,1927l486,1927l486,1927l449,2039l449,2039l449,2039l411,2076l411,2150l411,2187l374,2335l374,2335l374,2409l374,2483l374,2520l374,2595l411,2632l411,2669l411,2706l449,2743l449,2780l486,2817l486,2854l486,2854l486,2891l523,2928l523,2928l561,2928l598,3002l636,3002l636,3039l636,3039l673,3076l710,3076l748,3076l785,3076l785,3076l785,3076l822,3076l860,3076l860,3076l897,3076l935,3076l935,3076l1009,3076l1047,3039l1047,3039l1084,3002l1084,3002l1121,2928l1159,2928l1196,2928l1196,2854l1234,2854l1234,2817l1271,2780l1308,2706l1308,2669l1346,2632l1346,2595l1346,2520l1346,2483l1346,2483l1346,2409l1346,2335l1346,2261l1346,2187l1346,2113l1346,2150l1383,2187l1420,2187l1458,2224l1495,2335l1533,2372l1570,2409l1607,2446l1645,2483l1645,2520l1682,2558l1719,2595l1757,2632l1794,2632l1794,2632l1832,2632l1906,2669l1944,2706l2018,2706l2093,2743l2093,2743l2130,2743l2205,2780l2243,2780l2317,2780l2355,2780l2392,2743l2392,2743l2392,2743l2429,2706l2467,2706l2504,2669l2542,2669l2542,2632l2542,2632l2579,2632l2616,2595l2616,2558l2654,2483l2691,2483l2691,2446l2691,2372l2728,2335l2766,2298l2766,2261l2766,2187l2803,2150l2803,2113l2803,2039l2803,2039l2803,1964l2803,1927l2803,1890l2803,1853l2803,1816l2766,1816l2766,1779l2766,1742l2766,1742l2728,1705l2691,1631l2691,1594l2691,1594l2654,1520l2616,1520l2579,1482l2542,1445l2542,1445l2504,1445l2467,1408l2429,1408l2392,1371l2392,1371l2355,1371l2317,1334l2280,1334l2243,1334l2243,1334l2205,1297l2130,1297l2093,1297l2093,1297l2056,1297l2018,1297l1981,1297l1944,1297l1944,1297l1944,1297l1906,1297l1906,1297l1906,1297l1944,1297l1944,1260l1944,1260l1944,1260l1981,1223l1981,1223l2018,1223l2018,1223l2093,1186l2093,1186l2130,1186l2205,1149l2243,1149l2280,1112l2317,1075l2355,1038l2392,1001l2467,964l2542,926l2579,852l2616,815l2654,815l2691,778l2691,741l2691,704l2691,704l2728,630l2728,593l2728,556l2728,556l2728,482l2728,445l2728,407l2728,407l2728,370l2728,333l2691,333l2691,296l2691,259l2691,259l2691,259l2654,222l2616,185l2616,185l2579,148l2542,111l2504,74l2467,74l2467,74l2392,37l2355,37l2317,37l2280,0l2243,0l2243,0l2168,0l2093,0l2093,0l2018,0l1981,0l1944,0l1944,37l1869,37l1832,74l1794,74l1757,111l1682,111l1645,148l1645,185l1607,222l1570,259l1533,259l1495,296l1495,333l1495,333xe" fillcolor="#ffffcc" stroked="f" o:allowincell="f" style="position:absolute;left:7556;top:2731;width:554;height:511;mso-wrap-style:none;v-text-anchor:middle">
                  <v:fill o:detectmouseclick="t" type="solid" color2="#000033" opacity="0.53"/>
                  <v:stroke color="#3465a4" joinstyle="round" endcap="flat"/>
                  <w10:wrap type="none"/>
                </v:shape>
                <v:shape id="shape_0" coordsize="486,741" path="m337,0l337,0l299,37l262,37l262,37l225,37l225,37l225,37l187,37l187,74l150,74l112,111l75,148l75,185l75,185l75,185l38,222l38,260l38,334l0,334l0,371l0,408l0,482l0,482l38,519l38,519l38,556l75,593l75,630l75,630l112,630l150,667l150,704l187,704l225,704l225,741l262,741l299,741l337,741l337,741l374,704l374,704l374,704l411,704l411,667l449,630l449,630l486,630l486,593l486,556l486,519l486,482l486,408l486,334l486,334l486,297l486,297l486,260l486,222l486,185l449,185l449,148l411,111l374,37l374,37l337,0xe" fillcolor="white" stroked="f" o:allowincell="f" style="position:absolute;left:7697;top:2941;width:95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0,3039" path="m1009,1297l1009,1297l1046,1223l1084,1149l1121,1038l1158,926l1158,889l1196,852l1233,778l1271,704l1308,593l1383,556l1420,445l1457,407l1495,407l1532,333l1570,259l1607,259l1644,222l1682,185l1682,148l1756,148l1794,111l1831,74l1831,74l1869,74l1906,37l1943,37l1981,37l1981,0l2018,0l2055,0l2093,0l2130,0l2167,0l2205,0l2242,0l2280,0l2280,0l2317,0l2392,37l2429,37l2429,37l2466,74l2504,74l2541,74l2579,111l2616,148l2616,185l2653,185l2691,222l2691,259l2728,259l2728,296l2728,296l2728,370l2728,407l2765,407l2765,445l2765,482l2765,482l2765,519l2765,556l2765,556l2728,593l2728,630l2728,667l2728,704l2691,741l2691,778l2653,815l2616,852l2579,852l2579,889l2541,926l2504,964l2466,1001l2429,1001l2392,1038l2354,1075l2280,1112l2280,1149l2242,1149l2205,1149l2130,1223l2018,1260l1943,1297l1794,1371l1607,1445l1607,1445l1570,1445l1570,1445l1570,1445l1570,1445l1570,1445l1570,1408l1570,1408l1570,1408l1570,1408l1570,1408l1570,1408l1682,1334l1756,1334l1794,1297l1831,1297l1869,1297l1906,1297l1981,1297l1981,1297l2018,1297l2093,1297l2130,1297l2167,1297l2242,1297l2280,1297l2280,1297l2317,1297l2392,1297l2429,1334l2504,1371l2579,1408l2579,1445l2616,1445l2691,1482l2728,1520l2765,1594l2803,1594l2803,1668l2803,1742l2840,1779l2840,1890l2840,1964l2840,2039l2840,2076l2840,2113l2840,2187l2840,2187l2803,2261l2803,2298l2803,2335l2765,2372l2728,2446l2728,2483l2728,2483l2691,2520l2653,2558l2653,2595l2616,2595l2579,2632l2579,2632l2541,2669l2504,2706l2429,2706l2429,2743l2354,2743l2317,2780l2280,2780l2205,2780l2167,2780l2130,2780l2055,2780l2018,2780l1981,2743l1943,2743l1906,2706l1869,2706l1831,2669l1831,2632l1794,2632l1756,2632l1719,2595l1682,2520l1644,2483l1570,2409l1532,2261l1457,2224l1457,2187l1420,2187l1383,2150l1383,2113l1383,2113l1345,2076l1345,2076l1345,2076l1345,2076l1345,2076l1345,2039l1345,2039l1345,2039l1345,2039l1383,2039l1383,2039l1383,2039l1383,2039l1383,2039l1383,2039l1383,2076l1420,2150l1420,2187l1457,2187l1457,2261l1457,2298l1457,2335l1457,2335l1457,2409l1457,2446l1457,2483l1457,2483l1457,2558l1420,2595l1420,2632l1383,2632l1383,2669l1383,2706l1383,2743l1345,2780l1308,2780l1308,2817l1271,2854l1233,2891l1233,2928l1196,2928l1196,2928l1158,2965l1121,2965l1121,3002l1084,3002l1046,3039l972,3039l934,3039l897,3039l859,3039l822,3039l785,3039l747,3039l710,3039l673,3002l673,3002l635,2965l598,2965l560,2928l523,2928l523,2891l523,2891l486,2780l448,2743l411,2669l411,2632l411,2558l374,2483l374,2483l374,2483l374,2409l374,2335l411,2298l411,2224l411,2187l448,2150l448,2113l486,2039l523,2001l523,1927l448,1890l374,1890l374,1890l299,1853l262,1853l224,1816l224,1779l187,1742l149,1742l112,1742l75,1705l75,1668l75,1631l75,1594l37,1594l0,1520l0,1482l0,1445l0,1445l0,1408l0,1334l0,1297l0,1297l0,1260l0,1223l37,1186l37,1186l37,1149l75,1149l75,1149l75,1112l112,1112l112,1075l149,1075l187,1038l187,1038l224,1038l224,1038l262,1001l262,1001l299,1001l336,1001l374,1001l374,1038l411,1038l411,1038l448,1075l523,1112l560,1149l598,1149l635,1149l673,1186l673,1001l673,852l673,778l673,704l673,630l673,556l710,519l710,482l710,445l747,407l785,407l785,370l822,333l822,296l822,259l859,259l897,222l934,185l972,148l972,111l1009,111l1046,74l1084,74l1121,74l1121,37l1158,37l1196,0l1233,0l1233,0l1271,0l1308,0l1345,0l1383,0l1383,37l1457,37l1457,74l1457,148l1495,259l1495,259l1495,259l1495,259l1495,259l1457,259l1457,259l1457,259l1457,259l1457,222l1457,222l1420,148l1420,111l1383,74l1383,74l1345,74l1308,37l1271,37l1233,37l1233,37l1233,74l1196,74l1158,74l1121,74l1121,74l1084,111l1046,111l1046,148l972,185l972,222l934,259l934,259l897,259l859,296l859,333l822,370l822,407l785,445l785,482l747,519l747,556l710,556l710,593l710,704l673,741l673,815l673,889l673,964l673,1038l673,1223l635,1186l598,1186l523,1149l523,1149l486,1149l448,1112l411,1112l374,1112l374,1075l336,1075l299,1075l262,1075l262,1075l224,1075l224,1075l224,1075l224,1112l187,1112l187,1112l149,1149l149,1149l112,1149l112,1149l75,1186l75,1223l75,1223l75,1260l75,1297l75,1297l75,1297l37,1334l37,1408l75,1445l75,1445l75,1520l75,1557l75,1594l112,1631l112,1631l149,1668l149,1668l149,1705l187,1742l224,1742l224,1742l299,1779l336,1816l374,1853l374,1853l411,1890l486,1890l560,1890l523,1964l523,2039l486,2076l486,2150l448,2187l448,2261l448,2335l448,2372l448,2446l448,2483l448,2558l486,2595l486,2632l523,2706l523,2780l523,2817l598,2891l635,2928l635,2928l673,2928l673,2928l710,2965l747,2965l785,2965l822,2965l822,2965l859,2965l934,2965l1009,2965l1084,2928l1121,2928l1121,2928l1121,2891l1158,2891l1196,2854l1233,2817l1233,2780l1233,2780l1271,2780l1271,2743l1308,2706l1345,2669l1345,2669l1345,2632l1345,2632l1383,2595l1383,2558l1383,2520l1383,2483l1383,2483l1383,2446l1383,2409l1383,2335l1383,2335l1383,2298l1383,2224l1383,2150l1345,2113l1345,2076l1308,2039l1308,2039l1308,2039l1345,2039l1345,2039l1345,2039l1345,2039l1383,2039l1383,2039l1383,2039l1420,2076l1420,2076l1457,2113l1495,2187l1532,2187l1607,2335l1644,2335l1644,2409l1682,2446l1682,2483l1719,2483l1756,2520l1756,2520l1794,2558l1831,2595l1831,2632l1869,2632l1906,2632l1943,2669l1981,2669l1981,2669l2018,2706l2055,2706l2055,2706l2130,2706l2130,2706l2205,2706l2280,2706l2280,2706l2354,2669l2392,2669l2429,2632l2466,2632l2504,2632l2541,2595l2579,2595l2579,2558l2616,2520l2653,2483l2653,2483l2691,2409l2728,2372l2728,2335l2728,2335l2728,2261l2765,2224l2765,2187l2765,2150l2765,2113l2765,2039l2803,2039l2803,1964l2765,1890l2765,1853l2765,1779l2728,1705l2728,1631l2728,1594l2691,1594l2616,1520l2579,1482l2579,1445l2541,1445l2466,1445l2429,1408l2429,1408l2354,1371l2280,1334l2242,1334l2205,1334l2167,1334l2130,1297l2130,1297l2093,1297l2018,1297l1981,1334l1981,1334l1869,1334l1831,1334l1831,1371l1756,1371l1719,1408l1607,1445l1607,1445l1570,1445l1570,1445l1570,1445l1570,1445l1570,1445l1570,1445l1570,1408l1570,1408l1570,1408l1570,1408l1756,1297l1906,1260l2093,1149l2167,1149l2280,1075l2354,1001l2392,1001l2429,964l2466,926l2504,889l2579,852l2579,815l2616,778l2653,741l2653,704l2691,704l2691,667l2728,630l2728,556l2728,556l2728,556l2728,482l2728,407l2728,407l2691,407l2691,370l2691,333l2653,259l2653,259l2616,259l2616,222l2579,222l2579,185l2579,148l2541,148l2504,111l2466,111l2466,74l2429,74l2392,74l2354,74l2317,74l2280,74l2280,37l2242,37l2167,37l2130,37l2130,37l2093,37l2018,74l1981,74l1981,74l1943,74l1906,74l1869,111l1831,111l1831,148l1756,185l1682,259l1682,259l1644,296l1532,370l1495,407l1457,445l1457,482l1383,556l1345,630l1308,704l1233,778l1233,852l1158,964l1121,1038l1121,1149l1084,1223l1046,1334l1046,1334l1046,1334l1009,1334l1009,1334l1009,1334l1009,1334l1009,1334l1009,1297l1009,1297xe" fillcolor="black" stroked="f" o:allowincell="f" style="position:absolute;left:7549;top:2731;width:561;height:5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8,816" path="m336,74l336,74l336,74l299,74l299,74l262,111l262,111l224,148l187,185l149,222l149,222l112,222l112,259l112,297l75,334l75,371l75,371l75,408l75,445l75,482l75,519l75,519l75,556l112,593l112,630l112,667l149,667l149,667l187,704l187,704l224,704l262,741l262,741l299,741l299,741l374,741l411,741l448,741l448,704l486,667l523,667l523,630l523,593l523,519l523,519l523,482l523,482l523,445l523,408l523,371l523,334l523,297l523,259l486,222l486,222l374,74l374,74l374,37l336,37l336,37l374,37l374,0l374,0l374,0l374,0l411,0l411,0l411,0l411,0l411,0l411,0l523,148l561,222l561,222l561,222l598,259l598,334l598,371l598,408l598,445l598,482l598,519l598,556l561,630l561,667l523,667l523,704l523,778l486,816l411,816l374,816l374,816l336,816l262,816l262,778l224,778l224,778l187,741l149,741l112,704l112,704l112,667l75,667l75,630l37,593l37,556l0,519l0,519l0,519l0,482l0,445l0,371l0,371l37,334l37,297l75,259l75,222l112,222l112,185l149,148l149,111l187,111l187,74l224,74l262,74l262,74l336,37l336,37l336,37l336,37l336,37l374,37l374,74l374,74l374,74l374,74l374,74l374,74l336,74xe" fillcolor="black" stroked="f" o:allowincell="f" style="position:absolute;left:7689;top:2934;width:117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50100</wp:posOffset>
                </wp:positionH>
                <wp:positionV relativeFrom="paragraph">
                  <wp:posOffset>547370</wp:posOffset>
                </wp:positionV>
                <wp:extent cx="475615" cy="43307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433080"/>
                          <a:chOff x="0" y="0"/>
                          <a:chExt cx="475560" cy="4330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4629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56960"/>
                            <a:ext cx="122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55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50480"/>
                            <a:ext cx="1346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pt;margin-top:43.1pt;width:37.45pt;height:34.1pt" coordorigin="11260,862" coordsize="749,682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ccff" stroked="f" o:allowincell="f" style="position:absolute;left:11270;top:862;width:728;height:681;mso-wrap-style:none;v-text-anchor:middle">
                  <v:fill o:detectmouseclick="t" type="solid" color2="#003300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11533;top:1109;width:191;height:20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11260;top:862;width:748;height:6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11523;top:1099;width:211;height:2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73215</wp:posOffset>
                </wp:positionH>
                <wp:positionV relativeFrom="paragraph">
                  <wp:posOffset>400685</wp:posOffset>
                </wp:positionV>
                <wp:extent cx="357505" cy="23431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525.45pt;margin-top:31.55pt;width:28.1pt;height:1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1435</wp:posOffset>
                </wp:positionH>
                <wp:positionV relativeFrom="paragraph">
                  <wp:posOffset>440055</wp:posOffset>
                </wp:positionV>
                <wp:extent cx="161290" cy="226060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404.05pt;margin-top:34.65pt;width:12.65pt;height:17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50100</wp:posOffset>
                </wp:positionH>
                <wp:positionV relativeFrom="paragraph">
                  <wp:posOffset>2026285</wp:posOffset>
                </wp:positionV>
                <wp:extent cx="356870" cy="234315"/>
                <wp:effectExtent l="635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7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563pt;margin-top:159.55pt;width:28.05pt;height:18.4pt;flip:x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8255</wp:posOffset>
                </wp:positionH>
                <wp:positionV relativeFrom="paragraph">
                  <wp:posOffset>1285240</wp:posOffset>
                </wp:positionV>
                <wp:extent cx="356235" cy="23431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300.65pt;margin-top:101.2pt;width:28pt;height:1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1960</wp:posOffset>
                </wp:positionH>
                <wp:positionV relativeFrom="paragraph">
                  <wp:posOffset>1918335</wp:posOffset>
                </wp:positionV>
                <wp:extent cx="356870" cy="23368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434.8pt;margin-top:151.05pt;width:28.05pt;height:18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8625</wp:posOffset>
                </wp:positionH>
                <wp:positionV relativeFrom="paragraph">
                  <wp:posOffset>2683510</wp:posOffset>
                </wp:positionV>
                <wp:extent cx="357505" cy="31369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80" cy="313560"/>
                          <a:chOff x="0" y="0"/>
                          <a:chExt cx="357480" cy="313560"/>
                        </a:xfrm>
                      </wpg:grpSpPr>
                      <wps:wsp>
                        <wps:cNvSpPr/>
                        <wps:spPr>
                          <a:xfrm>
                            <a:off x="3960" y="3240"/>
                            <a:ext cx="3492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966">
                                <a:moveTo>
                                  <a:pt x="523" y="1335"/>
                                </a:moveTo>
                                <a:lnTo>
                                  <a:pt x="523" y="1335"/>
                                </a:lnTo>
                                <a:lnTo>
                                  <a:pt x="486" y="1335"/>
                                </a:lnTo>
                                <a:lnTo>
                                  <a:pt x="411" y="1372"/>
                                </a:lnTo>
                                <a:lnTo>
                                  <a:pt x="336" y="1372"/>
                                </a:lnTo>
                                <a:lnTo>
                                  <a:pt x="262" y="1446"/>
                                </a:lnTo>
                                <a:lnTo>
                                  <a:pt x="262" y="1446"/>
                                </a:lnTo>
                                <a:lnTo>
                                  <a:pt x="224" y="1483"/>
                                </a:lnTo>
                                <a:lnTo>
                                  <a:pt x="149" y="1520"/>
                                </a:lnTo>
                                <a:lnTo>
                                  <a:pt x="112" y="1594"/>
                                </a:lnTo>
                                <a:lnTo>
                                  <a:pt x="112" y="1594"/>
                                </a:lnTo>
                                <a:lnTo>
                                  <a:pt x="75" y="1706"/>
                                </a:lnTo>
                                <a:lnTo>
                                  <a:pt x="37" y="1817"/>
                                </a:lnTo>
                                <a:lnTo>
                                  <a:pt x="0" y="1891"/>
                                </a:lnTo>
                                <a:lnTo>
                                  <a:pt x="0" y="1965"/>
                                </a:lnTo>
                                <a:lnTo>
                                  <a:pt x="0" y="2039"/>
                                </a:lnTo>
                                <a:lnTo>
                                  <a:pt x="0" y="2150"/>
                                </a:lnTo>
                                <a:lnTo>
                                  <a:pt x="0" y="2187"/>
                                </a:lnTo>
                                <a:lnTo>
                                  <a:pt x="0" y="2262"/>
                                </a:lnTo>
                                <a:lnTo>
                                  <a:pt x="37" y="2336"/>
                                </a:lnTo>
                                <a:lnTo>
                                  <a:pt x="75" y="2410"/>
                                </a:lnTo>
                                <a:lnTo>
                                  <a:pt x="112" y="2447"/>
                                </a:lnTo>
                                <a:lnTo>
                                  <a:pt x="112" y="2484"/>
                                </a:lnTo>
                                <a:lnTo>
                                  <a:pt x="149" y="2484"/>
                                </a:lnTo>
                                <a:lnTo>
                                  <a:pt x="187" y="2558"/>
                                </a:lnTo>
                                <a:lnTo>
                                  <a:pt x="262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74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86" y="2706"/>
                                </a:lnTo>
                                <a:lnTo>
                                  <a:pt x="561" y="2706"/>
                                </a:lnTo>
                                <a:lnTo>
                                  <a:pt x="635" y="2669"/>
                                </a:lnTo>
                                <a:lnTo>
                                  <a:pt x="673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47" y="2632"/>
                                </a:lnTo>
                                <a:lnTo>
                                  <a:pt x="747" y="2632"/>
                                </a:lnTo>
                                <a:lnTo>
                                  <a:pt x="785" y="2632"/>
                                </a:lnTo>
                                <a:lnTo>
                                  <a:pt x="822" y="2632"/>
                                </a:lnTo>
                                <a:lnTo>
                                  <a:pt x="822" y="2595"/>
                                </a:lnTo>
                                <a:lnTo>
                                  <a:pt x="822" y="2595"/>
                                </a:lnTo>
                                <a:lnTo>
                                  <a:pt x="860" y="2558"/>
                                </a:lnTo>
                                <a:lnTo>
                                  <a:pt x="897" y="2521"/>
                                </a:lnTo>
                                <a:lnTo>
                                  <a:pt x="934" y="2484"/>
                                </a:lnTo>
                                <a:lnTo>
                                  <a:pt x="972" y="2410"/>
                                </a:lnTo>
                                <a:lnTo>
                                  <a:pt x="972" y="2336"/>
                                </a:lnTo>
                                <a:lnTo>
                                  <a:pt x="1009" y="2336"/>
                                </a:lnTo>
                                <a:lnTo>
                                  <a:pt x="1009" y="2299"/>
                                </a:lnTo>
                                <a:lnTo>
                                  <a:pt x="1046" y="2225"/>
                                </a:lnTo>
                                <a:lnTo>
                                  <a:pt x="1046" y="2187"/>
                                </a:lnTo>
                                <a:lnTo>
                                  <a:pt x="1084" y="2076"/>
                                </a:lnTo>
                                <a:lnTo>
                                  <a:pt x="1084" y="2039"/>
                                </a:lnTo>
                                <a:lnTo>
                                  <a:pt x="1084" y="2076"/>
                                </a:lnTo>
                                <a:lnTo>
                                  <a:pt x="1046" y="2187"/>
                                </a:lnTo>
                                <a:lnTo>
                                  <a:pt x="1046" y="2262"/>
                                </a:lnTo>
                                <a:lnTo>
                                  <a:pt x="1046" y="2299"/>
                                </a:lnTo>
                                <a:lnTo>
                                  <a:pt x="1046" y="2336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84" y="2484"/>
                                </a:lnTo>
                                <a:lnTo>
                                  <a:pt x="1121" y="2558"/>
                                </a:lnTo>
                                <a:lnTo>
                                  <a:pt x="1121" y="2632"/>
                                </a:lnTo>
                                <a:lnTo>
                                  <a:pt x="1159" y="2669"/>
                                </a:lnTo>
                                <a:lnTo>
                                  <a:pt x="1159" y="2706"/>
                                </a:lnTo>
                                <a:lnTo>
                                  <a:pt x="1196" y="2744"/>
                                </a:lnTo>
                                <a:lnTo>
                                  <a:pt x="1233" y="2781"/>
                                </a:lnTo>
                                <a:lnTo>
                                  <a:pt x="1271" y="2781"/>
                                </a:lnTo>
                                <a:lnTo>
                                  <a:pt x="1271" y="2818"/>
                                </a:lnTo>
                                <a:lnTo>
                                  <a:pt x="1271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892"/>
                                </a:lnTo>
                                <a:lnTo>
                                  <a:pt x="1383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532" y="2929"/>
                                </a:lnTo>
                                <a:lnTo>
                                  <a:pt x="1570" y="2929"/>
                                </a:lnTo>
                                <a:lnTo>
                                  <a:pt x="1570" y="2966"/>
                                </a:lnTo>
                                <a:lnTo>
                                  <a:pt x="1756" y="2929"/>
                                </a:lnTo>
                                <a:lnTo>
                                  <a:pt x="1794" y="2929"/>
                                </a:lnTo>
                                <a:lnTo>
                                  <a:pt x="1869" y="2892"/>
                                </a:lnTo>
                                <a:lnTo>
                                  <a:pt x="1869" y="2892"/>
                                </a:lnTo>
                                <a:lnTo>
                                  <a:pt x="1906" y="2892"/>
                                </a:lnTo>
                                <a:lnTo>
                                  <a:pt x="1943" y="2855"/>
                                </a:lnTo>
                                <a:lnTo>
                                  <a:pt x="1981" y="2818"/>
                                </a:lnTo>
                                <a:lnTo>
                                  <a:pt x="2018" y="2818"/>
                                </a:lnTo>
                                <a:lnTo>
                                  <a:pt x="2018" y="2781"/>
                                </a:lnTo>
                                <a:lnTo>
                                  <a:pt x="2055" y="2781"/>
                                </a:lnTo>
                                <a:lnTo>
                                  <a:pt x="2093" y="2744"/>
                                </a:lnTo>
                                <a:lnTo>
                                  <a:pt x="2093" y="2706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558"/>
                                </a:lnTo>
                                <a:lnTo>
                                  <a:pt x="2168" y="2521"/>
                                </a:lnTo>
                                <a:lnTo>
                                  <a:pt x="2168" y="2484"/>
                                </a:lnTo>
                                <a:lnTo>
                                  <a:pt x="2168" y="2447"/>
                                </a:lnTo>
                                <a:lnTo>
                                  <a:pt x="2168" y="2410"/>
                                </a:lnTo>
                                <a:lnTo>
                                  <a:pt x="2168" y="2373"/>
                                </a:lnTo>
                                <a:lnTo>
                                  <a:pt x="2168" y="2373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93" y="1965"/>
                                </a:lnTo>
                                <a:lnTo>
                                  <a:pt x="2093" y="2002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76"/>
                                </a:lnTo>
                                <a:lnTo>
                                  <a:pt x="2093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168" y="2113"/>
                                </a:lnTo>
                                <a:lnTo>
                                  <a:pt x="2242" y="2187"/>
                                </a:lnTo>
                                <a:lnTo>
                                  <a:pt x="2317" y="2225"/>
                                </a:lnTo>
                                <a:lnTo>
                                  <a:pt x="2354" y="2262"/>
                                </a:lnTo>
                                <a:lnTo>
                                  <a:pt x="2429" y="2299"/>
                                </a:lnTo>
                                <a:lnTo>
                                  <a:pt x="2467" y="2299"/>
                                </a:lnTo>
                                <a:lnTo>
                                  <a:pt x="2504" y="2336"/>
                                </a:lnTo>
                                <a:lnTo>
                                  <a:pt x="2579" y="2336"/>
                                </a:lnTo>
                                <a:lnTo>
                                  <a:pt x="2616" y="2336"/>
                                </a:lnTo>
                                <a:lnTo>
                                  <a:pt x="2653" y="2336"/>
                                </a:lnTo>
                                <a:lnTo>
                                  <a:pt x="2728" y="2336"/>
                                </a:lnTo>
                                <a:lnTo>
                                  <a:pt x="2766" y="2336"/>
                                </a:lnTo>
                                <a:lnTo>
                                  <a:pt x="2766" y="2299"/>
                                </a:lnTo>
                                <a:lnTo>
                                  <a:pt x="2840" y="2262"/>
                                </a:lnTo>
                                <a:lnTo>
                                  <a:pt x="2915" y="2225"/>
                                </a:lnTo>
                                <a:lnTo>
                                  <a:pt x="2952" y="2187"/>
                                </a:lnTo>
                                <a:lnTo>
                                  <a:pt x="2990" y="2187"/>
                                </a:lnTo>
                                <a:lnTo>
                                  <a:pt x="2990" y="2150"/>
                                </a:lnTo>
                                <a:lnTo>
                                  <a:pt x="3027" y="2150"/>
                                </a:lnTo>
                                <a:lnTo>
                                  <a:pt x="3027" y="2113"/>
                                </a:lnTo>
                                <a:lnTo>
                                  <a:pt x="3027" y="2076"/>
                                </a:lnTo>
                                <a:lnTo>
                                  <a:pt x="3027" y="2039"/>
                                </a:lnTo>
                                <a:lnTo>
                                  <a:pt x="3065" y="2002"/>
                                </a:lnTo>
                                <a:lnTo>
                                  <a:pt x="3065" y="1965"/>
                                </a:lnTo>
                                <a:lnTo>
                                  <a:pt x="3027" y="1891"/>
                                </a:lnTo>
                                <a:lnTo>
                                  <a:pt x="3027" y="1891"/>
                                </a:lnTo>
                                <a:lnTo>
                                  <a:pt x="2990" y="1817"/>
                                </a:lnTo>
                                <a:lnTo>
                                  <a:pt x="2990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706"/>
                                </a:lnTo>
                                <a:lnTo>
                                  <a:pt x="2878" y="1594"/>
                                </a:lnTo>
                                <a:lnTo>
                                  <a:pt x="2803" y="1520"/>
                                </a:lnTo>
                                <a:lnTo>
                                  <a:pt x="2766" y="1446"/>
                                </a:lnTo>
                                <a:lnTo>
                                  <a:pt x="2728" y="1446"/>
                                </a:lnTo>
                                <a:lnTo>
                                  <a:pt x="2691" y="1446"/>
                                </a:lnTo>
                                <a:lnTo>
                                  <a:pt x="2616" y="1372"/>
                                </a:lnTo>
                                <a:lnTo>
                                  <a:pt x="2579" y="1335"/>
                                </a:lnTo>
                                <a:lnTo>
                                  <a:pt x="2541" y="1335"/>
                                </a:lnTo>
                                <a:lnTo>
                                  <a:pt x="2467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429" y="1298"/>
                                </a:lnTo>
                                <a:lnTo>
                                  <a:pt x="2429" y="1261"/>
                                </a:lnTo>
                                <a:lnTo>
                                  <a:pt x="2467" y="1224"/>
                                </a:lnTo>
                                <a:lnTo>
                                  <a:pt x="2504" y="1150"/>
                                </a:lnTo>
                                <a:lnTo>
                                  <a:pt x="2616" y="1075"/>
                                </a:lnTo>
                                <a:lnTo>
                                  <a:pt x="2653" y="1038"/>
                                </a:lnTo>
                                <a:lnTo>
                                  <a:pt x="2728" y="1001"/>
                                </a:lnTo>
                                <a:lnTo>
                                  <a:pt x="2766" y="927"/>
                                </a:lnTo>
                                <a:lnTo>
                                  <a:pt x="2766" y="890"/>
                                </a:lnTo>
                                <a:lnTo>
                                  <a:pt x="2766" y="853"/>
                                </a:lnTo>
                                <a:lnTo>
                                  <a:pt x="2803" y="853"/>
                                </a:lnTo>
                                <a:lnTo>
                                  <a:pt x="2840" y="779"/>
                                </a:lnTo>
                                <a:lnTo>
                                  <a:pt x="2840" y="742"/>
                                </a:lnTo>
                                <a:lnTo>
                                  <a:pt x="2878" y="705"/>
                                </a:lnTo>
                                <a:lnTo>
                                  <a:pt x="2878" y="668"/>
                                </a:lnTo>
                                <a:lnTo>
                                  <a:pt x="2878" y="631"/>
                                </a:lnTo>
                                <a:lnTo>
                                  <a:pt x="2878" y="556"/>
                                </a:lnTo>
                                <a:lnTo>
                                  <a:pt x="2878" y="556"/>
                                </a:lnTo>
                                <a:lnTo>
                                  <a:pt x="2840" y="482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408"/>
                                </a:lnTo>
                                <a:lnTo>
                                  <a:pt x="2766" y="371"/>
                                </a:lnTo>
                                <a:lnTo>
                                  <a:pt x="2766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91" y="260"/>
                                </a:lnTo>
                                <a:lnTo>
                                  <a:pt x="2616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9" y="186"/>
                                </a:lnTo>
                                <a:lnTo>
                                  <a:pt x="2541" y="149"/>
                                </a:lnTo>
                                <a:lnTo>
                                  <a:pt x="2467" y="149"/>
                                </a:lnTo>
                                <a:lnTo>
                                  <a:pt x="2429" y="112"/>
                                </a:lnTo>
                                <a:lnTo>
                                  <a:pt x="2317" y="112"/>
                                </a:lnTo>
                                <a:lnTo>
                                  <a:pt x="2242" y="74"/>
                                </a:lnTo>
                                <a:lnTo>
                                  <a:pt x="2168" y="74"/>
                                </a:lnTo>
                                <a:lnTo>
                                  <a:pt x="2093" y="74"/>
                                </a:lnTo>
                                <a:lnTo>
                                  <a:pt x="2018" y="112"/>
                                </a:lnTo>
                                <a:lnTo>
                                  <a:pt x="1981" y="112"/>
                                </a:lnTo>
                                <a:lnTo>
                                  <a:pt x="1906" y="149"/>
                                </a:lnTo>
                                <a:lnTo>
                                  <a:pt x="1869" y="223"/>
                                </a:lnTo>
                                <a:lnTo>
                                  <a:pt x="1794" y="260"/>
                                </a:lnTo>
                                <a:lnTo>
                                  <a:pt x="1719" y="297"/>
                                </a:lnTo>
                                <a:lnTo>
                                  <a:pt x="1719" y="371"/>
                                </a:lnTo>
                                <a:lnTo>
                                  <a:pt x="1644" y="408"/>
                                </a:lnTo>
                                <a:lnTo>
                                  <a:pt x="1607" y="482"/>
                                </a:lnTo>
                                <a:lnTo>
                                  <a:pt x="1570" y="556"/>
                                </a:lnTo>
                                <a:lnTo>
                                  <a:pt x="1570" y="631"/>
                                </a:lnTo>
                                <a:lnTo>
                                  <a:pt x="1532" y="705"/>
                                </a:lnTo>
                                <a:lnTo>
                                  <a:pt x="1495" y="779"/>
                                </a:lnTo>
                                <a:lnTo>
                                  <a:pt x="1495" y="853"/>
                                </a:lnTo>
                                <a:lnTo>
                                  <a:pt x="1495" y="964"/>
                                </a:lnTo>
                                <a:lnTo>
                                  <a:pt x="1495" y="1038"/>
                                </a:lnTo>
                                <a:lnTo>
                                  <a:pt x="1458" y="1001"/>
                                </a:lnTo>
                                <a:lnTo>
                                  <a:pt x="1458" y="927"/>
                                </a:lnTo>
                                <a:lnTo>
                                  <a:pt x="1420" y="890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420" y="890"/>
                                </a:lnTo>
                                <a:lnTo>
                                  <a:pt x="1420" y="853"/>
                                </a:lnTo>
                                <a:lnTo>
                                  <a:pt x="1420" y="779"/>
                                </a:lnTo>
                                <a:lnTo>
                                  <a:pt x="1458" y="705"/>
                                </a:lnTo>
                                <a:lnTo>
                                  <a:pt x="1458" y="668"/>
                                </a:lnTo>
                                <a:lnTo>
                                  <a:pt x="1458" y="593"/>
                                </a:lnTo>
                                <a:lnTo>
                                  <a:pt x="1420" y="556"/>
                                </a:lnTo>
                                <a:lnTo>
                                  <a:pt x="1420" y="482"/>
                                </a:lnTo>
                                <a:lnTo>
                                  <a:pt x="1420" y="408"/>
                                </a:lnTo>
                                <a:lnTo>
                                  <a:pt x="1383" y="408"/>
                                </a:lnTo>
                                <a:lnTo>
                                  <a:pt x="1383" y="334"/>
                                </a:lnTo>
                                <a:lnTo>
                                  <a:pt x="1345" y="297"/>
                                </a:lnTo>
                                <a:lnTo>
                                  <a:pt x="1271" y="260"/>
                                </a:lnTo>
                                <a:lnTo>
                                  <a:pt x="1271" y="223"/>
                                </a:lnTo>
                                <a:lnTo>
                                  <a:pt x="1233" y="186"/>
                                </a:lnTo>
                                <a:lnTo>
                                  <a:pt x="1159" y="112"/>
                                </a:lnTo>
                                <a:lnTo>
                                  <a:pt x="1121" y="112"/>
                                </a:lnTo>
                                <a:lnTo>
                                  <a:pt x="1084" y="112"/>
                                </a:lnTo>
                                <a:lnTo>
                                  <a:pt x="1009" y="74"/>
                                </a:lnTo>
                                <a:lnTo>
                                  <a:pt x="972" y="37"/>
                                </a:lnTo>
                                <a:lnTo>
                                  <a:pt x="934" y="37"/>
                                </a:lnTo>
                                <a:lnTo>
                                  <a:pt x="860" y="0"/>
                                </a:lnTo>
                                <a:lnTo>
                                  <a:pt x="822" y="0"/>
                                </a:lnTo>
                                <a:lnTo>
                                  <a:pt x="747" y="0"/>
                                </a:lnTo>
                                <a:lnTo>
                                  <a:pt x="710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37"/>
                                </a:lnTo>
                                <a:lnTo>
                                  <a:pt x="561" y="74"/>
                                </a:lnTo>
                                <a:lnTo>
                                  <a:pt x="486" y="74"/>
                                </a:lnTo>
                                <a:lnTo>
                                  <a:pt x="448" y="112"/>
                                </a:lnTo>
                                <a:lnTo>
                                  <a:pt x="411" y="149"/>
                                </a:lnTo>
                                <a:lnTo>
                                  <a:pt x="374" y="186"/>
                                </a:lnTo>
                                <a:lnTo>
                                  <a:pt x="336" y="223"/>
                                </a:lnTo>
                                <a:lnTo>
                                  <a:pt x="299" y="260"/>
                                </a:lnTo>
                                <a:lnTo>
                                  <a:pt x="299" y="260"/>
                                </a:lnTo>
                                <a:lnTo>
                                  <a:pt x="262" y="297"/>
                                </a:lnTo>
                                <a:lnTo>
                                  <a:pt x="262" y="334"/>
                                </a:lnTo>
                                <a:lnTo>
                                  <a:pt x="262" y="408"/>
                                </a:lnTo>
                                <a:lnTo>
                                  <a:pt x="262" y="408"/>
                                </a:lnTo>
                                <a:lnTo>
                                  <a:pt x="224" y="445"/>
                                </a:lnTo>
                                <a:lnTo>
                                  <a:pt x="224" y="482"/>
                                </a:lnTo>
                                <a:lnTo>
                                  <a:pt x="224" y="519"/>
                                </a:lnTo>
                                <a:lnTo>
                                  <a:pt x="224" y="593"/>
                                </a:lnTo>
                                <a:lnTo>
                                  <a:pt x="224" y="668"/>
                                </a:lnTo>
                                <a:lnTo>
                                  <a:pt x="224" y="742"/>
                                </a:lnTo>
                                <a:lnTo>
                                  <a:pt x="262" y="816"/>
                                </a:lnTo>
                                <a:lnTo>
                                  <a:pt x="262" y="890"/>
                                </a:lnTo>
                                <a:lnTo>
                                  <a:pt x="299" y="964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75"/>
                                </a:lnTo>
                                <a:lnTo>
                                  <a:pt x="411" y="1150"/>
                                </a:lnTo>
                                <a:lnTo>
                                  <a:pt x="448" y="1150"/>
                                </a:lnTo>
                                <a:lnTo>
                                  <a:pt x="523" y="1224"/>
                                </a:lnTo>
                                <a:lnTo>
                                  <a:pt x="523" y="1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0600"/>
                            <a:ext cx="114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852">
                                <a:moveTo>
                                  <a:pt x="448" y="0"/>
                                </a:moveTo>
                                <a:lnTo>
                                  <a:pt x="448" y="0"/>
                                </a:lnTo>
                                <a:lnTo>
                                  <a:pt x="411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36" y="0"/>
                                </a:lnTo>
                                <a:lnTo>
                                  <a:pt x="262" y="0"/>
                                </a:lnTo>
                                <a:lnTo>
                                  <a:pt x="224" y="0"/>
                                </a:lnTo>
                                <a:lnTo>
                                  <a:pt x="224" y="0"/>
                                </a:lnTo>
                                <a:lnTo>
                                  <a:pt x="187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0"/>
                                </a:lnTo>
                                <a:lnTo>
                                  <a:pt x="112" y="37"/>
                                </a:lnTo>
                                <a:lnTo>
                                  <a:pt x="75" y="74"/>
                                </a:lnTo>
                                <a:lnTo>
                                  <a:pt x="75" y="111"/>
                                </a:lnTo>
                                <a:lnTo>
                                  <a:pt x="75" y="111"/>
                                </a:lnTo>
                                <a:lnTo>
                                  <a:pt x="37" y="148"/>
                                </a:lnTo>
                                <a:lnTo>
                                  <a:pt x="0" y="185"/>
                                </a:lnTo>
                                <a:lnTo>
                                  <a:pt x="0" y="222"/>
                                </a:lnTo>
                                <a:lnTo>
                                  <a:pt x="0" y="296"/>
                                </a:lnTo>
                                <a:lnTo>
                                  <a:pt x="0" y="333"/>
                                </a:lnTo>
                                <a:lnTo>
                                  <a:pt x="0" y="407"/>
                                </a:lnTo>
                                <a:lnTo>
                                  <a:pt x="0" y="444"/>
                                </a:lnTo>
                                <a:lnTo>
                                  <a:pt x="37" y="481"/>
                                </a:lnTo>
                                <a:lnTo>
                                  <a:pt x="75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87" y="741"/>
                                </a:lnTo>
                                <a:lnTo>
                                  <a:pt x="224" y="741"/>
                                </a:lnTo>
                                <a:lnTo>
                                  <a:pt x="224" y="778"/>
                                </a:lnTo>
                                <a:lnTo>
                                  <a:pt x="299" y="815"/>
                                </a:lnTo>
                                <a:lnTo>
                                  <a:pt x="336" y="815"/>
                                </a:lnTo>
                                <a:lnTo>
                                  <a:pt x="374" y="852"/>
                                </a:lnTo>
                                <a:lnTo>
                                  <a:pt x="448" y="852"/>
                                </a:lnTo>
                                <a:lnTo>
                                  <a:pt x="523" y="852"/>
                                </a:lnTo>
                                <a:lnTo>
                                  <a:pt x="561" y="852"/>
                                </a:lnTo>
                                <a:lnTo>
                                  <a:pt x="635" y="852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15"/>
                                </a:lnTo>
                                <a:lnTo>
                                  <a:pt x="747" y="815"/>
                                </a:lnTo>
                                <a:lnTo>
                                  <a:pt x="785" y="778"/>
                                </a:lnTo>
                                <a:lnTo>
                                  <a:pt x="822" y="778"/>
                                </a:lnTo>
                                <a:lnTo>
                                  <a:pt x="897" y="741"/>
                                </a:lnTo>
                                <a:lnTo>
                                  <a:pt x="934" y="704"/>
                                </a:lnTo>
                                <a:lnTo>
                                  <a:pt x="972" y="667"/>
                                </a:lnTo>
                                <a:lnTo>
                                  <a:pt x="972" y="630"/>
                                </a:lnTo>
                                <a:lnTo>
                                  <a:pt x="972" y="593"/>
                                </a:lnTo>
                                <a:lnTo>
                                  <a:pt x="1009" y="593"/>
                                </a:lnTo>
                                <a:lnTo>
                                  <a:pt x="1009" y="556"/>
                                </a:lnTo>
                                <a:lnTo>
                                  <a:pt x="1009" y="481"/>
                                </a:lnTo>
                                <a:lnTo>
                                  <a:pt x="972" y="444"/>
                                </a:lnTo>
                                <a:lnTo>
                                  <a:pt x="972" y="370"/>
                                </a:lnTo>
                                <a:lnTo>
                                  <a:pt x="972" y="333"/>
                                </a:lnTo>
                                <a:lnTo>
                                  <a:pt x="934" y="296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22"/>
                                </a:lnTo>
                                <a:lnTo>
                                  <a:pt x="859" y="148"/>
                                </a:lnTo>
                                <a:lnTo>
                                  <a:pt x="822" y="148"/>
                                </a:lnTo>
                                <a:lnTo>
                                  <a:pt x="822" y="111"/>
                                </a:lnTo>
                                <a:lnTo>
                                  <a:pt x="785" y="74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73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0"/>
                                </a:lnTo>
                                <a:lnTo>
                                  <a:pt x="52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748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9" h="3077">
                                <a:moveTo>
                                  <a:pt x="1420" y="1001"/>
                                </a:moveTo>
                                <a:lnTo>
                                  <a:pt x="1420" y="1001"/>
                                </a:lnTo>
                                <a:lnTo>
                                  <a:pt x="1457" y="927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816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30"/>
                                </a:lnTo>
                                <a:lnTo>
                                  <a:pt x="1457" y="593"/>
                                </a:lnTo>
                                <a:lnTo>
                                  <a:pt x="1457" y="519"/>
                                </a:lnTo>
                                <a:lnTo>
                                  <a:pt x="1457" y="445"/>
                                </a:lnTo>
                                <a:lnTo>
                                  <a:pt x="1420" y="445"/>
                                </a:lnTo>
                                <a:lnTo>
                                  <a:pt x="1420" y="371"/>
                                </a:lnTo>
                                <a:lnTo>
                                  <a:pt x="1382" y="334"/>
                                </a:lnTo>
                                <a:lnTo>
                                  <a:pt x="1308" y="297"/>
                                </a:lnTo>
                                <a:lnTo>
                                  <a:pt x="1308" y="260"/>
                                </a:lnTo>
                                <a:lnTo>
                                  <a:pt x="1270" y="223"/>
                                </a:lnTo>
                                <a:lnTo>
                                  <a:pt x="1196" y="149"/>
                                </a:lnTo>
                                <a:lnTo>
                                  <a:pt x="1158" y="149"/>
                                </a:lnTo>
                                <a:lnTo>
                                  <a:pt x="1121" y="149"/>
                                </a:lnTo>
                                <a:lnTo>
                                  <a:pt x="1046" y="111"/>
                                </a:lnTo>
                                <a:lnTo>
                                  <a:pt x="1009" y="74"/>
                                </a:lnTo>
                                <a:lnTo>
                                  <a:pt x="971" y="74"/>
                                </a:lnTo>
                                <a:lnTo>
                                  <a:pt x="897" y="37"/>
                                </a:lnTo>
                                <a:lnTo>
                                  <a:pt x="859" y="37"/>
                                </a:lnTo>
                                <a:lnTo>
                                  <a:pt x="784" y="37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35" y="74"/>
                                </a:lnTo>
                                <a:lnTo>
                                  <a:pt x="598" y="111"/>
                                </a:lnTo>
                                <a:lnTo>
                                  <a:pt x="523" y="111"/>
                                </a:lnTo>
                                <a:lnTo>
                                  <a:pt x="485" y="149"/>
                                </a:lnTo>
                                <a:lnTo>
                                  <a:pt x="448" y="186"/>
                                </a:lnTo>
                                <a:lnTo>
                                  <a:pt x="411" y="223"/>
                                </a:lnTo>
                                <a:lnTo>
                                  <a:pt x="373" y="260"/>
                                </a:lnTo>
                                <a:lnTo>
                                  <a:pt x="336" y="297"/>
                                </a:lnTo>
                                <a:lnTo>
                                  <a:pt x="299" y="297"/>
                                </a:lnTo>
                                <a:lnTo>
                                  <a:pt x="299" y="371"/>
                                </a:lnTo>
                                <a:lnTo>
                                  <a:pt x="299" y="408"/>
                                </a:lnTo>
                                <a:lnTo>
                                  <a:pt x="299" y="445"/>
                                </a:lnTo>
                                <a:lnTo>
                                  <a:pt x="261" y="519"/>
                                </a:lnTo>
                                <a:lnTo>
                                  <a:pt x="261" y="593"/>
                                </a:lnTo>
                                <a:lnTo>
                                  <a:pt x="261" y="668"/>
                                </a:lnTo>
                                <a:lnTo>
                                  <a:pt x="261" y="705"/>
                                </a:lnTo>
                                <a:lnTo>
                                  <a:pt x="261" y="742"/>
                                </a:lnTo>
                                <a:lnTo>
                                  <a:pt x="299" y="816"/>
                                </a:lnTo>
                                <a:lnTo>
                                  <a:pt x="299" y="890"/>
                                </a:lnTo>
                                <a:lnTo>
                                  <a:pt x="336" y="964"/>
                                </a:lnTo>
                                <a:lnTo>
                                  <a:pt x="373" y="1038"/>
                                </a:lnTo>
                                <a:lnTo>
                                  <a:pt x="411" y="1112"/>
                                </a:lnTo>
                                <a:lnTo>
                                  <a:pt x="448" y="1149"/>
                                </a:lnTo>
                                <a:lnTo>
                                  <a:pt x="448" y="1187"/>
                                </a:lnTo>
                                <a:lnTo>
                                  <a:pt x="485" y="1187"/>
                                </a:lnTo>
                                <a:lnTo>
                                  <a:pt x="523" y="1224"/>
                                </a:lnTo>
                                <a:lnTo>
                                  <a:pt x="560" y="1261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635" y="1298"/>
                                </a:lnTo>
                                <a:lnTo>
                                  <a:pt x="635" y="1335"/>
                                </a:lnTo>
                                <a:lnTo>
                                  <a:pt x="635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72"/>
                                </a:lnTo>
                                <a:lnTo>
                                  <a:pt x="485" y="1372"/>
                                </a:lnTo>
                                <a:lnTo>
                                  <a:pt x="373" y="1409"/>
                                </a:lnTo>
                                <a:lnTo>
                                  <a:pt x="299" y="1483"/>
                                </a:lnTo>
                                <a:lnTo>
                                  <a:pt x="299" y="1483"/>
                                </a:lnTo>
                                <a:lnTo>
                                  <a:pt x="261" y="1520"/>
                                </a:lnTo>
                                <a:lnTo>
                                  <a:pt x="186" y="1557"/>
                                </a:lnTo>
                                <a:lnTo>
                                  <a:pt x="149" y="1631"/>
                                </a:lnTo>
                                <a:lnTo>
                                  <a:pt x="149" y="1631"/>
                                </a:lnTo>
                                <a:lnTo>
                                  <a:pt x="112" y="1743"/>
                                </a:lnTo>
                                <a:lnTo>
                                  <a:pt x="74" y="1854"/>
                                </a:lnTo>
                                <a:lnTo>
                                  <a:pt x="37" y="1928"/>
                                </a:lnTo>
                                <a:lnTo>
                                  <a:pt x="37" y="2002"/>
                                </a:lnTo>
                                <a:lnTo>
                                  <a:pt x="37" y="2076"/>
                                </a:lnTo>
                                <a:lnTo>
                                  <a:pt x="37" y="2187"/>
                                </a:lnTo>
                                <a:lnTo>
                                  <a:pt x="37" y="2224"/>
                                </a:lnTo>
                                <a:lnTo>
                                  <a:pt x="37" y="2299"/>
                                </a:lnTo>
                                <a:lnTo>
                                  <a:pt x="74" y="2373"/>
                                </a:lnTo>
                                <a:lnTo>
                                  <a:pt x="112" y="2447"/>
                                </a:lnTo>
                                <a:lnTo>
                                  <a:pt x="149" y="2484"/>
                                </a:lnTo>
                                <a:lnTo>
                                  <a:pt x="149" y="2521"/>
                                </a:lnTo>
                                <a:lnTo>
                                  <a:pt x="186" y="2521"/>
                                </a:lnTo>
                                <a:lnTo>
                                  <a:pt x="224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36" y="2669"/>
                                </a:lnTo>
                                <a:lnTo>
                                  <a:pt x="411" y="2669"/>
                                </a:lnTo>
                                <a:lnTo>
                                  <a:pt x="448" y="2706"/>
                                </a:lnTo>
                                <a:lnTo>
                                  <a:pt x="523" y="2743"/>
                                </a:lnTo>
                                <a:lnTo>
                                  <a:pt x="598" y="2743"/>
                                </a:lnTo>
                                <a:lnTo>
                                  <a:pt x="672" y="2706"/>
                                </a:lnTo>
                                <a:lnTo>
                                  <a:pt x="710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84" y="2669"/>
                                </a:lnTo>
                                <a:lnTo>
                                  <a:pt x="784" y="2669"/>
                                </a:lnTo>
                                <a:lnTo>
                                  <a:pt x="822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632"/>
                                </a:lnTo>
                                <a:lnTo>
                                  <a:pt x="859" y="2632"/>
                                </a:lnTo>
                                <a:lnTo>
                                  <a:pt x="897" y="2595"/>
                                </a:lnTo>
                                <a:lnTo>
                                  <a:pt x="934" y="2558"/>
                                </a:lnTo>
                                <a:lnTo>
                                  <a:pt x="971" y="2521"/>
                                </a:lnTo>
                                <a:lnTo>
                                  <a:pt x="1009" y="2447"/>
                                </a:lnTo>
                                <a:lnTo>
                                  <a:pt x="1009" y="2373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336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113"/>
                                </a:lnTo>
                                <a:lnTo>
                                  <a:pt x="1083" y="2224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336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410"/>
                                </a:lnTo>
                                <a:lnTo>
                                  <a:pt x="1083" y="2447"/>
                                </a:lnTo>
                                <a:lnTo>
                                  <a:pt x="1121" y="2521"/>
                                </a:lnTo>
                                <a:lnTo>
                                  <a:pt x="1158" y="2595"/>
                                </a:lnTo>
                                <a:lnTo>
                                  <a:pt x="1158" y="2669"/>
                                </a:lnTo>
                                <a:lnTo>
                                  <a:pt x="1196" y="2706"/>
                                </a:lnTo>
                                <a:lnTo>
                                  <a:pt x="1196" y="2743"/>
                                </a:lnTo>
                                <a:lnTo>
                                  <a:pt x="1233" y="2781"/>
                                </a:lnTo>
                                <a:lnTo>
                                  <a:pt x="1270" y="2818"/>
                                </a:lnTo>
                                <a:lnTo>
                                  <a:pt x="1308" y="2818"/>
                                </a:lnTo>
                                <a:lnTo>
                                  <a:pt x="1308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929"/>
                                </a:lnTo>
                                <a:lnTo>
                                  <a:pt x="1382" y="2929"/>
                                </a:lnTo>
                                <a:lnTo>
                                  <a:pt x="1420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569" y="2966"/>
                                </a:lnTo>
                                <a:lnTo>
                                  <a:pt x="1607" y="2966"/>
                                </a:lnTo>
                                <a:lnTo>
                                  <a:pt x="1607" y="3003"/>
                                </a:lnTo>
                                <a:lnTo>
                                  <a:pt x="1793" y="2966"/>
                                </a:lnTo>
                                <a:lnTo>
                                  <a:pt x="1831" y="2966"/>
                                </a:lnTo>
                                <a:lnTo>
                                  <a:pt x="1906" y="2929"/>
                                </a:lnTo>
                                <a:lnTo>
                                  <a:pt x="1906" y="2929"/>
                                </a:lnTo>
                                <a:lnTo>
                                  <a:pt x="1943" y="2929"/>
                                </a:lnTo>
                                <a:lnTo>
                                  <a:pt x="1980" y="2892"/>
                                </a:lnTo>
                                <a:lnTo>
                                  <a:pt x="2018" y="2855"/>
                                </a:lnTo>
                                <a:lnTo>
                                  <a:pt x="2055" y="2855"/>
                                </a:lnTo>
                                <a:lnTo>
                                  <a:pt x="2055" y="2818"/>
                                </a:lnTo>
                                <a:lnTo>
                                  <a:pt x="2092" y="2818"/>
                                </a:lnTo>
                                <a:lnTo>
                                  <a:pt x="2130" y="2781"/>
                                </a:lnTo>
                                <a:lnTo>
                                  <a:pt x="2130" y="2743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595"/>
                                </a:lnTo>
                                <a:lnTo>
                                  <a:pt x="2205" y="2558"/>
                                </a:lnTo>
                                <a:lnTo>
                                  <a:pt x="2205" y="2521"/>
                                </a:lnTo>
                                <a:lnTo>
                                  <a:pt x="2205" y="2484"/>
                                </a:lnTo>
                                <a:lnTo>
                                  <a:pt x="2205" y="2447"/>
                                </a:lnTo>
                                <a:lnTo>
                                  <a:pt x="2205" y="2410"/>
                                </a:lnTo>
                                <a:lnTo>
                                  <a:pt x="2205" y="2410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130" y="2039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113"/>
                                </a:lnTo>
                                <a:lnTo>
                                  <a:pt x="2130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205" y="2150"/>
                                </a:lnTo>
                                <a:lnTo>
                                  <a:pt x="2279" y="2224"/>
                                </a:lnTo>
                                <a:lnTo>
                                  <a:pt x="2354" y="2262"/>
                                </a:lnTo>
                                <a:lnTo>
                                  <a:pt x="2391" y="2299"/>
                                </a:lnTo>
                                <a:lnTo>
                                  <a:pt x="2466" y="2336"/>
                                </a:lnTo>
                                <a:lnTo>
                                  <a:pt x="2504" y="2336"/>
                                </a:lnTo>
                                <a:lnTo>
                                  <a:pt x="2541" y="2373"/>
                                </a:lnTo>
                                <a:lnTo>
                                  <a:pt x="2616" y="2373"/>
                                </a:lnTo>
                                <a:lnTo>
                                  <a:pt x="2653" y="2373"/>
                                </a:lnTo>
                                <a:lnTo>
                                  <a:pt x="2690" y="2373"/>
                                </a:lnTo>
                                <a:lnTo>
                                  <a:pt x="2765" y="2373"/>
                                </a:lnTo>
                                <a:lnTo>
                                  <a:pt x="2803" y="2373"/>
                                </a:lnTo>
                                <a:lnTo>
                                  <a:pt x="2803" y="2336"/>
                                </a:lnTo>
                                <a:lnTo>
                                  <a:pt x="2877" y="2299"/>
                                </a:lnTo>
                                <a:lnTo>
                                  <a:pt x="2952" y="2262"/>
                                </a:lnTo>
                                <a:lnTo>
                                  <a:pt x="2989" y="2224"/>
                                </a:lnTo>
                                <a:lnTo>
                                  <a:pt x="3027" y="2224"/>
                                </a:lnTo>
                                <a:lnTo>
                                  <a:pt x="3027" y="2187"/>
                                </a:lnTo>
                                <a:lnTo>
                                  <a:pt x="3064" y="2187"/>
                                </a:lnTo>
                                <a:lnTo>
                                  <a:pt x="3064" y="2150"/>
                                </a:lnTo>
                                <a:lnTo>
                                  <a:pt x="3064" y="2113"/>
                                </a:lnTo>
                                <a:lnTo>
                                  <a:pt x="3064" y="2076"/>
                                </a:lnTo>
                                <a:lnTo>
                                  <a:pt x="3102" y="2039"/>
                                </a:lnTo>
                                <a:lnTo>
                                  <a:pt x="3102" y="2002"/>
                                </a:lnTo>
                                <a:lnTo>
                                  <a:pt x="3064" y="1928"/>
                                </a:lnTo>
                                <a:lnTo>
                                  <a:pt x="3064" y="1928"/>
                                </a:lnTo>
                                <a:lnTo>
                                  <a:pt x="3027" y="1854"/>
                                </a:lnTo>
                                <a:lnTo>
                                  <a:pt x="3027" y="1817"/>
                                </a:lnTo>
                                <a:lnTo>
                                  <a:pt x="2989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631"/>
                                </a:lnTo>
                                <a:lnTo>
                                  <a:pt x="2840" y="1557"/>
                                </a:lnTo>
                                <a:lnTo>
                                  <a:pt x="2803" y="1483"/>
                                </a:lnTo>
                                <a:lnTo>
                                  <a:pt x="2765" y="1483"/>
                                </a:lnTo>
                                <a:lnTo>
                                  <a:pt x="2728" y="1483"/>
                                </a:lnTo>
                                <a:lnTo>
                                  <a:pt x="2653" y="1409"/>
                                </a:lnTo>
                                <a:lnTo>
                                  <a:pt x="2616" y="1372"/>
                                </a:lnTo>
                                <a:lnTo>
                                  <a:pt x="2578" y="1372"/>
                                </a:lnTo>
                                <a:lnTo>
                                  <a:pt x="2504" y="1372"/>
                                </a:lnTo>
                                <a:lnTo>
                                  <a:pt x="2466" y="1372"/>
                                </a:lnTo>
                                <a:lnTo>
                                  <a:pt x="2466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61"/>
                                </a:lnTo>
                                <a:lnTo>
                                  <a:pt x="2541" y="1187"/>
                                </a:lnTo>
                                <a:lnTo>
                                  <a:pt x="2653" y="1112"/>
                                </a:lnTo>
                                <a:lnTo>
                                  <a:pt x="2690" y="1075"/>
                                </a:lnTo>
                                <a:lnTo>
                                  <a:pt x="2765" y="1038"/>
                                </a:lnTo>
                                <a:lnTo>
                                  <a:pt x="2803" y="964"/>
                                </a:lnTo>
                                <a:lnTo>
                                  <a:pt x="2803" y="927"/>
                                </a:lnTo>
                                <a:lnTo>
                                  <a:pt x="2803" y="890"/>
                                </a:lnTo>
                                <a:lnTo>
                                  <a:pt x="2840" y="890"/>
                                </a:lnTo>
                                <a:lnTo>
                                  <a:pt x="2877" y="816"/>
                                </a:lnTo>
                                <a:lnTo>
                                  <a:pt x="2877" y="779"/>
                                </a:lnTo>
                                <a:lnTo>
                                  <a:pt x="2915" y="742"/>
                                </a:lnTo>
                                <a:lnTo>
                                  <a:pt x="2915" y="705"/>
                                </a:lnTo>
                                <a:lnTo>
                                  <a:pt x="2915" y="668"/>
                                </a:lnTo>
                                <a:lnTo>
                                  <a:pt x="2915" y="593"/>
                                </a:lnTo>
                                <a:lnTo>
                                  <a:pt x="2915" y="593"/>
                                </a:lnTo>
                                <a:lnTo>
                                  <a:pt x="2877" y="519"/>
                                </a:lnTo>
                                <a:lnTo>
                                  <a:pt x="2840" y="445"/>
                                </a:lnTo>
                                <a:lnTo>
                                  <a:pt x="2840" y="445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371"/>
                                </a:lnTo>
                                <a:lnTo>
                                  <a:pt x="2765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53" y="297"/>
                                </a:lnTo>
                                <a:lnTo>
                                  <a:pt x="2653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8" y="186"/>
                                </a:lnTo>
                                <a:lnTo>
                                  <a:pt x="2504" y="186"/>
                                </a:lnTo>
                                <a:lnTo>
                                  <a:pt x="2466" y="149"/>
                                </a:lnTo>
                                <a:lnTo>
                                  <a:pt x="2354" y="149"/>
                                </a:lnTo>
                                <a:lnTo>
                                  <a:pt x="2279" y="111"/>
                                </a:lnTo>
                                <a:lnTo>
                                  <a:pt x="2205" y="111"/>
                                </a:lnTo>
                                <a:lnTo>
                                  <a:pt x="2130" y="111"/>
                                </a:lnTo>
                                <a:lnTo>
                                  <a:pt x="2055" y="149"/>
                                </a:lnTo>
                                <a:lnTo>
                                  <a:pt x="2018" y="149"/>
                                </a:lnTo>
                                <a:lnTo>
                                  <a:pt x="1943" y="186"/>
                                </a:lnTo>
                                <a:lnTo>
                                  <a:pt x="1906" y="260"/>
                                </a:lnTo>
                                <a:lnTo>
                                  <a:pt x="1831" y="297"/>
                                </a:lnTo>
                                <a:lnTo>
                                  <a:pt x="1756" y="334"/>
                                </a:lnTo>
                                <a:lnTo>
                                  <a:pt x="1756" y="408"/>
                                </a:lnTo>
                                <a:lnTo>
                                  <a:pt x="1681" y="445"/>
                                </a:lnTo>
                                <a:lnTo>
                                  <a:pt x="1644" y="519"/>
                                </a:lnTo>
                                <a:lnTo>
                                  <a:pt x="1607" y="593"/>
                                </a:lnTo>
                                <a:lnTo>
                                  <a:pt x="1607" y="668"/>
                                </a:lnTo>
                                <a:lnTo>
                                  <a:pt x="1569" y="742"/>
                                </a:lnTo>
                                <a:lnTo>
                                  <a:pt x="1532" y="816"/>
                                </a:lnTo>
                                <a:lnTo>
                                  <a:pt x="1532" y="890"/>
                                </a:lnTo>
                                <a:lnTo>
                                  <a:pt x="1532" y="1001"/>
                                </a:lnTo>
                                <a:lnTo>
                                  <a:pt x="1532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964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779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68"/>
                                </a:lnTo>
                                <a:lnTo>
                                  <a:pt x="1532" y="630"/>
                                </a:lnTo>
                                <a:lnTo>
                                  <a:pt x="1569" y="556"/>
                                </a:lnTo>
                                <a:lnTo>
                                  <a:pt x="1607" y="482"/>
                                </a:lnTo>
                                <a:lnTo>
                                  <a:pt x="1644" y="445"/>
                                </a:lnTo>
                                <a:lnTo>
                                  <a:pt x="1681" y="371"/>
                                </a:lnTo>
                                <a:lnTo>
                                  <a:pt x="1756" y="297"/>
                                </a:lnTo>
                                <a:lnTo>
                                  <a:pt x="1793" y="260"/>
                                </a:lnTo>
                                <a:lnTo>
                                  <a:pt x="1868" y="186"/>
                                </a:lnTo>
                                <a:lnTo>
                                  <a:pt x="1906" y="149"/>
                                </a:lnTo>
                                <a:lnTo>
                                  <a:pt x="1906" y="149"/>
                                </a:lnTo>
                                <a:lnTo>
                                  <a:pt x="1980" y="111"/>
                                </a:lnTo>
                                <a:lnTo>
                                  <a:pt x="2055" y="74"/>
                                </a:lnTo>
                                <a:lnTo>
                                  <a:pt x="2130" y="37"/>
                                </a:lnTo>
                                <a:lnTo>
                                  <a:pt x="2205" y="37"/>
                                </a:lnTo>
                                <a:lnTo>
                                  <a:pt x="2317" y="74"/>
                                </a:lnTo>
                                <a:lnTo>
                                  <a:pt x="2354" y="74"/>
                                </a:lnTo>
                                <a:lnTo>
                                  <a:pt x="2466" y="111"/>
                                </a:lnTo>
                                <a:lnTo>
                                  <a:pt x="2541" y="149"/>
                                </a:lnTo>
                                <a:lnTo>
                                  <a:pt x="2653" y="186"/>
                                </a:lnTo>
                                <a:lnTo>
                                  <a:pt x="2653" y="223"/>
                                </a:lnTo>
                                <a:lnTo>
                                  <a:pt x="2690" y="260"/>
                                </a:lnTo>
                                <a:lnTo>
                                  <a:pt x="2803" y="297"/>
                                </a:lnTo>
                                <a:lnTo>
                                  <a:pt x="2803" y="297"/>
                                </a:lnTo>
                                <a:lnTo>
                                  <a:pt x="2840" y="371"/>
                                </a:lnTo>
                                <a:lnTo>
                                  <a:pt x="2877" y="408"/>
                                </a:lnTo>
                                <a:lnTo>
                                  <a:pt x="2915" y="445"/>
                                </a:lnTo>
                                <a:lnTo>
                                  <a:pt x="2915" y="445"/>
                                </a:lnTo>
                                <a:lnTo>
                                  <a:pt x="2952" y="482"/>
                                </a:lnTo>
                                <a:lnTo>
                                  <a:pt x="2952" y="556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668"/>
                                </a:lnTo>
                                <a:lnTo>
                                  <a:pt x="2952" y="705"/>
                                </a:lnTo>
                                <a:lnTo>
                                  <a:pt x="2952" y="742"/>
                                </a:lnTo>
                                <a:lnTo>
                                  <a:pt x="2952" y="779"/>
                                </a:lnTo>
                                <a:lnTo>
                                  <a:pt x="2952" y="853"/>
                                </a:lnTo>
                                <a:lnTo>
                                  <a:pt x="2915" y="890"/>
                                </a:lnTo>
                                <a:lnTo>
                                  <a:pt x="2877" y="927"/>
                                </a:lnTo>
                                <a:lnTo>
                                  <a:pt x="2840" y="1001"/>
                                </a:lnTo>
                                <a:lnTo>
                                  <a:pt x="2803" y="1038"/>
                                </a:lnTo>
                                <a:lnTo>
                                  <a:pt x="2765" y="1112"/>
                                </a:lnTo>
                                <a:lnTo>
                                  <a:pt x="2690" y="1149"/>
                                </a:lnTo>
                                <a:lnTo>
                                  <a:pt x="2616" y="1224"/>
                                </a:lnTo>
                                <a:lnTo>
                                  <a:pt x="2541" y="1298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98"/>
                                </a:lnTo>
                                <a:lnTo>
                                  <a:pt x="2578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765" y="1409"/>
                                </a:lnTo>
                                <a:lnTo>
                                  <a:pt x="2803" y="1483"/>
                                </a:lnTo>
                                <a:lnTo>
                                  <a:pt x="2877" y="1483"/>
                                </a:lnTo>
                                <a:lnTo>
                                  <a:pt x="2915" y="1520"/>
                                </a:lnTo>
                                <a:lnTo>
                                  <a:pt x="2952" y="1594"/>
                                </a:lnTo>
                                <a:lnTo>
                                  <a:pt x="2989" y="1631"/>
                                </a:lnTo>
                                <a:lnTo>
                                  <a:pt x="3027" y="1705"/>
                                </a:lnTo>
                                <a:lnTo>
                                  <a:pt x="3102" y="1780"/>
                                </a:lnTo>
                                <a:lnTo>
                                  <a:pt x="3102" y="1854"/>
                                </a:lnTo>
                                <a:lnTo>
                                  <a:pt x="3102" y="1891"/>
                                </a:lnTo>
                                <a:lnTo>
                                  <a:pt x="3102" y="1928"/>
                                </a:lnTo>
                                <a:lnTo>
                                  <a:pt x="3102" y="1965"/>
                                </a:lnTo>
                                <a:lnTo>
                                  <a:pt x="3139" y="2002"/>
                                </a:lnTo>
                                <a:lnTo>
                                  <a:pt x="3139" y="2076"/>
                                </a:lnTo>
                                <a:lnTo>
                                  <a:pt x="3102" y="2113"/>
                                </a:lnTo>
                                <a:lnTo>
                                  <a:pt x="3102" y="2150"/>
                                </a:lnTo>
                                <a:lnTo>
                                  <a:pt x="3102" y="2224"/>
                                </a:lnTo>
                                <a:lnTo>
                                  <a:pt x="3064" y="2224"/>
                                </a:lnTo>
                                <a:lnTo>
                                  <a:pt x="3064" y="2262"/>
                                </a:lnTo>
                                <a:lnTo>
                                  <a:pt x="3027" y="2299"/>
                                </a:lnTo>
                                <a:lnTo>
                                  <a:pt x="2989" y="2299"/>
                                </a:lnTo>
                                <a:lnTo>
                                  <a:pt x="2952" y="2336"/>
                                </a:lnTo>
                                <a:lnTo>
                                  <a:pt x="2915" y="2373"/>
                                </a:lnTo>
                                <a:lnTo>
                                  <a:pt x="2840" y="2373"/>
                                </a:lnTo>
                                <a:lnTo>
                                  <a:pt x="2803" y="2410"/>
                                </a:lnTo>
                                <a:lnTo>
                                  <a:pt x="2728" y="2410"/>
                                </a:lnTo>
                                <a:lnTo>
                                  <a:pt x="2653" y="2410"/>
                                </a:lnTo>
                                <a:lnTo>
                                  <a:pt x="2616" y="2410"/>
                                </a:lnTo>
                                <a:lnTo>
                                  <a:pt x="2541" y="2410"/>
                                </a:lnTo>
                                <a:lnTo>
                                  <a:pt x="2504" y="2373"/>
                                </a:lnTo>
                                <a:lnTo>
                                  <a:pt x="2429" y="2373"/>
                                </a:lnTo>
                                <a:lnTo>
                                  <a:pt x="2354" y="2373"/>
                                </a:lnTo>
                                <a:lnTo>
                                  <a:pt x="2354" y="2336"/>
                                </a:lnTo>
                                <a:lnTo>
                                  <a:pt x="2279" y="2299"/>
                                </a:lnTo>
                                <a:lnTo>
                                  <a:pt x="2242" y="2262"/>
                                </a:lnTo>
                                <a:lnTo>
                                  <a:pt x="2167" y="2187"/>
                                </a:lnTo>
                                <a:lnTo>
                                  <a:pt x="2092" y="2113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242" y="2373"/>
                                </a:lnTo>
                                <a:lnTo>
                                  <a:pt x="2242" y="2447"/>
                                </a:lnTo>
                                <a:lnTo>
                                  <a:pt x="2242" y="2484"/>
                                </a:lnTo>
                                <a:lnTo>
                                  <a:pt x="2242" y="2558"/>
                                </a:lnTo>
                                <a:lnTo>
                                  <a:pt x="2242" y="2632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743"/>
                                </a:lnTo>
                                <a:lnTo>
                                  <a:pt x="2205" y="2781"/>
                                </a:lnTo>
                                <a:lnTo>
                                  <a:pt x="2167" y="2818"/>
                                </a:lnTo>
                                <a:lnTo>
                                  <a:pt x="2167" y="2818"/>
                                </a:lnTo>
                                <a:lnTo>
                                  <a:pt x="2130" y="2855"/>
                                </a:lnTo>
                                <a:lnTo>
                                  <a:pt x="2092" y="2892"/>
                                </a:lnTo>
                                <a:lnTo>
                                  <a:pt x="2055" y="2929"/>
                                </a:lnTo>
                                <a:lnTo>
                                  <a:pt x="2055" y="2966"/>
                                </a:lnTo>
                                <a:lnTo>
                                  <a:pt x="1980" y="2966"/>
                                </a:lnTo>
                                <a:lnTo>
                                  <a:pt x="1943" y="2966"/>
                                </a:lnTo>
                                <a:lnTo>
                                  <a:pt x="1906" y="2966"/>
                                </a:lnTo>
                                <a:lnTo>
                                  <a:pt x="1831" y="3003"/>
                                </a:lnTo>
                                <a:lnTo>
                                  <a:pt x="1756" y="3040"/>
                                </a:lnTo>
                                <a:lnTo>
                                  <a:pt x="1756" y="3040"/>
                                </a:lnTo>
                                <a:lnTo>
                                  <a:pt x="1607" y="3077"/>
                                </a:lnTo>
                                <a:lnTo>
                                  <a:pt x="1569" y="3040"/>
                                </a:lnTo>
                                <a:lnTo>
                                  <a:pt x="1532" y="3040"/>
                                </a:lnTo>
                                <a:lnTo>
                                  <a:pt x="1457" y="3040"/>
                                </a:lnTo>
                                <a:lnTo>
                                  <a:pt x="1457" y="3003"/>
                                </a:lnTo>
                                <a:lnTo>
                                  <a:pt x="1420" y="3003"/>
                                </a:lnTo>
                                <a:lnTo>
                                  <a:pt x="1382" y="2966"/>
                                </a:lnTo>
                                <a:lnTo>
                                  <a:pt x="1345" y="2966"/>
                                </a:lnTo>
                                <a:lnTo>
                                  <a:pt x="1308" y="2966"/>
                                </a:lnTo>
                                <a:lnTo>
                                  <a:pt x="1308" y="2929"/>
                                </a:lnTo>
                                <a:lnTo>
                                  <a:pt x="1233" y="2855"/>
                                </a:lnTo>
                                <a:lnTo>
                                  <a:pt x="1233" y="2818"/>
                                </a:lnTo>
                                <a:lnTo>
                                  <a:pt x="1196" y="2818"/>
                                </a:lnTo>
                                <a:lnTo>
                                  <a:pt x="1158" y="2706"/>
                                </a:lnTo>
                                <a:lnTo>
                                  <a:pt x="1121" y="2669"/>
                                </a:lnTo>
                                <a:lnTo>
                                  <a:pt x="1121" y="2558"/>
                                </a:lnTo>
                                <a:lnTo>
                                  <a:pt x="1083" y="2484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224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46" y="2484"/>
                                </a:lnTo>
                                <a:lnTo>
                                  <a:pt x="1009" y="2521"/>
                                </a:lnTo>
                                <a:lnTo>
                                  <a:pt x="1009" y="2521"/>
                                </a:lnTo>
                                <a:lnTo>
                                  <a:pt x="971" y="2595"/>
                                </a:lnTo>
                                <a:lnTo>
                                  <a:pt x="934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706"/>
                                </a:lnTo>
                                <a:lnTo>
                                  <a:pt x="822" y="2706"/>
                                </a:lnTo>
                                <a:lnTo>
                                  <a:pt x="784" y="2743"/>
                                </a:lnTo>
                                <a:lnTo>
                                  <a:pt x="784" y="2743"/>
                                </a:lnTo>
                                <a:lnTo>
                                  <a:pt x="747" y="2743"/>
                                </a:lnTo>
                                <a:lnTo>
                                  <a:pt x="710" y="2781"/>
                                </a:lnTo>
                                <a:lnTo>
                                  <a:pt x="672" y="2781"/>
                                </a:lnTo>
                                <a:lnTo>
                                  <a:pt x="635" y="2781"/>
                                </a:lnTo>
                                <a:lnTo>
                                  <a:pt x="598" y="2781"/>
                                </a:lnTo>
                                <a:lnTo>
                                  <a:pt x="485" y="2818"/>
                                </a:lnTo>
                                <a:lnTo>
                                  <a:pt x="411" y="2743"/>
                                </a:lnTo>
                                <a:lnTo>
                                  <a:pt x="373" y="2743"/>
                                </a:lnTo>
                                <a:lnTo>
                                  <a:pt x="336" y="2706"/>
                                </a:lnTo>
                                <a:lnTo>
                                  <a:pt x="261" y="2669"/>
                                </a:lnTo>
                                <a:lnTo>
                                  <a:pt x="224" y="2669"/>
                                </a:lnTo>
                                <a:lnTo>
                                  <a:pt x="186" y="2632"/>
                                </a:lnTo>
                                <a:lnTo>
                                  <a:pt x="149" y="2558"/>
                                </a:lnTo>
                                <a:lnTo>
                                  <a:pt x="149" y="2558"/>
                                </a:lnTo>
                                <a:lnTo>
                                  <a:pt x="112" y="2521"/>
                                </a:lnTo>
                                <a:lnTo>
                                  <a:pt x="74" y="2484"/>
                                </a:lnTo>
                                <a:lnTo>
                                  <a:pt x="37" y="2447"/>
                                </a:lnTo>
                                <a:lnTo>
                                  <a:pt x="37" y="2410"/>
                                </a:lnTo>
                                <a:lnTo>
                                  <a:pt x="0" y="2336"/>
                                </a:lnTo>
                                <a:lnTo>
                                  <a:pt x="0" y="2262"/>
                                </a:lnTo>
                                <a:lnTo>
                                  <a:pt x="0" y="2187"/>
                                </a:lnTo>
                                <a:lnTo>
                                  <a:pt x="0" y="2076"/>
                                </a:lnTo>
                                <a:lnTo>
                                  <a:pt x="0" y="2039"/>
                                </a:lnTo>
                                <a:lnTo>
                                  <a:pt x="0" y="1928"/>
                                </a:lnTo>
                                <a:lnTo>
                                  <a:pt x="37" y="1817"/>
                                </a:lnTo>
                                <a:lnTo>
                                  <a:pt x="37" y="1743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594"/>
                                </a:lnTo>
                                <a:lnTo>
                                  <a:pt x="186" y="1520"/>
                                </a:lnTo>
                                <a:lnTo>
                                  <a:pt x="224" y="1483"/>
                                </a:lnTo>
                                <a:lnTo>
                                  <a:pt x="261" y="1483"/>
                                </a:lnTo>
                                <a:lnTo>
                                  <a:pt x="299" y="1409"/>
                                </a:lnTo>
                                <a:lnTo>
                                  <a:pt x="336" y="1372"/>
                                </a:lnTo>
                                <a:lnTo>
                                  <a:pt x="373" y="1372"/>
                                </a:lnTo>
                                <a:lnTo>
                                  <a:pt x="411" y="1372"/>
                                </a:lnTo>
                                <a:lnTo>
                                  <a:pt x="448" y="1335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35"/>
                                </a:lnTo>
                                <a:lnTo>
                                  <a:pt x="523" y="1335"/>
                                </a:lnTo>
                                <a:lnTo>
                                  <a:pt x="485" y="1298"/>
                                </a:lnTo>
                                <a:lnTo>
                                  <a:pt x="448" y="1261"/>
                                </a:lnTo>
                                <a:lnTo>
                                  <a:pt x="448" y="1187"/>
                                </a:lnTo>
                                <a:lnTo>
                                  <a:pt x="411" y="1187"/>
                                </a:lnTo>
                                <a:lnTo>
                                  <a:pt x="373" y="1149"/>
                                </a:lnTo>
                                <a:lnTo>
                                  <a:pt x="299" y="1075"/>
                                </a:lnTo>
                                <a:lnTo>
                                  <a:pt x="299" y="1038"/>
                                </a:lnTo>
                                <a:lnTo>
                                  <a:pt x="299" y="964"/>
                                </a:lnTo>
                                <a:lnTo>
                                  <a:pt x="261" y="927"/>
                                </a:lnTo>
                                <a:lnTo>
                                  <a:pt x="224" y="853"/>
                                </a:lnTo>
                                <a:lnTo>
                                  <a:pt x="224" y="742"/>
                                </a:lnTo>
                                <a:lnTo>
                                  <a:pt x="224" y="668"/>
                                </a:lnTo>
                                <a:lnTo>
                                  <a:pt x="224" y="630"/>
                                </a:lnTo>
                                <a:lnTo>
                                  <a:pt x="224" y="593"/>
                                </a:lnTo>
                                <a:lnTo>
                                  <a:pt x="224" y="519"/>
                                </a:lnTo>
                                <a:lnTo>
                                  <a:pt x="224" y="445"/>
                                </a:lnTo>
                                <a:lnTo>
                                  <a:pt x="261" y="445"/>
                                </a:lnTo>
                                <a:lnTo>
                                  <a:pt x="261" y="371"/>
                                </a:lnTo>
                                <a:lnTo>
                                  <a:pt x="299" y="334"/>
                                </a:lnTo>
                                <a:lnTo>
                                  <a:pt x="299" y="297"/>
                                </a:lnTo>
                                <a:lnTo>
                                  <a:pt x="299" y="297"/>
                                </a:lnTo>
                                <a:lnTo>
                                  <a:pt x="336" y="223"/>
                                </a:lnTo>
                                <a:lnTo>
                                  <a:pt x="373" y="186"/>
                                </a:lnTo>
                                <a:lnTo>
                                  <a:pt x="411" y="149"/>
                                </a:lnTo>
                                <a:lnTo>
                                  <a:pt x="448" y="111"/>
                                </a:lnTo>
                                <a:lnTo>
                                  <a:pt x="523" y="74"/>
                                </a:lnTo>
                                <a:lnTo>
                                  <a:pt x="598" y="74"/>
                                </a:lnTo>
                                <a:lnTo>
                                  <a:pt x="598" y="37"/>
                                </a:lnTo>
                                <a:lnTo>
                                  <a:pt x="672" y="0"/>
                                </a:lnTo>
                                <a:lnTo>
                                  <a:pt x="747" y="0"/>
                                </a:lnTo>
                                <a:lnTo>
                                  <a:pt x="784" y="0"/>
                                </a:lnTo>
                                <a:lnTo>
                                  <a:pt x="859" y="0"/>
                                </a:lnTo>
                                <a:lnTo>
                                  <a:pt x="897" y="0"/>
                                </a:lnTo>
                                <a:lnTo>
                                  <a:pt x="971" y="37"/>
                                </a:lnTo>
                                <a:lnTo>
                                  <a:pt x="1009" y="37"/>
                                </a:lnTo>
                                <a:lnTo>
                                  <a:pt x="1046" y="74"/>
                                </a:lnTo>
                                <a:lnTo>
                                  <a:pt x="1121" y="111"/>
                                </a:lnTo>
                                <a:lnTo>
                                  <a:pt x="1158" y="149"/>
                                </a:lnTo>
                                <a:lnTo>
                                  <a:pt x="1233" y="149"/>
                                </a:lnTo>
                                <a:lnTo>
                                  <a:pt x="1270" y="186"/>
                                </a:lnTo>
                                <a:lnTo>
                                  <a:pt x="1308" y="223"/>
                                </a:lnTo>
                                <a:lnTo>
                                  <a:pt x="1345" y="260"/>
                                </a:lnTo>
                                <a:lnTo>
                                  <a:pt x="1382" y="297"/>
                                </a:lnTo>
                                <a:lnTo>
                                  <a:pt x="1420" y="371"/>
                                </a:lnTo>
                                <a:lnTo>
                                  <a:pt x="1457" y="408"/>
                                </a:lnTo>
                                <a:lnTo>
                                  <a:pt x="1457" y="445"/>
                                </a:lnTo>
                                <a:lnTo>
                                  <a:pt x="1495" y="519"/>
                                </a:lnTo>
                                <a:lnTo>
                                  <a:pt x="1495" y="593"/>
                                </a:lnTo>
                                <a:lnTo>
                                  <a:pt x="1495" y="630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816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927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17000"/>
                            <a:ext cx="127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927">
                                <a:moveTo>
                                  <a:pt x="560" y="75"/>
                                </a:moveTo>
                                <a:lnTo>
                                  <a:pt x="560" y="75"/>
                                </a:lnTo>
                                <a:lnTo>
                                  <a:pt x="448" y="38"/>
                                </a:lnTo>
                                <a:lnTo>
                                  <a:pt x="411" y="38"/>
                                </a:lnTo>
                                <a:lnTo>
                                  <a:pt x="336" y="38"/>
                                </a:lnTo>
                                <a:lnTo>
                                  <a:pt x="299" y="38"/>
                                </a:lnTo>
                                <a:lnTo>
                                  <a:pt x="261" y="75"/>
                                </a:lnTo>
                                <a:lnTo>
                                  <a:pt x="261" y="75"/>
                                </a:lnTo>
                                <a:lnTo>
                                  <a:pt x="224" y="75"/>
                                </a:lnTo>
                                <a:lnTo>
                                  <a:pt x="186" y="112"/>
                                </a:lnTo>
                                <a:lnTo>
                                  <a:pt x="149" y="149"/>
                                </a:lnTo>
                                <a:lnTo>
                                  <a:pt x="112" y="149"/>
                                </a:lnTo>
                                <a:lnTo>
                                  <a:pt x="112" y="186"/>
                                </a:lnTo>
                                <a:lnTo>
                                  <a:pt x="112" y="223"/>
                                </a:lnTo>
                                <a:lnTo>
                                  <a:pt x="112" y="260"/>
                                </a:lnTo>
                                <a:lnTo>
                                  <a:pt x="74" y="260"/>
                                </a:lnTo>
                                <a:lnTo>
                                  <a:pt x="74" y="334"/>
                                </a:lnTo>
                                <a:lnTo>
                                  <a:pt x="74" y="371"/>
                                </a:lnTo>
                                <a:lnTo>
                                  <a:pt x="74" y="445"/>
                                </a:lnTo>
                                <a:lnTo>
                                  <a:pt x="74" y="482"/>
                                </a:lnTo>
                                <a:lnTo>
                                  <a:pt x="112" y="519"/>
                                </a:lnTo>
                                <a:lnTo>
                                  <a:pt x="112" y="594"/>
                                </a:lnTo>
                                <a:lnTo>
                                  <a:pt x="149" y="631"/>
                                </a:lnTo>
                                <a:lnTo>
                                  <a:pt x="186" y="705"/>
                                </a:lnTo>
                                <a:lnTo>
                                  <a:pt x="224" y="742"/>
                                </a:lnTo>
                                <a:lnTo>
                                  <a:pt x="261" y="779"/>
                                </a:lnTo>
                                <a:lnTo>
                                  <a:pt x="299" y="779"/>
                                </a:lnTo>
                                <a:lnTo>
                                  <a:pt x="373" y="816"/>
                                </a:lnTo>
                                <a:lnTo>
                                  <a:pt x="411" y="853"/>
                                </a:lnTo>
                                <a:lnTo>
                                  <a:pt x="448" y="853"/>
                                </a:lnTo>
                                <a:lnTo>
                                  <a:pt x="485" y="853"/>
                                </a:lnTo>
                                <a:lnTo>
                                  <a:pt x="523" y="890"/>
                                </a:lnTo>
                                <a:lnTo>
                                  <a:pt x="560" y="890"/>
                                </a:lnTo>
                                <a:lnTo>
                                  <a:pt x="598" y="853"/>
                                </a:lnTo>
                                <a:lnTo>
                                  <a:pt x="672" y="853"/>
                                </a:lnTo>
                                <a:lnTo>
                                  <a:pt x="710" y="816"/>
                                </a:lnTo>
                                <a:lnTo>
                                  <a:pt x="784" y="816"/>
                                </a:lnTo>
                                <a:lnTo>
                                  <a:pt x="859" y="779"/>
                                </a:lnTo>
                                <a:lnTo>
                                  <a:pt x="896" y="779"/>
                                </a:lnTo>
                                <a:lnTo>
                                  <a:pt x="971" y="705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594"/>
                                </a:lnTo>
                                <a:lnTo>
                                  <a:pt x="1046" y="594"/>
                                </a:lnTo>
                                <a:lnTo>
                                  <a:pt x="1046" y="519"/>
                                </a:lnTo>
                                <a:lnTo>
                                  <a:pt x="1046" y="482"/>
                                </a:lnTo>
                                <a:lnTo>
                                  <a:pt x="1009" y="482"/>
                                </a:lnTo>
                                <a:lnTo>
                                  <a:pt x="1009" y="445"/>
                                </a:lnTo>
                                <a:lnTo>
                                  <a:pt x="1009" y="371"/>
                                </a:lnTo>
                                <a:lnTo>
                                  <a:pt x="971" y="334"/>
                                </a:lnTo>
                                <a:lnTo>
                                  <a:pt x="934" y="297"/>
                                </a:lnTo>
                                <a:lnTo>
                                  <a:pt x="896" y="260"/>
                                </a:lnTo>
                                <a:lnTo>
                                  <a:pt x="859" y="186"/>
                                </a:lnTo>
                                <a:lnTo>
                                  <a:pt x="822" y="186"/>
                                </a:lnTo>
                                <a:lnTo>
                                  <a:pt x="784" y="149"/>
                                </a:lnTo>
                                <a:lnTo>
                                  <a:pt x="710" y="112"/>
                                </a:lnTo>
                                <a:lnTo>
                                  <a:pt x="710" y="112"/>
                                </a:lnTo>
                                <a:lnTo>
                                  <a:pt x="560" y="112"/>
                                </a:lnTo>
                                <a:lnTo>
                                  <a:pt x="411" y="112"/>
                                </a:lnTo>
                                <a:lnTo>
                                  <a:pt x="299" y="112"/>
                                </a:lnTo>
                                <a:lnTo>
                                  <a:pt x="224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224" y="112"/>
                                </a:lnTo>
                                <a:lnTo>
                                  <a:pt x="299" y="75"/>
                                </a:lnTo>
                                <a:lnTo>
                                  <a:pt x="448" y="38"/>
                                </a:lnTo>
                                <a:lnTo>
                                  <a:pt x="523" y="38"/>
                                </a:lnTo>
                                <a:lnTo>
                                  <a:pt x="560" y="38"/>
                                </a:lnTo>
                                <a:lnTo>
                                  <a:pt x="635" y="38"/>
                                </a:lnTo>
                                <a:lnTo>
                                  <a:pt x="710" y="38"/>
                                </a:lnTo>
                                <a:lnTo>
                                  <a:pt x="747" y="38"/>
                                </a:lnTo>
                                <a:lnTo>
                                  <a:pt x="822" y="75"/>
                                </a:lnTo>
                                <a:lnTo>
                                  <a:pt x="859" y="112"/>
                                </a:lnTo>
                                <a:lnTo>
                                  <a:pt x="896" y="186"/>
                                </a:lnTo>
                                <a:lnTo>
                                  <a:pt x="934" y="186"/>
                                </a:lnTo>
                                <a:lnTo>
                                  <a:pt x="1009" y="260"/>
                                </a:lnTo>
                                <a:lnTo>
                                  <a:pt x="1009" y="334"/>
                                </a:lnTo>
                                <a:lnTo>
                                  <a:pt x="1046" y="371"/>
                                </a:lnTo>
                                <a:lnTo>
                                  <a:pt x="1083" y="445"/>
                                </a:lnTo>
                                <a:lnTo>
                                  <a:pt x="1083" y="482"/>
                                </a:lnTo>
                                <a:lnTo>
                                  <a:pt x="1121" y="482"/>
                                </a:lnTo>
                                <a:lnTo>
                                  <a:pt x="1121" y="556"/>
                                </a:lnTo>
                                <a:lnTo>
                                  <a:pt x="1121" y="631"/>
                                </a:lnTo>
                                <a:lnTo>
                                  <a:pt x="1083" y="668"/>
                                </a:lnTo>
                                <a:lnTo>
                                  <a:pt x="1083" y="668"/>
                                </a:lnTo>
                                <a:lnTo>
                                  <a:pt x="1046" y="705"/>
                                </a:lnTo>
                                <a:lnTo>
                                  <a:pt x="1009" y="742"/>
                                </a:lnTo>
                                <a:lnTo>
                                  <a:pt x="1009" y="779"/>
                                </a:lnTo>
                                <a:lnTo>
                                  <a:pt x="1009" y="779"/>
                                </a:lnTo>
                                <a:lnTo>
                                  <a:pt x="934" y="816"/>
                                </a:lnTo>
                                <a:lnTo>
                                  <a:pt x="859" y="853"/>
                                </a:lnTo>
                                <a:lnTo>
                                  <a:pt x="822" y="890"/>
                                </a:lnTo>
                                <a:lnTo>
                                  <a:pt x="747" y="927"/>
                                </a:lnTo>
                                <a:lnTo>
                                  <a:pt x="710" y="927"/>
                                </a:lnTo>
                                <a:lnTo>
                                  <a:pt x="598" y="927"/>
                                </a:lnTo>
                                <a:lnTo>
                                  <a:pt x="560" y="927"/>
                                </a:lnTo>
                                <a:lnTo>
                                  <a:pt x="485" y="927"/>
                                </a:lnTo>
                                <a:lnTo>
                                  <a:pt x="411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36" y="927"/>
                                </a:lnTo>
                                <a:lnTo>
                                  <a:pt x="299" y="890"/>
                                </a:lnTo>
                                <a:lnTo>
                                  <a:pt x="261" y="890"/>
                                </a:lnTo>
                                <a:lnTo>
                                  <a:pt x="224" y="816"/>
                                </a:lnTo>
                                <a:lnTo>
                                  <a:pt x="186" y="779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05"/>
                                </a:lnTo>
                                <a:lnTo>
                                  <a:pt x="37" y="631"/>
                                </a:lnTo>
                                <a:lnTo>
                                  <a:pt x="37" y="556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34"/>
                                </a:lnTo>
                                <a:lnTo>
                                  <a:pt x="0" y="260"/>
                                </a:lnTo>
                                <a:lnTo>
                                  <a:pt x="0" y="223"/>
                                </a:lnTo>
                                <a:lnTo>
                                  <a:pt x="0" y="186"/>
                                </a:lnTo>
                                <a:lnTo>
                                  <a:pt x="37" y="149"/>
                                </a:lnTo>
                                <a:lnTo>
                                  <a:pt x="74" y="112"/>
                                </a:lnTo>
                                <a:lnTo>
                                  <a:pt x="112" y="75"/>
                                </a:lnTo>
                                <a:lnTo>
                                  <a:pt x="149" y="38"/>
                                </a:lnTo>
                                <a:lnTo>
                                  <a:pt x="186" y="38"/>
                                </a:lnTo>
                                <a:lnTo>
                                  <a:pt x="224" y="38"/>
                                </a:lnTo>
                                <a:lnTo>
                                  <a:pt x="299" y="0"/>
                                </a:lnTo>
                                <a:lnTo>
                                  <a:pt x="336" y="0"/>
                                </a:lnTo>
                                <a:lnTo>
                                  <a:pt x="373" y="0"/>
                                </a:lnTo>
                                <a:lnTo>
                                  <a:pt x="448" y="0"/>
                                </a:lnTo>
                                <a:lnTo>
                                  <a:pt x="485" y="0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75"/>
                                </a:lnTo>
                                <a:lnTo>
                                  <a:pt x="56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5pt;margin-top:211.3pt;width:28.15pt;height:24.7pt" coordorigin="2675,4226" coordsize="563,494">
                <v:shape id="shape_0" coordsize="3065,2966" path="m523,1335l523,1335l486,1335l411,1372l336,1372l262,1446l262,1446l224,1483l149,1520l112,1594l112,1594l75,1706l37,1817l0,1891l0,1965l0,2039l0,2150l0,2187l0,2262l37,2336l75,2410l112,2447l112,2484l149,2484l187,2558l262,2595l299,2632l374,2632l411,2669l486,2706l561,2706l635,2669l673,2669l710,2669l710,2669l747,2632l747,2632l785,2632l822,2632l822,2595l822,2595l860,2558l897,2521l934,2484l972,2410l972,2336l1009,2336l1009,2299l1046,2225l1046,2187l1084,2076l1084,2039l1084,2076l1046,2187l1046,2262l1046,2299l1046,2336l1046,2373l1046,2410l1084,2484l1121,2558l1121,2632l1159,2669l1159,2706l1196,2744l1233,2781l1271,2781l1271,2818l1271,2855l1308,2892l1345,2892l1383,2929l1420,2929l1420,2929l1532,2929l1570,2929l1570,2966l1756,2929l1794,2929l1869,2892l1869,2892l1906,2892l1943,2855l1981,2818l2018,2818l2018,2781l2055,2781l2093,2744l2093,2706l2130,2669l2130,2669l2130,2632l2130,2632l2130,2558l2168,2521l2168,2484l2168,2447l2168,2410l2168,2373l2168,2373l2018,1965l2018,1965l2018,1928l2018,1928l2018,1928l2055,1928l2055,1928l2055,1928l2093,1965l2093,2002l2093,2039l2093,2039l2093,2076l2093,2076l2055,2076l2055,2076l2055,2076l2055,2039l2055,2039l2055,2039l2093,2039l2093,2039l2093,2039l2093,2039l2168,2113l2242,2187l2317,2225l2354,2262l2429,2299l2467,2299l2504,2336l2579,2336l2616,2336l2653,2336l2728,2336l2766,2336l2766,2299l2840,2262l2915,2225l2952,2187l2990,2187l2990,2150l3027,2150l3027,2113l3027,2076l3027,2039l3065,2002l3065,1965l3027,1891l3027,1891l2990,1817l2990,1780l2952,1743l2915,1706l2878,1594l2803,1520l2766,1446l2728,1446l2691,1446l2616,1372l2579,1335l2541,1335l2467,1335l2429,1335l2429,1298l2392,1298l2392,1298l2429,1298l2429,1261l2467,1224l2504,1150l2616,1075l2653,1038l2728,1001l2766,927l2766,890l2766,853l2803,853l2840,779l2840,742l2878,705l2878,668l2878,631l2878,556l2878,556l2840,482l2803,408l2803,408l2766,371l2766,334l2728,297l2691,260l2616,260l2616,223l2579,186l2541,149l2467,149l2429,112l2317,112l2242,74l2168,74l2093,74l2018,112l1981,112l1906,149l1869,223l1794,260l1719,297l1719,371l1644,408l1607,482l1570,556l1570,631l1532,705l1495,779l1495,853l1495,964l1495,1038l1458,1001l1458,927l1420,890l1383,964l1383,1001l1383,1001l1383,964l1383,964l1383,964l1383,964l1420,890l1420,853l1420,779l1458,705l1458,668l1458,593l1420,556l1420,482l1420,408l1383,408l1383,334l1345,297l1271,260l1271,223l1233,186l1159,112l1121,112l1084,112l1009,74l972,37l934,37l860,0l822,0l747,0l710,0l673,0l598,37l561,74l486,74l448,112l411,149l374,186l336,223l299,260l299,260l262,297l262,334l262,408l262,408l224,445l224,482l224,519l224,593l224,668l224,742l262,816l262,890l299,964l336,1001l374,1075l411,1150l448,1150l523,1224l523,1335xe" fillcolor="#ccffff" stroked="f" o:allowincell="f" style="position:absolute;left:2681;top:4231;width:549;height:475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1009,852" path="m448,0l448,0l411,0l374,0l374,0l336,0l262,0l224,0l224,0l187,0l149,0l149,0l112,37l75,74l75,111l75,111l37,148l0,185l0,222l0,296l0,333l0,407l0,444l37,481l75,556l75,593l75,593l75,630l112,667l187,741l224,741l224,778l299,815l336,815l374,852l448,852l523,852l561,852l635,852l673,815l673,815l747,815l785,778l822,778l897,741l934,704l972,667l972,630l972,593l1009,593l1009,556l1009,481l972,444l972,370l972,333l934,296l934,259l897,222l859,148l822,148l822,111l785,74l747,37l710,37l673,0l673,0l598,0l523,0l374,0l374,0l448,0xe" fillcolor="white" stroked="f" o:allowincell="f" style="position:absolute;left:2842;top:4416;width:180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9,3077" path="m1420,1001l1420,1001l1457,927l1457,890l1457,816l1495,742l1495,705l1495,630l1457,593l1457,519l1457,445l1420,445l1420,371l1382,334l1308,297l1308,260l1270,223l1196,149l1158,149l1121,149l1046,111l1009,74l971,74l897,37l859,37l784,37l747,37l710,37l635,74l598,111l523,111l485,149l448,186l411,223l373,260l336,297l299,297l299,371l299,408l299,445l261,519l261,593l261,668l261,705l261,742l299,816l299,890l336,964l373,1038l411,1112l448,1149l448,1187l485,1187l523,1224l560,1261l598,1298l598,1298l635,1298l635,1335l635,1335l598,1335l560,1372l485,1372l373,1409l299,1483l299,1483l261,1520l186,1557l149,1631l149,1631l112,1743l74,1854l37,1928l37,2002l37,2076l37,2187l37,2224l37,2299l74,2373l112,2447l149,2484l149,2521l186,2521l224,2595l299,2632l336,2669l411,2669l448,2706l523,2743l598,2743l672,2706l710,2706l747,2706l747,2706l784,2669l784,2669l822,2669l859,2669l859,2632l859,2632l897,2595l934,2558l971,2521l1009,2447l1009,2373l1046,2373l1046,2336l1083,2262l1083,2224l1121,2113l1121,2076l1121,2113l1083,2224l1083,2299l1083,2336l1083,2373l1083,2410l1083,2447l1121,2521l1158,2595l1158,2669l1196,2706l1196,2743l1233,2781l1270,2818l1308,2818l1308,2855l1308,2892l1345,2929l1382,2929l1420,2966l1457,2966l1457,2966l1569,2966l1607,2966l1607,3003l1793,2966l1831,2966l1906,2929l1906,2929l1943,2929l1980,2892l2018,2855l2055,2855l2055,2818l2092,2818l2130,2781l2130,2743l2167,2706l2167,2706l2167,2669l2167,2669l2167,2595l2205,2558l2205,2521l2205,2484l2205,2447l2205,2410l2205,2410l2055,2002l2055,2002l2055,1965l2055,1965l2055,1965l2092,1965l2092,1965l2092,1965l2130,2002l2130,2039l2130,2076l2130,2076l2130,2113l2130,2113l2092,2113l2092,2113l2092,2113l2092,2076l2092,2076l2092,2076l2130,2076l2130,2076l2130,2076l2130,2076l2205,2150l2279,2224l2354,2262l2391,2299l2466,2336l2504,2336l2541,2373l2616,2373l2653,2373l2690,2373l2765,2373l2803,2373l2803,2336l2877,2299l2952,2262l2989,2224l3027,2224l3027,2187l3064,2187l3064,2150l3064,2113l3064,2076l3102,2039l3102,2002l3064,1928l3064,1928l3027,1854l3027,1817l2989,1780l2952,1743l2915,1631l2840,1557l2803,1483l2765,1483l2728,1483l2653,1409l2616,1372l2578,1372l2504,1372l2466,1372l2466,1335l2429,1335l2429,1335l2466,1335l2466,1298l2504,1261l2541,1187l2653,1112l2690,1075l2765,1038l2803,964l2803,927l2803,890l2840,890l2877,816l2877,779l2915,742l2915,705l2915,668l2915,593l2915,593l2877,519l2840,445l2840,445l2803,408l2803,371l2765,334l2728,297l2653,297l2653,260l2616,223l2578,186l2504,186l2466,149l2354,149l2279,111l2205,111l2130,111l2055,149l2018,149l1943,186l1906,260l1831,297l1756,334l1756,408l1681,445l1644,519l1607,593l1607,668l1569,742l1532,816l1532,890l1532,1001l1532,1075l1495,1075l1495,1075l1495,1112l1457,1112l1457,1112l1457,1075l1457,1075l1457,1075l1457,964l1457,890l1457,779l1495,705l1495,668l1532,630l1569,556l1607,482l1644,445l1681,371l1756,297l1793,260l1868,186l1906,149l1906,149l1980,111l2055,74l2130,37l2205,37l2317,74l2354,74l2466,111l2541,149l2653,186l2653,223l2690,260l2803,297l2803,297l2840,371l2877,408l2915,445l2915,445l2952,482l2952,556l2952,593l2952,593l2952,668l2952,705l2952,742l2952,779l2952,853l2915,890l2877,927l2840,1001l2803,1038l2765,1112l2690,1149l2616,1224l2541,1298l2504,1335l2504,1335l2504,1335l2504,1335l2504,1335l2466,1335l2466,1335l2466,1335l2466,1298l2504,1298l2578,1335l2653,1335l2653,1335l2765,1409l2803,1483l2877,1483l2915,1520l2952,1594l2989,1631l3027,1705l3102,1780l3102,1854l3102,1891l3102,1928l3102,1965l3139,2002l3139,2076l3102,2113l3102,2150l3102,2224l3064,2224l3064,2262l3027,2299l2989,2299l2952,2336l2915,2373l2840,2373l2803,2410l2728,2410l2653,2410l2616,2410l2541,2410l2504,2373l2429,2373l2354,2373l2354,2336l2279,2299l2242,2262l2167,2187l2092,2113l2055,2076l2055,2076l2055,2076l2092,2076l2092,2076l2092,2076l2130,2076l2130,2076l2092,2076l2055,2039l2055,2039l2055,2002l2055,2002l2055,1965l2055,1965l2055,1965l2092,1965l2092,1965l2092,1965l2130,2002l2242,2373l2242,2447l2242,2484l2242,2558l2242,2632l2205,2669l2205,2669l2205,2743l2205,2781l2167,2818l2167,2818l2130,2855l2092,2892l2055,2929l2055,2966l1980,2966l1943,2966l1906,2966l1831,3003l1756,3040l1756,3040l1607,3077l1569,3040l1532,3040l1457,3040l1457,3003l1420,3003l1382,2966l1345,2966l1308,2966l1308,2929l1233,2855l1233,2818l1196,2818l1158,2706l1121,2669l1121,2558l1083,2484l1083,2373l1083,2299l1083,2224l1121,2113l1121,2076l1121,2076l1121,2224l1083,2262l1083,2373l1046,2410l1046,2484l1009,2521l1009,2521l971,2595l934,2669l897,2669l897,2669l859,2669l859,2706l822,2706l784,2743l784,2743l747,2743l710,2781l672,2781l635,2781l598,2781l485,2818l411,2743l373,2743l336,2706l261,2669l224,2669l186,2632l149,2558l149,2558l112,2521l74,2484l37,2447l37,2410l0,2336l0,2262l0,2187l0,2076l0,2039l0,1928l37,1817l37,1743l112,1631l149,1594l186,1520l224,1483l261,1483l299,1409l336,1372l373,1372l411,1372l448,1335l598,1298l598,1298l598,1298l598,1298l598,1298l598,1335l598,1335l598,1335l598,1335l598,1335l560,1335l523,1335l485,1298l448,1261l448,1187l411,1187l373,1149l299,1075l299,1038l299,964l261,927l224,853l224,742l224,668l224,630l224,593l224,519l224,445l261,445l261,371l299,334l299,297l299,297l336,223l373,186l411,149l448,111l523,74l598,74l598,37l672,0l747,0l784,0l859,0l897,0l971,37l1009,37l1046,74l1121,111l1158,149l1233,149l1270,186l1308,223l1345,260l1382,297l1420,371l1457,408l1457,445l1495,519l1495,593l1495,630l1495,705l1495,742l1495,816l1457,890l1457,927l1420,1001l1420,1038l1420,1038l1420,1001l1420,1001l1420,1001l1420,1001xe" fillcolor="black" stroked="f" o:allowincell="f" style="position:absolute;left:2675;top:4226;width:562;height:4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1,927" path="m560,75l560,75l448,38l411,38l336,38l299,38l261,75l261,75l224,75l186,112l149,149l112,149l112,186l112,223l112,260l74,260l74,334l74,371l74,445l74,482l112,519l112,594l149,631l186,705l224,742l261,779l299,779l373,816l411,853l448,853l485,853l523,890l560,890l598,853l672,853l710,816l784,816l859,779l896,779l971,705l1009,668l1009,668l1009,631l1009,631l1009,594l1046,594l1046,519l1046,482l1009,482l1009,445l1009,371l971,334l934,297l896,260l859,186l822,186l784,149l710,112l710,112l560,112l411,112l299,112l224,112l186,112l186,112l186,112l224,112l299,75l448,38l523,38l560,38l635,38l710,38l747,38l822,75l859,112l896,186l934,186l1009,260l1009,334l1046,371l1083,445l1083,482l1121,482l1121,556l1121,631l1083,668l1083,668l1046,705l1009,742l1009,779l1009,779l934,816l859,853l822,890l747,927l710,927l598,927l560,927l485,927l411,927l373,927l373,927l336,927l299,890l261,890l224,816l186,779l112,742l112,742l112,705l37,631l37,556l0,482l0,445l0,371l0,334l0,260l0,223l0,186l37,149l74,112l112,75l149,38l186,38l224,38l299,0l336,0l373,0l448,0l485,0l560,38l560,38l560,38l560,38l560,38l560,38l560,38l560,75l560,75xe" fillcolor="black" stroked="f" o:allowincell="f" style="position:absolute;left:2836;top:4410;width:200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3255</wp:posOffset>
                </wp:positionH>
                <wp:positionV relativeFrom="paragraph">
                  <wp:posOffset>309880</wp:posOffset>
                </wp:positionV>
                <wp:extent cx="357505" cy="31305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80" cy="313200"/>
                          <a:chOff x="0" y="0"/>
                          <a:chExt cx="357480" cy="313200"/>
                        </a:xfrm>
                      </wpg:grpSpPr>
                      <wps:wsp>
                        <wps:cNvSpPr/>
                        <wps:spPr>
                          <a:xfrm>
                            <a:off x="3960" y="3240"/>
                            <a:ext cx="3492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966">
                                <a:moveTo>
                                  <a:pt x="523" y="1335"/>
                                </a:moveTo>
                                <a:lnTo>
                                  <a:pt x="523" y="1335"/>
                                </a:lnTo>
                                <a:lnTo>
                                  <a:pt x="486" y="1335"/>
                                </a:lnTo>
                                <a:lnTo>
                                  <a:pt x="411" y="1372"/>
                                </a:lnTo>
                                <a:lnTo>
                                  <a:pt x="336" y="1372"/>
                                </a:lnTo>
                                <a:lnTo>
                                  <a:pt x="262" y="1446"/>
                                </a:lnTo>
                                <a:lnTo>
                                  <a:pt x="262" y="1446"/>
                                </a:lnTo>
                                <a:lnTo>
                                  <a:pt x="224" y="1483"/>
                                </a:lnTo>
                                <a:lnTo>
                                  <a:pt x="149" y="1520"/>
                                </a:lnTo>
                                <a:lnTo>
                                  <a:pt x="112" y="1594"/>
                                </a:lnTo>
                                <a:lnTo>
                                  <a:pt x="112" y="1594"/>
                                </a:lnTo>
                                <a:lnTo>
                                  <a:pt x="75" y="1706"/>
                                </a:lnTo>
                                <a:lnTo>
                                  <a:pt x="37" y="1817"/>
                                </a:lnTo>
                                <a:lnTo>
                                  <a:pt x="0" y="1891"/>
                                </a:lnTo>
                                <a:lnTo>
                                  <a:pt x="0" y="1965"/>
                                </a:lnTo>
                                <a:lnTo>
                                  <a:pt x="0" y="2039"/>
                                </a:lnTo>
                                <a:lnTo>
                                  <a:pt x="0" y="2150"/>
                                </a:lnTo>
                                <a:lnTo>
                                  <a:pt x="0" y="2187"/>
                                </a:lnTo>
                                <a:lnTo>
                                  <a:pt x="0" y="2262"/>
                                </a:lnTo>
                                <a:lnTo>
                                  <a:pt x="37" y="2336"/>
                                </a:lnTo>
                                <a:lnTo>
                                  <a:pt x="75" y="2410"/>
                                </a:lnTo>
                                <a:lnTo>
                                  <a:pt x="112" y="2447"/>
                                </a:lnTo>
                                <a:lnTo>
                                  <a:pt x="112" y="2484"/>
                                </a:lnTo>
                                <a:lnTo>
                                  <a:pt x="149" y="2484"/>
                                </a:lnTo>
                                <a:lnTo>
                                  <a:pt x="187" y="2558"/>
                                </a:lnTo>
                                <a:lnTo>
                                  <a:pt x="262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74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86" y="2706"/>
                                </a:lnTo>
                                <a:lnTo>
                                  <a:pt x="561" y="2706"/>
                                </a:lnTo>
                                <a:lnTo>
                                  <a:pt x="635" y="2669"/>
                                </a:lnTo>
                                <a:lnTo>
                                  <a:pt x="673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47" y="2632"/>
                                </a:lnTo>
                                <a:lnTo>
                                  <a:pt x="747" y="2632"/>
                                </a:lnTo>
                                <a:lnTo>
                                  <a:pt x="785" y="2632"/>
                                </a:lnTo>
                                <a:lnTo>
                                  <a:pt x="822" y="2632"/>
                                </a:lnTo>
                                <a:lnTo>
                                  <a:pt x="822" y="2595"/>
                                </a:lnTo>
                                <a:lnTo>
                                  <a:pt x="822" y="2595"/>
                                </a:lnTo>
                                <a:lnTo>
                                  <a:pt x="860" y="2558"/>
                                </a:lnTo>
                                <a:lnTo>
                                  <a:pt x="897" y="2521"/>
                                </a:lnTo>
                                <a:lnTo>
                                  <a:pt x="934" y="2484"/>
                                </a:lnTo>
                                <a:lnTo>
                                  <a:pt x="972" y="2410"/>
                                </a:lnTo>
                                <a:lnTo>
                                  <a:pt x="972" y="2336"/>
                                </a:lnTo>
                                <a:lnTo>
                                  <a:pt x="1009" y="2336"/>
                                </a:lnTo>
                                <a:lnTo>
                                  <a:pt x="1009" y="2299"/>
                                </a:lnTo>
                                <a:lnTo>
                                  <a:pt x="1046" y="2225"/>
                                </a:lnTo>
                                <a:lnTo>
                                  <a:pt x="1046" y="2187"/>
                                </a:lnTo>
                                <a:lnTo>
                                  <a:pt x="1084" y="2076"/>
                                </a:lnTo>
                                <a:lnTo>
                                  <a:pt x="1084" y="2039"/>
                                </a:lnTo>
                                <a:lnTo>
                                  <a:pt x="1084" y="2076"/>
                                </a:lnTo>
                                <a:lnTo>
                                  <a:pt x="1046" y="2187"/>
                                </a:lnTo>
                                <a:lnTo>
                                  <a:pt x="1046" y="2262"/>
                                </a:lnTo>
                                <a:lnTo>
                                  <a:pt x="1046" y="2299"/>
                                </a:lnTo>
                                <a:lnTo>
                                  <a:pt x="1046" y="2336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84" y="2484"/>
                                </a:lnTo>
                                <a:lnTo>
                                  <a:pt x="1121" y="2558"/>
                                </a:lnTo>
                                <a:lnTo>
                                  <a:pt x="1121" y="2632"/>
                                </a:lnTo>
                                <a:lnTo>
                                  <a:pt x="1159" y="2669"/>
                                </a:lnTo>
                                <a:lnTo>
                                  <a:pt x="1159" y="2706"/>
                                </a:lnTo>
                                <a:lnTo>
                                  <a:pt x="1196" y="2744"/>
                                </a:lnTo>
                                <a:lnTo>
                                  <a:pt x="1233" y="2781"/>
                                </a:lnTo>
                                <a:lnTo>
                                  <a:pt x="1271" y="2781"/>
                                </a:lnTo>
                                <a:lnTo>
                                  <a:pt x="1271" y="2818"/>
                                </a:lnTo>
                                <a:lnTo>
                                  <a:pt x="1271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892"/>
                                </a:lnTo>
                                <a:lnTo>
                                  <a:pt x="1383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532" y="2929"/>
                                </a:lnTo>
                                <a:lnTo>
                                  <a:pt x="1570" y="2929"/>
                                </a:lnTo>
                                <a:lnTo>
                                  <a:pt x="1570" y="2966"/>
                                </a:lnTo>
                                <a:lnTo>
                                  <a:pt x="1756" y="2929"/>
                                </a:lnTo>
                                <a:lnTo>
                                  <a:pt x="1794" y="2929"/>
                                </a:lnTo>
                                <a:lnTo>
                                  <a:pt x="1869" y="2892"/>
                                </a:lnTo>
                                <a:lnTo>
                                  <a:pt x="1869" y="2892"/>
                                </a:lnTo>
                                <a:lnTo>
                                  <a:pt x="1906" y="2892"/>
                                </a:lnTo>
                                <a:lnTo>
                                  <a:pt x="1943" y="2855"/>
                                </a:lnTo>
                                <a:lnTo>
                                  <a:pt x="1981" y="2818"/>
                                </a:lnTo>
                                <a:lnTo>
                                  <a:pt x="2018" y="2818"/>
                                </a:lnTo>
                                <a:lnTo>
                                  <a:pt x="2018" y="2781"/>
                                </a:lnTo>
                                <a:lnTo>
                                  <a:pt x="2055" y="2781"/>
                                </a:lnTo>
                                <a:lnTo>
                                  <a:pt x="2093" y="2744"/>
                                </a:lnTo>
                                <a:lnTo>
                                  <a:pt x="2093" y="2706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558"/>
                                </a:lnTo>
                                <a:lnTo>
                                  <a:pt x="2168" y="2521"/>
                                </a:lnTo>
                                <a:lnTo>
                                  <a:pt x="2168" y="2484"/>
                                </a:lnTo>
                                <a:lnTo>
                                  <a:pt x="2168" y="2447"/>
                                </a:lnTo>
                                <a:lnTo>
                                  <a:pt x="2168" y="2410"/>
                                </a:lnTo>
                                <a:lnTo>
                                  <a:pt x="2168" y="2373"/>
                                </a:lnTo>
                                <a:lnTo>
                                  <a:pt x="2168" y="2373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93" y="1965"/>
                                </a:lnTo>
                                <a:lnTo>
                                  <a:pt x="2093" y="2002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76"/>
                                </a:lnTo>
                                <a:lnTo>
                                  <a:pt x="2093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168" y="2113"/>
                                </a:lnTo>
                                <a:lnTo>
                                  <a:pt x="2242" y="2187"/>
                                </a:lnTo>
                                <a:lnTo>
                                  <a:pt x="2317" y="2225"/>
                                </a:lnTo>
                                <a:lnTo>
                                  <a:pt x="2354" y="2262"/>
                                </a:lnTo>
                                <a:lnTo>
                                  <a:pt x="2429" y="2299"/>
                                </a:lnTo>
                                <a:lnTo>
                                  <a:pt x="2467" y="2299"/>
                                </a:lnTo>
                                <a:lnTo>
                                  <a:pt x="2504" y="2336"/>
                                </a:lnTo>
                                <a:lnTo>
                                  <a:pt x="2579" y="2336"/>
                                </a:lnTo>
                                <a:lnTo>
                                  <a:pt x="2616" y="2336"/>
                                </a:lnTo>
                                <a:lnTo>
                                  <a:pt x="2653" y="2336"/>
                                </a:lnTo>
                                <a:lnTo>
                                  <a:pt x="2728" y="2336"/>
                                </a:lnTo>
                                <a:lnTo>
                                  <a:pt x="2766" y="2336"/>
                                </a:lnTo>
                                <a:lnTo>
                                  <a:pt x="2766" y="2299"/>
                                </a:lnTo>
                                <a:lnTo>
                                  <a:pt x="2840" y="2262"/>
                                </a:lnTo>
                                <a:lnTo>
                                  <a:pt x="2915" y="2225"/>
                                </a:lnTo>
                                <a:lnTo>
                                  <a:pt x="2952" y="2187"/>
                                </a:lnTo>
                                <a:lnTo>
                                  <a:pt x="2990" y="2187"/>
                                </a:lnTo>
                                <a:lnTo>
                                  <a:pt x="2990" y="2150"/>
                                </a:lnTo>
                                <a:lnTo>
                                  <a:pt x="3027" y="2150"/>
                                </a:lnTo>
                                <a:lnTo>
                                  <a:pt x="3027" y="2113"/>
                                </a:lnTo>
                                <a:lnTo>
                                  <a:pt x="3027" y="2076"/>
                                </a:lnTo>
                                <a:lnTo>
                                  <a:pt x="3027" y="2039"/>
                                </a:lnTo>
                                <a:lnTo>
                                  <a:pt x="3065" y="2002"/>
                                </a:lnTo>
                                <a:lnTo>
                                  <a:pt x="3065" y="1965"/>
                                </a:lnTo>
                                <a:lnTo>
                                  <a:pt x="3027" y="1891"/>
                                </a:lnTo>
                                <a:lnTo>
                                  <a:pt x="3027" y="1891"/>
                                </a:lnTo>
                                <a:lnTo>
                                  <a:pt x="2990" y="1817"/>
                                </a:lnTo>
                                <a:lnTo>
                                  <a:pt x="2990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706"/>
                                </a:lnTo>
                                <a:lnTo>
                                  <a:pt x="2878" y="1594"/>
                                </a:lnTo>
                                <a:lnTo>
                                  <a:pt x="2803" y="1520"/>
                                </a:lnTo>
                                <a:lnTo>
                                  <a:pt x="2766" y="1446"/>
                                </a:lnTo>
                                <a:lnTo>
                                  <a:pt x="2728" y="1446"/>
                                </a:lnTo>
                                <a:lnTo>
                                  <a:pt x="2691" y="1446"/>
                                </a:lnTo>
                                <a:lnTo>
                                  <a:pt x="2616" y="1372"/>
                                </a:lnTo>
                                <a:lnTo>
                                  <a:pt x="2579" y="1335"/>
                                </a:lnTo>
                                <a:lnTo>
                                  <a:pt x="2541" y="1335"/>
                                </a:lnTo>
                                <a:lnTo>
                                  <a:pt x="2467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429" y="1298"/>
                                </a:lnTo>
                                <a:lnTo>
                                  <a:pt x="2429" y="1261"/>
                                </a:lnTo>
                                <a:lnTo>
                                  <a:pt x="2467" y="1224"/>
                                </a:lnTo>
                                <a:lnTo>
                                  <a:pt x="2504" y="1150"/>
                                </a:lnTo>
                                <a:lnTo>
                                  <a:pt x="2616" y="1075"/>
                                </a:lnTo>
                                <a:lnTo>
                                  <a:pt x="2653" y="1038"/>
                                </a:lnTo>
                                <a:lnTo>
                                  <a:pt x="2728" y="1001"/>
                                </a:lnTo>
                                <a:lnTo>
                                  <a:pt x="2766" y="927"/>
                                </a:lnTo>
                                <a:lnTo>
                                  <a:pt x="2766" y="890"/>
                                </a:lnTo>
                                <a:lnTo>
                                  <a:pt x="2766" y="853"/>
                                </a:lnTo>
                                <a:lnTo>
                                  <a:pt x="2803" y="853"/>
                                </a:lnTo>
                                <a:lnTo>
                                  <a:pt x="2840" y="779"/>
                                </a:lnTo>
                                <a:lnTo>
                                  <a:pt x="2840" y="742"/>
                                </a:lnTo>
                                <a:lnTo>
                                  <a:pt x="2878" y="705"/>
                                </a:lnTo>
                                <a:lnTo>
                                  <a:pt x="2878" y="668"/>
                                </a:lnTo>
                                <a:lnTo>
                                  <a:pt x="2878" y="631"/>
                                </a:lnTo>
                                <a:lnTo>
                                  <a:pt x="2878" y="556"/>
                                </a:lnTo>
                                <a:lnTo>
                                  <a:pt x="2878" y="556"/>
                                </a:lnTo>
                                <a:lnTo>
                                  <a:pt x="2840" y="482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408"/>
                                </a:lnTo>
                                <a:lnTo>
                                  <a:pt x="2766" y="371"/>
                                </a:lnTo>
                                <a:lnTo>
                                  <a:pt x="2766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91" y="260"/>
                                </a:lnTo>
                                <a:lnTo>
                                  <a:pt x="2616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9" y="186"/>
                                </a:lnTo>
                                <a:lnTo>
                                  <a:pt x="2541" y="149"/>
                                </a:lnTo>
                                <a:lnTo>
                                  <a:pt x="2467" y="149"/>
                                </a:lnTo>
                                <a:lnTo>
                                  <a:pt x="2429" y="112"/>
                                </a:lnTo>
                                <a:lnTo>
                                  <a:pt x="2317" y="112"/>
                                </a:lnTo>
                                <a:lnTo>
                                  <a:pt x="2242" y="74"/>
                                </a:lnTo>
                                <a:lnTo>
                                  <a:pt x="2168" y="74"/>
                                </a:lnTo>
                                <a:lnTo>
                                  <a:pt x="2093" y="74"/>
                                </a:lnTo>
                                <a:lnTo>
                                  <a:pt x="2018" y="112"/>
                                </a:lnTo>
                                <a:lnTo>
                                  <a:pt x="1981" y="112"/>
                                </a:lnTo>
                                <a:lnTo>
                                  <a:pt x="1906" y="149"/>
                                </a:lnTo>
                                <a:lnTo>
                                  <a:pt x="1869" y="223"/>
                                </a:lnTo>
                                <a:lnTo>
                                  <a:pt x="1794" y="260"/>
                                </a:lnTo>
                                <a:lnTo>
                                  <a:pt x="1719" y="297"/>
                                </a:lnTo>
                                <a:lnTo>
                                  <a:pt x="1719" y="371"/>
                                </a:lnTo>
                                <a:lnTo>
                                  <a:pt x="1644" y="408"/>
                                </a:lnTo>
                                <a:lnTo>
                                  <a:pt x="1607" y="482"/>
                                </a:lnTo>
                                <a:lnTo>
                                  <a:pt x="1570" y="556"/>
                                </a:lnTo>
                                <a:lnTo>
                                  <a:pt x="1570" y="631"/>
                                </a:lnTo>
                                <a:lnTo>
                                  <a:pt x="1532" y="705"/>
                                </a:lnTo>
                                <a:lnTo>
                                  <a:pt x="1495" y="779"/>
                                </a:lnTo>
                                <a:lnTo>
                                  <a:pt x="1495" y="853"/>
                                </a:lnTo>
                                <a:lnTo>
                                  <a:pt x="1495" y="964"/>
                                </a:lnTo>
                                <a:lnTo>
                                  <a:pt x="1495" y="1038"/>
                                </a:lnTo>
                                <a:lnTo>
                                  <a:pt x="1458" y="1001"/>
                                </a:lnTo>
                                <a:lnTo>
                                  <a:pt x="1458" y="927"/>
                                </a:lnTo>
                                <a:lnTo>
                                  <a:pt x="1420" y="890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420" y="890"/>
                                </a:lnTo>
                                <a:lnTo>
                                  <a:pt x="1420" y="853"/>
                                </a:lnTo>
                                <a:lnTo>
                                  <a:pt x="1420" y="779"/>
                                </a:lnTo>
                                <a:lnTo>
                                  <a:pt x="1458" y="705"/>
                                </a:lnTo>
                                <a:lnTo>
                                  <a:pt x="1458" y="668"/>
                                </a:lnTo>
                                <a:lnTo>
                                  <a:pt x="1458" y="593"/>
                                </a:lnTo>
                                <a:lnTo>
                                  <a:pt x="1420" y="556"/>
                                </a:lnTo>
                                <a:lnTo>
                                  <a:pt x="1420" y="482"/>
                                </a:lnTo>
                                <a:lnTo>
                                  <a:pt x="1420" y="408"/>
                                </a:lnTo>
                                <a:lnTo>
                                  <a:pt x="1383" y="408"/>
                                </a:lnTo>
                                <a:lnTo>
                                  <a:pt x="1383" y="334"/>
                                </a:lnTo>
                                <a:lnTo>
                                  <a:pt x="1345" y="297"/>
                                </a:lnTo>
                                <a:lnTo>
                                  <a:pt x="1271" y="260"/>
                                </a:lnTo>
                                <a:lnTo>
                                  <a:pt x="1271" y="223"/>
                                </a:lnTo>
                                <a:lnTo>
                                  <a:pt x="1233" y="186"/>
                                </a:lnTo>
                                <a:lnTo>
                                  <a:pt x="1159" y="112"/>
                                </a:lnTo>
                                <a:lnTo>
                                  <a:pt x="1121" y="112"/>
                                </a:lnTo>
                                <a:lnTo>
                                  <a:pt x="1084" y="112"/>
                                </a:lnTo>
                                <a:lnTo>
                                  <a:pt x="1009" y="74"/>
                                </a:lnTo>
                                <a:lnTo>
                                  <a:pt x="972" y="37"/>
                                </a:lnTo>
                                <a:lnTo>
                                  <a:pt x="934" y="37"/>
                                </a:lnTo>
                                <a:lnTo>
                                  <a:pt x="860" y="0"/>
                                </a:lnTo>
                                <a:lnTo>
                                  <a:pt x="822" y="0"/>
                                </a:lnTo>
                                <a:lnTo>
                                  <a:pt x="747" y="0"/>
                                </a:lnTo>
                                <a:lnTo>
                                  <a:pt x="710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37"/>
                                </a:lnTo>
                                <a:lnTo>
                                  <a:pt x="561" y="74"/>
                                </a:lnTo>
                                <a:lnTo>
                                  <a:pt x="486" y="74"/>
                                </a:lnTo>
                                <a:lnTo>
                                  <a:pt x="448" y="112"/>
                                </a:lnTo>
                                <a:lnTo>
                                  <a:pt x="411" y="149"/>
                                </a:lnTo>
                                <a:lnTo>
                                  <a:pt x="374" y="186"/>
                                </a:lnTo>
                                <a:lnTo>
                                  <a:pt x="336" y="223"/>
                                </a:lnTo>
                                <a:lnTo>
                                  <a:pt x="299" y="260"/>
                                </a:lnTo>
                                <a:lnTo>
                                  <a:pt x="299" y="260"/>
                                </a:lnTo>
                                <a:lnTo>
                                  <a:pt x="262" y="297"/>
                                </a:lnTo>
                                <a:lnTo>
                                  <a:pt x="262" y="334"/>
                                </a:lnTo>
                                <a:lnTo>
                                  <a:pt x="262" y="408"/>
                                </a:lnTo>
                                <a:lnTo>
                                  <a:pt x="262" y="408"/>
                                </a:lnTo>
                                <a:lnTo>
                                  <a:pt x="224" y="445"/>
                                </a:lnTo>
                                <a:lnTo>
                                  <a:pt x="224" y="482"/>
                                </a:lnTo>
                                <a:lnTo>
                                  <a:pt x="224" y="519"/>
                                </a:lnTo>
                                <a:lnTo>
                                  <a:pt x="224" y="593"/>
                                </a:lnTo>
                                <a:lnTo>
                                  <a:pt x="224" y="668"/>
                                </a:lnTo>
                                <a:lnTo>
                                  <a:pt x="224" y="742"/>
                                </a:lnTo>
                                <a:lnTo>
                                  <a:pt x="262" y="816"/>
                                </a:lnTo>
                                <a:lnTo>
                                  <a:pt x="262" y="890"/>
                                </a:lnTo>
                                <a:lnTo>
                                  <a:pt x="299" y="964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75"/>
                                </a:lnTo>
                                <a:lnTo>
                                  <a:pt x="411" y="1150"/>
                                </a:lnTo>
                                <a:lnTo>
                                  <a:pt x="448" y="1150"/>
                                </a:lnTo>
                                <a:lnTo>
                                  <a:pt x="523" y="1224"/>
                                </a:lnTo>
                                <a:lnTo>
                                  <a:pt x="523" y="1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0600"/>
                            <a:ext cx="1148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852">
                                <a:moveTo>
                                  <a:pt x="448" y="0"/>
                                </a:moveTo>
                                <a:lnTo>
                                  <a:pt x="448" y="0"/>
                                </a:lnTo>
                                <a:lnTo>
                                  <a:pt x="411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36" y="0"/>
                                </a:lnTo>
                                <a:lnTo>
                                  <a:pt x="262" y="0"/>
                                </a:lnTo>
                                <a:lnTo>
                                  <a:pt x="224" y="0"/>
                                </a:lnTo>
                                <a:lnTo>
                                  <a:pt x="224" y="0"/>
                                </a:lnTo>
                                <a:lnTo>
                                  <a:pt x="187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0"/>
                                </a:lnTo>
                                <a:lnTo>
                                  <a:pt x="112" y="37"/>
                                </a:lnTo>
                                <a:lnTo>
                                  <a:pt x="75" y="74"/>
                                </a:lnTo>
                                <a:lnTo>
                                  <a:pt x="75" y="111"/>
                                </a:lnTo>
                                <a:lnTo>
                                  <a:pt x="75" y="111"/>
                                </a:lnTo>
                                <a:lnTo>
                                  <a:pt x="37" y="148"/>
                                </a:lnTo>
                                <a:lnTo>
                                  <a:pt x="0" y="185"/>
                                </a:lnTo>
                                <a:lnTo>
                                  <a:pt x="0" y="222"/>
                                </a:lnTo>
                                <a:lnTo>
                                  <a:pt x="0" y="296"/>
                                </a:lnTo>
                                <a:lnTo>
                                  <a:pt x="0" y="333"/>
                                </a:lnTo>
                                <a:lnTo>
                                  <a:pt x="0" y="407"/>
                                </a:lnTo>
                                <a:lnTo>
                                  <a:pt x="0" y="444"/>
                                </a:lnTo>
                                <a:lnTo>
                                  <a:pt x="37" y="481"/>
                                </a:lnTo>
                                <a:lnTo>
                                  <a:pt x="75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87" y="741"/>
                                </a:lnTo>
                                <a:lnTo>
                                  <a:pt x="224" y="741"/>
                                </a:lnTo>
                                <a:lnTo>
                                  <a:pt x="224" y="778"/>
                                </a:lnTo>
                                <a:lnTo>
                                  <a:pt x="299" y="815"/>
                                </a:lnTo>
                                <a:lnTo>
                                  <a:pt x="336" y="815"/>
                                </a:lnTo>
                                <a:lnTo>
                                  <a:pt x="374" y="852"/>
                                </a:lnTo>
                                <a:lnTo>
                                  <a:pt x="448" y="852"/>
                                </a:lnTo>
                                <a:lnTo>
                                  <a:pt x="523" y="852"/>
                                </a:lnTo>
                                <a:lnTo>
                                  <a:pt x="561" y="852"/>
                                </a:lnTo>
                                <a:lnTo>
                                  <a:pt x="635" y="852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15"/>
                                </a:lnTo>
                                <a:lnTo>
                                  <a:pt x="747" y="815"/>
                                </a:lnTo>
                                <a:lnTo>
                                  <a:pt x="785" y="778"/>
                                </a:lnTo>
                                <a:lnTo>
                                  <a:pt x="822" y="778"/>
                                </a:lnTo>
                                <a:lnTo>
                                  <a:pt x="897" y="741"/>
                                </a:lnTo>
                                <a:lnTo>
                                  <a:pt x="934" y="704"/>
                                </a:lnTo>
                                <a:lnTo>
                                  <a:pt x="972" y="667"/>
                                </a:lnTo>
                                <a:lnTo>
                                  <a:pt x="972" y="630"/>
                                </a:lnTo>
                                <a:lnTo>
                                  <a:pt x="972" y="593"/>
                                </a:lnTo>
                                <a:lnTo>
                                  <a:pt x="1009" y="593"/>
                                </a:lnTo>
                                <a:lnTo>
                                  <a:pt x="1009" y="556"/>
                                </a:lnTo>
                                <a:lnTo>
                                  <a:pt x="1009" y="481"/>
                                </a:lnTo>
                                <a:lnTo>
                                  <a:pt x="972" y="444"/>
                                </a:lnTo>
                                <a:lnTo>
                                  <a:pt x="972" y="370"/>
                                </a:lnTo>
                                <a:lnTo>
                                  <a:pt x="972" y="333"/>
                                </a:lnTo>
                                <a:lnTo>
                                  <a:pt x="934" y="296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22"/>
                                </a:lnTo>
                                <a:lnTo>
                                  <a:pt x="859" y="148"/>
                                </a:lnTo>
                                <a:lnTo>
                                  <a:pt x="822" y="148"/>
                                </a:lnTo>
                                <a:lnTo>
                                  <a:pt x="822" y="111"/>
                                </a:lnTo>
                                <a:lnTo>
                                  <a:pt x="785" y="74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73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0"/>
                                </a:lnTo>
                                <a:lnTo>
                                  <a:pt x="52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74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9" h="3077">
                                <a:moveTo>
                                  <a:pt x="1420" y="1001"/>
                                </a:moveTo>
                                <a:lnTo>
                                  <a:pt x="1420" y="1001"/>
                                </a:lnTo>
                                <a:lnTo>
                                  <a:pt x="1457" y="927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816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30"/>
                                </a:lnTo>
                                <a:lnTo>
                                  <a:pt x="1457" y="593"/>
                                </a:lnTo>
                                <a:lnTo>
                                  <a:pt x="1457" y="519"/>
                                </a:lnTo>
                                <a:lnTo>
                                  <a:pt x="1457" y="445"/>
                                </a:lnTo>
                                <a:lnTo>
                                  <a:pt x="1420" y="445"/>
                                </a:lnTo>
                                <a:lnTo>
                                  <a:pt x="1420" y="371"/>
                                </a:lnTo>
                                <a:lnTo>
                                  <a:pt x="1382" y="334"/>
                                </a:lnTo>
                                <a:lnTo>
                                  <a:pt x="1308" y="297"/>
                                </a:lnTo>
                                <a:lnTo>
                                  <a:pt x="1308" y="260"/>
                                </a:lnTo>
                                <a:lnTo>
                                  <a:pt x="1270" y="223"/>
                                </a:lnTo>
                                <a:lnTo>
                                  <a:pt x="1196" y="149"/>
                                </a:lnTo>
                                <a:lnTo>
                                  <a:pt x="1158" y="149"/>
                                </a:lnTo>
                                <a:lnTo>
                                  <a:pt x="1121" y="149"/>
                                </a:lnTo>
                                <a:lnTo>
                                  <a:pt x="1046" y="111"/>
                                </a:lnTo>
                                <a:lnTo>
                                  <a:pt x="1009" y="74"/>
                                </a:lnTo>
                                <a:lnTo>
                                  <a:pt x="971" y="74"/>
                                </a:lnTo>
                                <a:lnTo>
                                  <a:pt x="897" y="37"/>
                                </a:lnTo>
                                <a:lnTo>
                                  <a:pt x="859" y="37"/>
                                </a:lnTo>
                                <a:lnTo>
                                  <a:pt x="784" y="37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35" y="74"/>
                                </a:lnTo>
                                <a:lnTo>
                                  <a:pt x="598" y="111"/>
                                </a:lnTo>
                                <a:lnTo>
                                  <a:pt x="523" y="111"/>
                                </a:lnTo>
                                <a:lnTo>
                                  <a:pt x="485" y="149"/>
                                </a:lnTo>
                                <a:lnTo>
                                  <a:pt x="448" y="186"/>
                                </a:lnTo>
                                <a:lnTo>
                                  <a:pt x="411" y="223"/>
                                </a:lnTo>
                                <a:lnTo>
                                  <a:pt x="373" y="260"/>
                                </a:lnTo>
                                <a:lnTo>
                                  <a:pt x="336" y="297"/>
                                </a:lnTo>
                                <a:lnTo>
                                  <a:pt x="299" y="297"/>
                                </a:lnTo>
                                <a:lnTo>
                                  <a:pt x="299" y="371"/>
                                </a:lnTo>
                                <a:lnTo>
                                  <a:pt x="299" y="408"/>
                                </a:lnTo>
                                <a:lnTo>
                                  <a:pt x="299" y="445"/>
                                </a:lnTo>
                                <a:lnTo>
                                  <a:pt x="261" y="519"/>
                                </a:lnTo>
                                <a:lnTo>
                                  <a:pt x="261" y="593"/>
                                </a:lnTo>
                                <a:lnTo>
                                  <a:pt x="261" y="668"/>
                                </a:lnTo>
                                <a:lnTo>
                                  <a:pt x="261" y="705"/>
                                </a:lnTo>
                                <a:lnTo>
                                  <a:pt x="261" y="742"/>
                                </a:lnTo>
                                <a:lnTo>
                                  <a:pt x="299" y="816"/>
                                </a:lnTo>
                                <a:lnTo>
                                  <a:pt x="299" y="890"/>
                                </a:lnTo>
                                <a:lnTo>
                                  <a:pt x="336" y="964"/>
                                </a:lnTo>
                                <a:lnTo>
                                  <a:pt x="373" y="1038"/>
                                </a:lnTo>
                                <a:lnTo>
                                  <a:pt x="411" y="1112"/>
                                </a:lnTo>
                                <a:lnTo>
                                  <a:pt x="448" y="1149"/>
                                </a:lnTo>
                                <a:lnTo>
                                  <a:pt x="448" y="1187"/>
                                </a:lnTo>
                                <a:lnTo>
                                  <a:pt x="485" y="1187"/>
                                </a:lnTo>
                                <a:lnTo>
                                  <a:pt x="523" y="1224"/>
                                </a:lnTo>
                                <a:lnTo>
                                  <a:pt x="560" y="1261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635" y="1298"/>
                                </a:lnTo>
                                <a:lnTo>
                                  <a:pt x="635" y="1335"/>
                                </a:lnTo>
                                <a:lnTo>
                                  <a:pt x="635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72"/>
                                </a:lnTo>
                                <a:lnTo>
                                  <a:pt x="485" y="1372"/>
                                </a:lnTo>
                                <a:lnTo>
                                  <a:pt x="373" y="1409"/>
                                </a:lnTo>
                                <a:lnTo>
                                  <a:pt x="299" y="1483"/>
                                </a:lnTo>
                                <a:lnTo>
                                  <a:pt x="299" y="1483"/>
                                </a:lnTo>
                                <a:lnTo>
                                  <a:pt x="261" y="1520"/>
                                </a:lnTo>
                                <a:lnTo>
                                  <a:pt x="186" y="1557"/>
                                </a:lnTo>
                                <a:lnTo>
                                  <a:pt x="149" y="1631"/>
                                </a:lnTo>
                                <a:lnTo>
                                  <a:pt x="149" y="1631"/>
                                </a:lnTo>
                                <a:lnTo>
                                  <a:pt x="112" y="1743"/>
                                </a:lnTo>
                                <a:lnTo>
                                  <a:pt x="74" y="1854"/>
                                </a:lnTo>
                                <a:lnTo>
                                  <a:pt x="37" y="1928"/>
                                </a:lnTo>
                                <a:lnTo>
                                  <a:pt x="37" y="2002"/>
                                </a:lnTo>
                                <a:lnTo>
                                  <a:pt x="37" y="2076"/>
                                </a:lnTo>
                                <a:lnTo>
                                  <a:pt x="37" y="2187"/>
                                </a:lnTo>
                                <a:lnTo>
                                  <a:pt x="37" y="2224"/>
                                </a:lnTo>
                                <a:lnTo>
                                  <a:pt x="37" y="2299"/>
                                </a:lnTo>
                                <a:lnTo>
                                  <a:pt x="74" y="2373"/>
                                </a:lnTo>
                                <a:lnTo>
                                  <a:pt x="112" y="2447"/>
                                </a:lnTo>
                                <a:lnTo>
                                  <a:pt x="149" y="2484"/>
                                </a:lnTo>
                                <a:lnTo>
                                  <a:pt x="149" y="2521"/>
                                </a:lnTo>
                                <a:lnTo>
                                  <a:pt x="186" y="2521"/>
                                </a:lnTo>
                                <a:lnTo>
                                  <a:pt x="224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36" y="2669"/>
                                </a:lnTo>
                                <a:lnTo>
                                  <a:pt x="411" y="2669"/>
                                </a:lnTo>
                                <a:lnTo>
                                  <a:pt x="448" y="2706"/>
                                </a:lnTo>
                                <a:lnTo>
                                  <a:pt x="523" y="2743"/>
                                </a:lnTo>
                                <a:lnTo>
                                  <a:pt x="598" y="2743"/>
                                </a:lnTo>
                                <a:lnTo>
                                  <a:pt x="672" y="2706"/>
                                </a:lnTo>
                                <a:lnTo>
                                  <a:pt x="710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84" y="2669"/>
                                </a:lnTo>
                                <a:lnTo>
                                  <a:pt x="784" y="2669"/>
                                </a:lnTo>
                                <a:lnTo>
                                  <a:pt x="822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632"/>
                                </a:lnTo>
                                <a:lnTo>
                                  <a:pt x="859" y="2632"/>
                                </a:lnTo>
                                <a:lnTo>
                                  <a:pt x="897" y="2595"/>
                                </a:lnTo>
                                <a:lnTo>
                                  <a:pt x="934" y="2558"/>
                                </a:lnTo>
                                <a:lnTo>
                                  <a:pt x="971" y="2521"/>
                                </a:lnTo>
                                <a:lnTo>
                                  <a:pt x="1009" y="2447"/>
                                </a:lnTo>
                                <a:lnTo>
                                  <a:pt x="1009" y="2373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336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113"/>
                                </a:lnTo>
                                <a:lnTo>
                                  <a:pt x="1083" y="2224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336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410"/>
                                </a:lnTo>
                                <a:lnTo>
                                  <a:pt x="1083" y="2447"/>
                                </a:lnTo>
                                <a:lnTo>
                                  <a:pt x="1121" y="2521"/>
                                </a:lnTo>
                                <a:lnTo>
                                  <a:pt x="1158" y="2595"/>
                                </a:lnTo>
                                <a:lnTo>
                                  <a:pt x="1158" y="2669"/>
                                </a:lnTo>
                                <a:lnTo>
                                  <a:pt x="1196" y="2706"/>
                                </a:lnTo>
                                <a:lnTo>
                                  <a:pt x="1196" y="2743"/>
                                </a:lnTo>
                                <a:lnTo>
                                  <a:pt x="1233" y="2781"/>
                                </a:lnTo>
                                <a:lnTo>
                                  <a:pt x="1270" y="2818"/>
                                </a:lnTo>
                                <a:lnTo>
                                  <a:pt x="1308" y="2818"/>
                                </a:lnTo>
                                <a:lnTo>
                                  <a:pt x="1308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929"/>
                                </a:lnTo>
                                <a:lnTo>
                                  <a:pt x="1382" y="2929"/>
                                </a:lnTo>
                                <a:lnTo>
                                  <a:pt x="1420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569" y="2966"/>
                                </a:lnTo>
                                <a:lnTo>
                                  <a:pt x="1607" y="2966"/>
                                </a:lnTo>
                                <a:lnTo>
                                  <a:pt x="1607" y="3003"/>
                                </a:lnTo>
                                <a:lnTo>
                                  <a:pt x="1793" y="2966"/>
                                </a:lnTo>
                                <a:lnTo>
                                  <a:pt x="1831" y="2966"/>
                                </a:lnTo>
                                <a:lnTo>
                                  <a:pt x="1906" y="2929"/>
                                </a:lnTo>
                                <a:lnTo>
                                  <a:pt x="1906" y="2929"/>
                                </a:lnTo>
                                <a:lnTo>
                                  <a:pt x="1943" y="2929"/>
                                </a:lnTo>
                                <a:lnTo>
                                  <a:pt x="1980" y="2892"/>
                                </a:lnTo>
                                <a:lnTo>
                                  <a:pt x="2018" y="2855"/>
                                </a:lnTo>
                                <a:lnTo>
                                  <a:pt x="2055" y="2855"/>
                                </a:lnTo>
                                <a:lnTo>
                                  <a:pt x="2055" y="2818"/>
                                </a:lnTo>
                                <a:lnTo>
                                  <a:pt x="2092" y="2818"/>
                                </a:lnTo>
                                <a:lnTo>
                                  <a:pt x="2130" y="2781"/>
                                </a:lnTo>
                                <a:lnTo>
                                  <a:pt x="2130" y="2743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595"/>
                                </a:lnTo>
                                <a:lnTo>
                                  <a:pt x="2205" y="2558"/>
                                </a:lnTo>
                                <a:lnTo>
                                  <a:pt x="2205" y="2521"/>
                                </a:lnTo>
                                <a:lnTo>
                                  <a:pt x="2205" y="2484"/>
                                </a:lnTo>
                                <a:lnTo>
                                  <a:pt x="2205" y="2447"/>
                                </a:lnTo>
                                <a:lnTo>
                                  <a:pt x="2205" y="2410"/>
                                </a:lnTo>
                                <a:lnTo>
                                  <a:pt x="2205" y="2410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130" y="2039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113"/>
                                </a:lnTo>
                                <a:lnTo>
                                  <a:pt x="2130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205" y="2150"/>
                                </a:lnTo>
                                <a:lnTo>
                                  <a:pt x="2279" y="2224"/>
                                </a:lnTo>
                                <a:lnTo>
                                  <a:pt x="2354" y="2262"/>
                                </a:lnTo>
                                <a:lnTo>
                                  <a:pt x="2391" y="2299"/>
                                </a:lnTo>
                                <a:lnTo>
                                  <a:pt x="2466" y="2336"/>
                                </a:lnTo>
                                <a:lnTo>
                                  <a:pt x="2504" y="2336"/>
                                </a:lnTo>
                                <a:lnTo>
                                  <a:pt x="2541" y="2373"/>
                                </a:lnTo>
                                <a:lnTo>
                                  <a:pt x="2616" y="2373"/>
                                </a:lnTo>
                                <a:lnTo>
                                  <a:pt x="2653" y="2373"/>
                                </a:lnTo>
                                <a:lnTo>
                                  <a:pt x="2690" y="2373"/>
                                </a:lnTo>
                                <a:lnTo>
                                  <a:pt x="2765" y="2373"/>
                                </a:lnTo>
                                <a:lnTo>
                                  <a:pt x="2803" y="2373"/>
                                </a:lnTo>
                                <a:lnTo>
                                  <a:pt x="2803" y="2336"/>
                                </a:lnTo>
                                <a:lnTo>
                                  <a:pt x="2877" y="2299"/>
                                </a:lnTo>
                                <a:lnTo>
                                  <a:pt x="2952" y="2262"/>
                                </a:lnTo>
                                <a:lnTo>
                                  <a:pt x="2989" y="2224"/>
                                </a:lnTo>
                                <a:lnTo>
                                  <a:pt x="3027" y="2224"/>
                                </a:lnTo>
                                <a:lnTo>
                                  <a:pt x="3027" y="2187"/>
                                </a:lnTo>
                                <a:lnTo>
                                  <a:pt x="3064" y="2187"/>
                                </a:lnTo>
                                <a:lnTo>
                                  <a:pt x="3064" y="2150"/>
                                </a:lnTo>
                                <a:lnTo>
                                  <a:pt x="3064" y="2113"/>
                                </a:lnTo>
                                <a:lnTo>
                                  <a:pt x="3064" y="2076"/>
                                </a:lnTo>
                                <a:lnTo>
                                  <a:pt x="3102" y="2039"/>
                                </a:lnTo>
                                <a:lnTo>
                                  <a:pt x="3102" y="2002"/>
                                </a:lnTo>
                                <a:lnTo>
                                  <a:pt x="3064" y="1928"/>
                                </a:lnTo>
                                <a:lnTo>
                                  <a:pt x="3064" y="1928"/>
                                </a:lnTo>
                                <a:lnTo>
                                  <a:pt x="3027" y="1854"/>
                                </a:lnTo>
                                <a:lnTo>
                                  <a:pt x="3027" y="1817"/>
                                </a:lnTo>
                                <a:lnTo>
                                  <a:pt x="2989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631"/>
                                </a:lnTo>
                                <a:lnTo>
                                  <a:pt x="2840" y="1557"/>
                                </a:lnTo>
                                <a:lnTo>
                                  <a:pt x="2803" y="1483"/>
                                </a:lnTo>
                                <a:lnTo>
                                  <a:pt x="2765" y="1483"/>
                                </a:lnTo>
                                <a:lnTo>
                                  <a:pt x="2728" y="1483"/>
                                </a:lnTo>
                                <a:lnTo>
                                  <a:pt x="2653" y="1409"/>
                                </a:lnTo>
                                <a:lnTo>
                                  <a:pt x="2616" y="1372"/>
                                </a:lnTo>
                                <a:lnTo>
                                  <a:pt x="2578" y="1372"/>
                                </a:lnTo>
                                <a:lnTo>
                                  <a:pt x="2504" y="1372"/>
                                </a:lnTo>
                                <a:lnTo>
                                  <a:pt x="2466" y="1372"/>
                                </a:lnTo>
                                <a:lnTo>
                                  <a:pt x="2466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61"/>
                                </a:lnTo>
                                <a:lnTo>
                                  <a:pt x="2541" y="1187"/>
                                </a:lnTo>
                                <a:lnTo>
                                  <a:pt x="2653" y="1112"/>
                                </a:lnTo>
                                <a:lnTo>
                                  <a:pt x="2690" y="1075"/>
                                </a:lnTo>
                                <a:lnTo>
                                  <a:pt x="2765" y="1038"/>
                                </a:lnTo>
                                <a:lnTo>
                                  <a:pt x="2803" y="964"/>
                                </a:lnTo>
                                <a:lnTo>
                                  <a:pt x="2803" y="927"/>
                                </a:lnTo>
                                <a:lnTo>
                                  <a:pt x="2803" y="890"/>
                                </a:lnTo>
                                <a:lnTo>
                                  <a:pt x="2840" y="890"/>
                                </a:lnTo>
                                <a:lnTo>
                                  <a:pt x="2877" y="816"/>
                                </a:lnTo>
                                <a:lnTo>
                                  <a:pt x="2877" y="779"/>
                                </a:lnTo>
                                <a:lnTo>
                                  <a:pt x="2915" y="742"/>
                                </a:lnTo>
                                <a:lnTo>
                                  <a:pt x="2915" y="705"/>
                                </a:lnTo>
                                <a:lnTo>
                                  <a:pt x="2915" y="668"/>
                                </a:lnTo>
                                <a:lnTo>
                                  <a:pt x="2915" y="593"/>
                                </a:lnTo>
                                <a:lnTo>
                                  <a:pt x="2915" y="593"/>
                                </a:lnTo>
                                <a:lnTo>
                                  <a:pt x="2877" y="519"/>
                                </a:lnTo>
                                <a:lnTo>
                                  <a:pt x="2840" y="445"/>
                                </a:lnTo>
                                <a:lnTo>
                                  <a:pt x="2840" y="445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371"/>
                                </a:lnTo>
                                <a:lnTo>
                                  <a:pt x="2765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53" y="297"/>
                                </a:lnTo>
                                <a:lnTo>
                                  <a:pt x="2653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8" y="186"/>
                                </a:lnTo>
                                <a:lnTo>
                                  <a:pt x="2504" y="186"/>
                                </a:lnTo>
                                <a:lnTo>
                                  <a:pt x="2466" y="149"/>
                                </a:lnTo>
                                <a:lnTo>
                                  <a:pt x="2354" y="149"/>
                                </a:lnTo>
                                <a:lnTo>
                                  <a:pt x="2279" y="111"/>
                                </a:lnTo>
                                <a:lnTo>
                                  <a:pt x="2205" y="111"/>
                                </a:lnTo>
                                <a:lnTo>
                                  <a:pt x="2130" y="111"/>
                                </a:lnTo>
                                <a:lnTo>
                                  <a:pt x="2055" y="149"/>
                                </a:lnTo>
                                <a:lnTo>
                                  <a:pt x="2018" y="149"/>
                                </a:lnTo>
                                <a:lnTo>
                                  <a:pt x="1943" y="186"/>
                                </a:lnTo>
                                <a:lnTo>
                                  <a:pt x="1906" y="260"/>
                                </a:lnTo>
                                <a:lnTo>
                                  <a:pt x="1831" y="297"/>
                                </a:lnTo>
                                <a:lnTo>
                                  <a:pt x="1756" y="334"/>
                                </a:lnTo>
                                <a:lnTo>
                                  <a:pt x="1756" y="408"/>
                                </a:lnTo>
                                <a:lnTo>
                                  <a:pt x="1681" y="445"/>
                                </a:lnTo>
                                <a:lnTo>
                                  <a:pt x="1644" y="519"/>
                                </a:lnTo>
                                <a:lnTo>
                                  <a:pt x="1607" y="593"/>
                                </a:lnTo>
                                <a:lnTo>
                                  <a:pt x="1607" y="668"/>
                                </a:lnTo>
                                <a:lnTo>
                                  <a:pt x="1569" y="742"/>
                                </a:lnTo>
                                <a:lnTo>
                                  <a:pt x="1532" y="816"/>
                                </a:lnTo>
                                <a:lnTo>
                                  <a:pt x="1532" y="890"/>
                                </a:lnTo>
                                <a:lnTo>
                                  <a:pt x="1532" y="1001"/>
                                </a:lnTo>
                                <a:lnTo>
                                  <a:pt x="1532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964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779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68"/>
                                </a:lnTo>
                                <a:lnTo>
                                  <a:pt x="1532" y="630"/>
                                </a:lnTo>
                                <a:lnTo>
                                  <a:pt x="1569" y="556"/>
                                </a:lnTo>
                                <a:lnTo>
                                  <a:pt x="1607" y="482"/>
                                </a:lnTo>
                                <a:lnTo>
                                  <a:pt x="1644" y="445"/>
                                </a:lnTo>
                                <a:lnTo>
                                  <a:pt x="1681" y="371"/>
                                </a:lnTo>
                                <a:lnTo>
                                  <a:pt x="1756" y="297"/>
                                </a:lnTo>
                                <a:lnTo>
                                  <a:pt x="1793" y="260"/>
                                </a:lnTo>
                                <a:lnTo>
                                  <a:pt x="1868" y="186"/>
                                </a:lnTo>
                                <a:lnTo>
                                  <a:pt x="1906" y="149"/>
                                </a:lnTo>
                                <a:lnTo>
                                  <a:pt x="1906" y="149"/>
                                </a:lnTo>
                                <a:lnTo>
                                  <a:pt x="1980" y="111"/>
                                </a:lnTo>
                                <a:lnTo>
                                  <a:pt x="2055" y="74"/>
                                </a:lnTo>
                                <a:lnTo>
                                  <a:pt x="2130" y="37"/>
                                </a:lnTo>
                                <a:lnTo>
                                  <a:pt x="2205" y="37"/>
                                </a:lnTo>
                                <a:lnTo>
                                  <a:pt x="2317" y="74"/>
                                </a:lnTo>
                                <a:lnTo>
                                  <a:pt x="2354" y="74"/>
                                </a:lnTo>
                                <a:lnTo>
                                  <a:pt x="2466" y="111"/>
                                </a:lnTo>
                                <a:lnTo>
                                  <a:pt x="2541" y="149"/>
                                </a:lnTo>
                                <a:lnTo>
                                  <a:pt x="2653" y="186"/>
                                </a:lnTo>
                                <a:lnTo>
                                  <a:pt x="2653" y="223"/>
                                </a:lnTo>
                                <a:lnTo>
                                  <a:pt x="2690" y="260"/>
                                </a:lnTo>
                                <a:lnTo>
                                  <a:pt x="2803" y="297"/>
                                </a:lnTo>
                                <a:lnTo>
                                  <a:pt x="2803" y="297"/>
                                </a:lnTo>
                                <a:lnTo>
                                  <a:pt x="2840" y="371"/>
                                </a:lnTo>
                                <a:lnTo>
                                  <a:pt x="2877" y="408"/>
                                </a:lnTo>
                                <a:lnTo>
                                  <a:pt x="2915" y="445"/>
                                </a:lnTo>
                                <a:lnTo>
                                  <a:pt x="2915" y="445"/>
                                </a:lnTo>
                                <a:lnTo>
                                  <a:pt x="2952" y="482"/>
                                </a:lnTo>
                                <a:lnTo>
                                  <a:pt x="2952" y="556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668"/>
                                </a:lnTo>
                                <a:lnTo>
                                  <a:pt x="2952" y="705"/>
                                </a:lnTo>
                                <a:lnTo>
                                  <a:pt x="2952" y="742"/>
                                </a:lnTo>
                                <a:lnTo>
                                  <a:pt x="2952" y="779"/>
                                </a:lnTo>
                                <a:lnTo>
                                  <a:pt x="2952" y="853"/>
                                </a:lnTo>
                                <a:lnTo>
                                  <a:pt x="2915" y="890"/>
                                </a:lnTo>
                                <a:lnTo>
                                  <a:pt x="2877" y="927"/>
                                </a:lnTo>
                                <a:lnTo>
                                  <a:pt x="2840" y="1001"/>
                                </a:lnTo>
                                <a:lnTo>
                                  <a:pt x="2803" y="1038"/>
                                </a:lnTo>
                                <a:lnTo>
                                  <a:pt x="2765" y="1112"/>
                                </a:lnTo>
                                <a:lnTo>
                                  <a:pt x="2690" y="1149"/>
                                </a:lnTo>
                                <a:lnTo>
                                  <a:pt x="2616" y="1224"/>
                                </a:lnTo>
                                <a:lnTo>
                                  <a:pt x="2541" y="1298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98"/>
                                </a:lnTo>
                                <a:lnTo>
                                  <a:pt x="2578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765" y="1409"/>
                                </a:lnTo>
                                <a:lnTo>
                                  <a:pt x="2803" y="1483"/>
                                </a:lnTo>
                                <a:lnTo>
                                  <a:pt x="2877" y="1483"/>
                                </a:lnTo>
                                <a:lnTo>
                                  <a:pt x="2915" y="1520"/>
                                </a:lnTo>
                                <a:lnTo>
                                  <a:pt x="2952" y="1594"/>
                                </a:lnTo>
                                <a:lnTo>
                                  <a:pt x="2989" y="1631"/>
                                </a:lnTo>
                                <a:lnTo>
                                  <a:pt x="3027" y="1705"/>
                                </a:lnTo>
                                <a:lnTo>
                                  <a:pt x="3102" y="1780"/>
                                </a:lnTo>
                                <a:lnTo>
                                  <a:pt x="3102" y="1854"/>
                                </a:lnTo>
                                <a:lnTo>
                                  <a:pt x="3102" y="1891"/>
                                </a:lnTo>
                                <a:lnTo>
                                  <a:pt x="3102" y="1928"/>
                                </a:lnTo>
                                <a:lnTo>
                                  <a:pt x="3102" y="1965"/>
                                </a:lnTo>
                                <a:lnTo>
                                  <a:pt x="3139" y="2002"/>
                                </a:lnTo>
                                <a:lnTo>
                                  <a:pt x="3139" y="2076"/>
                                </a:lnTo>
                                <a:lnTo>
                                  <a:pt x="3102" y="2113"/>
                                </a:lnTo>
                                <a:lnTo>
                                  <a:pt x="3102" y="2150"/>
                                </a:lnTo>
                                <a:lnTo>
                                  <a:pt x="3102" y="2224"/>
                                </a:lnTo>
                                <a:lnTo>
                                  <a:pt x="3064" y="2224"/>
                                </a:lnTo>
                                <a:lnTo>
                                  <a:pt x="3064" y="2262"/>
                                </a:lnTo>
                                <a:lnTo>
                                  <a:pt x="3027" y="2299"/>
                                </a:lnTo>
                                <a:lnTo>
                                  <a:pt x="2989" y="2299"/>
                                </a:lnTo>
                                <a:lnTo>
                                  <a:pt x="2952" y="2336"/>
                                </a:lnTo>
                                <a:lnTo>
                                  <a:pt x="2915" y="2373"/>
                                </a:lnTo>
                                <a:lnTo>
                                  <a:pt x="2840" y="2373"/>
                                </a:lnTo>
                                <a:lnTo>
                                  <a:pt x="2803" y="2410"/>
                                </a:lnTo>
                                <a:lnTo>
                                  <a:pt x="2728" y="2410"/>
                                </a:lnTo>
                                <a:lnTo>
                                  <a:pt x="2653" y="2410"/>
                                </a:lnTo>
                                <a:lnTo>
                                  <a:pt x="2616" y="2410"/>
                                </a:lnTo>
                                <a:lnTo>
                                  <a:pt x="2541" y="2410"/>
                                </a:lnTo>
                                <a:lnTo>
                                  <a:pt x="2504" y="2373"/>
                                </a:lnTo>
                                <a:lnTo>
                                  <a:pt x="2429" y="2373"/>
                                </a:lnTo>
                                <a:lnTo>
                                  <a:pt x="2354" y="2373"/>
                                </a:lnTo>
                                <a:lnTo>
                                  <a:pt x="2354" y="2336"/>
                                </a:lnTo>
                                <a:lnTo>
                                  <a:pt x="2279" y="2299"/>
                                </a:lnTo>
                                <a:lnTo>
                                  <a:pt x="2242" y="2262"/>
                                </a:lnTo>
                                <a:lnTo>
                                  <a:pt x="2167" y="2187"/>
                                </a:lnTo>
                                <a:lnTo>
                                  <a:pt x="2092" y="2113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242" y="2373"/>
                                </a:lnTo>
                                <a:lnTo>
                                  <a:pt x="2242" y="2447"/>
                                </a:lnTo>
                                <a:lnTo>
                                  <a:pt x="2242" y="2484"/>
                                </a:lnTo>
                                <a:lnTo>
                                  <a:pt x="2242" y="2558"/>
                                </a:lnTo>
                                <a:lnTo>
                                  <a:pt x="2242" y="2632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743"/>
                                </a:lnTo>
                                <a:lnTo>
                                  <a:pt x="2205" y="2781"/>
                                </a:lnTo>
                                <a:lnTo>
                                  <a:pt x="2167" y="2818"/>
                                </a:lnTo>
                                <a:lnTo>
                                  <a:pt x="2167" y="2818"/>
                                </a:lnTo>
                                <a:lnTo>
                                  <a:pt x="2130" y="2855"/>
                                </a:lnTo>
                                <a:lnTo>
                                  <a:pt x="2092" y="2892"/>
                                </a:lnTo>
                                <a:lnTo>
                                  <a:pt x="2055" y="2929"/>
                                </a:lnTo>
                                <a:lnTo>
                                  <a:pt x="2055" y="2966"/>
                                </a:lnTo>
                                <a:lnTo>
                                  <a:pt x="1980" y="2966"/>
                                </a:lnTo>
                                <a:lnTo>
                                  <a:pt x="1943" y="2966"/>
                                </a:lnTo>
                                <a:lnTo>
                                  <a:pt x="1906" y="2966"/>
                                </a:lnTo>
                                <a:lnTo>
                                  <a:pt x="1831" y="3003"/>
                                </a:lnTo>
                                <a:lnTo>
                                  <a:pt x="1756" y="3040"/>
                                </a:lnTo>
                                <a:lnTo>
                                  <a:pt x="1756" y="3040"/>
                                </a:lnTo>
                                <a:lnTo>
                                  <a:pt x="1607" y="3077"/>
                                </a:lnTo>
                                <a:lnTo>
                                  <a:pt x="1569" y="3040"/>
                                </a:lnTo>
                                <a:lnTo>
                                  <a:pt x="1532" y="3040"/>
                                </a:lnTo>
                                <a:lnTo>
                                  <a:pt x="1457" y="3040"/>
                                </a:lnTo>
                                <a:lnTo>
                                  <a:pt x="1457" y="3003"/>
                                </a:lnTo>
                                <a:lnTo>
                                  <a:pt x="1420" y="3003"/>
                                </a:lnTo>
                                <a:lnTo>
                                  <a:pt x="1382" y="2966"/>
                                </a:lnTo>
                                <a:lnTo>
                                  <a:pt x="1345" y="2966"/>
                                </a:lnTo>
                                <a:lnTo>
                                  <a:pt x="1308" y="2966"/>
                                </a:lnTo>
                                <a:lnTo>
                                  <a:pt x="1308" y="2929"/>
                                </a:lnTo>
                                <a:lnTo>
                                  <a:pt x="1233" y="2855"/>
                                </a:lnTo>
                                <a:lnTo>
                                  <a:pt x="1233" y="2818"/>
                                </a:lnTo>
                                <a:lnTo>
                                  <a:pt x="1196" y="2818"/>
                                </a:lnTo>
                                <a:lnTo>
                                  <a:pt x="1158" y="2706"/>
                                </a:lnTo>
                                <a:lnTo>
                                  <a:pt x="1121" y="2669"/>
                                </a:lnTo>
                                <a:lnTo>
                                  <a:pt x="1121" y="2558"/>
                                </a:lnTo>
                                <a:lnTo>
                                  <a:pt x="1083" y="2484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224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46" y="2484"/>
                                </a:lnTo>
                                <a:lnTo>
                                  <a:pt x="1009" y="2521"/>
                                </a:lnTo>
                                <a:lnTo>
                                  <a:pt x="1009" y="2521"/>
                                </a:lnTo>
                                <a:lnTo>
                                  <a:pt x="971" y="2595"/>
                                </a:lnTo>
                                <a:lnTo>
                                  <a:pt x="934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706"/>
                                </a:lnTo>
                                <a:lnTo>
                                  <a:pt x="822" y="2706"/>
                                </a:lnTo>
                                <a:lnTo>
                                  <a:pt x="784" y="2743"/>
                                </a:lnTo>
                                <a:lnTo>
                                  <a:pt x="784" y="2743"/>
                                </a:lnTo>
                                <a:lnTo>
                                  <a:pt x="747" y="2743"/>
                                </a:lnTo>
                                <a:lnTo>
                                  <a:pt x="710" y="2781"/>
                                </a:lnTo>
                                <a:lnTo>
                                  <a:pt x="672" y="2781"/>
                                </a:lnTo>
                                <a:lnTo>
                                  <a:pt x="635" y="2781"/>
                                </a:lnTo>
                                <a:lnTo>
                                  <a:pt x="598" y="2781"/>
                                </a:lnTo>
                                <a:lnTo>
                                  <a:pt x="485" y="2818"/>
                                </a:lnTo>
                                <a:lnTo>
                                  <a:pt x="411" y="2743"/>
                                </a:lnTo>
                                <a:lnTo>
                                  <a:pt x="373" y="2743"/>
                                </a:lnTo>
                                <a:lnTo>
                                  <a:pt x="336" y="2706"/>
                                </a:lnTo>
                                <a:lnTo>
                                  <a:pt x="261" y="2669"/>
                                </a:lnTo>
                                <a:lnTo>
                                  <a:pt x="224" y="2669"/>
                                </a:lnTo>
                                <a:lnTo>
                                  <a:pt x="186" y="2632"/>
                                </a:lnTo>
                                <a:lnTo>
                                  <a:pt x="149" y="2558"/>
                                </a:lnTo>
                                <a:lnTo>
                                  <a:pt x="149" y="2558"/>
                                </a:lnTo>
                                <a:lnTo>
                                  <a:pt x="112" y="2521"/>
                                </a:lnTo>
                                <a:lnTo>
                                  <a:pt x="74" y="2484"/>
                                </a:lnTo>
                                <a:lnTo>
                                  <a:pt x="37" y="2447"/>
                                </a:lnTo>
                                <a:lnTo>
                                  <a:pt x="37" y="2410"/>
                                </a:lnTo>
                                <a:lnTo>
                                  <a:pt x="0" y="2336"/>
                                </a:lnTo>
                                <a:lnTo>
                                  <a:pt x="0" y="2262"/>
                                </a:lnTo>
                                <a:lnTo>
                                  <a:pt x="0" y="2187"/>
                                </a:lnTo>
                                <a:lnTo>
                                  <a:pt x="0" y="2076"/>
                                </a:lnTo>
                                <a:lnTo>
                                  <a:pt x="0" y="2039"/>
                                </a:lnTo>
                                <a:lnTo>
                                  <a:pt x="0" y="1928"/>
                                </a:lnTo>
                                <a:lnTo>
                                  <a:pt x="37" y="1817"/>
                                </a:lnTo>
                                <a:lnTo>
                                  <a:pt x="37" y="1743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594"/>
                                </a:lnTo>
                                <a:lnTo>
                                  <a:pt x="186" y="1520"/>
                                </a:lnTo>
                                <a:lnTo>
                                  <a:pt x="224" y="1483"/>
                                </a:lnTo>
                                <a:lnTo>
                                  <a:pt x="261" y="1483"/>
                                </a:lnTo>
                                <a:lnTo>
                                  <a:pt x="299" y="1409"/>
                                </a:lnTo>
                                <a:lnTo>
                                  <a:pt x="336" y="1372"/>
                                </a:lnTo>
                                <a:lnTo>
                                  <a:pt x="373" y="1372"/>
                                </a:lnTo>
                                <a:lnTo>
                                  <a:pt x="411" y="1372"/>
                                </a:lnTo>
                                <a:lnTo>
                                  <a:pt x="448" y="1335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35"/>
                                </a:lnTo>
                                <a:lnTo>
                                  <a:pt x="523" y="1335"/>
                                </a:lnTo>
                                <a:lnTo>
                                  <a:pt x="485" y="1298"/>
                                </a:lnTo>
                                <a:lnTo>
                                  <a:pt x="448" y="1261"/>
                                </a:lnTo>
                                <a:lnTo>
                                  <a:pt x="448" y="1187"/>
                                </a:lnTo>
                                <a:lnTo>
                                  <a:pt x="411" y="1187"/>
                                </a:lnTo>
                                <a:lnTo>
                                  <a:pt x="373" y="1149"/>
                                </a:lnTo>
                                <a:lnTo>
                                  <a:pt x="299" y="1075"/>
                                </a:lnTo>
                                <a:lnTo>
                                  <a:pt x="299" y="1038"/>
                                </a:lnTo>
                                <a:lnTo>
                                  <a:pt x="299" y="964"/>
                                </a:lnTo>
                                <a:lnTo>
                                  <a:pt x="261" y="927"/>
                                </a:lnTo>
                                <a:lnTo>
                                  <a:pt x="224" y="853"/>
                                </a:lnTo>
                                <a:lnTo>
                                  <a:pt x="224" y="742"/>
                                </a:lnTo>
                                <a:lnTo>
                                  <a:pt x="224" y="668"/>
                                </a:lnTo>
                                <a:lnTo>
                                  <a:pt x="224" y="630"/>
                                </a:lnTo>
                                <a:lnTo>
                                  <a:pt x="224" y="593"/>
                                </a:lnTo>
                                <a:lnTo>
                                  <a:pt x="224" y="519"/>
                                </a:lnTo>
                                <a:lnTo>
                                  <a:pt x="224" y="445"/>
                                </a:lnTo>
                                <a:lnTo>
                                  <a:pt x="261" y="445"/>
                                </a:lnTo>
                                <a:lnTo>
                                  <a:pt x="261" y="371"/>
                                </a:lnTo>
                                <a:lnTo>
                                  <a:pt x="299" y="334"/>
                                </a:lnTo>
                                <a:lnTo>
                                  <a:pt x="299" y="297"/>
                                </a:lnTo>
                                <a:lnTo>
                                  <a:pt x="299" y="297"/>
                                </a:lnTo>
                                <a:lnTo>
                                  <a:pt x="336" y="223"/>
                                </a:lnTo>
                                <a:lnTo>
                                  <a:pt x="373" y="186"/>
                                </a:lnTo>
                                <a:lnTo>
                                  <a:pt x="411" y="149"/>
                                </a:lnTo>
                                <a:lnTo>
                                  <a:pt x="448" y="111"/>
                                </a:lnTo>
                                <a:lnTo>
                                  <a:pt x="523" y="74"/>
                                </a:lnTo>
                                <a:lnTo>
                                  <a:pt x="598" y="74"/>
                                </a:lnTo>
                                <a:lnTo>
                                  <a:pt x="598" y="37"/>
                                </a:lnTo>
                                <a:lnTo>
                                  <a:pt x="672" y="0"/>
                                </a:lnTo>
                                <a:lnTo>
                                  <a:pt x="747" y="0"/>
                                </a:lnTo>
                                <a:lnTo>
                                  <a:pt x="784" y="0"/>
                                </a:lnTo>
                                <a:lnTo>
                                  <a:pt x="859" y="0"/>
                                </a:lnTo>
                                <a:lnTo>
                                  <a:pt x="897" y="0"/>
                                </a:lnTo>
                                <a:lnTo>
                                  <a:pt x="971" y="37"/>
                                </a:lnTo>
                                <a:lnTo>
                                  <a:pt x="1009" y="37"/>
                                </a:lnTo>
                                <a:lnTo>
                                  <a:pt x="1046" y="74"/>
                                </a:lnTo>
                                <a:lnTo>
                                  <a:pt x="1121" y="111"/>
                                </a:lnTo>
                                <a:lnTo>
                                  <a:pt x="1158" y="149"/>
                                </a:lnTo>
                                <a:lnTo>
                                  <a:pt x="1233" y="149"/>
                                </a:lnTo>
                                <a:lnTo>
                                  <a:pt x="1270" y="186"/>
                                </a:lnTo>
                                <a:lnTo>
                                  <a:pt x="1308" y="223"/>
                                </a:lnTo>
                                <a:lnTo>
                                  <a:pt x="1345" y="260"/>
                                </a:lnTo>
                                <a:lnTo>
                                  <a:pt x="1382" y="297"/>
                                </a:lnTo>
                                <a:lnTo>
                                  <a:pt x="1420" y="371"/>
                                </a:lnTo>
                                <a:lnTo>
                                  <a:pt x="1457" y="408"/>
                                </a:lnTo>
                                <a:lnTo>
                                  <a:pt x="1457" y="445"/>
                                </a:lnTo>
                                <a:lnTo>
                                  <a:pt x="1495" y="519"/>
                                </a:lnTo>
                                <a:lnTo>
                                  <a:pt x="1495" y="593"/>
                                </a:lnTo>
                                <a:lnTo>
                                  <a:pt x="1495" y="630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816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927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17000"/>
                            <a:ext cx="1278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927">
                                <a:moveTo>
                                  <a:pt x="560" y="75"/>
                                </a:moveTo>
                                <a:lnTo>
                                  <a:pt x="560" y="75"/>
                                </a:lnTo>
                                <a:lnTo>
                                  <a:pt x="448" y="38"/>
                                </a:lnTo>
                                <a:lnTo>
                                  <a:pt x="411" y="38"/>
                                </a:lnTo>
                                <a:lnTo>
                                  <a:pt x="336" y="38"/>
                                </a:lnTo>
                                <a:lnTo>
                                  <a:pt x="299" y="38"/>
                                </a:lnTo>
                                <a:lnTo>
                                  <a:pt x="261" y="75"/>
                                </a:lnTo>
                                <a:lnTo>
                                  <a:pt x="261" y="75"/>
                                </a:lnTo>
                                <a:lnTo>
                                  <a:pt x="224" y="75"/>
                                </a:lnTo>
                                <a:lnTo>
                                  <a:pt x="186" y="112"/>
                                </a:lnTo>
                                <a:lnTo>
                                  <a:pt x="149" y="149"/>
                                </a:lnTo>
                                <a:lnTo>
                                  <a:pt x="112" y="149"/>
                                </a:lnTo>
                                <a:lnTo>
                                  <a:pt x="112" y="186"/>
                                </a:lnTo>
                                <a:lnTo>
                                  <a:pt x="112" y="223"/>
                                </a:lnTo>
                                <a:lnTo>
                                  <a:pt x="112" y="260"/>
                                </a:lnTo>
                                <a:lnTo>
                                  <a:pt x="74" y="260"/>
                                </a:lnTo>
                                <a:lnTo>
                                  <a:pt x="74" y="334"/>
                                </a:lnTo>
                                <a:lnTo>
                                  <a:pt x="74" y="371"/>
                                </a:lnTo>
                                <a:lnTo>
                                  <a:pt x="74" y="445"/>
                                </a:lnTo>
                                <a:lnTo>
                                  <a:pt x="74" y="482"/>
                                </a:lnTo>
                                <a:lnTo>
                                  <a:pt x="112" y="519"/>
                                </a:lnTo>
                                <a:lnTo>
                                  <a:pt x="112" y="594"/>
                                </a:lnTo>
                                <a:lnTo>
                                  <a:pt x="149" y="631"/>
                                </a:lnTo>
                                <a:lnTo>
                                  <a:pt x="186" y="705"/>
                                </a:lnTo>
                                <a:lnTo>
                                  <a:pt x="224" y="742"/>
                                </a:lnTo>
                                <a:lnTo>
                                  <a:pt x="261" y="779"/>
                                </a:lnTo>
                                <a:lnTo>
                                  <a:pt x="299" y="779"/>
                                </a:lnTo>
                                <a:lnTo>
                                  <a:pt x="373" y="816"/>
                                </a:lnTo>
                                <a:lnTo>
                                  <a:pt x="411" y="853"/>
                                </a:lnTo>
                                <a:lnTo>
                                  <a:pt x="448" y="853"/>
                                </a:lnTo>
                                <a:lnTo>
                                  <a:pt x="485" y="853"/>
                                </a:lnTo>
                                <a:lnTo>
                                  <a:pt x="523" y="890"/>
                                </a:lnTo>
                                <a:lnTo>
                                  <a:pt x="560" y="890"/>
                                </a:lnTo>
                                <a:lnTo>
                                  <a:pt x="598" y="853"/>
                                </a:lnTo>
                                <a:lnTo>
                                  <a:pt x="672" y="853"/>
                                </a:lnTo>
                                <a:lnTo>
                                  <a:pt x="710" y="816"/>
                                </a:lnTo>
                                <a:lnTo>
                                  <a:pt x="784" y="816"/>
                                </a:lnTo>
                                <a:lnTo>
                                  <a:pt x="859" y="779"/>
                                </a:lnTo>
                                <a:lnTo>
                                  <a:pt x="896" y="779"/>
                                </a:lnTo>
                                <a:lnTo>
                                  <a:pt x="971" y="705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594"/>
                                </a:lnTo>
                                <a:lnTo>
                                  <a:pt x="1046" y="594"/>
                                </a:lnTo>
                                <a:lnTo>
                                  <a:pt x="1046" y="519"/>
                                </a:lnTo>
                                <a:lnTo>
                                  <a:pt x="1046" y="482"/>
                                </a:lnTo>
                                <a:lnTo>
                                  <a:pt x="1009" y="482"/>
                                </a:lnTo>
                                <a:lnTo>
                                  <a:pt x="1009" y="445"/>
                                </a:lnTo>
                                <a:lnTo>
                                  <a:pt x="1009" y="371"/>
                                </a:lnTo>
                                <a:lnTo>
                                  <a:pt x="971" y="334"/>
                                </a:lnTo>
                                <a:lnTo>
                                  <a:pt x="934" y="297"/>
                                </a:lnTo>
                                <a:lnTo>
                                  <a:pt x="896" y="260"/>
                                </a:lnTo>
                                <a:lnTo>
                                  <a:pt x="859" y="186"/>
                                </a:lnTo>
                                <a:lnTo>
                                  <a:pt x="822" y="186"/>
                                </a:lnTo>
                                <a:lnTo>
                                  <a:pt x="784" y="149"/>
                                </a:lnTo>
                                <a:lnTo>
                                  <a:pt x="710" y="112"/>
                                </a:lnTo>
                                <a:lnTo>
                                  <a:pt x="710" y="112"/>
                                </a:lnTo>
                                <a:lnTo>
                                  <a:pt x="560" y="112"/>
                                </a:lnTo>
                                <a:lnTo>
                                  <a:pt x="411" y="112"/>
                                </a:lnTo>
                                <a:lnTo>
                                  <a:pt x="299" y="112"/>
                                </a:lnTo>
                                <a:lnTo>
                                  <a:pt x="224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224" y="112"/>
                                </a:lnTo>
                                <a:lnTo>
                                  <a:pt x="299" y="75"/>
                                </a:lnTo>
                                <a:lnTo>
                                  <a:pt x="448" y="38"/>
                                </a:lnTo>
                                <a:lnTo>
                                  <a:pt x="523" y="38"/>
                                </a:lnTo>
                                <a:lnTo>
                                  <a:pt x="560" y="38"/>
                                </a:lnTo>
                                <a:lnTo>
                                  <a:pt x="635" y="38"/>
                                </a:lnTo>
                                <a:lnTo>
                                  <a:pt x="710" y="38"/>
                                </a:lnTo>
                                <a:lnTo>
                                  <a:pt x="747" y="38"/>
                                </a:lnTo>
                                <a:lnTo>
                                  <a:pt x="822" y="75"/>
                                </a:lnTo>
                                <a:lnTo>
                                  <a:pt x="859" y="112"/>
                                </a:lnTo>
                                <a:lnTo>
                                  <a:pt x="896" y="186"/>
                                </a:lnTo>
                                <a:lnTo>
                                  <a:pt x="934" y="186"/>
                                </a:lnTo>
                                <a:lnTo>
                                  <a:pt x="1009" y="260"/>
                                </a:lnTo>
                                <a:lnTo>
                                  <a:pt x="1009" y="334"/>
                                </a:lnTo>
                                <a:lnTo>
                                  <a:pt x="1046" y="371"/>
                                </a:lnTo>
                                <a:lnTo>
                                  <a:pt x="1083" y="445"/>
                                </a:lnTo>
                                <a:lnTo>
                                  <a:pt x="1083" y="482"/>
                                </a:lnTo>
                                <a:lnTo>
                                  <a:pt x="1121" y="482"/>
                                </a:lnTo>
                                <a:lnTo>
                                  <a:pt x="1121" y="556"/>
                                </a:lnTo>
                                <a:lnTo>
                                  <a:pt x="1121" y="631"/>
                                </a:lnTo>
                                <a:lnTo>
                                  <a:pt x="1083" y="668"/>
                                </a:lnTo>
                                <a:lnTo>
                                  <a:pt x="1083" y="668"/>
                                </a:lnTo>
                                <a:lnTo>
                                  <a:pt x="1046" y="705"/>
                                </a:lnTo>
                                <a:lnTo>
                                  <a:pt x="1009" y="742"/>
                                </a:lnTo>
                                <a:lnTo>
                                  <a:pt x="1009" y="779"/>
                                </a:lnTo>
                                <a:lnTo>
                                  <a:pt x="1009" y="779"/>
                                </a:lnTo>
                                <a:lnTo>
                                  <a:pt x="934" y="816"/>
                                </a:lnTo>
                                <a:lnTo>
                                  <a:pt x="859" y="853"/>
                                </a:lnTo>
                                <a:lnTo>
                                  <a:pt x="822" y="890"/>
                                </a:lnTo>
                                <a:lnTo>
                                  <a:pt x="747" y="927"/>
                                </a:lnTo>
                                <a:lnTo>
                                  <a:pt x="710" y="927"/>
                                </a:lnTo>
                                <a:lnTo>
                                  <a:pt x="598" y="927"/>
                                </a:lnTo>
                                <a:lnTo>
                                  <a:pt x="560" y="927"/>
                                </a:lnTo>
                                <a:lnTo>
                                  <a:pt x="485" y="927"/>
                                </a:lnTo>
                                <a:lnTo>
                                  <a:pt x="411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36" y="927"/>
                                </a:lnTo>
                                <a:lnTo>
                                  <a:pt x="299" y="890"/>
                                </a:lnTo>
                                <a:lnTo>
                                  <a:pt x="261" y="890"/>
                                </a:lnTo>
                                <a:lnTo>
                                  <a:pt x="224" y="816"/>
                                </a:lnTo>
                                <a:lnTo>
                                  <a:pt x="186" y="779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05"/>
                                </a:lnTo>
                                <a:lnTo>
                                  <a:pt x="37" y="631"/>
                                </a:lnTo>
                                <a:lnTo>
                                  <a:pt x="37" y="556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34"/>
                                </a:lnTo>
                                <a:lnTo>
                                  <a:pt x="0" y="260"/>
                                </a:lnTo>
                                <a:lnTo>
                                  <a:pt x="0" y="223"/>
                                </a:lnTo>
                                <a:lnTo>
                                  <a:pt x="0" y="186"/>
                                </a:lnTo>
                                <a:lnTo>
                                  <a:pt x="37" y="149"/>
                                </a:lnTo>
                                <a:lnTo>
                                  <a:pt x="74" y="112"/>
                                </a:lnTo>
                                <a:lnTo>
                                  <a:pt x="112" y="75"/>
                                </a:lnTo>
                                <a:lnTo>
                                  <a:pt x="149" y="38"/>
                                </a:lnTo>
                                <a:lnTo>
                                  <a:pt x="186" y="38"/>
                                </a:lnTo>
                                <a:lnTo>
                                  <a:pt x="224" y="38"/>
                                </a:lnTo>
                                <a:lnTo>
                                  <a:pt x="299" y="0"/>
                                </a:lnTo>
                                <a:lnTo>
                                  <a:pt x="336" y="0"/>
                                </a:lnTo>
                                <a:lnTo>
                                  <a:pt x="373" y="0"/>
                                </a:lnTo>
                                <a:lnTo>
                                  <a:pt x="448" y="0"/>
                                </a:lnTo>
                                <a:lnTo>
                                  <a:pt x="485" y="0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75"/>
                                </a:lnTo>
                                <a:lnTo>
                                  <a:pt x="56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5pt;margin-top:24.4pt;width:28.15pt;height:24.65pt" coordorigin="3013,488" coordsize="563,493">
                <v:shape id="shape_0" coordsize="3065,2966" path="m523,1335l523,1335l486,1335l411,1372l336,1372l262,1446l262,1446l224,1483l149,1520l112,1594l112,1594l75,1706l37,1817l0,1891l0,1965l0,2039l0,2150l0,2187l0,2262l37,2336l75,2410l112,2447l112,2484l149,2484l187,2558l262,2595l299,2632l374,2632l411,2669l486,2706l561,2706l635,2669l673,2669l710,2669l710,2669l747,2632l747,2632l785,2632l822,2632l822,2595l822,2595l860,2558l897,2521l934,2484l972,2410l972,2336l1009,2336l1009,2299l1046,2225l1046,2187l1084,2076l1084,2039l1084,2076l1046,2187l1046,2262l1046,2299l1046,2336l1046,2373l1046,2410l1084,2484l1121,2558l1121,2632l1159,2669l1159,2706l1196,2744l1233,2781l1271,2781l1271,2818l1271,2855l1308,2892l1345,2892l1383,2929l1420,2929l1420,2929l1532,2929l1570,2929l1570,2966l1756,2929l1794,2929l1869,2892l1869,2892l1906,2892l1943,2855l1981,2818l2018,2818l2018,2781l2055,2781l2093,2744l2093,2706l2130,2669l2130,2669l2130,2632l2130,2632l2130,2558l2168,2521l2168,2484l2168,2447l2168,2410l2168,2373l2168,2373l2018,1965l2018,1965l2018,1928l2018,1928l2018,1928l2055,1928l2055,1928l2055,1928l2093,1965l2093,2002l2093,2039l2093,2039l2093,2076l2093,2076l2055,2076l2055,2076l2055,2076l2055,2039l2055,2039l2055,2039l2093,2039l2093,2039l2093,2039l2093,2039l2168,2113l2242,2187l2317,2225l2354,2262l2429,2299l2467,2299l2504,2336l2579,2336l2616,2336l2653,2336l2728,2336l2766,2336l2766,2299l2840,2262l2915,2225l2952,2187l2990,2187l2990,2150l3027,2150l3027,2113l3027,2076l3027,2039l3065,2002l3065,1965l3027,1891l3027,1891l2990,1817l2990,1780l2952,1743l2915,1706l2878,1594l2803,1520l2766,1446l2728,1446l2691,1446l2616,1372l2579,1335l2541,1335l2467,1335l2429,1335l2429,1298l2392,1298l2392,1298l2429,1298l2429,1261l2467,1224l2504,1150l2616,1075l2653,1038l2728,1001l2766,927l2766,890l2766,853l2803,853l2840,779l2840,742l2878,705l2878,668l2878,631l2878,556l2878,556l2840,482l2803,408l2803,408l2766,371l2766,334l2728,297l2691,260l2616,260l2616,223l2579,186l2541,149l2467,149l2429,112l2317,112l2242,74l2168,74l2093,74l2018,112l1981,112l1906,149l1869,223l1794,260l1719,297l1719,371l1644,408l1607,482l1570,556l1570,631l1532,705l1495,779l1495,853l1495,964l1495,1038l1458,1001l1458,927l1420,890l1383,964l1383,1001l1383,1001l1383,964l1383,964l1383,964l1383,964l1420,890l1420,853l1420,779l1458,705l1458,668l1458,593l1420,556l1420,482l1420,408l1383,408l1383,334l1345,297l1271,260l1271,223l1233,186l1159,112l1121,112l1084,112l1009,74l972,37l934,37l860,0l822,0l747,0l710,0l673,0l598,37l561,74l486,74l448,112l411,149l374,186l336,223l299,260l299,260l262,297l262,334l262,408l262,408l224,445l224,482l224,519l224,593l224,668l224,742l262,816l262,890l299,964l336,1001l374,1075l411,1150l448,1150l523,1224l523,1335xe" fillcolor="#ccffcc" stroked="f" o:allowincell="f" style="position:absolute;left:3019;top:493;width:549;height:475;mso-wrap-style:none;v-text-anchor:middle">
                  <v:fill o:detectmouseclick="t" type="solid" color2="#330033"/>
                  <v:stroke color="#3465a4" joinstyle="round" endcap="flat"/>
                  <w10:wrap type="none"/>
                </v:shape>
                <v:shape id="shape_0" coordsize="1009,852" path="m448,0l448,0l411,0l374,0l374,0l336,0l262,0l224,0l224,0l187,0l149,0l149,0l112,37l75,74l75,111l75,111l37,148l0,185l0,222l0,296l0,333l0,407l0,444l37,481l75,556l75,593l75,593l75,630l112,667l187,741l224,741l224,778l299,815l336,815l374,852l448,852l523,852l561,852l635,852l673,815l673,815l747,815l785,778l822,778l897,741l934,704l972,667l972,630l972,593l1009,593l1009,556l1009,481l972,444l972,370l972,333l934,296l934,259l897,222l859,148l822,148l822,111l785,74l747,37l710,37l673,0l673,0l598,0l523,0l374,0l374,0l448,0xe" fillcolor="white" stroked="f" o:allowincell="f" style="position:absolute;left:3180;top:678;width:180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9,3077" path="m1420,1001l1420,1001l1457,927l1457,890l1457,816l1495,742l1495,705l1495,630l1457,593l1457,519l1457,445l1420,445l1420,371l1382,334l1308,297l1308,260l1270,223l1196,149l1158,149l1121,149l1046,111l1009,74l971,74l897,37l859,37l784,37l747,37l710,37l635,74l598,111l523,111l485,149l448,186l411,223l373,260l336,297l299,297l299,371l299,408l299,445l261,519l261,593l261,668l261,705l261,742l299,816l299,890l336,964l373,1038l411,1112l448,1149l448,1187l485,1187l523,1224l560,1261l598,1298l598,1298l635,1298l635,1335l635,1335l598,1335l560,1372l485,1372l373,1409l299,1483l299,1483l261,1520l186,1557l149,1631l149,1631l112,1743l74,1854l37,1928l37,2002l37,2076l37,2187l37,2224l37,2299l74,2373l112,2447l149,2484l149,2521l186,2521l224,2595l299,2632l336,2669l411,2669l448,2706l523,2743l598,2743l672,2706l710,2706l747,2706l747,2706l784,2669l784,2669l822,2669l859,2669l859,2632l859,2632l897,2595l934,2558l971,2521l1009,2447l1009,2373l1046,2373l1046,2336l1083,2262l1083,2224l1121,2113l1121,2076l1121,2113l1083,2224l1083,2299l1083,2336l1083,2373l1083,2410l1083,2447l1121,2521l1158,2595l1158,2669l1196,2706l1196,2743l1233,2781l1270,2818l1308,2818l1308,2855l1308,2892l1345,2929l1382,2929l1420,2966l1457,2966l1457,2966l1569,2966l1607,2966l1607,3003l1793,2966l1831,2966l1906,2929l1906,2929l1943,2929l1980,2892l2018,2855l2055,2855l2055,2818l2092,2818l2130,2781l2130,2743l2167,2706l2167,2706l2167,2669l2167,2669l2167,2595l2205,2558l2205,2521l2205,2484l2205,2447l2205,2410l2205,2410l2055,2002l2055,2002l2055,1965l2055,1965l2055,1965l2092,1965l2092,1965l2092,1965l2130,2002l2130,2039l2130,2076l2130,2076l2130,2113l2130,2113l2092,2113l2092,2113l2092,2113l2092,2076l2092,2076l2092,2076l2130,2076l2130,2076l2130,2076l2130,2076l2205,2150l2279,2224l2354,2262l2391,2299l2466,2336l2504,2336l2541,2373l2616,2373l2653,2373l2690,2373l2765,2373l2803,2373l2803,2336l2877,2299l2952,2262l2989,2224l3027,2224l3027,2187l3064,2187l3064,2150l3064,2113l3064,2076l3102,2039l3102,2002l3064,1928l3064,1928l3027,1854l3027,1817l2989,1780l2952,1743l2915,1631l2840,1557l2803,1483l2765,1483l2728,1483l2653,1409l2616,1372l2578,1372l2504,1372l2466,1372l2466,1335l2429,1335l2429,1335l2466,1335l2466,1298l2504,1261l2541,1187l2653,1112l2690,1075l2765,1038l2803,964l2803,927l2803,890l2840,890l2877,816l2877,779l2915,742l2915,705l2915,668l2915,593l2915,593l2877,519l2840,445l2840,445l2803,408l2803,371l2765,334l2728,297l2653,297l2653,260l2616,223l2578,186l2504,186l2466,149l2354,149l2279,111l2205,111l2130,111l2055,149l2018,149l1943,186l1906,260l1831,297l1756,334l1756,408l1681,445l1644,519l1607,593l1607,668l1569,742l1532,816l1532,890l1532,1001l1532,1075l1495,1075l1495,1075l1495,1112l1457,1112l1457,1112l1457,1075l1457,1075l1457,1075l1457,964l1457,890l1457,779l1495,705l1495,668l1532,630l1569,556l1607,482l1644,445l1681,371l1756,297l1793,260l1868,186l1906,149l1906,149l1980,111l2055,74l2130,37l2205,37l2317,74l2354,74l2466,111l2541,149l2653,186l2653,223l2690,260l2803,297l2803,297l2840,371l2877,408l2915,445l2915,445l2952,482l2952,556l2952,593l2952,593l2952,668l2952,705l2952,742l2952,779l2952,853l2915,890l2877,927l2840,1001l2803,1038l2765,1112l2690,1149l2616,1224l2541,1298l2504,1335l2504,1335l2504,1335l2504,1335l2504,1335l2466,1335l2466,1335l2466,1335l2466,1298l2504,1298l2578,1335l2653,1335l2653,1335l2765,1409l2803,1483l2877,1483l2915,1520l2952,1594l2989,1631l3027,1705l3102,1780l3102,1854l3102,1891l3102,1928l3102,1965l3139,2002l3139,2076l3102,2113l3102,2150l3102,2224l3064,2224l3064,2262l3027,2299l2989,2299l2952,2336l2915,2373l2840,2373l2803,2410l2728,2410l2653,2410l2616,2410l2541,2410l2504,2373l2429,2373l2354,2373l2354,2336l2279,2299l2242,2262l2167,2187l2092,2113l2055,2076l2055,2076l2055,2076l2092,2076l2092,2076l2092,2076l2130,2076l2130,2076l2092,2076l2055,2039l2055,2039l2055,2002l2055,2002l2055,1965l2055,1965l2055,1965l2092,1965l2092,1965l2092,1965l2130,2002l2242,2373l2242,2447l2242,2484l2242,2558l2242,2632l2205,2669l2205,2669l2205,2743l2205,2781l2167,2818l2167,2818l2130,2855l2092,2892l2055,2929l2055,2966l1980,2966l1943,2966l1906,2966l1831,3003l1756,3040l1756,3040l1607,3077l1569,3040l1532,3040l1457,3040l1457,3003l1420,3003l1382,2966l1345,2966l1308,2966l1308,2929l1233,2855l1233,2818l1196,2818l1158,2706l1121,2669l1121,2558l1083,2484l1083,2373l1083,2299l1083,2224l1121,2113l1121,2076l1121,2076l1121,2224l1083,2262l1083,2373l1046,2410l1046,2484l1009,2521l1009,2521l971,2595l934,2669l897,2669l897,2669l859,2669l859,2706l822,2706l784,2743l784,2743l747,2743l710,2781l672,2781l635,2781l598,2781l485,2818l411,2743l373,2743l336,2706l261,2669l224,2669l186,2632l149,2558l149,2558l112,2521l74,2484l37,2447l37,2410l0,2336l0,2262l0,2187l0,2076l0,2039l0,1928l37,1817l37,1743l112,1631l149,1594l186,1520l224,1483l261,1483l299,1409l336,1372l373,1372l411,1372l448,1335l598,1298l598,1298l598,1298l598,1298l598,1298l598,1335l598,1335l598,1335l598,1335l598,1335l560,1335l523,1335l485,1298l448,1261l448,1187l411,1187l373,1149l299,1075l299,1038l299,964l261,927l224,853l224,742l224,668l224,630l224,593l224,519l224,445l261,445l261,371l299,334l299,297l299,297l336,223l373,186l411,149l448,111l523,74l598,74l598,37l672,0l747,0l784,0l859,0l897,0l971,37l1009,37l1046,74l1121,111l1158,149l1233,149l1270,186l1308,223l1345,260l1382,297l1420,371l1457,408l1457,445l1495,519l1495,593l1495,630l1495,705l1495,742l1495,816l1457,890l1457,927l1420,1001l1420,1038l1420,1038l1420,1001l1420,1001l1420,1001l1420,1001xe" fillcolor="black" stroked="f" o:allowincell="f" style="position:absolute;left:3013;top:488;width:562;height:4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1,927" path="m560,75l560,75l448,38l411,38l336,38l299,38l261,75l261,75l224,75l186,112l149,149l112,149l112,186l112,223l112,260l74,260l74,334l74,371l74,445l74,482l112,519l112,594l149,631l186,705l224,742l261,779l299,779l373,816l411,853l448,853l485,853l523,890l560,890l598,853l672,853l710,816l784,816l859,779l896,779l971,705l1009,668l1009,668l1009,631l1009,631l1009,594l1046,594l1046,519l1046,482l1009,482l1009,445l1009,371l971,334l934,297l896,260l859,186l822,186l784,149l710,112l710,112l560,112l411,112l299,112l224,112l186,112l186,112l186,112l224,112l299,75l448,38l523,38l560,38l635,38l710,38l747,38l822,75l859,112l896,186l934,186l1009,260l1009,334l1046,371l1083,445l1083,482l1121,482l1121,556l1121,631l1083,668l1083,668l1046,705l1009,742l1009,779l1009,779l934,816l859,853l822,890l747,927l710,927l598,927l560,927l485,927l411,927l373,927l373,927l336,927l299,890l261,890l224,816l186,779l112,742l112,742l112,705l37,631l37,556l0,482l0,445l0,371l0,334l0,260l0,223l0,186l37,149l74,112l112,75l149,38l186,38l224,38l299,0l336,0l373,0l448,0l485,0l560,38l560,38l560,38l560,38l560,38l560,38l560,38l560,75l560,75xe" fillcolor="black" stroked="f" o:allowincell="f" style="position:absolute;left:3174;top:672;width:200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6530</wp:posOffset>
                </wp:positionH>
                <wp:positionV relativeFrom="paragraph">
                  <wp:posOffset>1852930</wp:posOffset>
                </wp:positionV>
                <wp:extent cx="356870" cy="325120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325080"/>
                          <a:chOff x="0" y="0"/>
                          <a:chExt cx="356760" cy="3250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4740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c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17360"/>
                            <a:ext cx="9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7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13040"/>
                            <a:ext cx="100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9pt;margin-top:145.9pt;width:28.1pt;height:25.6pt" coordorigin="10278,2918" coordsize="562,512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cccc" stroked="f" o:allowincell="f" style="position:absolute;left:10285;top:2918;width:546;height:511;mso-wrap-style:none;v-text-anchor:middle">
                  <v:fill o:detectmouseclick="t" type="solid" color2="#003333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10483;top:3103;width:143;height:1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10278;top:2918;width:561;height:5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10475;top:3096;width:158;height:1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45785</wp:posOffset>
                </wp:positionH>
                <wp:positionV relativeFrom="paragraph">
                  <wp:posOffset>314960</wp:posOffset>
                </wp:positionV>
                <wp:extent cx="525780" cy="35115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3" h="3076">
                              <a:moveTo>
                                <a:pt x="1495" y="333"/>
                              </a:moveTo>
                              <a:lnTo>
                                <a:pt x="1495" y="333"/>
                              </a:lnTo>
                              <a:lnTo>
                                <a:pt x="1495" y="259"/>
                              </a:lnTo>
                              <a:lnTo>
                                <a:pt x="1458" y="222"/>
                              </a:lnTo>
                              <a:lnTo>
                                <a:pt x="1458" y="185"/>
                              </a:lnTo>
                              <a:lnTo>
                                <a:pt x="1420" y="148"/>
                              </a:lnTo>
                              <a:lnTo>
                                <a:pt x="1420" y="111"/>
                              </a:lnTo>
                              <a:lnTo>
                                <a:pt x="1420" y="74"/>
                              </a:lnTo>
                              <a:lnTo>
                                <a:pt x="1383" y="74"/>
                              </a:lnTo>
                              <a:lnTo>
                                <a:pt x="1383" y="74"/>
                              </a:lnTo>
                              <a:lnTo>
                                <a:pt x="1346" y="74"/>
                              </a:lnTo>
                              <a:lnTo>
                                <a:pt x="1346" y="37"/>
                              </a:lnTo>
                              <a:lnTo>
                                <a:pt x="1346" y="37"/>
                              </a:lnTo>
                              <a:lnTo>
                                <a:pt x="1308" y="37"/>
                              </a:lnTo>
                              <a:lnTo>
                                <a:pt x="1308" y="37"/>
                              </a:lnTo>
                              <a:lnTo>
                                <a:pt x="1271" y="37"/>
                              </a:lnTo>
                              <a:lnTo>
                                <a:pt x="1196" y="37"/>
                              </a:lnTo>
                              <a:lnTo>
                                <a:pt x="1196" y="37"/>
                              </a:lnTo>
                              <a:lnTo>
                                <a:pt x="1159" y="37"/>
                              </a:lnTo>
                              <a:lnTo>
                                <a:pt x="1121" y="37"/>
                              </a:lnTo>
                              <a:lnTo>
                                <a:pt x="1084" y="74"/>
                              </a:lnTo>
                              <a:lnTo>
                                <a:pt x="1084" y="74"/>
                              </a:lnTo>
                              <a:lnTo>
                                <a:pt x="1009" y="74"/>
                              </a:lnTo>
                              <a:lnTo>
                                <a:pt x="935" y="111"/>
                              </a:lnTo>
                              <a:lnTo>
                                <a:pt x="935" y="148"/>
                              </a:lnTo>
                              <a:lnTo>
                                <a:pt x="860" y="185"/>
                              </a:lnTo>
                              <a:lnTo>
                                <a:pt x="822" y="222"/>
                              </a:lnTo>
                              <a:lnTo>
                                <a:pt x="785" y="259"/>
                              </a:lnTo>
                              <a:lnTo>
                                <a:pt x="785" y="296"/>
                              </a:lnTo>
                              <a:lnTo>
                                <a:pt x="748" y="370"/>
                              </a:lnTo>
                              <a:lnTo>
                                <a:pt x="710" y="407"/>
                              </a:lnTo>
                              <a:lnTo>
                                <a:pt x="673" y="445"/>
                              </a:lnTo>
                              <a:lnTo>
                                <a:pt x="673" y="482"/>
                              </a:lnTo>
                              <a:lnTo>
                                <a:pt x="636" y="519"/>
                              </a:lnTo>
                              <a:lnTo>
                                <a:pt x="636" y="556"/>
                              </a:lnTo>
                              <a:lnTo>
                                <a:pt x="636" y="556"/>
                              </a:lnTo>
                              <a:lnTo>
                                <a:pt x="636" y="593"/>
                              </a:lnTo>
                              <a:lnTo>
                                <a:pt x="636" y="704"/>
                              </a:lnTo>
                              <a:lnTo>
                                <a:pt x="636" y="704"/>
                              </a:lnTo>
                              <a:lnTo>
                                <a:pt x="636" y="778"/>
                              </a:lnTo>
                              <a:lnTo>
                                <a:pt x="636" y="852"/>
                              </a:lnTo>
                              <a:lnTo>
                                <a:pt x="636" y="926"/>
                              </a:lnTo>
                              <a:lnTo>
                                <a:pt x="598" y="1001"/>
                              </a:lnTo>
                              <a:lnTo>
                                <a:pt x="598" y="1149"/>
                              </a:lnTo>
                              <a:lnTo>
                                <a:pt x="561" y="1149"/>
                              </a:lnTo>
                              <a:lnTo>
                                <a:pt x="523" y="1149"/>
                              </a:lnTo>
                              <a:lnTo>
                                <a:pt x="486" y="1112"/>
                              </a:lnTo>
                              <a:lnTo>
                                <a:pt x="449" y="1112"/>
                              </a:lnTo>
                              <a:lnTo>
                                <a:pt x="411" y="1075"/>
                              </a:lnTo>
                              <a:lnTo>
                                <a:pt x="374" y="1075"/>
                              </a:lnTo>
                              <a:lnTo>
                                <a:pt x="337" y="1075"/>
                              </a:lnTo>
                              <a:lnTo>
                                <a:pt x="337" y="1075"/>
                              </a:lnTo>
                              <a:lnTo>
                                <a:pt x="337" y="1075"/>
                              </a:lnTo>
                              <a:lnTo>
                                <a:pt x="299" y="1075"/>
                              </a:lnTo>
                              <a:lnTo>
                                <a:pt x="262" y="1038"/>
                              </a:lnTo>
                              <a:lnTo>
                                <a:pt x="225" y="1075"/>
                              </a:lnTo>
                              <a:lnTo>
                                <a:pt x="187" y="1075"/>
                              </a:lnTo>
                              <a:lnTo>
                                <a:pt x="187" y="1075"/>
                              </a:lnTo>
                              <a:lnTo>
                                <a:pt x="187" y="1075"/>
                              </a:lnTo>
                              <a:lnTo>
                                <a:pt x="150" y="1075"/>
                              </a:lnTo>
                              <a:lnTo>
                                <a:pt x="150" y="1112"/>
                              </a:lnTo>
                              <a:lnTo>
                                <a:pt x="112" y="1112"/>
                              </a:lnTo>
                              <a:lnTo>
                                <a:pt x="75" y="1149"/>
                              </a:lnTo>
                              <a:lnTo>
                                <a:pt x="75" y="1149"/>
                              </a:lnTo>
                              <a:lnTo>
                                <a:pt x="75" y="1149"/>
                              </a:lnTo>
                              <a:lnTo>
                                <a:pt x="38" y="1149"/>
                              </a:lnTo>
                              <a:lnTo>
                                <a:pt x="38" y="1186"/>
                              </a:lnTo>
                              <a:lnTo>
                                <a:pt x="38" y="1223"/>
                              </a:lnTo>
                              <a:lnTo>
                                <a:pt x="38" y="1260"/>
                              </a:lnTo>
                              <a:lnTo>
                                <a:pt x="38" y="1297"/>
                              </a:lnTo>
                              <a:lnTo>
                                <a:pt x="38" y="1297"/>
                              </a:lnTo>
                              <a:lnTo>
                                <a:pt x="0" y="1334"/>
                              </a:lnTo>
                              <a:lnTo>
                                <a:pt x="0" y="1371"/>
                              </a:lnTo>
                              <a:lnTo>
                                <a:pt x="0" y="1445"/>
                              </a:lnTo>
                              <a:lnTo>
                                <a:pt x="38" y="1482"/>
                              </a:lnTo>
                              <a:lnTo>
                                <a:pt x="38" y="1557"/>
                              </a:lnTo>
                              <a:lnTo>
                                <a:pt x="38" y="1557"/>
                              </a:lnTo>
                              <a:lnTo>
                                <a:pt x="38" y="1594"/>
                              </a:lnTo>
                              <a:lnTo>
                                <a:pt x="38" y="1594"/>
                              </a:lnTo>
                              <a:lnTo>
                                <a:pt x="38" y="1594"/>
                              </a:lnTo>
                              <a:lnTo>
                                <a:pt x="38" y="1631"/>
                              </a:lnTo>
                              <a:lnTo>
                                <a:pt x="75" y="1668"/>
                              </a:lnTo>
                              <a:lnTo>
                                <a:pt x="112" y="1742"/>
                              </a:lnTo>
                              <a:lnTo>
                                <a:pt x="150" y="1742"/>
                              </a:lnTo>
                              <a:lnTo>
                                <a:pt x="150" y="1742"/>
                              </a:lnTo>
                              <a:lnTo>
                                <a:pt x="187" y="1742"/>
                              </a:lnTo>
                              <a:lnTo>
                                <a:pt x="187" y="1779"/>
                              </a:lnTo>
                              <a:lnTo>
                                <a:pt x="262" y="1816"/>
                              </a:lnTo>
                              <a:lnTo>
                                <a:pt x="337" y="1853"/>
                              </a:lnTo>
                              <a:lnTo>
                                <a:pt x="374" y="1853"/>
                              </a:lnTo>
                              <a:lnTo>
                                <a:pt x="411" y="1890"/>
                              </a:lnTo>
                              <a:lnTo>
                                <a:pt x="449" y="1890"/>
                              </a:lnTo>
                              <a:lnTo>
                                <a:pt x="486" y="1890"/>
                              </a:lnTo>
                              <a:lnTo>
                                <a:pt x="486" y="1890"/>
                              </a:lnTo>
                              <a:lnTo>
                                <a:pt x="486" y="1890"/>
                              </a:lnTo>
                              <a:lnTo>
                                <a:pt x="486" y="1927"/>
                              </a:lnTo>
                              <a:lnTo>
                                <a:pt x="486" y="1927"/>
                              </a:lnTo>
                              <a:lnTo>
                                <a:pt x="486" y="1927"/>
                              </a:lnTo>
                              <a:lnTo>
                                <a:pt x="449" y="2039"/>
                              </a:lnTo>
                              <a:lnTo>
                                <a:pt x="449" y="2039"/>
                              </a:lnTo>
                              <a:lnTo>
                                <a:pt x="449" y="2039"/>
                              </a:lnTo>
                              <a:lnTo>
                                <a:pt x="411" y="2076"/>
                              </a:lnTo>
                              <a:lnTo>
                                <a:pt x="411" y="2150"/>
                              </a:lnTo>
                              <a:lnTo>
                                <a:pt x="411" y="2187"/>
                              </a:lnTo>
                              <a:lnTo>
                                <a:pt x="374" y="2335"/>
                              </a:lnTo>
                              <a:lnTo>
                                <a:pt x="374" y="2335"/>
                              </a:lnTo>
                              <a:lnTo>
                                <a:pt x="374" y="2409"/>
                              </a:lnTo>
                              <a:lnTo>
                                <a:pt x="374" y="2483"/>
                              </a:lnTo>
                              <a:lnTo>
                                <a:pt x="374" y="2520"/>
                              </a:lnTo>
                              <a:lnTo>
                                <a:pt x="374" y="2595"/>
                              </a:lnTo>
                              <a:lnTo>
                                <a:pt x="411" y="2632"/>
                              </a:lnTo>
                              <a:lnTo>
                                <a:pt x="411" y="2669"/>
                              </a:lnTo>
                              <a:lnTo>
                                <a:pt x="411" y="2706"/>
                              </a:lnTo>
                              <a:lnTo>
                                <a:pt x="449" y="2743"/>
                              </a:lnTo>
                              <a:lnTo>
                                <a:pt x="449" y="2780"/>
                              </a:lnTo>
                              <a:lnTo>
                                <a:pt x="486" y="2817"/>
                              </a:lnTo>
                              <a:lnTo>
                                <a:pt x="486" y="2854"/>
                              </a:lnTo>
                              <a:lnTo>
                                <a:pt x="486" y="2854"/>
                              </a:lnTo>
                              <a:lnTo>
                                <a:pt x="486" y="2891"/>
                              </a:lnTo>
                              <a:lnTo>
                                <a:pt x="523" y="2928"/>
                              </a:lnTo>
                              <a:lnTo>
                                <a:pt x="523" y="2928"/>
                              </a:lnTo>
                              <a:lnTo>
                                <a:pt x="561" y="2928"/>
                              </a:lnTo>
                              <a:lnTo>
                                <a:pt x="598" y="3002"/>
                              </a:lnTo>
                              <a:lnTo>
                                <a:pt x="636" y="3002"/>
                              </a:lnTo>
                              <a:lnTo>
                                <a:pt x="636" y="3039"/>
                              </a:lnTo>
                              <a:lnTo>
                                <a:pt x="636" y="3039"/>
                              </a:lnTo>
                              <a:lnTo>
                                <a:pt x="673" y="3076"/>
                              </a:lnTo>
                              <a:lnTo>
                                <a:pt x="710" y="3076"/>
                              </a:lnTo>
                              <a:lnTo>
                                <a:pt x="748" y="3076"/>
                              </a:lnTo>
                              <a:lnTo>
                                <a:pt x="785" y="3076"/>
                              </a:lnTo>
                              <a:lnTo>
                                <a:pt x="785" y="3076"/>
                              </a:lnTo>
                              <a:lnTo>
                                <a:pt x="785" y="3076"/>
                              </a:lnTo>
                              <a:lnTo>
                                <a:pt x="822" y="3076"/>
                              </a:lnTo>
                              <a:lnTo>
                                <a:pt x="860" y="3076"/>
                              </a:lnTo>
                              <a:lnTo>
                                <a:pt x="860" y="3076"/>
                              </a:lnTo>
                              <a:lnTo>
                                <a:pt x="897" y="3076"/>
                              </a:lnTo>
                              <a:lnTo>
                                <a:pt x="935" y="3076"/>
                              </a:lnTo>
                              <a:lnTo>
                                <a:pt x="935" y="3076"/>
                              </a:lnTo>
                              <a:lnTo>
                                <a:pt x="1009" y="3076"/>
                              </a:lnTo>
                              <a:lnTo>
                                <a:pt x="1047" y="3039"/>
                              </a:lnTo>
                              <a:lnTo>
                                <a:pt x="1047" y="3039"/>
                              </a:lnTo>
                              <a:lnTo>
                                <a:pt x="1084" y="3002"/>
                              </a:lnTo>
                              <a:lnTo>
                                <a:pt x="1084" y="3002"/>
                              </a:lnTo>
                              <a:lnTo>
                                <a:pt x="1121" y="2928"/>
                              </a:lnTo>
                              <a:lnTo>
                                <a:pt x="1159" y="2928"/>
                              </a:lnTo>
                              <a:lnTo>
                                <a:pt x="1196" y="2928"/>
                              </a:lnTo>
                              <a:lnTo>
                                <a:pt x="1196" y="2854"/>
                              </a:lnTo>
                              <a:lnTo>
                                <a:pt x="1234" y="2854"/>
                              </a:lnTo>
                              <a:lnTo>
                                <a:pt x="1234" y="2817"/>
                              </a:lnTo>
                              <a:lnTo>
                                <a:pt x="1271" y="2780"/>
                              </a:lnTo>
                              <a:lnTo>
                                <a:pt x="1308" y="2706"/>
                              </a:lnTo>
                              <a:lnTo>
                                <a:pt x="1308" y="2669"/>
                              </a:lnTo>
                              <a:lnTo>
                                <a:pt x="1346" y="2632"/>
                              </a:lnTo>
                              <a:lnTo>
                                <a:pt x="1346" y="2595"/>
                              </a:lnTo>
                              <a:lnTo>
                                <a:pt x="1346" y="2520"/>
                              </a:lnTo>
                              <a:lnTo>
                                <a:pt x="1346" y="2483"/>
                              </a:lnTo>
                              <a:lnTo>
                                <a:pt x="1346" y="2483"/>
                              </a:lnTo>
                              <a:lnTo>
                                <a:pt x="1346" y="2409"/>
                              </a:lnTo>
                              <a:lnTo>
                                <a:pt x="1346" y="2335"/>
                              </a:lnTo>
                              <a:lnTo>
                                <a:pt x="1346" y="2261"/>
                              </a:lnTo>
                              <a:lnTo>
                                <a:pt x="1346" y="2187"/>
                              </a:lnTo>
                              <a:lnTo>
                                <a:pt x="1346" y="2113"/>
                              </a:lnTo>
                              <a:lnTo>
                                <a:pt x="1346" y="2150"/>
                              </a:lnTo>
                              <a:lnTo>
                                <a:pt x="1383" y="2187"/>
                              </a:lnTo>
                              <a:lnTo>
                                <a:pt x="1420" y="2187"/>
                              </a:lnTo>
                              <a:lnTo>
                                <a:pt x="1458" y="2224"/>
                              </a:lnTo>
                              <a:lnTo>
                                <a:pt x="1495" y="2335"/>
                              </a:lnTo>
                              <a:lnTo>
                                <a:pt x="1533" y="2372"/>
                              </a:lnTo>
                              <a:lnTo>
                                <a:pt x="1570" y="2409"/>
                              </a:lnTo>
                              <a:lnTo>
                                <a:pt x="1607" y="2446"/>
                              </a:lnTo>
                              <a:lnTo>
                                <a:pt x="1645" y="2483"/>
                              </a:lnTo>
                              <a:lnTo>
                                <a:pt x="1645" y="2520"/>
                              </a:lnTo>
                              <a:lnTo>
                                <a:pt x="1682" y="2558"/>
                              </a:lnTo>
                              <a:lnTo>
                                <a:pt x="1719" y="2595"/>
                              </a:lnTo>
                              <a:lnTo>
                                <a:pt x="1757" y="2632"/>
                              </a:lnTo>
                              <a:lnTo>
                                <a:pt x="1794" y="2632"/>
                              </a:lnTo>
                              <a:lnTo>
                                <a:pt x="1794" y="2632"/>
                              </a:lnTo>
                              <a:lnTo>
                                <a:pt x="1832" y="2632"/>
                              </a:lnTo>
                              <a:lnTo>
                                <a:pt x="1906" y="2669"/>
                              </a:lnTo>
                              <a:lnTo>
                                <a:pt x="1944" y="2706"/>
                              </a:lnTo>
                              <a:lnTo>
                                <a:pt x="2018" y="2706"/>
                              </a:lnTo>
                              <a:lnTo>
                                <a:pt x="2093" y="2743"/>
                              </a:lnTo>
                              <a:lnTo>
                                <a:pt x="2093" y="2743"/>
                              </a:lnTo>
                              <a:lnTo>
                                <a:pt x="2130" y="2743"/>
                              </a:lnTo>
                              <a:lnTo>
                                <a:pt x="2205" y="2780"/>
                              </a:lnTo>
                              <a:lnTo>
                                <a:pt x="2243" y="2780"/>
                              </a:lnTo>
                              <a:lnTo>
                                <a:pt x="2317" y="2780"/>
                              </a:lnTo>
                              <a:lnTo>
                                <a:pt x="2355" y="2780"/>
                              </a:lnTo>
                              <a:lnTo>
                                <a:pt x="2392" y="2743"/>
                              </a:lnTo>
                              <a:lnTo>
                                <a:pt x="2392" y="2743"/>
                              </a:lnTo>
                              <a:lnTo>
                                <a:pt x="2392" y="2743"/>
                              </a:lnTo>
                              <a:lnTo>
                                <a:pt x="2429" y="2706"/>
                              </a:lnTo>
                              <a:lnTo>
                                <a:pt x="2467" y="2706"/>
                              </a:lnTo>
                              <a:lnTo>
                                <a:pt x="2504" y="2669"/>
                              </a:lnTo>
                              <a:lnTo>
                                <a:pt x="2542" y="2669"/>
                              </a:lnTo>
                              <a:lnTo>
                                <a:pt x="2542" y="2632"/>
                              </a:lnTo>
                              <a:lnTo>
                                <a:pt x="2542" y="2632"/>
                              </a:lnTo>
                              <a:lnTo>
                                <a:pt x="2579" y="2632"/>
                              </a:lnTo>
                              <a:lnTo>
                                <a:pt x="2616" y="2595"/>
                              </a:lnTo>
                              <a:lnTo>
                                <a:pt x="2616" y="2558"/>
                              </a:lnTo>
                              <a:lnTo>
                                <a:pt x="2654" y="2483"/>
                              </a:lnTo>
                              <a:lnTo>
                                <a:pt x="2691" y="2483"/>
                              </a:lnTo>
                              <a:lnTo>
                                <a:pt x="2691" y="2446"/>
                              </a:lnTo>
                              <a:lnTo>
                                <a:pt x="2691" y="2372"/>
                              </a:lnTo>
                              <a:lnTo>
                                <a:pt x="2728" y="2335"/>
                              </a:lnTo>
                              <a:lnTo>
                                <a:pt x="2766" y="2298"/>
                              </a:lnTo>
                              <a:lnTo>
                                <a:pt x="2766" y="2261"/>
                              </a:lnTo>
                              <a:lnTo>
                                <a:pt x="2766" y="2187"/>
                              </a:lnTo>
                              <a:lnTo>
                                <a:pt x="2803" y="2150"/>
                              </a:lnTo>
                              <a:lnTo>
                                <a:pt x="2803" y="2113"/>
                              </a:lnTo>
                              <a:lnTo>
                                <a:pt x="2803" y="2039"/>
                              </a:lnTo>
                              <a:lnTo>
                                <a:pt x="2803" y="2039"/>
                              </a:lnTo>
                              <a:lnTo>
                                <a:pt x="2803" y="1964"/>
                              </a:lnTo>
                              <a:lnTo>
                                <a:pt x="2803" y="1927"/>
                              </a:lnTo>
                              <a:lnTo>
                                <a:pt x="2803" y="1890"/>
                              </a:lnTo>
                              <a:lnTo>
                                <a:pt x="2803" y="1853"/>
                              </a:lnTo>
                              <a:lnTo>
                                <a:pt x="2803" y="1816"/>
                              </a:lnTo>
                              <a:lnTo>
                                <a:pt x="2766" y="1816"/>
                              </a:lnTo>
                              <a:lnTo>
                                <a:pt x="2766" y="1779"/>
                              </a:lnTo>
                              <a:lnTo>
                                <a:pt x="2766" y="1742"/>
                              </a:lnTo>
                              <a:lnTo>
                                <a:pt x="2766" y="1742"/>
                              </a:lnTo>
                              <a:lnTo>
                                <a:pt x="2728" y="1705"/>
                              </a:lnTo>
                              <a:lnTo>
                                <a:pt x="2691" y="1631"/>
                              </a:lnTo>
                              <a:lnTo>
                                <a:pt x="2691" y="1594"/>
                              </a:lnTo>
                              <a:lnTo>
                                <a:pt x="2691" y="1594"/>
                              </a:lnTo>
                              <a:lnTo>
                                <a:pt x="2654" y="1520"/>
                              </a:lnTo>
                              <a:lnTo>
                                <a:pt x="2616" y="1520"/>
                              </a:lnTo>
                              <a:lnTo>
                                <a:pt x="2579" y="1482"/>
                              </a:lnTo>
                              <a:lnTo>
                                <a:pt x="2542" y="1445"/>
                              </a:lnTo>
                              <a:lnTo>
                                <a:pt x="2542" y="1445"/>
                              </a:lnTo>
                              <a:lnTo>
                                <a:pt x="2504" y="1445"/>
                              </a:lnTo>
                              <a:lnTo>
                                <a:pt x="2467" y="1408"/>
                              </a:lnTo>
                              <a:lnTo>
                                <a:pt x="2429" y="1408"/>
                              </a:lnTo>
                              <a:lnTo>
                                <a:pt x="2392" y="1371"/>
                              </a:lnTo>
                              <a:lnTo>
                                <a:pt x="2392" y="1371"/>
                              </a:lnTo>
                              <a:lnTo>
                                <a:pt x="2355" y="1371"/>
                              </a:lnTo>
                              <a:lnTo>
                                <a:pt x="2317" y="1334"/>
                              </a:lnTo>
                              <a:lnTo>
                                <a:pt x="2280" y="1334"/>
                              </a:lnTo>
                              <a:lnTo>
                                <a:pt x="2243" y="1334"/>
                              </a:lnTo>
                              <a:lnTo>
                                <a:pt x="2243" y="1334"/>
                              </a:lnTo>
                              <a:lnTo>
                                <a:pt x="2205" y="1297"/>
                              </a:lnTo>
                              <a:lnTo>
                                <a:pt x="2130" y="1297"/>
                              </a:lnTo>
                              <a:lnTo>
                                <a:pt x="2093" y="1297"/>
                              </a:lnTo>
                              <a:lnTo>
                                <a:pt x="2093" y="1297"/>
                              </a:lnTo>
                              <a:lnTo>
                                <a:pt x="2056" y="1297"/>
                              </a:lnTo>
                              <a:lnTo>
                                <a:pt x="2018" y="1297"/>
                              </a:lnTo>
                              <a:lnTo>
                                <a:pt x="1981" y="1297"/>
                              </a:lnTo>
                              <a:lnTo>
                                <a:pt x="1944" y="1297"/>
                              </a:lnTo>
                              <a:lnTo>
                                <a:pt x="1944" y="1297"/>
                              </a:lnTo>
                              <a:lnTo>
                                <a:pt x="1944" y="1297"/>
                              </a:lnTo>
                              <a:lnTo>
                                <a:pt x="1906" y="1297"/>
                              </a:lnTo>
                              <a:lnTo>
                                <a:pt x="1906" y="1297"/>
                              </a:lnTo>
                              <a:lnTo>
                                <a:pt x="1906" y="1297"/>
                              </a:lnTo>
                              <a:lnTo>
                                <a:pt x="1944" y="1297"/>
                              </a:lnTo>
                              <a:lnTo>
                                <a:pt x="1944" y="1260"/>
                              </a:lnTo>
                              <a:lnTo>
                                <a:pt x="1944" y="1260"/>
                              </a:lnTo>
                              <a:lnTo>
                                <a:pt x="1944" y="1260"/>
                              </a:lnTo>
                              <a:lnTo>
                                <a:pt x="1981" y="1223"/>
                              </a:lnTo>
                              <a:lnTo>
                                <a:pt x="1981" y="1223"/>
                              </a:lnTo>
                              <a:lnTo>
                                <a:pt x="2018" y="1223"/>
                              </a:lnTo>
                              <a:lnTo>
                                <a:pt x="2018" y="1223"/>
                              </a:lnTo>
                              <a:lnTo>
                                <a:pt x="2093" y="1186"/>
                              </a:lnTo>
                              <a:lnTo>
                                <a:pt x="2093" y="1186"/>
                              </a:lnTo>
                              <a:lnTo>
                                <a:pt x="2130" y="1186"/>
                              </a:lnTo>
                              <a:lnTo>
                                <a:pt x="2205" y="1149"/>
                              </a:lnTo>
                              <a:lnTo>
                                <a:pt x="2243" y="1149"/>
                              </a:lnTo>
                              <a:lnTo>
                                <a:pt x="2280" y="1112"/>
                              </a:lnTo>
                              <a:lnTo>
                                <a:pt x="2317" y="1075"/>
                              </a:lnTo>
                              <a:lnTo>
                                <a:pt x="2355" y="1038"/>
                              </a:lnTo>
                              <a:lnTo>
                                <a:pt x="2392" y="1001"/>
                              </a:lnTo>
                              <a:lnTo>
                                <a:pt x="2467" y="964"/>
                              </a:lnTo>
                              <a:lnTo>
                                <a:pt x="2542" y="926"/>
                              </a:lnTo>
                              <a:lnTo>
                                <a:pt x="2579" y="852"/>
                              </a:lnTo>
                              <a:lnTo>
                                <a:pt x="2616" y="815"/>
                              </a:lnTo>
                              <a:lnTo>
                                <a:pt x="2654" y="815"/>
                              </a:lnTo>
                              <a:lnTo>
                                <a:pt x="2691" y="778"/>
                              </a:lnTo>
                              <a:lnTo>
                                <a:pt x="2691" y="741"/>
                              </a:lnTo>
                              <a:lnTo>
                                <a:pt x="2691" y="704"/>
                              </a:lnTo>
                              <a:lnTo>
                                <a:pt x="2691" y="704"/>
                              </a:lnTo>
                              <a:lnTo>
                                <a:pt x="2728" y="630"/>
                              </a:lnTo>
                              <a:lnTo>
                                <a:pt x="2728" y="593"/>
                              </a:lnTo>
                              <a:lnTo>
                                <a:pt x="2728" y="556"/>
                              </a:lnTo>
                              <a:lnTo>
                                <a:pt x="2728" y="556"/>
                              </a:lnTo>
                              <a:lnTo>
                                <a:pt x="2728" y="482"/>
                              </a:lnTo>
                              <a:lnTo>
                                <a:pt x="2728" y="445"/>
                              </a:lnTo>
                              <a:lnTo>
                                <a:pt x="2728" y="407"/>
                              </a:lnTo>
                              <a:lnTo>
                                <a:pt x="2728" y="407"/>
                              </a:lnTo>
                              <a:lnTo>
                                <a:pt x="2728" y="370"/>
                              </a:lnTo>
                              <a:lnTo>
                                <a:pt x="2728" y="333"/>
                              </a:lnTo>
                              <a:lnTo>
                                <a:pt x="2691" y="333"/>
                              </a:lnTo>
                              <a:lnTo>
                                <a:pt x="2691" y="296"/>
                              </a:lnTo>
                              <a:lnTo>
                                <a:pt x="2691" y="259"/>
                              </a:lnTo>
                              <a:lnTo>
                                <a:pt x="2691" y="259"/>
                              </a:lnTo>
                              <a:lnTo>
                                <a:pt x="2691" y="259"/>
                              </a:lnTo>
                              <a:lnTo>
                                <a:pt x="2654" y="222"/>
                              </a:lnTo>
                              <a:lnTo>
                                <a:pt x="2616" y="185"/>
                              </a:lnTo>
                              <a:lnTo>
                                <a:pt x="2616" y="185"/>
                              </a:lnTo>
                              <a:lnTo>
                                <a:pt x="2579" y="148"/>
                              </a:lnTo>
                              <a:lnTo>
                                <a:pt x="2542" y="111"/>
                              </a:lnTo>
                              <a:lnTo>
                                <a:pt x="2504" y="74"/>
                              </a:lnTo>
                              <a:lnTo>
                                <a:pt x="2467" y="74"/>
                              </a:lnTo>
                              <a:lnTo>
                                <a:pt x="2467" y="74"/>
                              </a:lnTo>
                              <a:lnTo>
                                <a:pt x="2392" y="37"/>
                              </a:lnTo>
                              <a:lnTo>
                                <a:pt x="2355" y="37"/>
                              </a:lnTo>
                              <a:lnTo>
                                <a:pt x="2317" y="37"/>
                              </a:lnTo>
                              <a:lnTo>
                                <a:pt x="2280" y="0"/>
                              </a:lnTo>
                              <a:lnTo>
                                <a:pt x="2243" y="0"/>
                              </a:lnTo>
                              <a:lnTo>
                                <a:pt x="2243" y="0"/>
                              </a:lnTo>
                              <a:lnTo>
                                <a:pt x="2168" y="0"/>
                              </a:lnTo>
                              <a:lnTo>
                                <a:pt x="2093" y="0"/>
                              </a:lnTo>
                              <a:lnTo>
                                <a:pt x="2093" y="0"/>
                              </a:lnTo>
                              <a:lnTo>
                                <a:pt x="2018" y="0"/>
                              </a:lnTo>
                              <a:lnTo>
                                <a:pt x="1981" y="0"/>
                              </a:lnTo>
                              <a:lnTo>
                                <a:pt x="1944" y="0"/>
                              </a:lnTo>
                              <a:lnTo>
                                <a:pt x="1944" y="37"/>
                              </a:lnTo>
                              <a:lnTo>
                                <a:pt x="1869" y="37"/>
                              </a:lnTo>
                              <a:lnTo>
                                <a:pt x="1832" y="74"/>
                              </a:lnTo>
                              <a:lnTo>
                                <a:pt x="1794" y="74"/>
                              </a:lnTo>
                              <a:lnTo>
                                <a:pt x="1757" y="111"/>
                              </a:lnTo>
                              <a:lnTo>
                                <a:pt x="1682" y="111"/>
                              </a:lnTo>
                              <a:lnTo>
                                <a:pt x="1645" y="148"/>
                              </a:lnTo>
                              <a:lnTo>
                                <a:pt x="1645" y="185"/>
                              </a:lnTo>
                              <a:lnTo>
                                <a:pt x="1607" y="222"/>
                              </a:lnTo>
                              <a:lnTo>
                                <a:pt x="1570" y="259"/>
                              </a:lnTo>
                              <a:lnTo>
                                <a:pt x="1533" y="259"/>
                              </a:lnTo>
                              <a:lnTo>
                                <a:pt x="1495" y="296"/>
                              </a:lnTo>
                              <a:lnTo>
                                <a:pt x="1495" y="333"/>
                              </a:lnTo>
                              <a:lnTo>
                                <a:pt x="1495" y="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>
                            <a:alpha val="5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3,3076" path="m1495,333l1495,333l1495,259l1458,222l1458,185l1420,148l1420,111l1420,74l1383,74l1383,74l1346,74l1346,37l1346,37l1308,37l1308,37l1271,37l1196,37l1196,37l1159,37l1121,37l1084,74l1084,74l1009,74l935,111l935,148l860,185l822,222l785,259l785,296l748,370l710,407l673,445l673,482l636,519l636,556l636,556l636,593l636,704l636,704l636,778l636,852l636,926l598,1001l598,1149l561,1149l523,1149l486,1112l449,1112l411,1075l374,1075l337,1075l337,1075l337,1075l299,1075l262,1038l225,1075l187,1075l187,1075l187,1075l150,1075l150,1112l112,1112l75,1149l75,1149l75,1149l38,1149l38,1186l38,1223l38,1260l38,1297l38,1297l0,1334l0,1371l0,1445l38,1482l38,1557l38,1557l38,1594l38,1594l38,1594l38,1631l75,1668l112,1742l150,1742l150,1742l187,1742l187,1779l262,1816l337,1853l374,1853l411,1890l449,1890l486,1890l486,1890l486,1890l486,1927l486,1927l486,1927l449,2039l449,2039l449,2039l411,2076l411,2150l411,2187l374,2335l374,2335l374,2409l374,2483l374,2520l374,2595l411,2632l411,2669l411,2706l449,2743l449,2780l486,2817l486,2854l486,2854l486,2891l523,2928l523,2928l561,2928l598,3002l636,3002l636,3039l636,3039l673,3076l710,3076l748,3076l785,3076l785,3076l785,3076l822,3076l860,3076l860,3076l897,3076l935,3076l935,3076l1009,3076l1047,3039l1047,3039l1084,3002l1084,3002l1121,2928l1159,2928l1196,2928l1196,2854l1234,2854l1234,2817l1271,2780l1308,2706l1308,2669l1346,2632l1346,2595l1346,2520l1346,2483l1346,2483l1346,2409l1346,2335l1346,2261l1346,2187l1346,2113l1346,2150l1383,2187l1420,2187l1458,2224l1495,2335l1533,2372l1570,2409l1607,2446l1645,2483l1645,2520l1682,2558l1719,2595l1757,2632l1794,2632l1794,2632l1832,2632l1906,2669l1944,2706l2018,2706l2093,2743l2093,2743l2130,2743l2205,2780l2243,2780l2317,2780l2355,2780l2392,2743l2392,2743l2392,2743l2429,2706l2467,2706l2504,2669l2542,2669l2542,2632l2542,2632l2579,2632l2616,2595l2616,2558l2654,2483l2691,2483l2691,2446l2691,2372l2728,2335l2766,2298l2766,2261l2766,2187l2803,2150l2803,2113l2803,2039l2803,2039l2803,1964l2803,1927l2803,1890l2803,1853l2803,1816l2766,1816l2766,1779l2766,1742l2766,1742l2728,1705l2691,1631l2691,1594l2691,1594l2654,1520l2616,1520l2579,1482l2542,1445l2542,1445l2504,1445l2467,1408l2429,1408l2392,1371l2392,1371l2355,1371l2317,1334l2280,1334l2243,1334l2243,1334l2205,1297l2130,1297l2093,1297l2093,1297l2056,1297l2018,1297l1981,1297l1944,1297l1944,1297l1944,1297l1906,1297l1906,1297l1906,1297l1944,1297l1944,1260l1944,1260l1944,1260l1981,1223l1981,1223l2018,1223l2018,1223l2093,1186l2093,1186l2130,1186l2205,1149l2243,1149l2280,1112l2317,1075l2355,1038l2392,1001l2467,964l2542,926l2579,852l2616,815l2654,815l2691,778l2691,741l2691,704l2691,704l2728,630l2728,593l2728,556l2728,556l2728,482l2728,445l2728,407l2728,407l2728,370l2728,333l2691,333l2691,296l2691,259l2691,259l2691,259l2654,222l2616,185l2616,185l2579,148l2542,111l2504,74l2467,74l2467,74l2392,37l2355,37l2317,37l2280,0l2243,0l2243,0l2168,0l2093,0l2093,0l2018,0l1981,0l1944,0l1944,37l1869,37l1832,74l1794,74l1757,111l1682,111l1645,148l1645,185l1607,222l1570,259l1533,259l1495,296l1495,333l1495,333xe" fillcolor="#ffffcc" stroked="t" o:allowincell="f" style="position:absolute;margin-left:444.55pt;margin-top:24.8pt;width:41.35pt;height:27.6pt;mso-wrap-style:none;v-text-anchor:middle">
                <v:fill o:detectmouseclick="t" type="solid" color2="#000033" opacity="0.5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09310</wp:posOffset>
                </wp:positionH>
                <wp:positionV relativeFrom="paragraph">
                  <wp:posOffset>459105</wp:posOffset>
                </wp:positionV>
                <wp:extent cx="90805" cy="8445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741">
                              <a:moveTo>
                                <a:pt x="337" y="0"/>
                              </a:moveTo>
                              <a:lnTo>
                                <a:pt x="337" y="0"/>
                              </a:lnTo>
                              <a:lnTo>
                                <a:pt x="299" y="37"/>
                              </a:lnTo>
                              <a:lnTo>
                                <a:pt x="262" y="37"/>
                              </a:lnTo>
                              <a:lnTo>
                                <a:pt x="262" y="37"/>
                              </a:lnTo>
                              <a:lnTo>
                                <a:pt x="225" y="37"/>
                              </a:lnTo>
                              <a:lnTo>
                                <a:pt x="225" y="37"/>
                              </a:lnTo>
                              <a:lnTo>
                                <a:pt x="225" y="37"/>
                              </a:lnTo>
                              <a:lnTo>
                                <a:pt x="187" y="37"/>
                              </a:lnTo>
                              <a:lnTo>
                                <a:pt x="187" y="74"/>
                              </a:lnTo>
                              <a:lnTo>
                                <a:pt x="150" y="74"/>
                              </a:lnTo>
                              <a:lnTo>
                                <a:pt x="112" y="111"/>
                              </a:lnTo>
                              <a:lnTo>
                                <a:pt x="75" y="148"/>
                              </a:lnTo>
                              <a:lnTo>
                                <a:pt x="75" y="185"/>
                              </a:lnTo>
                              <a:lnTo>
                                <a:pt x="75" y="185"/>
                              </a:lnTo>
                              <a:lnTo>
                                <a:pt x="75" y="185"/>
                              </a:lnTo>
                              <a:lnTo>
                                <a:pt x="38" y="222"/>
                              </a:lnTo>
                              <a:lnTo>
                                <a:pt x="38" y="260"/>
                              </a:lnTo>
                              <a:lnTo>
                                <a:pt x="38" y="334"/>
                              </a:lnTo>
                              <a:lnTo>
                                <a:pt x="0" y="334"/>
                              </a:lnTo>
                              <a:lnTo>
                                <a:pt x="0" y="371"/>
                              </a:lnTo>
                              <a:lnTo>
                                <a:pt x="0" y="408"/>
                              </a:lnTo>
                              <a:lnTo>
                                <a:pt x="0" y="482"/>
                              </a:lnTo>
                              <a:lnTo>
                                <a:pt x="0" y="482"/>
                              </a:lnTo>
                              <a:lnTo>
                                <a:pt x="38" y="519"/>
                              </a:lnTo>
                              <a:lnTo>
                                <a:pt x="38" y="519"/>
                              </a:lnTo>
                              <a:lnTo>
                                <a:pt x="38" y="556"/>
                              </a:lnTo>
                              <a:lnTo>
                                <a:pt x="75" y="593"/>
                              </a:lnTo>
                              <a:lnTo>
                                <a:pt x="75" y="630"/>
                              </a:lnTo>
                              <a:lnTo>
                                <a:pt x="75" y="630"/>
                              </a:lnTo>
                              <a:lnTo>
                                <a:pt x="112" y="630"/>
                              </a:lnTo>
                              <a:lnTo>
                                <a:pt x="150" y="667"/>
                              </a:lnTo>
                              <a:lnTo>
                                <a:pt x="150" y="704"/>
                              </a:lnTo>
                              <a:lnTo>
                                <a:pt x="187" y="704"/>
                              </a:lnTo>
                              <a:lnTo>
                                <a:pt x="225" y="704"/>
                              </a:lnTo>
                              <a:lnTo>
                                <a:pt x="225" y="741"/>
                              </a:lnTo>
                              <a:lnTo>
                                <a:pt x="262" y="741"/>
                              </a:lnTo>
                              <a:lnTo>
                                <a:pt x="299" y="741"/>
                              </a:lnTo>
                              <a:lnTo>
                                <a:pt x="337" y="741"/>
                              </a:lnTo>
                              <a:lnTo>
                                <a:pt x="337" y="741"/>
                              </a:lnTo>
                              <a:lnTo>
                                <a:pt x="374" y="704"/>
                              </a:lnTo>
                              <a:lnTo>
                                <a:pt x="374" y="704"/>
                              </a:lnTo>
                              <a:lnTo>
                                <a:pt x="374" y="704"/>
                              </a:lnTo>
                              <a:lnTo>
                                <a:pt x="411" y="704"/>
                              </a:lnTo>
                              <a:lnTo>
                                <a:pt x="411" y="667"/>
                              </a:lnTo>
                              <a:lnTo>
                                <a:pt x="449" y="630"/>
                              </a:lnTo>
                              <a:lnTo>
                                <a:pt x="449" y="630"/>
                              </a:lnTo>
                              <a:lnTo>
                                <a:pt x="486" y="630"/>
                              </a:lnTo>
                              <a:lnTo>
                                <a:pt x="486" y="593"/>
                              </a:lnTo>
                              <a:lnTo>
                                <a:pt x="486" y="556"/>
                              </a:lnTo>
                              <a:lnTo>
                                <a:pt x="486" y="519"/>
                              </a:lnTo>
                              <a:lnTo>
                                <a:pt x="486" y="482"/>
                              </a:lnTo>
                              <a:lnTo>
                                <a:pt x="486" y="408"/>
                              </a:lnTo>
                              <a:lnTo>
                                <a:pt x="486" y="334"/>
                              </a:lnTo>
                              <a:lnTo>
                                <a:pt x="486" y="334"/>
                              </a:lnTo>
                              <a:lnTo>
                                <a:pt x="486" y="297"/>
                              </a:lnTo>
                              <a:lnTo>
                                <a:pt x="486" y="297"/>
                              </a:lnTo>
                              <a:lnTo>
                                <a:pt x="486" y="260"/>
                              </a:lnTo>
                              <a:lnTo>
                                <a:pt x="486" y="222"/>
                              </a:lnTo>
                              <a:lnTo>
                                <a:pt x="486" y="185"/>
                              </a:lnTo>
                              <a:lnTo>
                                <a:pt x="449" y="185"/>
                              </a:lnTo>
                              <a:lnTo>
                                <a:pt x="449" y="148"/>
                              </a:lnTo>
                              <a:lnTo>
                                <a:pt x="411" y="111"/>
                              </a:lnTo>
                              <a:lnTo>
                                <a:pt x="374" y="37"/>
                              </a:lnTo>
                              <a:lnTo>
                                <a:pt x="374" y="37"/>
                              </a:lnTo>
                              <a:lnTo>
                                <a:pt x="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741" path="m337,0l337,0l299,37l262,37l262,37l225,37l225,37l225,37l187,37l187,74l150,74l112,111l75,148l75,185l75,185l75,185l38,222l38,260l38,334l0,334l0,371l0,408l0,482l0,482l38,519l38,519l38,556l75,593l75,630l75,630l112,630l150,667l150,704l187,704l225,704l225,741l262,741l299,741l337,741l337,741l374,704l374,704l374,704l411,704l411,667l449,630l449,630l486,630l486,593l486,556l486,519l486,482l486,408l486,334l486,334l486,297l486,297l486,260l486,222l486,185l449,185l449,148l411,111l374,37l374,37l337,0xe" fillcolor="white" stroked="f" o:allowincell="f" style="position:absolute;margin-left:465.3pt;margin-top:36.15pt;width:7.1pt;height:6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95340</wp:posOffset>
                </wp:positionH>
                <wp:positionV relativeFrom="paragraph">
                  <wp:posOffset>454660</wp:posOffset>
                </wp:positionV>
                <wp:extent cx="111760" cy="93345"/>
                <wp:effectExtent l="0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816">
                              <a:moveTo>
                                <a:pt x="336" y="74"/>
                              </a:moveTo>
                              <a:lnTo>
                                <a:pt x="336" y="74"/>
                              </a:lnTo>
                              <a:lnTo>
                                <a:pt x="336" y="74"/>
                              </a:lnTo>
                              <a:lnTo>
                                <a:pt x="299" y="74"/>
                              </a:lnTo>
                              <a:lnTo>
                                <a:pt x="299" y="74"/>
                              </a:lnTo>
                              <a:lnTo>
                                <a:pt x="262" y="111"/>
                              </a:lnTo>
                              <a:lnTo>
                                <a:pt x="262" y="111"/>
                              </a:lnTo>
                              <a:lnTo>
                                <a:pt x="224" y="148"/>
                              </a:lnTo>
                              <a:lnTo>
                                <a:pt x="187" y="185"/>
                              </a:lnTo>
                              <a:lnTo>
                                <a:pt x="149" y="222"/>
                              </a:lnTo>
                              <a:lnTo>
                                <a:pt x="149" y="222"/>
                              </a:lnTo>
                              <a:lnTo>
                                <a:pt x="112" y="222"/>
                              </a:lnTo>
                              <a:lnTo>
                                <a:pt x="112" y="259"/>
                              </a:lnTo>
                              <a:lnTo>
                                <a:pt x="112" y="297"/>
                              </a:lnTo>
                              <a:lnTo>
                                <a:pt x="75" y="334"/>
                              </a:lnTo>
                              <a:lnTo>
                                <a:pt x="75" y="371"/>
                              </a:lnTo>
                              <a:lnTo>
                                <a:pt x="75" y="371"/>
                              </a:lnTo>
                              <a:lnTo>
                                <a:pt x="75" y="408"/>
                              </a:lnTo>
                              <a:lnTo>
                                <a:pt x="75" y="445"/>
                              </a:lnTo>
                              <a:lnTo>
                                <a:pt x="75" y="482"/>
                              </a:lnTo>
                              <a:lnTo>
                                <a:pt x="75" y="519"/>
                              </a:lnTo>
                              <a:lnTo>
                                <a:pt x="75" y="519"/>
                              </a:lnTo>
                              <a:lnTo>
                                <a:pt x="75" y="556"/>
                              </a:lnTo>
                              <a:lnTo>
                                <a:pt x="112" y="593"/>
                              </a:lnTo>
                              <a:lnTo>
                                <a:pt x="112" y="630"/>
                              </a:lnTo>
                              <a:lnTo>
                                <a:pt x="112" y="667"/>
                              </a:lnTo>
                              <a:lnTo>
                                <a:pt x="149" y="667"/>
                              </a:lnTo>
                              <a:lnTo>
                                <a:pt x="149" y="667"/>
                              </a:lnTo>
                              <a:lnTo>
                                <a:pt x="187" y="704"/>
                              </a:lnTo>
                              <a:lnTo>
                                <a:pt x="187" y="704"/>
                              </a:lnTo>
                              <a:lnTo>
                                <a:pt x="224" y="704"/>
                              </a:lnTo>
                              <a:lnTo>
                                <a:pt x="262" y="741"/>
                              </a:lnTo>
                              <a:lnTo>
                                <a:pt x="262" y="741"/>
                              </a:lnTo>
                              <a:lnTo>
                                <a:pt x="299" y="741"/>
                              </a:lnTo>
                              <a:lnTo>
                                <a:pt x="299" y="741"/>
                              </a:lnTo>
                              <a:lnTo>
                                <a:pt x="374" y="741"/>
                              </a:lnTo>
                              <a:lnTo>
                                <a:pt x="411" y="741"/>
                              </a:lnTo>
                              <a:lnTo>
                                <a:pt x="448" y="741"/>
                              </a:lnTo>
                              <a:lnTo>
                                <a:pt x="448" y="704"/>
                              </a:lnTo>
                              <a:lnTo>
                                <a:pt x="486" y="667"/>
                              </a:lnTo>
                              <a:lnTo>
                                <a:pt x="523" y="667"/>
                              </a:lnTo>
                              <a:lnTo>
                                <a:pt x="523" y="630"/>
                              </a:lnTo>
                              <a:lnTo>
                                <a:pt x="523" y="593"/>
                              </a:lnTo>
                              <a:lnTo>
                                <a:pt x="523" y="519"/>
                              </a:lnTo>
                              <a:lnTo>
                                <a:pt x="523" y="519"/>
                              </a:lnTo>
                              <a:lnTo>
                                <a:pt x="523" y="482"/>
                              </a:lnTo>
                              <a:lnTo>
                                <a:pt x="523" y="482"/>
                              </a:lnTo>
                              <a:lnTo>
                                <a:pt x="523" y="445"/>
                              </a:lnTo>
                              <a:lnTo>
                                <a:pt x="523" y="408"/>
                              </a:lnTo>
                              <a:lnTo>
                                <a:pt x="523" y="371"/>
                              </a:lnTo>
                              <a:lnTo>
                                <a:pt x="523" y="334"/>
                              </a:lnTo>
                              <a:lnTo>
                                <a:pt x="523" y="297"/>
                              </a:lnTo>
                              <a:lnTo>
                                <a:pt x="523" y="259"/>
                              </a:lnTo>
                              <a:lnTo>
                                <a:pt x="486" y="222"/>
                              </a:lnTo>
                              <a:lnTo>
                                <a:pt x="486" y="222"/>
                              </a:lnTo>
                              <a:lnTo>
                                <a:pt x="374" y="74"/>
                              </a:lnTo>
                              <a:lnTo>
                                <a:pt x="374" y="74"/>
                              </a:lnTo>
                              <a:lnTo>
                                <a:pt x="374" y="37"/>
                              </a:lnTo>
                              <a:lnTo>
                                <a:pt x="336" y="37"/>
                              </a:lnTo>
                              <a:lnTo>
                                <a:pt x="336" y="37"/>
                              </a:lnTo>
                              <a:lnTo>
                                <a:pt x="374" y="37"/>
                              </a:lnTo>
                              <a:lnTo>
                                <a:pt x="374" y="0"/>
                              </a:lnTo>
                              <a:lnTo>
                                <a:pt x="374" y="0"/>
                              </a:lnTo>
                              <a:lnTo>
                                <a:pt x="374" y="0"/>
                              </a:lnTo>
                              <a:lnTo>
                                <a:pt x="374" y="0"/>
                              </a:lnTo>
                              <a:lnTo>
                                <a:pt x="411" y="0"/>
                              </a:lnTo>
                              <a:lnTo>
                                <a:pt x="411" y="0"/>
                              </a:lnTo>
                              <a:lnTo>
                                <a:pt x="411" y="0"/>
                              </a:lnTo>
                              <a:lnTo>
                                <a:pt x="411" y="0"/>
                              </a:lnTo>
                              <a:lnTo>
                                <a:pt x="411" y="0"/>
                              </a:lnTo>
                              <a:lnTo>
                                <a:pt x="411" y="0"/>
                              </a:lnTo>
                              <a:lnTo>
                                <a:pt x="523" y="148"/>
                              </a:lnTo>
                              <a:lnTo>
                                <a:pt x="561" y="222"/>
                              </a:lnTo>
                              <a:lnTo>
                                <a:pt x="561" y="222"/>
                              </a:lnTo>
                              <a:lnTo>
                                <a:pt x="561" y="222"/>
                              </a:lnTo>
                              <a:lnTo>
                                <a:pt x="598" y="259"/>
                              </a:lnTo>
                              <a:lnTo>
                                <a:pt x="598" y="334"/>
                              </a:lnTo>
                              <a:lnTo>
                                <a:pt x="598" y="371"/>
                              </a:lnTo>
                              <a:lnTo>
                                <a:pt x="598" y="408"/>
                              </a:lnTo>
                              <a:lnTo>
                                <a:pt x="598" y="445"/>
                              </a:lnTo>
                              <a:lnTo>
                                <a:pt x="598" y="482"/>
                              </a:lnTo>
                              <a:lnTo>
                                <a:pt x="598" y="519"/>
                              </a:lnTo>
                              <a:lnTo>
                                <a:pt x="598" y="556"/>
                              </a:lnTo>
                              <a:lnTo>
                                <a:pt x="561" y="630"/>
                              </a:lnTo>
                              <a:lnTo>
                                <a:pt x="561" y="667"/>
                              </a:lnTo>
                              <a:lnTo>
                                <a:pt x="523" y="667"/>
                              </a:lnTo>
                              <a:lnTo>
                                <a:pt x="523" y="704"/>
                              </a:lnTo>
                              <a:lnTo>
                                <a:pt x="523" y="778"/>
                              </a:lnTo>
                              <a:lnTo>
                                <a:pt x="486" y="816"/>
                              </a:lnTo>
                              <a:lnTo>
                                <a:pt x="411" y="816"/>
                              </a:lnTo>
                              <a:lnTo>
                                <a:pt x="374" y="816"/>
                              </a:lnTo>
                              <a:lnTo>
                                <a:pt x="374" y="816"/>
                              </a:lnTo>
                              <a:lnTo>
                                <a:pt x="336" y="816"/>
                              </a:lnTo>
                              <a:lnTo>
                                <a:pt x="262" y="816"/>
                              </a:lnTo>
                              <a:lnTo>
                                <a:pt x="262" y="778"/>
                              </a:lnTo>
                              <a:lnTo>
                                <a:pt x="224" y="778"/>
                              </a:lnTo>
                              <a:lnTo>
                                <a:pt x="224" y="778"/>
                              </a:lnTo>
                              <a:lnTo>
                                <a:pt x="187" y="741"/>
                              </a:lnTo>
                              <a:lnTo>
                                <a:pt x="149" y="741"/>
                              </a:lnTo>
                              <a:lnTo>
                                <a:pt x="112" y="704"/>
                              </a:lnTo>
                              <a:lnTo>
                                <a:pt x="112" y="704"/>
                              </a:lnTo>
                              <a:lnTo>
                                <a:pt x="112" y="667"/>
                              </a:lnTo>
                              <a:lnTo>
                                <a:pt x="75" y="667"/>
                              </a:lnTo>
                              <a:lnTo>
                                <a:pt x="75" y="630"/>
                              </a:lnTo>
                              <a:lnTo>
                                <a:pt x="37" y="593"/>
                              </a:lnTo>
                              <a:lnTo>
                                <a:pt x="37" y="556"/>
                              </a:lnTo>
                              <a:lnTo>
                                <a:pt x="0" y="519"/>
                              </a:lnTo>
                              <a:lnTo>
                                <a:pt x="0" y="519"/>
                              </a:lnTo>
                              <a:lnTo>
                                <a:pt x="0" y="519"/>
                              </a:lnTo>
                              <a:lnTo>
                                <a:pt x="0" y="482"/>
                              </a:lnTo>
                              <a:lnTo>
                                <a:pt x="0" y="445"/>
                              </a:lnTo>
                              <a:lnTo>
                                <a:pt x="0" y="371"/>
                              </a:lnTo>
                              <a:lnTo>
                                <a:pt x="0" y="371"/>
                              </a:lnTo>
                              <a:lnTo>
                                <a:pt x="37" y="334"/>
                              </a:lnTo>
                              <a:lnTo>
                                <a:pt x="37" y="297"/>
                              </a:lnTo>
                              <a:lnTo>
                                <a:pt x="75" y="259"/>
                              </a:lnTo>
                              <a:lnTo>
                                <a:pt x="75" y="222"/>
                              </a:lnTo>
                              <a:lnTo>
                                <a:pt x="112" y="222"/>
                              </a:lnTo>
                              <a:lnTo>
                                <a:pt x="112" y="185"/>
                              </a:lnTo>
                              <a:lnTo>
                                <a:pt x="149" y="148"/>
                              </a:lnTo>
                              <a:lnTo>
                                <a:pt x="149" y="111"/>
                              </a:lnTo>
                              <a:lnTo>
                                <a:pt x="187" y="111"/>
                              </a:lnTo>
                              <a:lnTo>
                                <a:pt x="187" y="74"/>
                              </a:lnTo>
                              <a:lnTo>
                                <a:pt x="224" y="74"/>
                              </a:lnTo>
                              <a:lnTo>
                                <a:pt x="262" y="74"/>
                              </a:lnTo>
                              <a:lnTo>
                                <a:pt x="262" y="74"/>
                              </a:lnTo>
                              <a:lnTo>
                                <a:pt x="336" y="37"/>
                              </a:lnTo>
                              <a:lnTo>
                                <a:pt x="336" y="37"/>
                              </a:lnTo>
                              <a:lnTo>
                                <a:pt x="336" y="37"/>
                              </a:lnTo>
                              <a:lnTo>
                                <a:pt x="336" y="37"/>
                              </a:lnTo>
                              <a:lnTo>
                                <a:pt x="336" y="37"/>
                              </a:lnTo>
                              <a:lnTo>
                                <a:pt x="374" y="37"/>
                              </a:lnTo>
                              <a:lnTo>
                                <a:pt x="374" y="74"/>
                              </a:lnTo>
                              <a:lnTo>
                                <a:pt x="374" y="74"/>
                              </a:lnTo>
                              <a:lnTo>
                                <a:pt x="374" y="74"/>
                              </a:lnTo>
                              <a:lnTo>
                                <a:pt x="374" y="74"/>
                              </a:lnTo>
                              <a:lnTo>
                                <a:pt x="374" y="74"/>
                              </a:lnTo>
                              <a:lnTo>
                                <a:pt x="374" y="74"/>
                              </a:lnTo>
                              <a:lnTo>
                                <a:pt x="336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8,816" path="m336,74l336,74l336,74l299,74l299,74l262,111l262,111l224,148l187,185l149,222l149,222l112,222l112,259l112,297l75,334l75,371l75,371l75,408l75,445l75,482l75,519l75,519l75,556l112,593l112,630l112,667l149,667l149,667l187,704l187,704l224,704l262,741l262,741l299,741l299,741l374,741l411,741l448,741l448,704l486,667l523,667l523,630l523,593l523,519l523,519l523,482l523,482l523,445l523,408l523,371l523,334l523,297l523,259l486,222l486,222l374,74l374,74l374,37l336,37l336,37l374,37l374,0l374,0l374,0l374,0l411,0l411,0l411,0l411,0l411,0l411,0l523,148l561,222l561,222l561,222l598,259l598,334l598,371l598,408l598,445l598,482l598,519l598,556l561,630l561,667l523,667l523,704l523,778l486,816l411,816l374,816l374,816l336,816l262,816l262,778l224,778l224,778l187,741l149,741l112,704l112,704l112,667l75,667l75,630l37,593l37,556l0,519l0,519l0,519l0,482l0,445l0,371l0,371l37,334l37,297l75,259l75,222l112,222l112,185l149,148l149,111l187,111l187,74l224,74l262,74l262,74l336,37l336,37l336,37l336,37l336,37l374,37l374,74l374,74l374,74l374,74l374,74l374,74l336,74xe" fillcolor="black" stroked="f" o:allowincell="f" style="position:absolute;margin-left:464.2pt;margin-top:35.8pt;width:8.75pt;height: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7640</wp:posOffset>
                </wp:positionH>
                <wp:positionV relativeFrom="paragraph">
                  <wp:posOffset>1050925</wp:posOffset>
                </wp:positionV>
                <wp:extent cx="356870" cy="234315"/>
                <wp:effectExtent l="0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113.2pt;margin-top:82.75pt;width:28.05pt;height:1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145530</wp:posOffset>
            </wp:positionH>
            <wp:positionV relativeFrom="paragraph">
              <wp:posOffset>2503170</wp:posOffset>
            </wp:positionV>
            <wp:extent cx="2576195" cy="322516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53910</wp:posOffset>
                </wp:positionH>
                <wp:positionV relativeFrom="paragraph">
                  <wp:posOffset>542925</wp:posOffset>
                </wp:positionV>
                <wp:extent cx="475615" cy="43307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433080"/>
                          <a:chOff x="0" y="0"/>
                          <a:chExt cx="475560" cy="4330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4629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56960"/>
                            <a:ext cx="122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55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50480"/>
                            <a:ext cx="1346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.3pt;margin-top:42.75pt;width:37.45pt;height:34.1pt" coordorigin="11266,855" coordsize="749,682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ccff" stroked="f" o:allowincell="f" style="position:absolute;left:11276;top:855;width:728;height:681;mso-wrap-style:none;v-text-anchor:middle">
                  <v:fill o:detectmouseclick="t" type="solid" color2="#003300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11539;top:1102;width:191;height:20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11266;top:855;width:748;height:6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11529;top:1092;width:211;height:2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77025</wp:posOffset>
                </wp:positionH>
                <wp:positionV relativeFrom="paragraph">
                  <wp:posOffset>396240</wp:posOffset>
                </wp:positionV>
                <wp:extent cx="357505" cy="234315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525.75pt;margin-top:31.2pt;width:28.1pt;height:1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49595</wp:posOffset>
                </wp:positionH>
                <wp:positionV relativeFrom="paragraph">
                  <wp:posOffset>310515</wp:posOffset>
                </wp:positionV>
                <wp:extent cx="525780" cy="35115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3" h="3076">
                              <a:moveTo>
                                <a:pt x="1495" y="333"/>
                              </a:moveTo>
                              <a:lnTo>
                                <a:pt x="1495" y="333"/>
                              </a:lnTo>
                              <a:lnTo>
                                <a:pt x="1495" y="259"/>
                              </a:lnTo>
                              <a:lnTo>
                                <a:pt x="1458" y="222"/>
                              </a:lnTo>
                              <a:lnTo>
                                <a:pt x="1458" y="185"/>
                              </a:lnTo>
                              <a:lnTo>
                                <a:pt x="1420" y="148"/>
                              </a:lnTo>
                              <a:lnTo>
                                <a:pt x="1420" y="111"/>
                              </a:lnTo>
                              <a:lnTo>
                                <a:pt x="1420" y="74"/>
                              </a:lnTo>
                              <a:lnTo>
                                <a:pt x="1383" y="74"/>
                              </a:lnTo>
                              <a:lnTo>
                                <a:pt x="1383" y="74"/>
                              </a:lnTo>
                              <a:lnTo>
                                <a:pt x="1346" y="74"/>
                              </a:lnTo>
                              <a:lnTo>
                                <a:pt x="1346" y="37"/>
                              </a:lnTo>
                              <a:lnTo>
                                <a:pt x="1346" y="37"/>
                              </a:lnTo>
                              <a:lnTo>
                                <a:pt x="1308" y="37"/>
                              </a:lnTo>
                              <a:lnTo>
                                <a:pt x="1308" y="37"/>
                              </a:lnTo>
                              <a:lnTo>
                                <a:pt x="1271" y="37"/>
                              </a:lnTo>
                              <a:lnTo>
                                <a:pt x="1196" y="37"/>
                              </a:lnTo>
                              <a:lnTo>
                                <a:pt x="1196" y="37"/>
                              </a:lnTo>
                              <a:lnTo>
                                <a:pt x="1159" y="37"/>
                              </a:lnTo>
                              <a:lnTo>
                                <a:pt x="1121" y="37"/>
                              </a:lnTo>
                              <a:lnTo>
                                <a:pt x="1084" y="74"/>
                              </a:lnTo>
                              <a:lnTo>
                                <a:pt x="1084" y="74"/>
                              </a:lnTo>
                              <a:lnTo>
                                <a:pt x="1009" y="74"/>
                              </a:lnTo>
                              <a:lnTo>
                                <a:pt x="935" y="111"/>
                              </a:lnTo>
                              <a:lnTo>
                                <a:pt x="935" y="148"/>
                              </a:lnTo>
                              <a:lnTo>
                                <a:pt x="860" y="185"/>
                              </a:lnTo>
                              <a:lnTo>
                                <a:pt x="822" y="222"/>
                              </a:lnTo>
                              <a:lnTo>
                                <a:pt x="785" y="259"/>
                              </a:lnTo>
                              <a:lnTo>
                                <a:pt x="785" y="296"/>
                              </a:lnTo>
                              <a:lnTo>
                                <a:pt x="748" y="370"/>
                              </a:lnTo>
                              <a:lnTo>
                                <a:pt x="710" y="407"/>
                              </a:lnTo>
                              <a:lnTo>
                                <a:pt x="673" y="445"/>
                              </a:lnTo>
                              <a:lnTo>
                                <a:pt x="673" y="482"/>
                              </a:lnTo>
                              <a:lnTo>
                                <a:pt x="636" y="519"/>
                              </a:lnTo>
                              <a:lnTo>
                                <a:pt x="636" y="556"/>
                              </a:lnTo>
                              <a:lnTo>
                                <a:pt x="636" y="556"/>
                              </a:lnTo>
                              <a:lnTo>
                                <a:pt x="636" y="593"/>
                              </a:lnTo>
                              <a:lnTo>
                                <a:pt x="636" y="704"/>
                              </a:lnTo>
                              <a:lnTo>
                                <a:pt x="636" y="704"/>
                              </a:lnTo>
                              <a:lnTo>
                                <a:pt x="636" y="778"/>
                              </a:lnTo>
                              <a:lnTo>
                                <a:pt x="636" y="852"/>
                              </a:lnTo>
                              <a:lnTo>
                                <a:pt x="636" y="926"/>
                              </a:lnTo>
                              <a:lnTo>
                                <a:pt x="598" y="1001"/>
                              </a:lnTo>
                              <a:lnTo>
                                <a:pt x="598" y="1149"/>
                              </a:lnTo>
                              <a:lnTo>
                                <a:pt x="561" y="1149"/>
                              </a:lnTo>
                              <a:lnTo>
                                <a:pt x="523" y="1149"/>
                              </a:lnTo>
                              <a:lnTo>
                                <a:pt x="486" y="1112"/>
                              </a:lnTo>
                              <a:lnTo>
                                <a:pt x="449" y="1112"/>
                              </a:lnTo>
                              <a:lnTo>
                                <a:pt x="411" y="1075"/>
                              </a:lnTo>
                              <a:lnTo>
                                <a:pt x="374" y="1075"/>
                              </a:lnTo>
                              <a:lnTo>
                                <a:pt x="337" y="1075"/>
                              </a:lnTo>
                              <a:lnTo>
                                <a:pt x="337" y="1075"/>
                              </a:lnTo>
                              <a:lnTo>
                                <a:pt x="337" y="1075"/>
                              </a:lnTo>
                              <a:lnTo>
                                <a:pt x="299" y="1075"/>
                              </a:lnTo>
                              <a:lnTo>
                                <a:pt x="262" y="1038"/>
                              </a:lnTo>
                              <a:lnTo>
                                <a:pt x="225" y="1075"/>
                              </a:lnTo>
                              <a:lnTo>
                                <a:pt x="187" y="1075"/>
                              </a:lnTo>
                              <a:lnTo>
                                <a:pt x="187" y="1075"/>
                              </a:lnTo>
                              <a:lnTo>
                                <a:pt x="187" y="1075"/>
                              </a:lnTo>
                              <a:lnTo>
                                <a:pt x="150" y="1075"/>
                              </a:lnTo>
                              <a:lnTo>
                                <a:pt x="150" y="1112"/>
                              </a:lnTo>
                              <a:lnTo>
                                <a:pt x="112" y="1112"/>
                              </a:lnTo>
                              <a:lnTo>
                                <a:pt x="75" y="1149"/>
                              </a:lnTo>
                              <a:lnTo>
                                <a:pt x="75" y="1149"/>
                              </a:lnTo>
                              <a:lnTo>
                                <a:pt x="75" y="1149"/>
                              </a:lnTo>
                              <a:lnTo>
                                <a:pt x="38" y="1149"/>
                              </a:lnTo>
                              <a:lnTo>
                                <a:pt x="38" y="1186"/>
                              </a:lnTo>
                              <a:lnTo>
                                <a:pt x="38" y="1223"/>
                              </a:lnTo>
                              <a:lnTo>
                                <a:pt x="38" y="1260"/>
                              </a:lnTo>
                              <a:lnTo>
                                <a:pt x="38" y="1297"/>
                              </a:lnTo>
                              <a:lnTo>
                                <a:pt x="38" y="1297"/>
                              </a:lnTo>
                              <a:lnTo>
                                <a:pt x="0" y="1334"/>
                              </a:lnTo>
                              <a:lnTo>
                                <a:pt x="0" y="1371"/>
                              </a:lnTo>
                              <a:lnTo>
                                <a:pt x="0" y="1445"/>
                              </a:lnTo>
                              <a:lnTo>
                                <a:pt x="38" y="1482"/>
                              </a:lnTo>
                              <a:lnTo>
                                <a:pt x="38" y="1557"/>
                              </a:lnTo>
                              <a:lnTo>
                                <a:pt x="38" y="1557"/>
                              </a:lnTo>
                              <a:lnTo>
                                <a:pt x="38" y="1594"/>
                              </a:lnTo>
                              <a:lnTo>
                                <a:pt x="38" y="1594"/>
                              </a:lnTo>
                              <a:lnTo>
                                <a:pt x="38" y="1594"/>
                              </a:lnTo>
                              <a:lnTo>
                                <a:pt x="38" y="1631"/>
                              </a:lnTo>
                              <a:lnTo>
                                <a:pt x="75" y="1668"/>
                              </a:lnTo>
                              <a:lnTo>
                                <a:pt x="112" y="1742"/>
                              </a:lnTo>
                              <a:lnTo>
                                <a:pt x="150" y="1742"/>
                              </a:lnTo>
                              <a:lnTo>
                                <a:pt x="150" y="1742"/>
                              </a:lnTo>
                              <a:lnTo>
                                <a:pt x="187" y="1742"/>
                              </a:lnTo>
                              <a:lnTo>
                                <a:pt x="187" y="1779"/>
                              </a:lnTo>
                              <a:lnTo>
                                <a:pt x="262" y="1816"/>
                              </a:lnTo>
                              <a:lnTo>
                                <a:pt x="337" y="1853"/>
                              </a:lnTo>
                              <a:lnTo>
                                <a:pt x="374" y="1853"/>
                              </a:lnTo>
                              <a:lnTo>
                                <a:pt x="411" y="1890"/>
                              </a:lnTo>
                              <a:lnTo>
                                <a:pt x="449" y="1890"/>
                              </a:lnTo>
                              <a:lnTo>
                                <a:pt x="486" y="1890"/>
                              </a:lnTo>
                              <a:lnTo>
                                <a:pt x="486" y="1890"/>
                              </a:lnTo>
                              <a:lnTo>
                                <a:pt x="486" y="1890"/>
                              </a:lnTo>
                              <a:lnTo>
                                <a:pt x="486" y="1927"/>
                              </a:lnTo>
                              <a:lnTo>
                                <a:pt x="486" y="1927"/>
                              </a:lnTo>
                              <a:lnTo>
                                <a:pt x="486" y="1927"/>
                              </a:lnTo>
                              <a:lnTo>
                                <a:pt x="449" y="2039"/>
                              </a:lnTo>
                              <a:lnTo>
                                <a:pt x="449" y="2039"/>
                              </a:lnTo>
                              <a:lnTo>
                                <a:pt x="449" y="2039"/>
                              </a:lnTo>
                              <a:lnTo>
                                <a:pt x="411" y="2076"/>
                              </a:lnTo>
                              <a:lnTo>
                                <a:pt x="411" y="2150"/>
                              </a:lnTo>
                              <a:lnTo>
                                <a:pt x="411" y="2187"/>
                              </a:lnTo>
                              <a:lnTo>
                                <a:pt x="374" y="2335"/>
                              </a:lnTo>
                              <a:lnTo>
                                <a:pt x="374" y="2335"/>
                              </a:lnTo>
                              <a:lnTo>
                                <a:pt x="374" y="2409"/>
                              </a:lnTo>
                              <a:lnTo>
                                <a:pt x="374" y="2483"/>
                              </a:lnTo>
                              <a:lnTo>
                                <a:pt x="374" y="2520"/>
                              </a:lnTo>
                              <a:lnTo>
                                <a:pt x="374" y="2595"/>
                              </a:lnTo>
                              <a:lnTo>
                                <a:pt x="411" y="2632"/>
                              </a:lnTo>
                              <a:lnTo>
                                <a:pt x="411" y="2669"/>
                              </a:lnTo>
                              <a:lnTo>
                                <a:pt x="411" y="2706"/>
                              </a:lnTo>
                              <a:lnTo>
                                <a:pt x="449" y="2743"/>
                              </a:lnTo>
                              <a:lnTo>
                                <a:pt x="449" y="2780"/>
                              </a:lnTo>
                              <a:lnTo>
                                <a:pt x="486" y="2817"/>
                              </a:lnTo>
                              <a:lnTo>
                                <a:pt x="486" y="2854"/>
                              </a:lnTo>
                              <a:lnTo>
                                <a:pt x="486" y="2854"/>
                              </a:lnTo>
                              <a:lnTo>
                                <a:pt x="486" y="2891"/>
                              </a:lnTo>
                              <a:lnTo>
                                <a:pt x="523" y="2928"/>
                              </a:lnTo>
                              <a:lnTo>
                                <a:pt x="523" y="2928"/>
                              </a:lnTo>
                              <a:lnTo>
                                <a:pt x="561" y="2928"/>
                              </a:lnTo>
                              <a:lnTo>
                                <a:pt x="598" y="3002"/>
                              </a:lnTo>
                              <a:lnTo>
                                <a:pt x="636" y="3002"/>
                              </a:lnTo>
                              <a:lnTo>
                                <a:pt x="636" y="3039"/>
                              </a:lnTo>
                              <a:lnTo>
                                <a:pt x="636" y="3039"/>
                              </a:lnTo>
                              <a:lnTo>
                                <a:pt x="673" y="3076"/>
                              </a:lnTo>
                              <a:lnTo>
                                <a:pt x="710" y="3076"/>
                              </a:lnTo>
                              <a:lnTo>
                                <a:pt x="748" y="3076"/>
                              </a:lnTo>
                              <a:lnTo>
                                <a:pt x="785" y="3076"/>
                              </a:lnTo>
                              <a:lnTo>
                                <a:pt x="785" y="3076"/>
                              </a:lnTo>
                              <a:lnTo>
                                <a:pt x="785" y="3076"/>
                              </a:lnTo>
                              <a:lnTo>
                                <a:pt x="822" y="3076"/>
                              </a:lnTo>
                              <a:lnTo>
                                <a:pt x="860" y="3076"/>
                              </a:lnTo>
                              <a:lnTo>
                                <a:pt x="860" y="3076"/>
                              </a:lnTo>
                              <a:lnTo>
                                <a:pt x="897" y="3076"/>
                              </a:lnTo>
                              <a:lnTo>
                                <a:pt x="935" y="3076"/>
                              </a:lnTo>
                              <a:lnTo>
                                <a:pt x="935" y="3076"/>
                              </a:lnTo>
                              <a:lnTo>
                                <a:pt x="1009" y="3076"/>
                              </a:lnTo>
                              <a:lnTo>
                                <a:pt x="1047" y="3039"/>
                              </a:lnTo>
                              <a:lnTo>
                                <a:pt x="1047" y="3039"/>
                              </a:lnTo>
                              <a:lnTo>
                                <a:pt x="1084" y="3002"/>
                              </a:lnTo>
                              <a:lnTo>
                                <a:pt x="1084" y="3002"/>
                              </a:lnTo>
                              <a:lnTo>
                                <a:pt x="1121" y="2928"/>
                              </a:lnTo>
                              <a:lnTo>
                                <a:pt x="1159" y="2928"/>
                              </a:lnTo>
                              <a:lnTo>
                                <a:pt x="1196" y="2928"/>
                              </a:lnTo>
                              <a:lnTo>
                                <a:pt x="1196" y="2854"/>
                              </a:lnTo>
                              <a:lnTo>
                                <a:pt x="1234" y="2854"/>
                              </a:lnTo>
                              <a:lnTo>
                                <a:pt x="1234" y="2817"/>
                              </a:lnTo>
                              <a:lnTo>
                                <a:pt x="1271" y="2780"/>
                              </a:lnTo>
                              <a:lnTo>
                                <a:pt x="1308" y="2706"/>
                              </a:lnTo>
                              <a:lnTo>
                                <a:pt x="1308" y="2669"/>
                              </a:lnTo>
                              <a:lnTo>
                                <a:pt x="1346" y="2632"/>
                              </a:lnTo>
                              <a:lnTo>
                                <a:pt x="1346" y="2595"/>
                              </a:lnTo>
                              <a:lnTo>
                                <a:pt x="1346" y="2520"/>
                              </a:lnTo>
                              <a:lnTo>
                                <a:pt x="1346" y="2483"/>
                              </a:lnTo>
                              <a:lnTo>
                                <a:pt x="1346" y="2483"/>
                              </a:lnTo>
                              <a:lnTo>
                                <a:pt x="1346" y="2409"/>
                              </a:lnTo>
                              <a:lnTo>
                                <a:pt x="1346" y="2335"/>
                              </a:lnTo>
                              <a:lnTo>
                                <a:pt x="1346" y="2261"/>
                              </a:lnTo>
                              <a:lnTo>
                                <a:pt x="1346" y="2187"/>
                              </a:lnTo>
                              <a:lnTo>
                                <a:pt x="1346" y="2113"/>
                              </a:lnTo>
                              <a:lnTo>
                                <a:pt x="1346" y="2150"/>
                              </a:lnTo>
                              <a:lnTo>
                                <a:pt x="1383" y="2187"/>
                              </a:lnTo>
                              <a:lnTo>
                                <a:pt x="1420" y="2187"/>
                              </a:lnTo>
                              <a:lnTo>
                                <a:pt x="1458" y="2224"/>
                              </a:lnTo>
                              <a:lnTo>
                                <a:pt x="1495" y="2335"/>
                              </a:lnTo>
                              <a:lnTo>
                                <a:pt x="1533" y="2372"/>
                              </a:lnTo>
                              <a:lnTo>
                                <a:pt x="1570" y="2409"/>
                              </a:lnTo>
                              <a:lnTo>
                                <a:pt x="1607" y="2446"/>
                              </a:lnTo>
                              <a:lnTo>
                                <a:pt x="1645" y="2483"/>
                              </a:lnTo>
                              <a:lnTo>
                                <a:pt x="1645" y="2520"/>
                              </a:lnTo>
                              <a:lnTo>
                                <a:pt x="1682" y="2558"/>
                              </a:lnTo>
                              <a:lnTo>
                                <a:pt x="1719" y="2595"/>
                              </a:lnTo>
                              <a:lnTo>
                                <a:pt x="1757" y="2632"/>
                              </a:lnTo>
                              <a:lnTo>
                                <a:pt x="1794" y="2632"/>
                              </a:lnTo>
                              <a:lnTo>
                                <a:pt x="1794" y="2632"/>
                              </a:lnTo>
                              <a:lnTo>
                                <a:pt x="1832" y="2632"/>
                              </a:lnTo>
                              <a:lnTo>
                                <a:pt x="1906" y="2669"/>
                              </a:lnTo>
                              <a:lnTo>
                                <a:pt x="1944" y="2706"/>
                              </a:lnTo>
                              <a:lnTo>
                                <a:pt x="2018" y="2706"/>
                              </a:lnTo>
                              <a:lnTo>
                                <a:pt x="2093" y="2743"/>
                              </a:lnTo>
                              <a:lnTo>
                                <a:pt x="2093" y="2743"/>
                              </a:lnTo>
                              <a:lnTo>
                                <a:pt x="2130" y="2743"/>
                              </a:lnTo>
                              <a:lnTo>
                                <a:pt x="2205" y="2780"/>
                              </a:lnTo>
                              <a:lnTo>
                                <a:pt x="2243" y="2780"/>
                              </a:lnTo>
                              <a:lnTo>
                                <a:pt x="2317" y="2780"/>
                              </a:lnTo>
                              <a:lnTo>
                                <a:pt x="2355" y="2780"/>
                              </a:lnTo>
                              <a:lnTo>
                                <a:pt x="2392" y="2743"/>
                              </a:lnTo>
                              <a:lnTo>
                                <a:pt x="2392" y="2743"/>
                              </a:lnTo>
                              <a:lnTo>
                                <a:pt x="2392" y="2743"/>
                              </a:lnTo>
                              <a:lnTo>
                                <a:pt x="2429" y="2706"/>
                              </a:lnTo>
                              <a:lnTo>
                                <a:pt x="2467" y="2706"/>
                              </a:lnTo>
                              <a:lnTo>
                                <a:pt x="2504" y="2669"/>
                              </a:lnTo>
                              <a:lnTo>
                                <a:pt x="2542" y="2669"/>
                              </a:lnTo>
                              <a:lnTo>
                                <a:pt x="2542" y="2632"/>
                              </a:lnTo>
                              <a:lnTo>
                                <a:pt x="2542" y="2632"/>
                              </a:lnTo>
                              <a:lnTo>
                                <a:pt x="2579" y="2632"/>
                              </a:lnTo>
                              <a:lnTo>
                                <a:pt x="2616" y="2595"/>
                              </a:lnTo>
                              <a:lnTo>
                                <a:pt x="2616" y="2558"/>
                              </a:lnTo>
                              <a:lnTo>
                                <a:pt x="2654" y="2483"/>
                              </a:lnTo>
                              <a:lnTo>
                                <a:pt x="2691" y="2483"/>
                              </a:lnTo>
                              <a:lnTo>
                                <a:pt x="2691" y="2446"/>
                              </a:lnTo>
                              <a:lnTo>
                                <a:pt x="2691" y="2372"/>
                              </a:lnTo>
                              <a:lnTo>
                                <a:pt x="2728" y="2335"/>
                              </a:lnTo>
                              <a:lnTo>
                                <a:pt x="2766" y="2298"/>
                              </a:lnTo>
                              <a:lnTo>
                                <a:pt x="2766" y="2261"/>
                              </a:lnTo>
                              <a:lnTo>
                                <a:pt x="2766" y="2187"/>
                              </a:lnTo>
                              <a:lnTo>
                                <a:pt x="2803" y="2150"/>
                              </a:lnTo>
                              <a:lnTo>
                                <a:pt x="2803" y="2113"/>
                              </a:lnTo>
                              <a:lnTo>
                                <a:pt x="2803" y="2039"/>
                              </a:lnTo>
                              <a:lnTo>
                                <a:pt x="2803" y="2039"/>
                              </a:lnTo>
                              <a:lnTo>
                                <a:pt x="2803" y="1964"/>
                              </a:lnTo>
                              <a:lnTo>
                                <a:pt x="2803" y="1927"/>
                              </a:lnTo>
                              <a:lnTo>
                                <a:pt x="2803" y="1890"/>
                              </a:lnTo>
                              <a:lnTo>
                                <a:pt x="2803" y="1853"/>
                              </a:lnTo>
                              <a:lnTo>
                                <a:pt x="2803" y="1816"/>
                              </a:lnTo>
                              <a:lnTo>
                                <a:pt x="2766" y="1816"/>
                              </a:lnTo>
                              <a:lnTo>
                                <a:pt x="2766" y="1779"/>
                              </a:lnTo>
                              <a:lnTo>
                                <a:pt x="2766" y="1742"/>
                              </a:lnTo>
                              <a:lnTo>
                                <a:pt x="2766" y="1742"/>
                              </a:lnTo>
                              <a:lnTo>
                                <a:pt x="2728" y="1705"/>
                              </a:lnTo>
                              <a:lnTo>
                                <a:pt x="2691" y="1631"/>
                              </a:lnTo>
                              <a:lnTo>
                                <a:pt x="2691" y="1594"/>
                              </a:lnTo>
                              <a:lnTo>
                                <a:pt x="2691" y="1594"/>
                              </a:lnTo>
                              <a:lnTo>
                                <a:pt x="2654" y="1520"/>
                              </a:lnTo>
                              <a:lnTo>
                                <a:pt x="2616" y="1520"/>
                              </a:lnTo>
                              <a:lnTo>
                                <a:pt x="2579" y="1482"/>
                              </a:lnTo>
                              <a:lnTo>
                                <a:pt x="2542" y="1445"/>
                              </a:lnTo>
                              <a:lnTo>
                                <a:pt x="2542" y="1445"/>
                              </a:lnTo>
                              <a:lnTo>
                                <a:pt x="2504" y="1445"/>
                              </a:lnTo>
                              <a:lnTo>
                                <a:pt x="2467" y="1408"/>
                              </a:lnTo>
                              <a:lnTo>
                                <a:pt x="2429" y="1408"/>
                              </a:lnTo>
                              <a:lnTo>
                                <a:pt x="2392" y="1371"/>
                              </a:lnTo>
                              <a:lnTo>
                                <a:pt x="2392" y="1371"/>
                              </a:lnTo>
                              <a:lnTo>
                                <a:pt x="2355" y="1371"/>
                              </a:lnTo>
                              <a:lnTo>
                                <a:pt x="2317" y="1334"/>
                              </a:lnTo>
                              <a:lnTo>
                                <a:pt x="2280" y="1334"/>
                              </a:lnTo>
                              <a:lnTo>
                                <a:pt x="2243" y="1334"/>
                              </a:lnTo>
                              <a:lnTo>
                                <a:pt x="2243" y="1334"/>
                              </a:lnTo>
                              <a:lnTo>
                                <a:pt x="2205" y="1297"/>
                              </a:lnTo>
                              <a:lnTo>
                                <a:pt x="2130" y="1297"/>
                              </a:lnTo>
                              <a:lnTo>
                                <a:pt x="2093" y="1297"/>
                              </a:lnTo>
                              <a:lnTo>
                                <a:pt x="2093" y="1297"/>
                              </a:lnTo>
                              <a:lnTo>
                                <a:pt x="2056" y="1297"/>
                              </a:lnTo>
                              <a:lnTo>
                                <a:pt x="2018" y="1297"/>
                              </a:lnTo>
                              <a:lnTo>
                                <a:pt x="1981" y="1297"/>
                              </a:lnTo>
                              <a:lnTo>
                                <a:pt x="1944" y="1297"/>
                              </a:lnTo>
                              <a:lnTo>
                                <a:pt x="1944" y="1297"/>
                              </a:lnTo>
                              <a:lnTo>
                                <a:pt x="1944" y="1297"/>
                              </a:lnTo>
                              <a:lnTo>
                                <a:pt x="1906" y="1297"/>
                              </a:lnTo>
                              <a:lnTo>
                                <a:pt x="1906" y="1297"/>
                              </a:lnTo>
                              <a:lnTo>
                                <a:pt x="1906" y="1297"/>
                              </a:lnTo>
                              <a:lnTo>
                                <a:pt x="1944" y="1297"/>
                              </a:lnTo>
                              <a:lnTo>
                                <a:pt x="1944" y="1260"/>
                              </a:lnTo>
                              <a:lnTo>
                                <a:pt x="1944" y="1260"/>
                              </a:lnTo>
                              <a:lnTo>
                                <a:pt x="1944" y="1260"/>
                              </a:lnTo>
                              <a:lnTo>
                                <a:pt x="1981" y="1223"/>
                              </a:lnTo>
                              <a:lnTo>
                                <a:pt x="1981" y="1223"/>
                              </a:lnTo>
                              <a:lnTo>
                                <a:pt x="2018" y="1223"/>
                              </a:lnTo>
                              <a:lnTo>
                                <a:pt x="2018" y="1223"/>
                              </a:lnTo>
                              <a:lnTo>
                                <a:pt x="2093" y="1186"/>
                              </a:lnTo>
                              <a:lnTo>
                                <a:pt x="2093" y="1186"/>
                              </a:lnTo>
                              <a:lnTo>
                                <a:pt x="2130" y="1186"/>
                              </a:lnTo>
                              <a:lnTo>
                                <a:pt x="2205" y="1149"/>
                              </a:lnTo>
                              <a:lnTo>
                                <a:pt x="2243" y="1149"/>
                              </a:lnTo>
                              <a:lnTo>
                                <a:pt x="2280" y="1112"/>
                              </a:lnTo>
                              <a:lnTo>
                                <a:pt x="2317" y="1075"/>
                              </a:lnTo>
                              <a:lnTo>
                                <a:pt x="2355" y="1038"/>
                              </a:lnTo>
                              <a:lnTo>
                                <a:pt x="2392" y="1001"/>
                              </a:lnTo>
                              <a:lnTo>
                                <a:pt x="2467" y="964"/>
                              </a:lnTo>
                              <a:lnTo>
                                <a:pt x="2542" y="926"/>
                              </a:lnTo>
                              <a:lnTo>
                                <a:pt x="2579" y="852"/>
                              </a:lnTo>
                              <a:lnTo>
                                <a:pt x="2616" y="815"/>
                              </a:lnTo>
                              <a:lnTo>
                                <a:pt x="2654" y="815"/>
                              </a:lnTo>
                              <a:lnTo>
                                <a:pt x="2691" y="778"/>
                              </a:lnTo>
                              <a:lnTo>
                                <a:pt x="2691" y="741"/>
                              </a:lnTo>
                              <a:lnTo>
                                <a:pt x="2691" y="704"/>
                              </a:lnTo>
                              <a:lnTo>
                                <a:pt x="2691" y="704"/>
                              </a:lnTo>
                              <a:lnTo>
                                <a:pt x="2728" y="630"/>
                              </a:lnTo>
                              <a:lnTo>
                                <a:pt x="2728" y="593"/>
                              </a:lnTo>
                              <a:lnTo>
                                <a:pt x="2728" y="556"/>
                              </a:lnTo>
                              <a:lnTo>
                                <a:pt x="2728" y="556"/>
                              </a:lnTo>
                              <a:lnTo>
                                <a:pt x="2728" y="482"/>
                              </a:lnTo>
                              <a:lnTo>
                                <a:pt x="2728" y="445"/>
                              </a:lnTo>
                              <a:lnTo>
                                <a:pt x="2728" y="407"/>
                              </a:lnTo>
                              <a:lnTo>
                                <a:pt x="2728" y="407"/>
                              </a:lnTo>
                              <a:lnTo>
                                <a:pt x="2728" y="370"/>
                              </a:lnTo>
                              <a:lnTo>
                                <a:pt x="2728" y="333"/>
                              </a:lnTo>
                              <a:lnTo>
                                <a:pt x="2691" y="333"/>
                              </a:lnTo>
                              <a:lnTo>
                                <a:pt x="2691" y="296"/>
                              </a:lnTo>
                              <a:lnTo>
                                <a:pt x="2691" y="259"/>
                              </a:lnTo>
                              <a:lnTo>
                                <a:pt x="2691" y="259"/>
                              </a:lnTo>
                              <a:lnTo>
                                <a:pt x="2691" y="259"/>
                              </a:lnTo>
                              <a:lnTo>
                                <a:pt x="2654" y="222"/>
                              </a:lnTo>
                              <a:lnTo>
                                <a:pt x="2616" y="185"/>
                              </a:lnTo>
                              <a:lnTo>
                                <a:pt x="2616" y="185"/>
                              </a:lnTo>
                              <a:lnTo>
                                <a:pt x="2579" y="148"/>
                              </a:lnTo>
                              <a:lnTo>
                                <a:pt x="2542" y="111"/>
                              </a:lnTo>
                              <a:lnTo>
                                <a:pt x="2504" y="74"/>
                              </a:lnTo>
                              <a:lnTo>
                                <a:pt x="2467" y="74"/>
                              </a:lnTo>
                              <a:lnTo>
                                <a:pt x="2467" y="74"/>
                              </a:lnTo>
                              <a:lnTo>
                                <a:pt x="2392" y="37"/>
                              </a:lnTo>
                              <a:lnTo>
                                <a:pt x="2355" y="37"/>
                              </a:lnTo>
                              <a:lnTo>
                                <a:pt x="2317" y="37"/>
                              </a:lnTo>
                              <a:lnTo>
                                <a:pt x="2280" y="0"/>
                              </a:lnTo>
                              <a:lnTo>
                                <a:pt x="2243" y="0"/>
                              </a:lnTo>
                              <a:lnTo>
                                <a:pt x="2243" y="0"/>
                              </a:lnTo>
                              <a:lnTo>
                                <a:pt x="2168" y="0"/>
                              </a:lnTo>
                              <a:lnTo>
                                <a:pt x="2093" y="0"/>
                              </a:lnTo>
                              <a:lnTo>
                                <a:pt x="2093" y="0"/>
                              </a:lnTo>
                              <a:lnTo>
                                <a:pt x="2018" y="0"/>
                              </a:lnTo>
                              <a:lnTo>
                                <a:pt x="1981" y="0"/>
                              </a:lnTo>
                              <a:lnTo>
                                <a:pt x="1944" y="0"/>
                              </a:lnTo>
                              <a:lnTo>
                                <a:pt x="1944" y="37"/>
                              </a:lnTo>
                              <a:lnTo>
                                <a:pt x="1869" y="37"/>
                              </a:lnTo>
                              <a:lnTo>
                                <a:pt x="1832" y="74"/>
                              </a:lnTo>
                              <a:lnTo>
                                <a:pt x="1794" y="74"/>
                              </a:lnTo>
                              <a:lnTo>
                                <a:pt x="1757" y="111"/>
                              </a:lnTo>
                              <a:lnTo>
                                <a:pt x="1682" y="111"/>
                              </a:lnTo>
                              <a:lnTo>
                                <a:pt x="1645" y="148"/>
                              </a:lnTo>
                              <a:lnTo>
                                <a:pt x="1645" y="185"/>
                              </a:lnTo>
                              <a:lnTo>
                                <a:pt x="1607" y="222"/>
                              </a:lnTo>
                              <a:lnTo>
                                <a:pt x="1570" y="259"/>
                              </a:lnTo>
                              <a:lnTo>
                                <a:pt x="1533" y="259"/>
                              </a:lnTo>
                              <a:lnTo>
                                <a:pt x="1495" y="296"/>
                              </a:lnTo>
                              <a:lnTo>
                                <a:pt x="1495" y="333"/>
                              </a:lnTo>
                              <a:lnTo>
                                <a:pt x="1495" y="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>
                            <a:alpha val="5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3,3076" path="m1495,333l1495,333l1495,259l1458,222l1458,185l1420,148l1420,111l1420,74l1383,74l1383,74l1346,74l1346,37l1346,37l1308,37l1308,37l1271,37l1196,37l1196,37l1159,37l1121,37l1084,74l1084,74l1009,74l935,111l935,148l860,185l822,222l785,259l785,296l748,370l710,407l673,445l673,482l636,519l636,556l636,556l636,593l636,704l636,704l636,778l636,852l636,926l598,1001l598,1149l561,1149l523,1149l486,1112l449,1112l411,1075l374,1075l337,1075l337,1075l337,1075l299,1075l262,1038l225,1075l187,1075l187,1075l187,1075l150,1075l150,1112l112,1112l75,1149l75,1149l75,1149l38,1149l38,1186l38,1223l38,1260l38,1297l38,1297l0,1334l0,1371l0,1445l38,1482l38,1557l38,1557l38,1594l38,1594l38,1594l38,1631l75,1668l112,1742l150,1742l150,1742l187,1742l187,1779l262,1816l337,1853l374,1853l411,1890l449,1890l486,1890l486,1890l486,1890l486,1927l486,1927l486,1927l449,2039l449,2039l449,2039l411,2076l411,2150l411,2187l374,2335l374,2335l374,2409l374,2483l374,2520l374,2595l411,2632l411,2669l411,2706l449,2743l449,2780l486,2817l486,2854l486,2854l486,2891l523,2928l523,2928l561,2928l598,3002l636,3002l636,3039l636,3039l673,3076l710,3076l748,3076l785,3076l785,3076l785,3076l822,3076l860,3076l860,3076l897,3076l935,3076l935,3076l1009,3076l1047,3039l1047,3039l1084,3002l1084,3002l1121,2928l1159,2928l1196,2928l1196,2854l1234,2854l1234,2817l1271,2780l1308,2706l1308,2669l1346,2632l1346,2595l1346,2520l1346,2483l1346,2483l1346,2409l1346,2335l1346,2261l1346,2187l1346,2113l1346,2150l1383,2187l1420,2187l1458,2224l1495,2335l1533,2372l1570,2409l1607,2446l1645,2483l1645,2520l1682,2558l1719,2595l1757,2632l1794,2632l1794,2632l1832,2632l1906,2669l1944,2706l2018,2706l2093,2743l2093,2743l2130,2743l2205,2780l2243,2780l2317,2780l2355,2780l2392,2743l2392,2743l2392,2743l2429,2706l2467,2706l2504,2669l2542,2669l2542,2632l2542,2632l2579,2632l2616,2595l2616,2558l2654,2483l2691,2483l2691,2446l2691,2372l2728,2335l2766,2298l2766,2261l2766,2187l2803,2150l2803,2113l2803,2039l2803,2039l2803,1964l2803,1927l2803,1890l2803,1853l2803,1816l2766,1816l2766,1779l2766,1742l2766,1742l2728,1705l2691,1631l2691,1594l2691,1594l2654,1520l2616,1520l2579,1482l2542,1445l2542,1445l2504,1445l2467,1408l2429,1408l2392,1371l2392,1371l2355,1371l2317,1334l2280,1334l2243,1334l2243,1334l2205,1297l2130,1297l2093,1297l2093,1297l2056,1297l2018,1297l1981,1297l1944,1297l1944,1297l1944,1297l1906,1297l1906,1297l1906,1297l1944,1297l1944,1260l1944,1260l1944,1260l1981,1223l1981,1223l2018,1223l2018,1223l2093,1186l2093,1186l2130,1186l2205,1149l2243,1149l2280,1112l2317,1075l2355,1038l2392,1001l2467,964l2542,926l2579,852l2616,815l2654,815l2691,778l2691,741l2691,704l2691,704l2728,630l2728,593l2728,556l2728,556l2728,482l2728,445l2728,407l2728,407l2728,370l2728,333l2691,333l2691,296l2691,259l2691,259l2691,259l2654,222l2616,185l2616,185l2579,148l2542,111l2504,74l2467,74l2467,74l2392,37l2355,37l2317,37l2280,0l2243,0l2243,0l2168,0l2093,0l2093,0l2018,0l1981,0l1944,0l1944,37l1869,37l1832,74l1794,74l1757,111l1682,111l1645,148l1645,185l1607,222l1570,259l1533,259l1495,296l1495,333l1495,333xe" fillcolor="#ffffcc" stroked="t" o:allowincell="f" style="position:absolute;margin-left:444.85pt;margin-top:24.45pt;width:41.35pt;height:27.6pt;mso-wrap-style:none;v-text-anchor:middle">
                <v:fill o:detectmouseclick="t" type="solid" color2="#000033" opacity="0.53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9905</wp:posOffset>
            </wp:positionH>
            <wp:positionV relativeFrom="paragraph">
              <wp:posOffset>-184785</wp:posOffset>
            </wp:positionV>
            <wp:extent cx="2374265" cy="5412740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412740"/>
                    </a:xfrm>
                    <a:prstGeom prst="rect">
                      <a:avLst/>
                    </a:prstGeom>
                    <a:ln w="9525">
                      <a:solidFill>
                        <a:srgbClr val="FF66CC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82595</wp:posOffset>
            </wp:positionH>
            <wp:positionV relativeFrom="paragraph">
              <wp:posOffset>-203835</wp:posOffset>
            </wp:positionV>
            <wp:extent cx="4994910" cy="5450840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551" t="16665" r="11110" b="2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5450840"/>
                    </a:xfrm>
                    <a:prstGeom prst="rect">
                      <a:avLst/>
                    </a:prstGeom>
                    <a:ln w="28575">
                      <a:solidFill>
                        <a:srgbClr val="FF66CC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3108325</wp:posOffset>
                </wp:positionH>
                <wp:positionV relativeFrom="paragraph">
                  <wp:posOffset>-156210</wp:posOffset>
                </wp:positionV>
                <wp:extent cx="4770755" cy="535559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720" cy="53557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75pt;margin-top:-12.3pt;width:375.6pt;height:421.65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67.75pt;margin-top:3.3pt;width:337.25pt;height:148.35pt;mso-wrap-style:none;v-text-anchor:middle" type="_x0000_t136">
            <v:path textpathok="t"/>
            <v:textpath on="t" fitshape="t" string="بسمة لا تفارق محياها ..&#10;و براءة تأسر قلب من يراها ..&#10;و ذكاء متقد تبارك من أعطاها .." style="font-family:&quot;MCS Diwany2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99" stroked="t" o:allowincell="f" style="position:absolute;margin-left:321.45pt;margin-top:215.8pt;width:237.6pt;height:29.55pt;mso-wrap-style:none;v-text-anchor:middle" type="_x0000_t136">
            <v:path textpathok="t"/>
            <v:textpath on="t" fitshape="t" string="-اسم الطالبة -" style="font-family:&quot;AGA Furat Regular&quot;;font-size:12pt"/>
            <v:fill o:detectmouseclick="t" type="solid" color2="#cccc66"/>
            <v:stroke color="#333399" weight="12600" joinstyle="miter" endcap="flat"/>
            <w10:wrap type="none"/>
          </v:shape>
        </w:pict>
        <w:pict>
          <v:shape id="shape_0" fillcolor="black" stroked="f" o:allowincell="f" style="position:absolute;margin-left:336.75pt;margin-top:167.3pt;width:203.8pt;height:37.2pt;mso-wrap-style:none;v-text-anchor:middle" type="_x0000_t136">
            <v:path textpathok="t"/>
            <v:textpath on="t" fitshape="t" string="تلك هي تلميذتي الغالية :" style="font-family:&quot;AGA Furat Regular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2.45pt;margin-top:261.05pt;width:360.25pt;height:89.75pt;mso-wrap-style:none;v-text-anchor:middle" type="_x0000_t136">
            <v:path textpathok="t"/>
            <v:textpath on="t" fitshape="t" string="التي ملأت قلبي فرحاً و سروراً &#10;فرح الله قلبها و جعلها ذخراً لوالديها" style="font-family:&quot;MCS Diwany2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99" stroked="t" o:allowincell="f" style="position:absolute;margin-left:467.1pt;margin-top:362.55pt;width:145.6pt;height:15.6pt;mso-wrap-style:none;v-text-anchor:middle" type="_x0000_t136">
            <v:path textpathok="t"/>
            <v:textpath on="t" fitshape="t" string="معلمتك :             " style="font-family:&quot;AGA Furat Regular&quot;;font-size:12pt"/>
            <v:fill o:detectmouseclick="t" type="solid" color2="#cccc66"/>
            <v:stroke color="#333399" weight="12600" joinstyle="miter" endcap="flat"/>
            <w10:wrap type="none"/>
          </v:shape>
        </w:pict>
        <w:pict>
          <v:shape id="shape_0" fillcolor="black" stroked="f" o:allowincell="f" style="position:absolute;margin-left:260.1pt;margin-top:393.8pt;width:306.6pt;height:15.55pt;mso-wrap-style:none;v-text-anchor:middle" type="_x0000_t136">
            <v:path textpathok="t"/>
            <v:textpath on="t" fitshape="t" string="مديرة المدرسة :                     " style="font-family:&quot;AGA Furat Regular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830</wp:posOffset>
                </wp:positionH>
                <wp:positionV relativeFrom="paragraph">
                  <wp:posOffset>-975360</wp:posOffset>
                </wp:positionV>
                <wp:extent cx="8115300" cy="457200"/>
                <wp:effectExtent l="38100" t="38100" r="38735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7" h="840">
                              <a:moveTo>
                                <a:pt x="8727" y="712"/>
                              </a:moveTo>
                              <a:lnTo>
                                <a:pt x="8288" y="803"/>
                              </a:lnTo>
                              <a:lnTo>
                                <a:pt x="7830" y="840"/>
                              </a:lnTo>
                              <a:lnTo>
                                <a:pt x="7336" y="840"/>
                              </a:lnTo>
                              <a:lnTo>
                                <a:pt x="6824" y="803"/>
                              </a:lnTo>
                              <a:lnTo>
                                <a:pt x="6294" y="730"/>
                              </a:lnTo>
                              <a:lnTo>
                                <a:pt x="5763" y="639"/>
                              </a:lnTo>
                              <a:lnTo>
                                <a:pt x="5214" y="529"/>
                              </a:lnTo>
                              <a:lnTo>
                                <a:pt x="4647" y="420"/>
                              </a:lnTo>
                              <a:lnTo>
                                <a:pt x="3952" y="273"/>
                              </a:lnTo>
                              <a:lnTo>
                                <a:pt x="3257" y="146"/>
                              </a:lnTo>
                              <a:lnTo>
                                <a:pt x="2598" y="54"/>
                              </a:lnTo>
                              <a:lnTo>
                                <a:pt x="1958" y="0"/>
                              </a:lnTo>
                              <a:lnTo>
                                <a:pt x="1372" y="0"/>
                              </a:lnTo>
                              <a:lnTo>
                                <a:pt x="842" y="91"/>
                              </a:lnTo>
                              <a:lnTo>
                                <a:pt x="384" y="273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cc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7,840" path="m8727,712l8288,803l7830,840l7336,840l6824,803l6294,730l5763,639l5214,529l4647,420l3952,273l3257,146l2598,54l1958,0l1372,0l842,91l384,273l0,584e" stroked="t" o:allowincell="f" style="position:absolute;margin-left:22.9pt;margin-top:-76.8pt;width:638.95pt;height:35.95pt;mso-wrap-style:none;v-text-anchor:middle">
                <v:fill o:detectmouseclick="t" on="false"/>
                <v:stroke color="#ccccff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2070</wp:posOffset>
                </wp:positionH>
                <wp:positionV relativeFrom="paragraph">
                  <wp:posOffset>5425440</wp:posOffset>
                </wp:positionV>
                <wp:extent cx="8801100" cy="457200"/>
                <wp:effectExtent l="38100" t="38100" r="38735" b="38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5" h="840">
                              <a:moveTo>
                                <a:pt x="0" y="712"/>
                              </a:moveTo>
                              <a:lnTo>
                                <a:pt x="476" y="803"/>
                              </a:lnTo>
                              <a:lnTo>
                                <a:pt x="969" y="840"/>
                              </a:lnTo>
                              <a:lnTo>
                                <a:pt x="1500" y="840"/>
                              </a:lnTo>
                              <a:lnTo>
                                <a:pt x="2049" y="785"/>
                              </a:lnTo>
                              <a:lnTo>
                                <a:pt x="2634" y="712"/>
                              </a:lnTo>
                              <a:lnTo>
                                <a:pt x="3220" y="603"/>
                              </a:lnTo>
                              <a:lnTo>
                                <a:pt x="3805" y="475"/>
                              </a:lnTo>
                              <a:lnTo>
                                <a:pt x="4391" y="365"/>
                              </a:lnTo>
                              <a:lnTo>
                                <a:pt x="5049" y="219"/>
                              </a:lnTo>
                              <a:lnTo>
                                <a:pt x="5708" y="109"/>
                              </a:lnTo>
                              <a:lnTo>
                                <a:pt x="6330" y="36"/>
                              </a:lnTo>
                              <a:lnTo>
                                <a:pt x="6915" y="0"/>
                              </a:lnTo>
                              <a:lnTo>
                                <a:pt x="7464" y="18"/>
                              </a:lnTo>
                              <a:lnTo>
                                <a:pt x="7940" y="109"/>
                              </a:lnTo>
                              <a:lnTo>
                                <a:pt x="8379" y="292"/>
                              </a:lnTo>
                              <a:lnTo>
                                <a:pt x="8745" y="584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cc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5,840" path="m0,712l476,803l969,840l1500,840l2049,785l2634,712l3220,603l3805,475l4391,365l5049,219l5708,109l6330,36l6915,0l7464,18l7940,109l8379,292l8745,584e" stroked="t" o:allowincell="f" style="position:absolute;margin-left:-4.1pt;margin-top:427.2pt;width:692.95pt;height:35.95pt;mso-wrap-style:none;v-text-anchor:middle">
                <v:fill o:detectmouseclick="t" on="false"/>
                <v:stroke color="#ccccff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20180</wp:posOffset>
                </wp:positionH>
                <wp:positionV relativeFrom="paragraph">
                  <wp:posOffset>2396490</wp:posOffset>
                </wp:positionV>
                <wp:extent cx="4686300" cy="457200"/>
                <wp:effectExtent l="38735" t="38735" r="38735" b="387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86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7" h="840">
                              <a:moveTo>
                                <a:pt x="8727" y="712"/>
                              </a:moveTo>
                              <a:lnTo>
                                <a:pt x="8288" y="803"/>
                              </a:lnTo>
                              <a:lnTo>
                                <a:pt x="7830" y="840"/>
                              </a:lnTo>
                              <a:lnTo>
                                <a:pt x="7336" y="840"/>
                              </a:lnTo>
                              <a:lnTo>
                                <a:pt x="6824" y="803"/>
                              </a:lnTo>
                              <a:lnTo>
                                <a:pt x="6294" y="730"/>
                              </a:lnTo>
                              <a:lnTo>
                                <a:pt x="5763" y="639"/>
                              </a:lnTo>
                              <a:lnTo>
                                <a:pt x="5214" y="529"/>
                              </a:lnTo>
                              <a:lnTo>
                                <a:pt x="4647" y="420"/>
                              </a:lnTo>
                              <a:lnTo>
                                <a:pt x="3952" y="273"/>
                              </a:lnTo>
                              <a:lnTo>
                                <a:pt x="3257" y="146"/>
                              </a:lnTo>
                              <a:lnTo>
                                <a:pt x="2598" y="54"/>
                              </a:lnTo>
                              <a:lnTo>
                                <a:pt x="1958" y="0"/>
                              </a:lnTo>
                              <a:lnTo>
                                <a:pt x="1372" y="0"/>
                              </a:lnTo>
                              <a:lnTo>
                                <a:pt x="842" y="91"/>
                              </a:lnTo>
                              <a:lnTo>
                                <a:pt x="384" y="273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cc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7,840" path="m8727,712l8288,803l7830,840l7336,840l6824,803l6294,730l5763,639l5214,529l4647,420l3952,273l3257,146l2598,54l1958,0l1372,0l842,91l384,273l0,584e" stroked="t" o:allowincell="f" style="position:absolute;margin-left:513.4pt;margin-top:188.7pt;width:368.95pt;height:35.95pt;mso-wrap-style:none;v-text-anchor:middle;rotation:270">
                <v:fill o:detectmouseclick="t" on="false"/>
                <v:stroke color="#ccccff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313305</wp:posOffset>
                </wp:positionH>
                <wp:positionV relativeFrom="paragraph">
                  <wp:posOffset>2200910</wp:posOffset>
                </wp:positionV>
                <wp:extent cx="4751705" cy="457200"/>
                <wp:effectExtent l="39370" t="38735" r="38100" b="387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1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7" h="840">
                              <a:moveTo>
                                <a:pt x="8727" y="712"/>
                              </a:moveTo>
                              <a:lnTo>
                                <a:pt x="8288" y="803"/>
                              </a:lnTo>
                              <a:lnTo>
                                <a:pt x="7830" y="840"/>
                              </a:lnTo>
                              <a:lnTo>
                                <a:pt x="7336" y="840"/>
                              </a:lnTo>
                              <a:lnTo>
                                <a:pt x="6824" y="803"/>
                              </a:lnTo>
                              <a:lnTo>
                                <a:pt x="6294" y="730"/>
                              </a:lnTo>
                              <a:lnTo>
                                <a:pt x="5763" y="639"/>
                              </a:lnTo>
                              <a:lnTo>
                                <a:pt x="5214" y="529"/>
                              </a:lnTo>
                              <a:lnTo>
                                <a:pt x="4647" y="420"/>
                              </a:lnTo>
                              <a:lnTo>
                                <a:pt x="3952" y="273"/>
                              </a:lnTo>
                              <a:lnTo>
                                <a:pt x="3257" y="146"/>
                              </a:lnTo>
                              <a:lnTo>
                                <a:pt x="2598" y="54"/>
                              </a:lnTo>
                              <a:lnTo>
                                <a:pt x="1958" y="0"/>
                              </a:lnTo>
                              <a:lnTo>
                                <a:pt x="1372" y="0"/>
                              </a:lnTo>
                              <a:lnTo>
                                <a:pt x="842" y="91"/>
                              </a:lnTo>
                              <a:lnTo>
                                <a:pt x="384" y="273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cc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7,840" path="m8727,712l8288,803l7830,840l7336,840l6824,803l6294,730l5763,639l5214,529l4647,420l3952,273l3257,146l2598,54l1958,0l1372,0l842,91l384,273l0,584e" stroked="t" o:allowincell="f" style="position:absolute;margin-left:-182.15pt;margin-top:173.25pt;width:374.1pt;height:35.95pt;mso-wrap-style:none;v-text-anchor:middle;rotation:90">
                <v:fill o:detectmouseclick="t" on="false"/>
                <v:stroke color="#ccccff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-861060</wp:posOffset>
                </wp:positionV>
                <wp:extent cx="8115300" cy="457200"/>
                <wp:effectExtent l="19050" t="19050" r="1968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7" h="840">
                              <a:moveTo>
                                <a:pt x="8727" y="712"/>
                              </a:moveTo>
                              <a:lnTo>
                                <a:pt x="8288" y="803"/>
                              </a:lnTo>
                              <a:lnTo>
                                <a:pt x="7830" y="840"/>
                              </a:lnTo>
                              <a:lnTo>
                                <a:pt x="7336" y="840"/>
                              </a:lnTo>
                              <a:lnTo>
                                <a:pt x="6824" y="803"/>
                              </a:lnTo>
                              <a:lnTo>
                                <a:pt x="6294" y="730"/>
                              </a:lnTo>
                              <a:lnTo>
                                <a:pt x="5763" y="639"/>
                              </a:lnTo>
                              <a:lnTo>
                                <a:pt x="5214" y="529"/>
                              </a:lnTo>
                              <a:lnTo>
                                <a:pt x="4647" y="420"/>
                              </a:lnTo>
                              <a:lnTo>
                                <a:pt x="3952" y="273"/>
                              </a:lnTo>
                              <a:lnTo>
                                <a:pt x="3257" y="146"/>
                              </a:lnTo>
                              <a:lnTo>
                                <a:pt x="2598" y="54"/>
                              </a:lnTo>
                              <a:lnTo>
                                <a:pt x="1958" y="0"/>
                              </a:lnTo>
                              <a:lnTo>
                                <a:pt x="1372" y="0"/>
                              </a:lnTo>
                              <a:lnTo>
                                <a:pt x="842" y="91"/>
                              </a:lnTo>
                              <a:lnTo>
                                <a:pt x="384" y="273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7,840" path="m8727,712l8288,803l7830,840l7336,840l6824,803l6294,730l5763,639l5214,529l4647,420l3952,273l3257,146l2598,54l1958,0l1372,0l842,91l384,273l0,584e" stroked="t" o:allowincell="f" style="position:absolute;margin-left:22.9pt;margin-top:-67.8pt;width:638.95pt;height:35.95pt;mso-wrap-style:none;v-text-anchor:middle">
                <v:fill o:detectmouseclick="t" on="false"/>
                <v:stroke color="#ffcccc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91580</wp:posOffset>
                </wp:positionH>
                <wp:positionV relativeFrom="paragraph">
                  <wp:posOffset>2396490</wp:posOffset>
                </wp:positionV>
                <wp:extent cx="4686300" cy="457200"/>
                <wp:effectExtent l="14605" t="15240" r="152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86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7" h="840">
                              <a:moveTo>
                                <a:pt x="8727" y="712"/>
                              </a:moveTo>
                              <a:lnTo>
                                <a:pt x="8288" y="803"/>
                              </a:lnTo>
                              <a:lnTo>
                                <a:pt x="7830" y="840"/>
                              </a:lnTo>
                              <a:lnTo>
                                <a:pt x="7336" y="840"/>
                              </a:lnTo>
                              <a:lnTo>
                                <a:pt x="6824" y="803"/>
                              </a:lnTo>
                              <a:lnTo>
                                <a:pt x="6294" y="730"/>
                              </a:lnTo>
                              <a:lnTo>
                                <a:pt x="5763" y="639"/>
                              </a:lnTo>
                              <a:lnTo>
                                <a:pt x="5214" y="529"/>
                              </a:lnTo>
                              <a:lnTo>
                                <a:pt x="4647" y="420"/>
                              </a:lnTo>
                              <a:lnTo>
                                <a:pt x="3952" y="273"/>
                              </a:lnTo>
                              <a:lnTo>
                                <a:pt x="3257" y="146"/>
                              </a:lnTo>
                              <a:lnTo>
                                <a:pt x="2598" y="54"/>
                              </a:lnTo>
                              <a:lnTo>
                                <a:pt x="1958" y="0"/>
                              </a:lnTo>
                              <a:lnTo>
                                <a:pt x="1372" y="0"/>
                              </a:lnTo>
                              <a:lnTo>
                                <a:pt x="842" y="91"/>
                              </a:lnTo>
                              <a:lnTo>
                                <a:pt x="384" y="273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7,840" path="m8727,712l8288,803l7830,840l7336,840l6824,803l6294,730l5763,639l5214,529l4647,420l3952,273l3257,146l2598,54l1958,0l1372,0l842,91l384,273l0,584e" stroked="t" o:allowincell="f" style="position:absolute;margin-left:495.4pt;margin-top:188.7pt;width:368.95pt;height:35.95pt;mso-wrap-style:none;v-text-anchor:middle;rotation:270">
                <v:fill o:detectmouseclick="t" on="false"/>
                <v:stroke color="#ffcccc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541905</wp:posOffset>
                </wp:positionH>
                <wp:positionV relativeFrom="paragraph">
                  <wp:posOffset>2200910</wp:posOffset>
                </wp:positionV>
                <wp:extent cx="4751705" cy="457200"/>
                <wp:effectExtent l="15240" t="15240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1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7" h="840">
                              <a:moveTo>
                                <a:pt x="8727" y="712"/>
                              </a:moveTo>
                              <a:lnTo>
                                <a:pt x="8288" y="803"/>
                              </a:lnTo>
                              <a:lnTo>
                                <a:pt x="7830" y="840"/>
                              </a:lnTo>
                              <a:lnTo>
                                <a:pt x="7336" y="840"/>
                              </a:lnTo>
                              <a:lnTo>
                                <a:pt x="6824" y="803"/>
                              </a:lnTo>
                              <a:lnTo>
                                <a:pt x="6294" y="730"/>
                              </a:lnTo>
                              <a:lnTo>
                                <a:pt x="5763" y="639"/>
                              </a:lnTo>
                              <a:lnTo>
                                <a:pt x="5214" y="529"/>
                              </a:lnTo>
                              <a:lnTo>
                                <a:pt x="4647" y="420"/>
                              </a:lnTo>
                              <a:lnTo>
                                <a:pt x="3952" y="273"/>
                              </a:lnTo>
                              <a:lnTo>
                                <a:pt x="3257" y="146"/>
                              </a:lnTo>
                              <a:lnTo>
                                <a:pt x="2598" y="54"/>
                              </a:lnTo>
                              <a:lnTo>
                                <a:pt x="1958" y="0"/>
                              </a:lnTo>
                              <a:lnTo>
                                <a:pt x="1372" y="0"/>
                              </a:lnTo>
                              <a:lnTo>
                                <a:pt x="842" y="91"/>
                              </a:lnTo>
                              <a:lnTo>
                                <a:pt x="384" y="273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7,840" path="m8727,712l8288,803l7830,840l7336,840l6824,803l6294,730l5763,639l5214,529l4647,420l3952,273l3257,146l2598,54l1958,0l1372,0l842,91l384,273l0,584e" stroked="t" o:allowincell="f" style="position:absolute;margin-left:-200.15pt;margin-top:173.25pt;width:374.1pt;height:35.95pt;mso-wrap-style:none;v-text-anchor:middle;rotation:90">
                <v:fill o:detectmouseclick="t" on="false"/>
                <v:stroke color="#ffcccc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2070</wp:posOffset>
                </wp:positionH>
                <wp:positionV relativeFrom="paragraph">
                  <wp:posOffset>5539740</wp:posOffset>
                </wp:positionV>
                <wp:extent cx="8801100" cy="457200"/>
                <wp:effectExtent l="19050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5" h="840">
                              <a:moveTo>
                                <a:pt x="0" y="712"/>
                              </a:moveTo>
                              <a:lnTo>
                                <a:pt x="476" y="803"/>
                              </a:lnTo>
                              <a:lnTo>
                                <a:pt x="969" y="840"/>
                              </a:lnTo>
                              <a:lnTo>
                                <a:pt x="1500" y="840"/>
                              </a:lnTo>
                              <a:lnTo>
                                <a:pt x="2049" y="785"/>
                              </a:lnTo>
                              <a:lnTo>
                                <a:pt x="2634" y="712"/>
                              </a:lnTo>
                              <a:lnTo>
                                <a:pt x="3220" y="603"/>
                              </a:lnTo>
                              <a:lnTo>
                                <a:pt x="3805" y="475"/>
                              </a:lnTo>
                              <a:lnTo>
                                <a:pt x="4391" y="365"/>
                              </a:lnTo>
                              <a:lnTo>
                                <a:pt x="5049" y="219"/>
                              </a:lnTo>
                              <a:lnTo>
                                <a:pt x="5708" y="109"/>
                              </a:lnTo>
                              <a:lnTo>
                                <a:pt x="6330" y="36"/>
                              </a:lnTo>
                              <a:lnTo>
                                <a:pt x="6915" y="0"/>
                              </a:lnTo>
                              <a:lnTo>
                                <a:pt x="7464" y="18"/>
                              </a:lnTo>
                              <a:lnTo>
                                <a:pt x="7940" y="109"/>
                              </a:lnTo>
                              <a:lnTo>
                                <a:pt x="8379" y="292"/>
                              </a:lnTo>
                              <a:lnTo>
                                <a:pt x="8745" y="58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5,840" path="m0,712l476,803l969,840l1500,840l2049,785l2634,712l3220,603l3805,475l4391,365l5049,219l5708,109l6330,36l6915,0l7464,18l7940,109l8379,292l8745,584e" stroked="t" o:allowincell="f" style="position:absolute;margin-left:-4.1pt;margin-top:436.2pt;width:692.95pt;height:35.95pt;mso-wrap-style:none;v-text-anchor:middle">
                <v:fill o:detectmouseclick="t" on="false"/>
                <v:stroke color="#ffcccc" weight="381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98" w:leader="none"/>
        </w:tabs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75970</wp:posOffset>
            </wp:positionH>
            <wp:positionV relativeFrom="paragraph">
              <wp:posOffset>-598170</wp:posOffset>
            </wp:positionV>
            <wp:extent cx="7463790" cy="6004560"/>
            <wp:effectExtent l="0" t="0" r="0" b="0"/>
            <wp:wrapNone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35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3790" cy="6004560"/>
                    </a:xfrm>
                    <a:prstGeom prst="rect">
                      <a:avLst/>
                    </a:prstGeom>
                    <a:ln w="5715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8825</wp:posOffset>
                </wp:positionH>
                <wp:positionV relativeFrom="paragraph">
                  <wp:posOffset>4624070</wp:posOffset>
                </wp:positionV>
                <wp:extent cx="266065" cy="32575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5800"/>
                          <a:chOff x="0" y="0"/>
                          <a:chExt cx="266040" cy="325800"/>
                        </a:xfrm>
                      </wpg:grpSpPr>
                      <wps:wsp>
                        <wps:cNvSpPr/>
                        <wps:spPr>
                          <a:xfrm>
                            <a:off x="2520" y="3960"/>
                            <a:ext cx="2595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966">
                                <a:moveTo>
                                  <a:pt x="523" y="1335"/>
                                </a:moveTo>
                                <a:lnTo>
                                  <a:pt x="523" y="1335"/>
                                </a:lnTo>
                                <a:lnTo>
                                  <a:pt x="486" y="1335"/>
                                </a:lnTo>
                                <a:lnTo>
                                  <a:pt x="411" y="1372"/>
                                </a:lnTo>
                                <a:lnTo>
                                  <a:pt x="336" y="1372"/>
                                </a:lnTo>
                                <a:lnTo>
                                  <a:pt x="262" y="1446"/>
                                </a:lnTo>
                                <a:lnTo>
                                  <a:pt x="262" y="1446"/>
                                </a:lnTo>
                                <a:lnTo>
                                  <a:pt x="224" y="1483"/>
                                </a:lnTo>
                                <a:lnTo>
                                  <a:pt x="149" y="1520"/>
                                </a:lnTo>
                                <a:lnTo>
                                  <a:pt x="112" y="1594"/>
                                </a:lnTo>
                                <a:lnTo>
                                  <a:pt x="112" y="1594"/>
                                </a:lnTo>
                                <a:lnTo>
                                  <a:pt x="75" y="1706"/>
                                </a:lnTo>
                                <a:lnTo>
                                  <a:pt x="37" y="1817"/>
                                </a:lnTo>
                                <a:lnTo>
                                  <a:pt x="0" y="1891"/>
                                </a:lnTo>
                                <a:lnTo>
                                  <a:pt x="0" y="1965"/>
                                </a:lnTo>
                                <a:lnTo>
                                  <a:pt x="0" y="2039"/>
                                </a:lnTo>
                                <a:lnTo>
                                  <a:pt x="0" y="2150"/>
                                </a:lnTo>
                                <a:lnTo>
                                  <a:pt x="0" y="2187"/>
                                </a:lnTo>
                                <a:lnTo>
                                  <a:pt x="0" y="2262"/>
                                </a:lnTo>
                                <a:lnTo>
                                  <a:pt x="37" y="2336"/>
                                </a:lnTo>
                                <a:lnTo>
                                  <a:pt x="75" y="2410"/>
                                </a:lnTo>
                                <a:lnTo>
                                  <a:pt x="112" y="2447"/>
                                </a:lnTo>
                                <a:lnTo>
                                  <a:pt x="112" y="2484"/>
                                </a:lnTo>
                                <a:lnTo>
                                  <a:pt x="149" y="2484"/>
                                </a:lnTo>
                                <a:lnTo>
                                  <a:pt x="187" y="2558"/>
                                </a:lnTo>
                                <a:lnTo>
                                  <a:pt x="262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74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86" y="2706"/>
                                </a:lnTo>
                                <a:lnTo>
                                  <a:pt x="561" y="2706"/>
                                </a:lnTo>
                                <a:lnTo>
                                  <a:pt x="635" y="2669"/>
                                </a:lnTo>
                                <a:lnTo>
                                  <a:pt x="673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47" y="2632"/>
                                </a:lnTo>
                                <a:lnTo>
                                  <a:pt x="747" y="2632"/>
                                </a:lnTo>
                                <a:lnTo>
                                  <a:pt x="785" y="2632"/>
                                </a:lnTo>
                                <a:lnTo>
                                  <a:pt x="822" y="2632"/>
                                </a:lnTo>
                                <a:lnTo>
                                  <a:pt x="822" y="2595"/>
                                </a:lnTo>
                                <a:lnTo>
                                  <a:pt x="822" y="2595"/>
                                </a:lnTo>
                                <a:lnTo>
                                  <a:pt x="860" y="2558"/>
                                </a:lnTo>
                                <a:lnTo>
                                  <a:pt x="897" y="2521"/>
                                </a:lnTo>
                                <a:lnTo>
                                  <a:pt x="934" y="2484"/>
                                </a:lnTo>
                                <a:lnTo>
                                  <a:pt x="972" y="2410"/>
                                </a:lnTo>
                                <a:lnTo>
                                  <a:pt x="972" y="2336"/>
                                </a:lnTo>
                                <a:lnTo>
                                  <a:pt x="1009" y="2336"/>
                                </a:lnTo>
                                <a:lnTo>
                                  <a:pt x="1009" y="2299"/>
                                </a:lnTo>
                                <a:lnTo>
                                  <a:pt x="1046" y="2225"/>
                                </a:lnTo>
                                <a:lnTo>
                                  <a:pt x="1046" y="2187"/>
                                </a:lnTo>
                                <a:lnTo>
                                  <a:pt x="1084" y="2076"/>
                                </a:lnTo>
                                <a:lnTo>
                                  <a:pt x="1084" y="2039"/>
                                </a:lnTo>
                                <a:lnTo>
                                  <a:pt x="1084" y="2076"/>
                                </a:lnTo>
                                <a:lnTo>
                                  <a:pt x="1046" y="2187"/>
                                </a:lnTo>
                                <a:lnTo>
                                  <a:pt x="1046" y="2262"/>
                                </a:lnTo>
                                <a:lnTo>
                                  <a:pt x="1046" y="2299"/>
                                </a:lnTo>
                                <a:lnTo>
                                  <a:pt x="1046" y="2336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84" y="2484"/>
                                </a:lnTo>
                                <a:lnTo>
                                  <a:pt x="1121" y="2558"/>
                                </a:lnTo>
                                <a:lnTo>
                                  <a:pt x="1121" y="2632"/>
                                </a:lnTo>
                                <a:lnTo>
                                  <a:pt x="1159" y="2669"/>
                                </a:lnTo>
                                <a:lnTo>
                                  <a:pt x="1159" y="2706"/>
                                </a:lnTo>
                                <a:lnTo>
                                  <a:pt x="1196" y="2744"/>
                                </a:lnTo>
                                <a:lnTo>
                                  <a:pt x="1233" y="2781"/>
                                </a:lnTo>
                                <a:lnTo>
                                  <a:pt x="1271" y="2781"/>
                                </a:lnTo>
                                <a:lnTo>
                                  <a:pt x="1271" y="2818"/>
                                </a:lnTo>
                                <a:lnTo>
                                  <a:pt x="1271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892"/>
                                </a:lnTo>
                                <a:lnTo>
                                  <a:pt x="1383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532" y="2929"/>
                                </a:lnTo>
                                <a:lnTo>
                                  <a:pt x="1570" y="2929"/>
                                </a:lnTo>
                                <a:lnTo>
                                  <a:pt x="1570" y="2966"/>
                                </a:lnTo>
                                <a:lnTo>
                                  <a:pt x="1756" y="2929"/>
                                </a:lnTo>
                                <a:lnTo>
                                  <a:pt x="1794" y="2929"/>
                                </a:lnTo>
                                <a:lnTo>
                                  <a:pt x="1869" y="2892"/>
                                </a:lnTo>
                                <a:lnTo>
                                  <a:pt x="1869" y="2892"/>
                                </a:lnTo>
                                <a:lnTo>
                                  <a:pt x="1906" y="2892"/>
                                </a:lnTo>
                                <a:lnTo>
                                  <a:pt x="1943" y="2855"/>
                                </a:lnTo>
                                <a:lnTo>
                                  <a:pt x="1981" y="2818"/>
                                </a:lnTo>
                                <a:lnTo>
                                  <a:pt x="2018" y="2818"/>
                                </a:lnTo>
                                <a:lnTo>
                                  <a:pt x="2018" y="2781"/>
                                </a:lnTo>
                                <a:lnTo>
                                  <a:pt x="2055" y="2781"/>
                                </a:lnTo>
                                <a:lnTo>
                                  <a:pt x="2093" y="2744"/>
                                </a:lnTo>
                                <a:lnTo>
                                  <a:pt x="2093" y="2706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558"/>
                                </a:lnTo>
                                <a:lnTo>
                                  <a:pt x="2168" y="2521"/>
                                </a:lnTo>
                                <a:lnTo>
                                  <a:pt x="2168" y="2484"/>
                                </a:lnTo>
                                <a:lnTo>
                                  <a:pt x="2168" y="2447"/>
                                </a:lnTo>
                                <a:lnTo>
                                  <a:pt x="2168" y="2410"/>
                                </a:lnTo>
                                <a:lnTo>
                                  <a:pt x="2168" y="2373"/>
                                </a:lnTo>
                                <a:lnTo>
                                  <a:pt x="2168" y="2373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93" y="1965"/>
                                </a:lnTo>
                                <a:lnTo>
                                  <a:pt x="2093" y="2002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76"/>
                                </a:lnTo>
                                <a:lnTo>
                                  <a:pt x="2093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168" y="2113"/>
                                </a:lnTo>
                                <a:lnTo>
                                  <a:pt x="2242" y="2187"/>
                                </a:lnTo>
                                <a:lnTo>
                                  <a:pt x="2317" y="2225"/>
                                </a:lnTo>
                                <a:lnTo>
                                  <a:pt x="2354" y="2262"/>
                                </a:lnTo>
                                <a:lnTo>
                                  <a:pt x="2429" y="2299"/>
                                </a:lnTo>
                                <a:lnTo>
                                  <a:pt x="2467" y="2299"/>
                                </a:lnTo>
                                <a:lnTo>
                                  <a:pt x="2504" y="2336"/>
                                </a:lnTo>
                                <a:lnTo>
                                  <a:pt x="2579" y="2336"/>
                                </a:lnTo>
                                <a:lnTo>
                                  <a:pt x="2616" y="2336"/>
                                </a:lnTo>
                                <a:lnTo>
                                  <a:pt x="2653" y="2336"/>
                                </a:lnTo>
                                <a:lnTo>
                                  <a:pt x="2728" y="2336"/>
                                </a:lnTo>
                                <a:lnTo>
                                  <a:pt x="2766" y="2336"/>
                                </a:lnTo>
                                <a:lnTo>
                                  <a:pt x="2766" y="2299"/>
                                </a:lnTo>
                                <a:lnTo>
                                  <a:pt x="2840" y="2262"/>
                                </a:lnTo>
                                <a:lnTo>
                                  <a:pt x="2915" y="2225"/>
                                </a:lnTo>
                                <a:lnTo>
                                  <a:pt x="2952" y="2187"/>
                                </a:lnTo>
                                <a:lnTo>
                                  <a:pt x="2990" y="2187"/>
                                </a:lnTo>
                                <a:lnTo>
                                  <a:pt x="2990" y="2150"/>
                                </a:lnTo>
                                <a:lnTo>
                                  <a:pt x="3027" y="2150"/>
                                </a:lnTo>
                                <a:lnTo>
                                  <a:pt x="3027" y="2113"/>
                                </a:lnTo>
                                <a:lnTo>
                                  <a:pt x="3027" y="2076"/>
                                </a:lnTo>
                                <a:lnTo>
                                  <a:pt x="3027" y="2039"/>
                                </a:lnTo>
                                <a:lnTo>
                                  <a:pt x="3065" y="2002"/>
                                </a:lnTo>
                                <a:lnTo>
                                  <a:pt x="3065" y="1965"/>
                                </a:lnTo>
                                <a:lnTo>
                                  <a:pt x="3027" y="1891"/>
                                </a:lnTo>
                                <a:lnTo>
                                  <a:pt x="3027" y="1891"/>
                                </a:lnTo>
                                <a:lnTo>
                                  <a:pt x="2990" y="1817"/>
                                </a:lnTo>
                                <a:lnTo>
                                  <a:pt x="2990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706"/>
                                </a:lnTo>
                                <a:lnTo>
                                  <a:pt x="2878" y="1594"/>
                                </a:lnTo>
                                <a:lnTo>
                                  <a:pt x="2803" y="1520"/>
                                </a:lnTo>
                                <a:lnTo>
                                  <a:pt x="2766" y="1446"/>
                                </a:lnTo>
                                <a:lnTo>
                                  <a:pt x="2728" y="1446"/>
                                </a:lnTo>
                                <a:lnTo>
                                  <a:pt x="2691" y="1446"/>
                                </a:lnTo>
                                <a:lnTo>
                                  <a:pt x="2616" y="1372"/>
                                </a:lnTo>
                                <a:lnTo>
                                  <a:pt x="2579" y="1335"/>
                                </a:lnTo>
                                <a:lnTo>
                                  <a:pt x="2541" y="1335"/>
                                </a:lnTo>
                                <a:lnTo>
                                  <a:pt x="2467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429" y="1298"/>
                                </a:lnTo>
                                <a:lnTo>
                                  <a:pt x="2429" y="1261"/>
                                </a:lnTo>
                                <a:lnTo>
                                  <a:pt x="2467" y="1224"/>
                                </a:lnTo>
                                <a:lnTo>
                                  <a:pt x="2504" y="1150"/>
                                </a:lnTo>
                                <a:lnTo>
                                  <a:pt x="2616" y="1075"/>
                                </a:lnTo>
                                <a:lnTo>
                                  <a:pt x="2653" y="1038"/>
                                </a:lnTo>
                                <a:lnTo>
                                  <a:pt x="2728" y="1001"/>
                                </a:lnTo>
                                <a:lnTo>
                                  <a:pt x="2766" y="927"/>
                                </a:lnTo>
                                <a:lnTo>
                                  <a:pt x="2766" y="890"/>
                                </a:lnTo>
                                <a:lnTo>
                                  <a:pt x="2766" y="853"/>
                                </a:lnTo>
                                <a:lnTo>
                                  <a:pt x="2803" y="853"/>
                                </a:lnTo>
                                <a:lnTo>
                                  <a:pt x="2840" y="779"/>
                                </a:lnTo>
                                <a:lnTo>
                                  <a:pt x="2840" y="742"/>
                                </a:lnTo>
                                <a:lnTo>
                                  <a:pt x="2878" y="705"/>
                                </a:lnTo>
                                <a:lnTo>
                                  <a:pt x="2878" y="668"/>
                                </a:lnTo>
                                <a:lnTo>
                                  <a:pt x="2878" y="631"/>
                                </a:lnTo>
                                <a:lnTo>
                                  <a:pt x="2878" y="556"/>
                                </a:lnTo>
                                <a:lnTo>
                                  <a:pt x="2878" y="556"/>
                                </a:lnTo>
                                <a:lnTo>
                                  <a:pt x="2840" y="482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408"/>
                                </a:lnTo>
                                <a:lnTo>
                                  <a:pt x="2766" y="371"/>
                                </a:lnTo>
                                <a:lnTo>
                                  <a:pt x="2766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91" y="260"/>
                                </a:lnTo>
                                <a:lnTo>
                                  <a:pt x="2616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9" y="186"/>
                                </a:lnTo>
                                <a:lnTo>
                                  <a:pt x="2541" y="149"/>
                                </a:lnTo>
                                <a:lnTo>
                                  <a:pt x="2467" y="149"/>
                                </a:lnTo>
                                <a:lnTo>
                                  <a:pt x="2429" y="112"/>
                                </a:lnTo>
                                <a:lnTo>
                                  <a:pt x="2317" y="112"/>
                                </a:lnTo>
                                <a:lnTo>
                                  <a:pt x="2242" y="74"/>
                                </a:lnTo>
                                <a:lnTo>
                                  <a:pt x="2168" y="74"/>
                                </a:lnTo>
                                <a:lnTo>
                                  <a:pt x="2093" y="74"/>
                                </a:lnTo>
                                <a:lnTo>
                                  <a:pt x="2018" y="112"/>
                                </a:lnTo>
                                <a:lnTo>
                                  <a:pt x="1981" y="112"/>
                                </a:lnTo>
                                <a:lnTo>
                                  <a:pt x="1906" y="149"/>
                                </a:lnTo>
                                <a:lnTo>
                                  <a:pt x="1869" y="223"/>
                                </a:lnTo>
                                <a:lnTo>
                                  <a:pt x="1794" y="260"/>
                                </a:lnTo>
                                <a:lnTo>
                                  <a:pt x="1719" y="297"/>
                                </a:lnTo>
                                <a:lnTo>
                                  <a:pt x="1719" y="371"/>
                                </a:lnTo>
                                <a:lnTo>
                                  <a:pt x="1644" y="408"/>
                                </a:lnTo>
                                <a:lnTo>
                                  <a:pt x="1607" y="482"/>
                                </a:lnTo>
                                <a:lnTo>
                                  <a:pt x="1570" y="556"/>
                                </a:lnTo>
                                <a:lnTo>
                                  <a:pt x="1570" y="631"/>
                                </a:lnTo>
                                <a:lnTo>
                                  <a:pt x="1532" y="705"/>
                                </a:lnTo>
                                <a:lnTo>
                                  <a:pt x="1495" y="779"/>
                                </a:lnTo>
                                <a:lnTo>
                                  <a:pt x="1495" y="853"/>
                                </a:lnTo>
                                <a:lnTo>
                                  <a:pt x="1495" y="964"/>
                                </a:lnTo>
                                <a:lnTo>
                                  <a:pt x="1495" y="1038"/>
                                </a:lnTo>
                                <a:lnTo>
                                  <a:pt x="1458" y="1001"/>
                                </a:lnTo>
                                <a:lnTo>
                                  <a:pt x="1458" y="927"/>
                                </a:lnTo>
                                <a:lnTo>
                                  <a:pt x="1420" y="890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420" y="890"/>
                                </a:lnTo>
                                <a:lnTo>
                                  <a:pt x="1420" y="853"/>
                                </a:lnTo>
                                <a:lnTo>
                                  <a:pt x="1420" y="779"/>
                                </a:lnTo>
                                <a:lnTo>
                                  <a:pt x="1458" y="705"/>
                                </a:lnTo>
                                <a:lnTo>
                                  <a:pt x="1458" y="668"/>
                                </a:lnTo>
                                <a:lnTo>
                                  <a:pt x="1458" y="593"/>
                                </a:lnTo>
                                <a:lnTo>
                                  <a:pt x="1420" y="556"/>
                                </a:lnTo>
                                <a:lnTo>
                                  <a:pt x="1420" y="482"/>
                                </a:lnTo>
                                <a:lnTo>
                                  <a:pt x="1420" y="408"/>
                                </a:lnTo>
                                <a:lnTo>
                                  <a:pt x="1383" y="408"/>
                                </a:lnTo>
                                <a:lnTo>
                                  <a:pt x="1383" y="334"/>
                                </a:lnTo>
                                <a:lnTo>
                                  <a:pt x="1345" y="297"/>
                                </a:lnTo>
                                <a:lnTo>
                                  <a:pt x="1271" y="260"/>
                                </a:lnTo>
                                <a:lnTo>
                                  <a:pt x="1271" y="223"/>
                                </a:lnTo>
                                <a:lnTo>
                                  <a:pt x="1233" y="186"/>
                                </a:lnTo>
                                <a:lnTo>
                                  <a:pt x="1159" y="112"/>
                                </a:lnTo>
                                <a:lnTo>
                                  <a:pt x="1121" y="112"/>
                                </a:lnTo>
                                <a:lnTo>
                                  <a:pt x="1084" y="112"/>
                                </a:lnTo>
                                <a:lnTo>
                                  <a:pt x="1009" y="74"/>
                                </a:lnTo>
                                <a:lnTo>
                                  <a:pt x="972" y="37"/>
                                </a:lnTo>
                                <a:lnTo>
                                  <a:pt x="934" y="37"/>
                                </a:lnTo>
                                <a:lnTo>
                                  <a:pt x="860" y="0"/>
                                </a:lnTo>
                                <a:lnTo>
                                  <a:pt x="822" y="0"/>
                                </a:lnTo>
                                <a:lnTo>
                                  <a:pt x="747" y="0"/>
                                </a:lnTo>
                                <a:lnTo>
                                  <a:pt x="710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37"/>
                                </a:lnTo>
                                <a:lnTo>
                                  <a:pt x="561" y="74"/>
                                </a:lnTo>
                                <a:lnTo>
                                  <a:pt x="486" y="74"/>
                                </a:lnTo>
                                <a:lnTo>
                                  <a:pt x="448" y="112"/>
                                </a:lnTo>
                                <a:lnTo>
                                  <a:pt x="411" y="149"/>
                                </a:lnTo>
                                <a:lnTo>
                                  <a:pt x="374" y="186"/>
                                </a:lnTo>
                                <a:lnTo>
                                  <a:pt x="336" y="223"/>
                                </a:lnTo>
                                <a:lnTo>
                                  <a:pt x="299" y="260"/>
                                </a:lnTo>
                                <a:lnTo>
                                  <a:pt x="299" y="260"/>
                                </a:lnTo>
                                <a:lnTo>
                                  <a:pt x="262" y="297"/>
                                </a:lnTo>
                                <a:lnTo>
                                  <a:pt x="262" y="334"/>
                                </a:lnTo>
                                <a:lnTo>
                                  <a:pt x="262" y="408"/>
                                </a:lnTo>
                                <a:lnTo>
                                  <a:pt x="262" y="408"/>
                                </a:lnTo>
                                <a:lnTo>
                                  <a:pt x="224" y="445"/>
                                </a:lnTo>
                                <a:lnTo>
                                  <a:pt x="224" y="482"/>
                                </a:lnTo>
                                <a:lnTo>
                                  <a:pt x="224" y="519"/>
                                </a:lnTo>
                                <a:lnTo>
                                  <a:pt x="224" y="593"/>
                                </a:lnTo>
                                <a:lnTo>
                                  <a:pt x="224" y="668"/>
                                </a:lnTo>
                                <a:lnTo>
                                  <a:pt x="224" y="742"/>
                                </a:lnTo>
                                <a:lnTo>
                                  <a:pt x="262" y="816"/>
                                </a:lnTo>
                                <a:lnTo>
                                  <a:pt x="262" y="890"/>
                                </a:lnTo>
                                <a:lnTo>
                                  <a:pt x="299" y="964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75"/>
                                </a:lnTo>
                                <a:lnTo>
                                  <a:pt x="411" y="1150"/>
                                </a:lnTo>
                                <a:lnTo>
                                  <a:pt x="448" y="1150"/>
                                </a:lnTo>
                                <a:lnTo>
                                  <a:pt x="523" y="1224"/>
                                </a:lnTo>
                                <a:lnTo>
                                  <a:pt x="523" y="1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5640"/>
                            <a:ext cx="84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852">
                                <a:moveTo>
                                  <a:pt x="448" y="0"/>
                                </a:moveTo>
                                <a:lnTo>
                                  <a:pt x="448" y="0"/>
                                </a:lnTo>
                                <a:lnTo>
                                  <a:pt x="411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36" y="0"/>
                                </a:lnTo>
                                <a:lnTo>
                                  <a:pt x="262" y="0"/>
                                </a:lnTo>
                                <a:lnTo>
                                  <a:pt x="224" y="0"/>
                                </a:lnTo>
                                <a:lnTo>
                                  <a:pt x="224" y="0"/>
                                </a:lnTo>
                                <a:lnTo>
                                  <a:pt x="187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0"/>
                                </a:lnTo>
                                <a:lnTo>
                                  <a:pt x="112" y="37"/>
                                </a:lnTo>
                                <a:lnTo>
                                  <a:pt x="75" y="74"/>
                                </a:lnTo>
                                <a:lnTo>
                                  <a:pt x="75" y="111"/>
                                </a:lnTo>
                                <a:lnTo>
                                  <a:pt x="75" y="111"/>
                                </a:lnTo>
                                <a:lnTo>
                                  <a:pt x="37" y="148"/>
                                </a:lnTo>
                                <a:lnTo>
                                  <a:pt x="0" y="185"/>
                                </a:lnTo>
                                <a:lnTo>
                                  <a:pt x="0" y="222"/>
                                </a:lnTo>
                                <a:lnTo>
                                  <a:pt x="0" y="296"/>
                                </a:lnTo>
                                <a:lnTo>
                                  <a:pt x="0" y="333"/>
                                </a:lnTo>
                                <a:lnTo>
                                  <a:pt x="0" y="407"/>
                                </a:lnTo>
                                <a:lnTo>
                                  <a:pt x="0" y="444"/>
                                </a:lnTo>
                                <a:lnTo>
                                  <a:pt x="37" y="481"/>
                                </a:lnTo>
                                <a:lnTo>
                                  <a:pt x="75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87" y="741"/>
                                </a:lnTo>
                                <a:lnTo>
                                  <a:pt x="224" y="741"/>
                                </a:lnTo>
                                <a:lnTo>
                                  <a:pt x="224" y="778"/>
                                </a:lnTo>
                                <a:lnTo>
                                  <a:pt x="299" y="815"/>
                                </a:lnTo>
                                <a:lnTo>
                                  <a:pt x="336" y="815"/>
                                </a:lnTo>
                                <a:lnTo>
                                  <a:pt x="374" y="852"/>
                                </a:lnTo>
                                <a:lnTo>
                                  <a:pt x="448" y="852"/>
                                </a:lnTo>
                                <a:lnTo>
                                  <a:pt x="523" y="852"/>
                                </a:lnTo>
                                <a:lnTo>
                                  <a:pt x="561" y="852"/>
                                </a:lnTo>
                                <a:lnTo>
                                  <a:pt x="635" y="852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15"/>
                                </a:lnTo>
                                <a:lnTo>
                                  <a:pt x="747" y="815"/>
                                </a:lnTo>
                                <a:lnTo>
                                  <a:pt x="785" y="778"/>
                                </a:lnTo>
                                <a:lnTo>
                                  <a:pt x="822" y="778"/>
                                </a:lnTo>
                                <a:lnTo>
                                  <a:pt x="897" y="741"/>
                                </a:lnTo>
                                <a:lnTo>
                                  <a:pt x="934" y="704"/>
                                </a:lnTo>
                                <a:lnTo>
                                  <a:pt x="972" y="667"/>
                                </a:lnTo>
                                <a:lnTo>
                                  <a:pt x="972" y="630"/>
                                </a:lnTo>
                                <a:lnTo>
                                  <a:pt x="972" y="593"/>
                                </a:lnTo>
                                <a:lnTo>
                                  <a:pt x="1009" y="593"/>
                                </a:lnTo>
                                <a:lnTo>
                                  <a:pt x="1009" y="556"/>
                                </a:lnTo>
                                <a:lnTo>
                                  <a:pt x="1009" y="481"/>
                                </a:lnTo>
                                <a:lnTo>
                                  <a:pt x="972" y="444"/>
                                </a:lnTo>
                                <a:lnTo>
                                  <a:pt x="972" y="370"/>
                                </a:lnTo>
                                <a:lnTo>
                                  <a:pt x="972" y="333"/>
                                </a:lnTo>
                                <a:lnTo>
                                  <a:pt x="934" y="296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22"/>
                                </a:lnTo>
                                <a:lnTo>
                                  <a:pt x="859" y="148"/>
                                </a:lnTo>
                                <a:lnTo>
                                  <a:pt x="822" y="148"/>
                                </a:lnTo>
                                <a:lnTo>
                                  <a:pt x="822" y="111"/>
                                </a:lnTo>
                                <a:lnTo>
                                  <a:pt x="785" y="74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73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0"/>
                                </a:lnTo>
                                <a:lnTo>
                                  <a:pt x="52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9" h="3077">
                                <a:moveTo>
                                  <a:pt x="1420" y="1001"/>
                                </a:moveTo>
                                <a:lnTo>
                                  <a:pt x="1420" y="1001"/>
                                </a:lnTo>
                                <a:lnTo>
                                  <a:pt x="1457" y="927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816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30"/>
                                </a:lnTo>
                                <a:lnTo>
                                  <a:pt x="1457" y="593"/>
                                </a:lnTo>
                                <a:lnTo>
                                  <a:pt x="1457" y="519"/>
                                </a:lnTo>
                                <a:lnTo>
                                  <a:pt x="1457" y="445"/>
                                </a:lnTo>
                                <a:lnTo>
                                  <a:pt x="1420" y="445"/>
                                </a:lnTo>
                                <a:lnTo>
                                  <a:pt x="1420" y="371"/>
                                </a:lnTo>
                                <a:lnTo>
                                  <a:pt x="1382" y="334"/>
                                </a:lnTo>
                                <a:lnTo>
                                  <a:pt x="1308" y="297"/>
                                </a:lnTo>
                                <a:lnTo>
                                  <a:pt x="1308" y="260"/>
                                </a:lnTo>
                                <a:lnTo>
                                  <a:pt x="1270" y="223"/>
                                </a:lnTo>
                                <a:lnTo>
                                  <a:pt x="1196" y="149"/>
                                </a:lnTo>
                                <a:lnTo>
                                  <a:pt x="1158" y="149"/>
                                </a:lnTo>
                                <a:lnTo>
                                  <a:pt x="1121" y="149"/>
                                </a:lnTo>
                                <a:lnTo>
                                  <a:pt x="1046" y="111"/>
                                </a:lnTo>
                                <a:lnTo>
                                  <a:pt x="1009" y="74"/>
                                </a:lnTo>
                                <a:lnTo>
                                  <a:pt x="971" y="74"/>
                                </a:lnTo>
                                <a:lnTo>
                                  <a:pt x="897" y="37"/>
                                </a:lnTo>
                                <a:lnTo>
                                  <a:pt x="859" y="37"/>
                                </a:lnTo>
                                <a:lnTo>
                                  <a:pt x="784" y="37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35" y="74"/>
                                </a:lnTo>
                                <a:lnTo>
                                  <a:pt x="598" y="111"/>
                                </a:lnTo>
                                <a:lnTo>
                                  <a:pt x="523" y="111"/>
                                </a:lnTo>
                                <a:lnTo>
                                  <a:pt x="485" y="149"/>
                                </a:lnTo>
                                <a:lnTo>
                                  <a:pt x="448" y="186"/>
                                </a:lnTo>
                                <a:lnTo>
                                  <a:pt x="411" y="223"/>
                                </a:lnTo>
                                <a:lnTo>
                                  <a:pt x="373" y="260"/>
                                </a:lnTo>
                                <a:lnTo>
                                  <a:pt x="336" y="297"/>
                                </a:lnTo>
                                <a:lnTo>
                                  <a:pt x="299" y="297"/>
                                </a:lnTo>
                                <a:lnTo>
                                  <a:pt x="299" y="371"/>
                                </a:lnTo>
                                <a:lnTo>
                                  <a:pt x="299" y="408"/>
                                </a:lnTo>
                                <a:lnTo>
                                  <a:pt x="299" y="445"/>
                                </a:lnTo>
                                <a:lnTo>
                                  <a:pt x="261" y="519"/>
                                </a:lnTo>
                                <a:lnTo>
                                  <a:pt x="261" y="593"/>
                                </a:lnTo>
                                <a:lnTo>
                                  <a:pt x="261" y="668"/>
                                </a:lnTo>
                                <a:lnTo>
                                  <a:pt x="261" y="705"/>
                                </a:lnTo>
                                <a:lnTo>
                                  <a:pt x="261" y="742"/>
                                </a:lnTo>
                                <a:lnTo>
                                  <a:pt x="299" y="816"/>
                                </a:lnTo>
                                <a:lnTo>
                                  <a:pt x="299" y="890"/>
                                </a:lnTo>
                                <a:lnTo>
                                  <a:pt x="336" y="964"/>
                                </a:lnTo>
                                <a:lnTo>
                                  <a:pt x="373" y="1038"/>
                                </a:lnTo>
                                <a:lnTo>
                                  <a:pt x="411" y="1112"/>
                                </a:lnTo>
                                <a:lnTo>
                                  <a:pt x="448" y="1149"/>
                                </a:lnTo>
                                <a:lnTo>
                                  <a:pt x="448" y="1187"/>
                                </a:lnTo>
                                <a:lnTo>
                                  <a:pt x="485" y="1187"/>
                                </a:lnTo>
                                <a:lnTo>
                                  <a:pt x="523" y="1224"/>
                                </a:lnTo>
                                <a:lnTo>
                                  <a:pt x="560" y="1261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635" y="1298"/>
                                </a:lnTo>
                                <a:lnTo>
                                  <a:pt x="635" y="1335"/>
                                </a:lnTo>
                                <a:lnTo>
                                  <a:pt x="635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72"/>
                                </a:lnTo>
                                <a:lnTo>
                                  <a:pt x="485" y="1372"/>
                                </a:lnTo>
                                <a:lnTo>
                                  <a:pt x="373" y="1409"/>
                                </a:lnTo>
                                <a:lnTo>
                                  <a:pt x="299" y="1483"/>
                                </a:lnTo>
                                <a:lnTo>
                                  <a:pt x="299" y="1483"/>
                                </a:lnTo>
                                <a:lnTo>
                                  <a:pt x="261" y="1520"/>
                                </a:lnTo>
                                <a:lnTo>
                                  <a:pt x="186" y="1557"/>
                                </a:lnTo>
                                <a:lnTo>
                                  <a:pt x="149" y="1631"/>
                                </a:lnTo>
                                <a:lnTo>
                                  <a:pt x="149" y="1631"/>
                                </a:lnTo>
                                <a:lnTo>
                                  <a:pt x="112" y="1743"/>
                                </a:lnTo>
                                <a:lnTo>
                                  <a:pt x="74" y="1854"/>
                                </a:lnTo>
                                <a:lnTo>
                                  <a:pt x="37" y="1928"/>
                                </a:lnTo>
                                <a:lnTo>
                                  <a:pt x="37" y="2002"/>
                                </a:lnTo>
                                <a:lnTo>
                                  <a:pt x="37" y="2076"/>
                                </a:lnTo>
                                <a:lnTo>
                                  <a:pt x="37" y="2187"/>
                                </a:lnTo>
                                <a:lnTo>
                                  <a:pt x="37" y="2224"/>
                                </a:lnTo>
                                <a:lnTo>
                                  <a:pt x="37" y="2299"/>
                                </a:lnTo>
                                <a:lnTo>
                                  <a:pt x="74" y="2373"/>
                                </a:lnTo>
                                <a:lnTo>
                                  <a:pt x="112" y="2447"/>
                                </a:lnTo>
                                <a:lnTo>
                                  <a:pt x="149" y="2484"/>
                                </a:lnTo>
                                <a:lnTo>
                                  <a:pt x="149" y="2521"/>
                                </a:lnTo>
                                <a:lnTo>
                                  <a:pt x="186" y="2521"/>
                                </a:lnTo>
                                <a:lnTo>
                                  <a:pt x="224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36" y="2669"/>
                                </a:lnTo>
                                <a:lnTo>
                                  <a:pt x="411" y="2669"/>
                                </a:lnTo>
                                <a:lnTo>
                                  <a:pt x="448" y="2706"/>
                                </a:lnTo>
                                <a:lnTo>
                                  <a:pt x="523" y="2743"/>
                                </a:lnTo>
                                <a:lnTo>
                                  <a:pt x="598" y="2743"/>
                                </a:lnTo>
                                <a:lnTo>
                                  <a:pt x="672" y="2706"/>
                                </a:lnTo>
                                <a:lnTo>
                                  <a:pt x="710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84" y="2669"/>
                                </a:lnTo>
                                <a:lnTo>
                                  <a:pt x="784" y="2669"/>
                                </a:lnTo>
                                <a:lnTo>
                                  <a:pt x="822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632"/>
                                </a:lnTo>
                                <a:lnTo>
                                  <a:pt x="859" y="2632"/>
                                </a:lnTo>
                                <a:lnTo>
                                  <a:pt x="897" y="2595"/>
                                </a:lnTo>
                                <a:lnTo>
                                  <a:pt x="934" y="2558"/>
                                </a:lnTo>
                                <a:lnTo>
                                  <a:pt x="971" y="2521"/>
                                </a:lnTo>
                                <a:lnTo>
                                  <a:pt x="1009" y="2447"/>
                                </a:lnTo>
                                <a:lnTo>
                                  <a:pt x="1009" y="2373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336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113"/>
                                </a:lnTo>
                                <a:lnTo>
                                  <a:pt x="1083" y="2224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336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410"/>
                                </a:lnTo>
                                <a:lnTo>
                                  <a:pt x="1083" y="2447"/>
                                </a:lnTo>
                                <a:lnTo>
                                  <a:pt x="1121" y="2521"/>
                                </a:lnTo>
                                <a:lnTo>
                                  <a:pt x="1158" y="2595"/>
                                </a:lnTo>
                                <a:lnTo>
                                  <a:pt x="1158" y="2669"/>
                                </a:lnTo>
                                <a:lnTo>
                                  <a:pt x="1196" y="2706"/>
                                </a:lnTo>
                                <a:lnTo>
                                  <a:pt x="1196" y="2743"/>
                                </a:lnTo>
                                <a:lnTo>
                                  <a:pt x="1233" y="2781"/>
                                </a:lnTo>
                                <a:lnTo>
                                  <a:pt x="1270" y="2818"/>
                                </a:lnTo>
                                <a:lnTo>
                                  <a:pt x="1308" y="2818"/>
                                </a:lnTo>
                                <a:lnTo>
                                  <a:pt x="1308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929"/>
                                </a:lnTo>
                                <a:lnTo>
                                  <a:pt x="1382" y="2929"/>
                                </a:lnTo>
                                <a:lnTo>
                                  <a:pt x="1420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569" y="2966"/>
                                </a:lnTo>
                                <a:lnTo>
                                  <a:pt x="1607" y="2966"/>
                                </a:lnTo>
                                <a:lnTo>
                                  <a:pt x="1607" y="3003"/>
                                </a:lnTo>
                                <a:lnTo>
                                  <a:pt x="1793" y="2966"/>
                                </a:lnTo>
                                <a:lnTo>
                                  <a:pt x="1831" y="2966"/>
                                </a:lnTo>
                                <a:lnTo>
                                  <a:pt x="1906" y="2929"/>
                                </a:lnTo>
                                <a:lnTo>
                                  <a:pt x="1906" y="2929"/>
                                </a:lnTo>
                                <a:lnTo>
                                  <a:pt x="1943" y="2929"/>
                                </a:lnTo>
                                <a:lnTo>
                                  <a:pt x="1980" y="2892"/>
                                </a:lnTo>
                                <a:lnTo>
                                  <a:pt x="2018" y="2855"/>
                                </a:lnTo>
                                <a:lnTo>
                                  <a:pt x="2055" y="2855"/>
                                </a:lnTo>
                                <a:lnTo>
                                  <a:pt x="2055" y="2818"/>
                                </a:lnTo>
                                <a:lnTo>
                                  <a:pt x="2092" y="2818"/>
                                </a:lnTo>
                                <a:lnTo>
                                  <a:pt x="2130" y="2781"/>
                                </a:lnTo>
                                <a:lnTo>
                                  <a:pt x="2130" y="2743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595"/>
                                </a:lnTo>
                                <a:lnTo>
                                  <a:pt x="2205" y="2558"/>
                                </a:lnTo>
                                <a:lnTo>
                                  <a:pt x="2205" y="2521"/>
                                </a:lnTo>
                                <a:lnTo>
                                  <a:pt x="2205" y="2484"/>
                                </a:lnTo>
                                <a:lnTo>
                                  <a:pt x="2205" y="2447"/>
                                </a:lnTo>
                                <a:lnTo>
                                  <a:pt x="2205" y="2410"/>
                                </a:lnTo>
                                <a:lnTo>
                                  <a:pt x="2205" y="2410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130" y="2039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113"/>
                                </a:lnTo>
                                <a:lnTo>
                                  <a:pt x="2130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205" y="2150"/>
                                </a:lnTo>
                                <a:lnTo>
                                  <a:pt x="2279" y="2224"/>
                                </a:lnTo>
                                <a:lnTo>
                                  <a:pt x="2354" y="2262"/>
                                </a:lnTo>
                                <a:lnTo>
                                  <a:pt x="2391" y="2299"/>
                                </a:lnTo>
                                <a:lnTo>
                                  <a:pt x="2466" y="2336"/>
                                </a:lnTo>
                                <a:lnTo>
                                  <a:pt x="2504" y="2336"/>
                                </a:lnTo>
                                <a:lnTo>
                                  <a:pt x="2541" y="2373"/>
                                </a:lnTo>
                                <a:lnTo>
                                  <a:pt x="2616" y="2373"/>
                                </a:lnTo>
                                <a:lnTo>
                                  <a:pt x="2653" y="2373"/>
                                </a:lnTo>
                                <a:lnTo>
                                  <a:pt x="2690" y="2373"/>
                                </a:lnTo>
                                <a:lnTo>
                                  <a:pt x="2765" y="2373"/>
                                </a:lnTo>
                                <a:lnTo>
                                  <a:pt x="2803" y="2373"/>
                                </a:lnTo>
                                <a:lnTo>
                                  <a:pt x="2803" y="2336"/>
                                </a:lnTo>
                                <a:lnTo>
                                  <a:pt x="2877" y="2299"/>
                                </a:lnTo>
                                <a:lnTo>
                                  <a:pt x="2952" y="2262"/>
                                </a:lnTo>
                                <a:lnTo>
                                  <a:pt x="2989" y="2224"/>
                                </a:lnTo>
                                <a:lnTo>
                                  <a:pt x="3027" y="2224"/>
                                </a:lnTo>
                                <a:lnTo>
                                  <a:pt x="3027" y="2187"/>
                                </a:lnTo>
                                <a:lnTo>
                                  <a:pt x="3064" y="2187"/>
                                </a:lnTo>
                                <a:lnTo>
                                  <a:pt x="3064" y="2150"/>
                                </a:lnTo>
                                <a:lnTo>
                                  <a:pt x="3064" y="2113"/>
                                </a:lnTo>
                                <a:lnTo>
                                  <a:pt x="3064" y="2076"/>
                                </a:lnTo>
                                <a:lnTo>
                                  <a:pt x="3102" y="2039"/>
                                </a:lnTo>
                                <a:lnTo>
                                  <a:pt x="3102" y="2002"/>
                                </a:lnTo>
                                <a:lnTo>
                                  <a:pt x="3064" y="1928"/>
                                </a:lnTo>
                                <a:lnTo>
                                  <a:pt x="3064" y="1928"/>
                                </a:lnTo>
                                <a:lnTo>
                                  <a:pt x="3027" y="1854"/>
                                </a:lnTo>
                                <a:lnTo>
                                  <a:pt x="3027" y="1817"/>
                                </a:lnTo>
                                <a:lnTo>
                                  <a:pt x="2989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631"/>
                                </a:lnTo>
                                <a:lnTo>
                                  <a:pt x="2840" y="1557"/>
                                </a:lnTo>
                                <a:lnTo>
                                  <a:pt x="2803" y="1483"/>
                                </a:lnTo>
                                <a:lnTo>
                                  <a:pt x="2765" y="1483"/>
                                </a:lnTo>
                                <a:lnTo>
                                  <a:pt x="2728" y="1483"/>
                                </a:lnTo>
                                <a:lnTo>
                                  <a:pt x="2653" y="1409"/>
                                </a:lnTo>
                                <a:lnTo>
                                  <a:pt x="2616" y="1372"/>
                                </a:lnTo>
                                <a:lnTo>
                                  <a:pt x="2578" y="1372"/>
                                </a:lnTo>
                                <a:lnTo>
                                  <a:pt x="2504" y="1372"/>
                                </a:lnTo>
                                <a:lnTo>
                                  <a:pt x="2466" y="1372"/>
                                </a:lnTo>
                                <a:lnTo>
                                  <a:pt x="2466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61"/>
                                </a:lnTo>
                                <a:lnTo>
                                  <a:pt x="2541" y="1187"/>
                                </a:lnTo>
                                <a:lnTo>
                                  <a:pt x="2653" y="1112"/>
                                </a:lnTo>
                                <a:lnTo>
                                  <a:pt x="2690" y="1075"/>
                                </a:lnTo>
                                <a:lnTo>
                                  <a:pt x="2765" y="1038"/>
                                </a:lnTo>
                                <a:lnTo>
                                  <a:pt x="2803" y="964"/>
                                </a:lnTo>
                                <a:lnTo>
                                  <a:pt x="2803" y="927"/>
                                </a:lnTo>
                                <a:lnTo>
                                  <a:pt x="2803" y="890"/>
                                </a:lnTo>
                                <a:lnTo>
                                  <a:pt x="2840" y="890"/>
                                </a:lnTo>
                                <a:lnTo>
                                  <a:pt x="2877" y="816"/>
                                </a:lnTo>
                                <a:lnTo>
                                  <a:pt x="2877" y="779"/>
                                </a:lnTo>
                                <a:lnTo>
                                  <a:pt x="2915" y="742"/>
                                </a:lnTo>
                                <a:lnTo>
                                  <a:pt x="2915" y="705"/>
                                </a:lnTo>
                                <a:lnTo>
                                  <a:pt x="2915" y="668"/>
                                </a:lnTo>
                                <a:lnTo>
                                  <a:pt x="2915" y="593"/>
                                </a:lnTo>
                                <a:lnTo>
                                  <a:pt x="2915" y="593"/>
                                </a:lnTo>
                                <a:lnTo>
                                  <a:pt x="2877" y="519"/>
                                </a:lnTo>
                                <a:lnTo>
                                  <a:pt x="2840" y="445"/>
                                </a:lnTo>
                                <a:lnTo>
                                  <a:pt x="2840" y="445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371"/>
                                </a:lnTo>
                                <a:lnTo>
                                  <a:pt x="2765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53" y="297"/>
                                </a:lnTo>
                                <a:lnTo>
                                  <a:pt x="2653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8" y="186"/>
                                </a:lnTo>
                                <a:lnTo>
                                  <a:pt x="2504" y="186"/>
                                </a:lnTo>
                                <a:lnTo>
                                  <a:pt x="2466" y="149"/>
                                </a:lnTo>
                                <a:lnTo>
                                  <a:pt x="2354" y="149"/>
                                </a:lnTo>
                                <a:lnTo>
                                  <a:pt x="2279" y="111"/>
                                </a:lnTo>
                                <a:lnTo>
                                  <a:pt x="2205" y="111"/>
                                </a:lnTo>
                                <a:lnTo>
                                  <a:pt x="2130" y="111"/>
                                </a:lnTo>
                                <a:lnTo>
                                  <a:pt x="2055" y="149"/>
                                </a:lnTo>
                                <a:lnTo>
                                  <a:pt x="2018" y="149"/>
                                </a:lnTo>
                                <a:lnTo>
                                  <a:pt x="1943" y="186"/>
                                </a:lnTo>
                                <a:lnTo>
                                  <a:pt x="1906" y="260"/>
                                </a:lnTo>
                                <a:lnTo>
                                  <a:pt x="1831" y="297"/>
                                </a:lnTo>
                                <a:lnTo>
                                  <a:pt x="1756" y="334"/>
                                </a:lnTo>
                                <a:lnTo>
                                  <a:pt x="1756" y="408"/>
                                </a:lnTo>
                                <a:lnTo>
                                  <a:pt x="1681" y="445"/>
                                </a:lnTo>
                                <a:lnTo>
                                  <a:pt x="1644" y="519"/>
                                </a:lnTo>
                                <a:lnTo>
                                  <a:pt x="1607" y="593"/>
                                </a:lnTo>
                                <a:lnTo>
                                  <a:pt x="1607" y="668"/>
                                </a:lnTo>
                                <a:lnTo>
                                  <a:pt x="1569" y="742"/>
                                </a:lnTo>
                                <a:lnTo>
                                  <a:pt x="1532" y="816"/>
                                </a:lnTo>
                                <a:lnTo>
                                  <a:pt x="1532" y="890"/>
                                </a:lnTo>
                                <a:lnTo>
                                  <a:pt x="1532" y="1001"/>
                                </a:lnTo>
                                <a:lnTo>
                                  <a:pt x="1532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964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779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68"/>
                                </a:lnTo>
                                <a:lnTo>
                                  <a:pt x="1532" y="630"/>
                                </a:lnTo>
                                <a:lnTo>
                                  <a:pt x="1569" y="556"/>
                                </a:lnTo>
                                <a:lnTo>
                                  <a:pt x="1607" y="482"/>
                                </a:lnTo>
                                <a:lnTo>
                                  <a:pt x="1644" y="445"/>
                                </a:lnTo>
                                <a:lnTo>
                                  <a:pt x="1681" y="371"/>
                                </a:lnTo>
                                <a:lnTo>
                                  <a:pt x="1756" y="297"/>
                                </a:lnTo>
                                <a:lnTo>
                                  <a:pt x="1793" y="260"/>
                                </a:lnTo>
                                <a:lnTo>
                                  <a:pt x="1868" y="186"/>
                                </a:lnTo>
                                <a:lnTo>
                                  <a:pt x="1906" y="149"/>
                                </a:lnTo>
                                <a:lnTo>
                                  <a:pt x="1906" y="149"/>
                                </a:lnTo>
                                <a:lnTo>
                                  <a:pt x="1980" y="111"/>
                                </a:lnTo>
                                <a:lnTo>
                                  <a:pt x="2055" y="74"/>
                                </a:lnTo>
                                <a:lnTo>
                                  <a:pt x="2130" y="37"/>
                                </a:lnTo>
                                <a:lnTo>
                                  <a:pt x="2205" y="37"/>
                                </a:lnTo>
                                <a:lnTo>
                                  <a:pt x="2317" y="74"/>
                                </a:lnTo>
                                <a:lnTo>
                                  <a:pt x="2354" y="74"/>
                                </a:lnTo>
                                <a:lnTo>
                                  <a:pt x="2466" y="111"/>
                                </a:lnTo>
                                <a:lnTo>
                                  <a:pt x="2541" y="149"/>
                                </a:lnTo>
                                <a:lnTo>
                                  <a:pt x="2653" y="186"/>
                                </a:lnTo>
                                <a:lnTo>
                                  <a:pt x="2653" y="223"/>
                                </a:lnTo>
                                <a:lnTo>
                                  <a:pt x="2690" y="260"/>
                                </a:lnTo>
                                <a:lnTo>
                                  <a:pt x="2803" y="297"/>
                                </a:lnTo>
                                <a:lnTo>
                                  <a:pt x="2803" y="297"/>
                                </a:lnTo>
                                <a:lnTo>
                                  <a:pt x="2840" y="371"/>
                                </a:lnTo>
                                <a:lnTo>
                                  <a:pt x="2877" y="408"/>
                                </a:lnTo>
                                <a:lnTo>
                                  <a:pt x="2915" y="445"/>
                                </a:lnTo>
                                <a:lnTo>
                                  <a:pt x="2915" y="445"/>
                                </a:lnTo>
                                <a:lnTo>
                                  <a:pt x="2952" y="482"/>
                                </a:lnTo>
                                <a:lnTo>
                                  <a:pt x="2952" y="556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668"/>
                                </a:lnTo>
                                <a:lnTo>
                                  <a:pt x="2952" y="705"/>
                                </a:lnTo>
                                <a:lnTo>
                                  <a:pt x="2952" y="742"/>
                                </a:lnTo>
                                <a:lnTo>
                                  <a:pt x="2952" y="779"/>
                                </a:lnTo>
                                <a:lnTo>
                                  <a:pt x="2952" y="853"/>
                                </a:lnTo>
                                <a:lnTo>
                                  <a:pt x="2915" y="890"/>
                                </a:lnTo>
                                <a:lnTo>
                                  <a:pt x="2877" y="927"/>
                                </a:lnTo>
                                <a:lnTo>
                                  <a:pt x="2840" y="1001"/>
                                </a:lnTo>
                                <a:lnTo>
                                  <a:pt x="2803" y="1038"/>
                                </a:lnTo>
                                <a:lnTo>
                                  <a:pt x="2765" y="1112"/>
                                </a:lnTo>
                                <a:lnTo>
                                  <a:pt x="2690" y="1149"/>
                                </a:lnTo>
                                <a:lnTo>
                                  <a:pt x="2616" y="1224"/>
                                </a:lnTo>
                                <a:lnTo>
                                  <a:pt x="2541" y="1298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98"/>
                                </a:lnTo>
                                <a:lnTo>
                                  <a:pt x="2578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765" y="1409"/>
                                </a:lnTo>
                                <a:lnTo>
                                  <a:pt x="2803" y="1483"/>
                                </a:lnTo>
                                <a:lnTo>
                                  <a:pt x="2877" y="1483"/>
                                </a:lnTo>
                                <a:lnTo>
                                  <a:pt x="2915" y="1520"/>
                                </a:lnTo>
                                <a:lnTo>
                                  <a:pt x="2952" y="1594"/>
                                </a:lnTo>
                                <a:lnTo>
                                  <a:pt x="2989" y="1631"/>
                                </a:lnTo>
                                <a:lnTo>
                                  <a:pt x="3027" y="1705"/>
                                </a:lnTo>
                                <a:lnTo>
                                  <a:pt x="3102" y="1780"/>
                                </a:lnTo>
                                <a:lnTo>
                                  <a:pt x="3102" y="1854"/>
                                </a:lnTo>
                                <a:lnTo>
                                  <a:pt x="3102" y="1891"/>
                                </a:lnTo>
                                <a:lnTo>
                                  <a:pt x="3102" y="1928"/>
                                </a:lnTo>
                                <a:lnTo>
                                  <a:pt x="3102" y="1965"/>
                                </a:lnTo>
                                <a:lnTo>
                                  <a:pt x="3139" y="2002"/>
                                </a:lnTo>
                                <a:lnTo>
                                  <a:pt x="3139" y="2076"/>
                                </a:lnTo>
                                <a:lnTo>
                                  <a:pt x="3102" y="2113"/>
                                </a:lnTo>
                                <a:lnTo>
                                  <a:pt x="3102" y="2150"/>
                                </a:lnTo>
                                <a:lnTo>
                                  <a:pt x="3102" y="2224"/>
                                </a:lnTo>
                                <a:lnTo>
                                  <a:pt x="3064" y="2224"/>
                                </a:lnTo>
                                <a:lnTo>
                                  <a:pt x="3064" y="2262"/>
                                </a:lnTo>
                                <a:lnTo>
                                  <a:pt x="3027" y="2299"/>
                                </a:lnTo>
                                <a:lnTo>
                                  <a:pt x="2989" y="2299"/>
                                </a:lnTo>
                                <a:lnTo>
                                  <a:pt x="2952" y="2336"/>
                                </a:lnTo>
                                <a:lnTo>
                                  <a:pt x="2915" y="2373"/>
                                </a:lnTo>
                                <a:lnTo>
                                  <a:pt x="2840" y="2373"/>
                                </a:lnTo>
                                <a:lnTo>
                                  <a:pt x="2803" y="2410"/>
                                </a:lnTo>
                                <a:lnTo>
                                  <a:pt x="2728" y="2410"/>
                                </a:lnTo>
                                <a:lnTo>
                                  <a:pt x="2653" y="2410"/>
                                </a:lnTo>
                                <a:lnTo>
                                  <a:pt x="2616" y="2410"/>
                                </a:lnTo>
                                <a:lnTo>
                                  <a:pt x="2541" y="2410"/>
                                </a:lnTo>
                                <a:lnTo>
                                  <a:pt x="2504" y="2373"/>
                                </a:lnTo>
                                <a:lnTo>
                                  <a:pt x="2429" y="2373"/>
                                </a:lnTo>
                                <a:lnTo>
                                  <a:pt x="2354" y="2373"/>
                                </a:lnTo>
                                <a:lnTo>
                                  <a:pt x="2354" y="2336"/>
                                </a:lnTo>
                                <a:lnTo>
                                  <a:pt x="2279" y="2299"/>
                                </a:lnTo>
                                <a:lnTo>
                                  <a:pt x="2242" y="2262"/>
                                </a:lnTo>
                                <a:lnTo>
                                  <a:pt x="2167" y="2187"/>
                                </a:lnTo>
                                <a:lnTo>
                                  <a:pt x="2092" y="2113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242" y="2373"/>
                                </a:lnTo>
                                <a:lnTo>
                                  <a:pt x="2242" y="2447"/>
                                </a:lnTo>
                                <a:lnTo>
                                  <a:pt x="2242" y="2484"/>
                                </a:lnTo>
                                <a:lnTo>
                                  <a:pt x="2242" y="2558"/>
                                </a:lnTo>
                                <a:lnTo>
                                  <a:pt x="2242" y="2632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743"/>
                                </a:lnTo>
                                <a:lnTo>
                                  <a:pt x="2205" y="2781"/>
                                </a:lnTo>
                                <a:lnTo>
                                  <a:pt x="2167" y="2818"/>
                                </a:lnTo>
                                <a:lnTo>
                                  <a:pt x="2167" y="2818"/>
                                </a:lnTo>
                                <a:lnTo>
                                  <a:pt x="2130" y="2855"/>
                                </a:lnTo>
                                <a:lnTo>
                                  <a:pt x="2092" y="2892"/>
                                </a:lnTo>
                                <a:lnTo>
                                  <a:pt x="2055" y="2929"/>
                                </a:lnTo>
                                <a:lnTo>
                                  <a:pt x="2055" y="2966"/>
                                </a:lnTo>
                                <a:lnTo>
                                  <a:pt x="1980" y="2966"/>
                                </a:lnTo>
                                <a:lnTo>
                                  <a:pt x="1943" y="2966"/>
                                </a:lnTo>
                                <a:lnTo>
                                  <a:pt x="1906" y="2966"/>
                                </a:lnTo>
                                <a:lnTo>
                                  <a:pt x="1831" y="3003"/>
                                </a:lnTo>
                                <a:lnTo>
                                  <a:pt x="1756" y="3040"/>
                                </a:lnTo>
                                <a:lnTo>
                                  <a:pt x="1756" y="3040"/>
                                </a:lnTo>
                                <a:lnTo>
                                  <a:pt x="1607" y="3077"/>
                                </a:lnTo>
                                <a:lnTo>
                                  <a:pt x="1569" y="3040"/>
                                </a:lnTo>
                                <a:lnTo>
                                  <a:pt x="1532" y="3040"/>
                                </a:lnTo>
                                <a:lnTo>
                                  <a:pt x="1457" y="3040"/>
                                </a:lnTo>
                                <a:lnTo>
                                  <a:pt x="1457" y="3003"/>
                                </a:lnTo>
                                <a:lnTo>
                                  <a:pt x="1420" y="3003"/>
                                </a:lnTo>
                                <a:lnTo>
                                  <a:pt x="1382" y="2966"/>
                                </a:lnTo>
                                <a:lnTo>
                                  <a:pt x="1345" y="2966"/>
                                </a:lnTo>
                                <a:lnTo>
                                  <a:pt x="1308" y="2966"/>
                                </a:lnTo>
                                <a:lnTo>
                                  <a:pt x="1308" y="2929"/>
                                </a:lnTo>
                                <a:lnTo>
                                  <a:pt x="1233" y="2855"/>
                                </a:lnTo>
                                <a:lnTo>
                                  <a:pt x="1233" y="2818"/>
                                </a:lnTo>
                                <a:lnTo>
                                  <a:pt x="1196" y="2818"/>
                                </a:lnTo>
                                <a:lnTo>
                                  <a:pt x="1158" y="2706"/>
                                </a:lnTo>
                                <a:lnTo>
                                  <a:pt x="1121" y="2669"/>
                                </a:lnTo>
                                <a:lnTo>
                                  <a:pt x="1121" y="2558"/>
                                </a:lnTo>
                                <a:lnTo>
                                  <a:pt x="1083" y="2484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224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46" y="2484"/>
                                </a:lnTo>
                                <a:lnTo>
                                  <a:pt x="1009" y="2521"/>
                                </a:lnTo>
                                <a:lnTo>
                                  <a:pt x="1009" y="2521"/>
                                </a:lnTo>
                                <a:lnTo>
                                  <a:pt x="971" y="2595"/>
                                </a:lnTo>
                                <a:lnTo>
                                  <a:pt x="934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706"/>
                                </a:lnTo>
                                <a:lnTo>
                                  <a:pt x="822" y="2706"/>
                                </a:lnTo>
                                <a:lnTo>
                                  <a:pt x="784" y="2743"/>
                                </a:lnTo>
                                <a:lnTo>
                                  <a:pt x="784" y="2743"/>
                                </a:lnTo>
                                <a:lnTo>
                                  <a:pt x="747" y="2743"/>
                                </a:lnTo>
                                <a:lnTo>
                                  <a:pt x="710" y="2781"/>
                                </a:lnTo>
                                <a:lnTo>
                                  <a:pt x="672" y="2781"/>
                                </a:lnTo>
                                <a:lnTo>
                                  <a:pt x="635" y="2781"/>
                                </a:lnTo>
                                <a:lnTo>
                                  <a:pt x="598" y="2781"/>
                                </a:lnTo>
                                <a:lnTo>
                                  <a:pt x="485" y="2818"/>
                                </a:lnTo>
                                <a:lnTo>
                                  <a:pt x="411" y="2743"/>
                                </a:lnTo>
                                <a:lnTo>
                                  <a:pt x="373" y="2743"/>
                                </a:lnTo>
                                <a:lnTo>
                                  <a:pt x="336" y="2706"/>
                                </a:lnTo>
                                <a:lnTo>
                                  <a:pt x="261" y="2669"/>
                                </a:lnTo>
                                <a:lnTo>
                                  <a:pt x="224" y="2669"/>
                                </a:lnTo>
                                <a:lnTo>
                                  <a:pt x="186" y="2632"/>
                                </a:lnTo>
                                <a:lnTo>
                                  <a:pt x="149" y="2558"/>
                                </a:lnTo>
                                <a:lnTo>
                                  <a:pt x="149" y="2558"/>
                                </a:lnTo>
                                <a:lnTo>
                                  <a:pt x="112" y="2521"/>
                                </a:lnTo>
                                <a:lnTo>
                                  <a:pt x="74" y="2484"/>
                                </a:lnTo>
                                <a:lnTo>
                                  <a:pt x="37" y="2447"/>
                                </a:lnTo>
                                <a:lnTo>
                                  <a:pt x="37" y="2410"/>
                                </a:lnTo>
                                <a:lnTo>
                                  <a:pt x="0" y="2336"/>
                                </a:lnTo>
                                <a:lnTo>
                                  <a:pt x="0" y="2262"/>
                                </a:lnTo>
                                <a:lnTo>
                                  <a:pt x="0" y="2187"/>
                                </a:lnTo>
                                <a:lnTo>
                                  <a:pt x="0" y="2076"/>
                                </a:lnTo>
                                <a:lnTo>
                                  <a:pt x="0" y="2039"/>
                                </a:lnTo>
                                <a:lnTo>
                                  <a:pt x="0" y="1928"/>
                                </a:lnTo>
                                <a:lnTo>
                                  <a:pt x="37" y="1817"/>
                                </a:lnTo>
                                <a:lnTo>
                                  <a:pt x="37" y="1743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594"/>
                                </a:lnTo>
                                <a:lnTo>
                                  <a:pt x="186" y="1520"/>
                                </a:lnTo>
                                <a:lnTo>
                                  <a:pt x="224" y="1483"/>
                                </a:lnTo>
                                <a:lnTo>
                                  <a:pt x="261" y="1483"/>
                                </a:lnTo>
                                <a:lnTo>
                                  <a:pt x="299" y="1409"/>
                                </a:lnTo>
                                <a:lnTo>
                                  <a:pt x="336" y="1372"/>
                                </a:lnTo>
                                <a:lnTo>
                                  <a:pt x="373" y="1372"/>
                                </a:lnTo>
                                <a:lnTo>
                                  <a:pt x="411" y="1372"/>
                                </a:lnTo>
                                <a:lnTo>
                                  <a:pt x="448" y="1335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35"/>
                                </a:lnTo>
                                <a:lnTo>
                                  <a:pt x="523" y="1335"/>
                                </a:lnTo>
                                <a:lnTo>
                                  <a:pt x="485" y="1298"/>
                                </a:lnTo>
                                <a:lnTo>
                                  <a:pt x="448" y="1261"/>
                                </a:lnTo>
                                <a:lnTo>
                                  <a:pt x="448" y="1187"/>
                                </a:lnTo>
                                <a:lnTo>
                                  <a:pt x="411" y="1187"/>
                                </a:lnTo>
                                <a:lnTo>
                                  <a:pt x="373" y="1149"/>
                                </a:lnTo>
                                <a:lnTo>
                                  <a:pt x="299" y="1075"/>
                                </a:lnTo>
                                <a:lnTo>
                                  <a:pt x="299" y="1038"/>
                                </a:lnTo>
                                <a:lnTo>
                                  <a:pt x="299" y="964"/>
                                </a:lnTo>
                                <a:lnTo>
                                  <a:pt x="261" y="927"/>
                                </a:lnTo>
                                <a:lnTo>
                                  <a:pt x="224" y="853"/>
                                </a:lnTo>
                                <a:lnTo>
                                  <a:pt x="224" y="742"/>
                                </a:lnTo>
                                <a:lnTo>
                                  <a:pt x="224" y="668"/>
                                </a:lnTo>
                                <a:lnTo>
                                  <a:pt x="224" y="630"/>
                                </a:lnTo>
                                <a:lnTo>
                                  <a:pt x="224" y="593"/>
                                </a:lnTo>
                                <a:lnTo>
                                  <a:pt x="224" y="519"/>
                                </a:lnTo>
                                <a:lnTo>
                                  <a:pt x="224" y="445"/>
                                </a:lnTo>
                                <a:lnTo>
                                  <a:pt x="261" y="445"/>
                                </a:lnTo>
                                <a:lnTo>
                                  <a:pt x="261" y="371"/>
                                </a:lnTo>
                                <a:lnTo>
                                  <a:pt x="299" y="334"/>
                                </a:lnTo>
                                <a:lnTo>
                                  <a:pt x="299" y="297"/>
                                </a:lnTo>
                                <a:lnTo>
                                  <a:pt x="299" y="297"/>
                                </a:lnTo>
                                <a:lnTo>
                                  <a:pt x="336" y="223"/>
                                </a:lnTo>
                                <a:lnTo>
                                  <a:pt x="373" y="186"/>
                                </a:lnTo>
                                <a:lnTo>
                                  <a:pt x="411" y="149"/>
                                </a:lnTo>
                                <a:lnTo>
                                  <a:pt x="448" y="111"/>
                                </a:lnTo>
                                <a:lnTo>
                                  <a:pt x="523" y="74"/>
                                </a:lnTo>
                                <a:lnTo>
                                  <a:pt x="598" y="74"/>
                                </a:lnTo>
                                <a:lnTo>
                                  <a:pt x="598" y="37"/>
                                </a:lnTo>
                                <a:lnTo>
                                  <a:pt x="672" y="0"/>
                                </a:lnTo>
                                <a:lnTo>
                                  <a:pt x="747" y="0"/>
                                </a:lnTo>
                                <a:lnTo>
                                  <a:pt x="784" y="0"/>
                                </a:lnTo>
                                <a:lnTo>
                                  <a:pt x="859" y="0"/>
                                </a:lnTo>
                                <a:lnTo>
                                  <a:pt x="897" y="0"/>
                                </a:lnTo>
                                <a:lnTo>
                                  <a:pt x="971" y="37"/>
                                </a:lnTo>
                                <a:lnTo>
                                  <a:pt x="1009" y="37"/>
                                </a:lnTo>
                                <a:lnTo>
                                  <a:pt x="1046" y="74"/>
                                </a:lnTo>
                                <a:lnTo>
                                  <a:pt x="1121" y="111"/>
                                </a:lnTo>
                                <a:lnTo>
                                  <a:pt x="1158" y="149"/>
                                </a:lnTo>
                                <a:lnTo>
                                  <a:pt x="1233" y="149"/>
                                </a:lnTo>
                                <a:lnTo>
                                  <a:pt x="1270" y="186"/>
                                </a:lnTo>
                                <a:lnTo>
                                  <a:pt x="1308" y="223"/>
                                </a:lnTo>
                                <a:lnTo>
                                  <a:pt x="1345" y="260"/>
                                </a:lnTo>
                                <a:lnTo>
                                  <a:pt x="1382" y="297"/>
                                </a:lnTo>
                                <a:lnTo>
                                  <a:pt x="1420" y="371"/>
                                </a:lnTo>
                                <a:lnTo>
                                  <a:pt x="1457" y="408"/>
                                </a:lnTo>
                                <a:lnTo>
                                  <a:pt x="1457" y="445"/>
                                </a:lnTo>
                                <a:lnTo>
                                  <a:pt x="1495" y="519"/>
                                </a:lnTo>
                                <a:lnTo>
                                  <a:pt x="1495" y="593"/>
                                </a:lnTo>
                                <a:lnTo>
                                  <a:pt x="1495" y="630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816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927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1320"/>
                            <a:ext cx="946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927">
                                <a:moveTo>
                                  <a:pt x="560" y="75"/>
                                </a:moveTo>
                                <a:lnTo>
                                  <a:pt x="560" y="75"/>
                                </a:lnTo>
                                <a:lnTo>
                                  <a:pt x="448" y="38"/>
                                </a:lnTo>
                                <a:lnTo>
                                  <a:pt x="411" y="38"/>
                                </a:lnTo>
                                <a:lnTo>
                                  <a:pt x="336" y="38"/>
                                </a:lnTo>
                                <a:lnTo>
                                  <a:pt x="299" y="38"/>
                                </a:lnTo>
                                <a:lnTo>
                                  <a:pt x="261" y="75"/>
                                </a:lnTo>
                                <a:lnTo>
                                  <a:pt x="261" y="75"/>
                                </a:lnTo>
                                <a:lnTo>
                                  <a:pt x="224" y="75"/>
                                </a:lnTo>
                                <a:lnTo>
                                  <a:pt x="186" y="112"/>
                                </a:lnTo>
                                <a:lnTo>
                                  <a:pt x="149" y="149"/>
                                </a:lnTo>
                                <a:lnTo>
                                  <a:pt x="112" y="149"/>
                                </a:lnTo>
                                <a:lnTo>
                                  <a:pt x="112" y="186"/>
                                </a:lnTo>
                                <a:lnTo>
                                  <a:pt x="112" y="223"/>
                                </a:lnTo>
                                <a:lnTo>
                                  <a:pt x="112" y="260"/>
                                </a:lnTo>
                                <a:lnTo>
                                  <a:pt x="74" y="260"/>
                                </a:lnTo>
                                <a:lnTo>
                                  <a:pt x="74" y="334"/>
                                </a:lnTo>
                                <a:lnTo>
                                  <a:pt x="74" y="371"/>
                                </a:lnTo>
                                <a:lnTo>
                                  <a:pt x="74" y="445"/>
                                </a:lnTo>
                                <a:lnTo>
                                  <a:pt x="74" y="482"/>
                                </a:lnTo>
                                <a:lnTo>
                                  <a:pt x="112" y="519"/>
                                </a:lnTo>
                                <a:lnTo>
                                  <a:pt x="112" y="594"/>
                                </a:lnTo>
                                <a:lnTo>
                                  <a:pt x="149" y="631"/>
                                </a:lnTo>
                                <a:lnTo>
                                  <a:pt x="186" y="705"/>
                                </a:lnTo>
                                <a:lnTo>
                                  <a:pt x="224" y="742"/>
                                </a:lnTo>
                                <a:lnTo>
                                  <a:pt x="261" y="779"/>
                                </a:lnTo>
                                <a:lnTo>
                                  <a:pt x="299" y="779"/>
                                </a:lnTo>
                                <a:lnTo>
                                  <a:pt x="373" y="816"/>
                                </a:lnTo>
                                <a:lnTo>
                                  <a:pt x="411" y="853"/>
                                </a:lnTo>
                                <a:lnTo>
                                  <a:pt x="448" y="853"/>
                                </a:lnTo>
                                <a:lnTo>
                                  <a:pt x="485" y="853"/>
                                </a:lnTo>
                                <a:lnTo>
                                  <a:pt x="523" y="890"/>
                                </a:lnTo>
                                <a:lnTo>
                                  <a:pt x="560" y="890"/>
                                </a:lnTo>
                                <a:lnTo>
                                  <a:pt x="598" y="853"/>
                                </a:lnTo>
                                <a:lnTo>
                                  <a:pt x="672" y="853"/>
                                </a:lnTo>
                                <a:lnTo>
                                  <a:pt x="710" y="816"/>
                                </a:lnTo>
                                <a:lnTo>
                                  <a:pt x="784" y="816"/>
                                </a:lnTo>
                                <a:lnTo>
                                  <a:pt x="859" y="779"/>
                                </a:lnTo>
                                <a:lnTo>
                                  <a:pt x="896" y="779"/>
                                </a:lnTo>
                                <a:lnTo>
                                  <a:pt x="971" y="705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594"/>
                                </a:lnTo>
                                <a:lnTo>
                                  <a:pt x="1046" y="594"/>
                                </a:lnTo>
                                <a:lnTo>
                                  <a:pt x="1046" y="519"/>
                                </a:lnTo>
                                <a:lnTo>
                                  <a:pt x="1046" y="482"/>
                                </a:lnTo>
                                <a:lnTo>
                                  <a:pt x="1009" y="482"/>
                                </a:lnTo>
                                <a:lnTo>
                                  <a:pt x="1009" y="445"/>
                                </a:lnTo>
                                <a:lnTo>
                                  <a:pt x="1009" y="371"/>
                                </a:lnTo>
                                <a:lnTo>
                                  <a:pt x="971" y="334"/>
                                </a:lnTo>
                                <a:lnTo>
                                  <a:pt x="934" y="297"/>
                                </a:lnTo>
                                <a:lnTo>
                                  <a:pt x="896" y="260"/>
                                </a:lnTo>
                                <a:lnTo>
                                  <a:pt x="859" y="186"/>
                                </a:lnTo>
                                <a:lnTo>
                                  <a:pt x="822" y="186"/>
                                </a:lnTo>
                                <a:lnTo>
                                  <a:pt x="784" y="149"/>
                                </a:lnTo>
                                <a:lnTo>
                                  <a:pt x="710" y="112"/>
                                </a:lnTo>
                                <a:lnTo>
                                  <a:pt x="710" y="112"/>
                                </a:lnTo>
                                <a:lnTo>
                                  <a:pt x="560" y="112"/>
                                </a:lnTo>
                                <a:lnTo>
                                  <a:pt x="411" y="112"/>
                                </a:lnTo>
                                <a:lnTo>
                                  <a:pt x="299" y="112"/>
                                </a:lnTo>
                                <a:lnTo>
                                  <a:pt x="224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224" y="112"/>
                                </a:lnTo>
                                <a:lnTo>
                                  <a:pt x="299" y="75"/>
                                </a:lnTo>
                                <a:lnTo>
                                  <a:pt x="448" y="38"/>
                                </a:lnTo>
                                <a:lnTo>
                                  <a:pt x="523" y="38"/>
                                </a:lnTo>
                                <a:lnTo>
                                  <a:pt x="560" y="38"/>
                                </a:lnTo>
                                <a:lnTo>
                                  <a:pt x="635" y="38"/>
                                </a:lnTo>
                                <a:lnTo>
                                  <a:pt x="710" y="38"/>
                                </a:lnTo>
                                <a:lnTo>
                                  <a:pt x="747" y="38"/>
                                </a:lnTo>
                                <a:lnTo>
                                  <a:pt x="822" y="75"/>
                                </a:lnTo>
                                <a:lnTo>
                                  <a:pt x="859" y="112"/>
                                </a:lnTo>
                                <a:lnTo>
                                  <a:pt x="896" y="186"/>
                                </a:lnTo>
                                <a:lnTo>
                                  <a:pt x="934" y="186"/>
                                </a:lnTo>
                                <a:lnTo>
                                  <a:pt x="1009" y="260"/>
                                </a:lnTo>
                                <a:lnTo>
                                  <a:pt x="1009" y="334"/>
                                </a:lnTo>
                                <a:lnTo>
                                  <a:pt x="1046" y="371"/>
                                </a:lnTo>
                                <a:lnTo>
                                  <a:pt x="1083" y="445"/>
                                </a:lnTo>
                                <a:lnTo>
                                  <a:pt x="1083" y="482"/>
                                </a:lnTo>
                                <a:lnTo>
                                  <a:pt x="1121" y="482"/>
                                </a:lnTo>
                                <a:lnTo>
                                  <a:pt x="1121" y="556"/>
                                </a:lnTo>
                                <a:lnTo>
                                  <a:pt x="1121" y="631"/>
                                </a:lnTo>
                                <a:lnTo>
                                  <a:pt x="1083" y="668"/>
                                </a:lnTo>
                                <a:lnTo>
                                  <a:pt x="1083" y="668"/>
                                </a:lnTo>
                                <a:lnTo>
                                  <a:pt x="1046" y="705"/>
                                </a:lnTo>
                                <a:lnTo>
                                  <a:pt x="1009" y="742"/>
                                </a:lnTo>
                                <a:lnTo>
                                  <a:pt x="1009" y="779"/>
                                </a:lnTo>
                                <a:lnTo>
                                  <a:pt x="1009" y="779"/>
                                </a:lnTo>
                                <a:lnTo>
                                  <a:pt x="934" y="816"/>
                                </a:lnTo>
                                <a:lnTo>
                                  <a:pt x="859" y="853"/>
                                </a:lnTo>
                                <a:lnTo>
                                  <a:pt x="822" y="890"/>
                                </a:lnTo>
                                <a:lnTo>
                                  <a:pt x="747" y="927"/>
                                </a:lnTo>
                                <a:lnTo>
                                  <a:pt x="710" y="927"/>
                                </a:lnTo>
                                <a:lnTo>
                                  <a:pt x="598" y="927"/>
                                </a:lnTo>
                                <a:lnTo>
                                  <a:pt x="560" y="927"/>
                                </a:lnTo>
                                <a:lnTo>
                                  <a:pt x="485" y="927"/>
                                </a:lnTo>
                                <a:lnTo>
                                  <a:pt x="411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36" y="927"/>
                                </a:lnTo>
                                <a:lnTo>
                                  <a:pt x="299" y="890"/>
                                </a:lnTo>
                                <a:lnTo>
                                  <a:pt x="261" y="890"/>
                                </a:lnTo>
                                <a:lnTo>
                                  <a:pt x="224" y="816"/>
                                </a:lnTo>
                                <a:lnTo>
                                  <a:pt x="186" y="779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05"/>
                                </a:lnTo>
                                <a:lnTo>
                                  <a:pt x="37" y="631"/>
                                </a:lnTo>
                                <a:lnTo>
                                  <a:pt x="37" y="556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34"/>
                                </a:lnTo>
                                <a:lnTo>
                                  <a:pt x="0" y="260"/>
                                </a:lnTo>
                                <a:lnTo>
                                  <a:pt x="0" y="223"/>
                                </a:lnTo>
                                <a:lnTo>
                                  <a:pt x="0" y="186"/>
                                </a:lnTo>
                                <a:lnTo>
                                  <a:pt x="37" y="149"/>
                                </a:lnTo>
                                <a:lnTo>
                                  <a:pt x="74" y="112"/>
                                </a:lnTo>
                                <a:lnTo>
                                  <a:pt x="112" y="75"/>
                                </a:lnTo>
                                <a:lnTo>
                                  <a:pt x="149" y="38"/>
                                </a:lnTo>
                                <a:lnTo>
                                  <a:pt x="186" y="38"/>
                                </a:lnTo>
                                <a:lnTo>
                                  <a:pt x="224" y="38"/>
                                </a:lnTo>
                                <a:lnTo>
                                  <a:pt x="299" y="0"/>
                                </a:lnTo>
                                <a:lnTo>
                                  <a:pt x="336" y="0"/>
                                </a:lnTo>
                                <a:lnTo>
                                  <a:pt x="373" y="0"/>
                                </a:lnTo>
                                <a:lnTo>
                                  <a:pt x="448" y="0"/>
                                </a:lnTo>
                                <a:lnTo>
                                  <a:pt x="485" y="0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75"/>
                                </a:lnTo>
                                <a:lnTo>
                                  <a:pt x="56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364.1pt;width:20.95pt;height:25.65pt" coordorigin="1195,7282" coordsize="419,513">
                <v:shape id="shape_0" coordsize="3065,2966" path="m523,1335l523,1335l486,1335l411,1372l336,1372l262,1446l262,1446l224,1483l149,1520l112,1594l112,1594l75,1706l37,1817l0,1891l0,1965l0,2039l0,2150l0,2187l0,2262l37,2336l75,2410l112,2447l112,2484l149,2484l187,2558l262,2595l299,2632l374,2632l411,2669l486,2706l561,2706l635,2669l673,2669l710,2669l710,2669l747,2632l747,2632l785,2632l822,2632l822,2595l822,2595l860,2558l897,2521l934,2484l972,2410l972,2336l1009,2336l1009,2299l1046,2225l1046,2187l1084,2076l1084,2039l1084,2076l1046,2187l1046,2262l1046,2299l1046,2336l1046,2373l1046,2410l1084,2484l1121,2558l1121,2632l1159,2669l1159,2706l1196,2744l1233,2781l1271,2781l1271,2818l1271,2855l1308,2892l1345,2892l1383,2929l1420,2929l1420,2929l1532,2929l1570,2929l1570,2966l1756,2929l1794,2929l1869,2892l1869,2892l1906,2892l1943,2855l1981,2818l2018,2818l2018,2781l2055,2781l2093,2744l2093,2706l2130,2669l2130,2669l2130,2632l2130,2632l2130,2558l2168,2521l2168,2484l2168,2447l2168,2410l2168,2373l2168,2373l2018,1965l2018,1965l2018,1928l2018,1928l2018,1928l2055,1928l2055,1928l2055,1928l2093,1965l2093,2002l2093,2039l2093,2039l2093,2076l2093,2076l2055,2076l2055,2076l2055,2076l2055,2039l2055,2039l2055,2039l2093,2039l2093,2039l2093,2039l2093,2039l2168,2113l2242,2187l2317,2225l2354,2262l2429,2299l2467,2299l2504,2336l2579,2336l2616,2336l2653,2336l2728,2336l2766,2336l2766,2299l2840,2262l2915,2225l2952,2187l2990,2187l2990,2150l3027,2150l3027,2113l3027,2076l3027,2039l3065,2002l3065,1965l3027,1891l3027,1891l2990,1817l2990,1780l2952,1743l2915,1706l2878,1594l2803,1520l2766,1446l2728,1446l2691,1446l2616,1372l2579,1335l2541,1335l2467,1335l2429,1335l2429,1298l2392,1298l2392,1298l2429,1298l2429,1261l2467,1224l2504,1150l2616,1075l2653,1038l2728,1001l2766,927l2766,890l2766,853l2803,853l2840,779l2840,742l2878,705l2878,668l2878,631l2878,556l2878,556l2840,482l2803,408l2803,408l2766,371l2766,334l2728,297l2691,260l2616,260l2616,223l2579,186l2541,149l2467,149l2429,112l2317,112l2242,74l2168,74l2093,74l2018,112l1981,112l1906,149l1869,223l1794,260l1719,297l1719,371l1644,408l1607,482l1570,556l1570,631l1532,705l1495,779l1495,853l1495,964l1495,1038l1458,1001l1458,927l1420,890l1383,964l1383,1001l1383,1001l1383,964l1383,964l1383,964l1383,964l1420,890l1420,853l1420,779l1458,705l1458,668l1458,593l1420,556l1420,482l1420,408l1383,408l1383,334l1345,297l1271,260l1271,223l1233,186l1159,112l1121,112l1084,112l1009,74l972,37l934,37l860,0l822,0l747,0l710,0l673,0l598,37l561,74l486,74l448,112l411,149l374,186l336,223l299,260l299,260l262,297l262,334l262,408l262,408l224,445l224,482l224,519l224,593l224,668l224,742l262,816l262,890l299,964l336,1001l374,1075l411,1150l448,1150l523,1224l523,1335xe" fillcolor="#ccffff" stroked="f" o:allowincell="f" style="position:absolute;left:1199;top:7288;width:408;height:494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1009,852" path="m448,0l448,0l411,0l374,0l374,0l336,0l262,0l224,0l224,0l187,0l149,0l149,0l112,37l75,74l75,111l75,111l37,148l0,185l0,222l0,296l0,333l0,407l0,444l37,481l75,556l75,593l75,593l75,630l112,667l187,741l224,741l224,778l299,815l336,815l374,852l448,852l523,852l561,852l635,852l673,815l673,815l747,815l785,778l822,778l897,741l934,704l972,667l972,630l972,593l1009,593l1009,556l1009,481l972,444l972,370l972,333l934,296l934,259l897,222l859,148l822,148l822,111l785,74l747,37l710,37l673,0l673,0l598,0l523,0l374,0l374,0l448,0xe" fillcolor="white" stroked="f" o:allowincell="f" style="position:absolute;left:1319;top:7480;width:133;height:1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9,3077" path="m1420,1001l1420,1001l1457,927l1457,890l1457,816l1495,742l1495,705l1495,630l1457,593l1457,519l1457,445l1420,445l1420,371l1382,334l1308,297l1308,260l1270,223l1196,149l1158,149l1121,149l1046,111l1009,74l971,74l897,37l859,37l784,37l747,37l710,37l635,74l598,111l523,111l485,149l448,186l411,223l373,260l336,297l299,297l299,371l299,408l299,445l261,519l261,593l261,668l261,705l261,742l299,816l299,890l336,964l373,1038l411,1112l448,1149l448,1187l485,1187l523,1224l560,1261l598,1298l598,1298l635,1298l635,1335l635,1335l598,1335l560,1372l485,1372l373,1409l299,1483l299,1483l261,1520l186,1557l149,1631l149,1631l112,1743l74,1854l37,1928l37,2002l37,2076l37,2187l37,2224l37,2299l74,2373l112,2447l149,2484l149,2521l186,2521l224,2595l299,2632l336,2669l411,2669l448,2706l523,2743l598,2743l672,2706l710,2706l747,2706l747,2706l784,2669l784,2669l822,2669l859,2669l859,2632l859,2632l897,2595l934,2558l971,2521l1009,2447l1009,2373l1046,2373l1046,2336l1083,2262l1083,2224l1121,2113l1121,2076l1121,2113l1083,2224l1083,2299l1083,2336l1083,2373l1083,2410l1083,2447l1121,2521l1158,2595l1158,2669l1196,2706l1196,2743l1233,2781l1270,2818l1308,2818l1308,2855l1308,2892l1345,2929l1382,2929l1420,2966l1457,2966l1457,2966l1569,2966l1607,2966l1607,3003l1793,2966l1831,2966l1906,2929l1906,2929l1943,2929l1980,2892l2018,2855l2055,2855l2055,2818l2092,2818l2130,2781l2130,2743l2167,2706l2167,2706l2167,2669l2167,2669l2167,2595l2205,2558l2205,2521l2205,2484l2205,2447l2205,2410l2205,2410l2055,2002l2055,2002l2055,1965l2055,1965l2055,1965l2092,1965l2092,1965l2092,1965l2130,2002l2130,2039l2130,2076l2130,2076l2130,2113l2130,2113l2092,2113l2092,2113l2092,2113l2092,2076l2092,2076l2092,2076l2130,2076l2130,2076l2130,2076l2130,2076l2205,2150l2279,2224l2354,2262l2391,2299l2466,2336l2504,2336l2541,2373l2616,2373l2653,2373l2690,2373l2765,2373l2803,2373l2803,2336l2877,2299l2952,2262l2989,2224l3027,2224l3027,2187l3064,2187l3064,2150l3064,2113l3064,2076l3102,2039l3102,2002l3064,1928l3064,1928l3027,1854l3027,1817l2989,1780l2952,1743l2915,1631l2840,1557l2803,1483l2765,1483l2728,1483l2653,1409l2616,1372l2578,1372l2504,1372l2466,1372l2466,1335l2429,1335l2429,1335l2466,1335l2466,1298l2504,1261l2541,1187l2653,1112l2690,1075l2765,1038l2803,964l2803,927l2803,890l2840,890l2877,816l2877,779l2915,742l2915,705l2915,668l2915,593l2915,593l2877,519l2840,445l2840,445l2803,408l2803,371l2765,334l2728,297l2653,297l2653,260l2616,223l2578,186l2504,186l2466,149l2354,149l2279,111l2205,111l2130,111l2055,149l2018,149l1943,186l1906,260l1831,297l1756,334l1756,408l1681,445l1644,519l1607,593l1607,668l1569,742l1532,816l1532,890l1532,1001l1532,1075l1495,1075l1495,1075l1495,1112l1457,1112l1457,1112l1457,1075l1457,1075l1457,1075l1457,964l1457,890l1457,779l1495,705l1495,668l1532,630l1569,556l1607,482l1644,445l1681,371l1756,297l1793,260l1868,186l1906,149l1906,149l1980,111l2055,74l2130,37l2205,37l2317,74l2354,74l2466,111l2541,149l2653,186l2653,223l2690,260l2803,297l2803,297l2840,371l2877,408l2915,445l2915,445l2952,482l2952,556l2952,593l2952,593l2952,668l2952,705l2952,742l2952,779l2952,853l2915,890l2877,927l2840,1001l2803,1038l2765,1112l2690,1149l2616,1224l2541,1298l2504,1335l2504,1335l2504,1335l2504,1335l2504,1335l2466,1335l2466,1335l2466,1335l2466,1298l2504,1298l2578,1335l2653,1335l2653,1335l2765,1409l2803,1483l2877,1483l2915,1520l2952,1594l2989,1631l3027,1705l3102,1780l3102,1854l3102,1891l3102,1928l3102,1965l3139,2002l3139,2076l3102,2113l3102,2150l3102,2224l3064,2224l3064,2262l3027,2299l2989,2299l2952,2336l2915,2373l2840,2373l2803,2410l2728,2410l2653,2410l2616,2410l2541,2410l2504,2373l2429,2373l2354,2373l2354,2336l2279,2299l2242,2262l2167,2187l2092,2113l2055,2076l2055,2076l2055,2076l2092,2076l2092,2076l2092,2076l2130,2076l2130,2076l2092,2076l2055,2039l2055,2039l2055,2002l2055,2002l2055,1965l2055,1965l2055,1965l2092,1965l2092,1965l2092,1965l2130,2002l2242,2373l2242,2447l2242,2484l2242,2558l2242,2632l2205,2669l2205,2669l2205,2743l2205,2781l2167,2818l2167,2818l2130,2855l2092,2892l2055,2929l2055,2966l1980,2966l1943,2966l1906,2966l1831,3003l1756,3040l1756,3040l1607,3077l1569,3040l1532,3040l1457,3040l1457,3003l1420,3003l1382,2966l1345,2966l1308,2966l1308,2929l1233,2855l1233,2818l1196,2818l1158,2706l1121,2669l1121,2558l1083,2484l1083,2373l1083,2299l1083,2224l1121,2113l1121,2076l1121,2076l1121,2224l1083,2262l1083,2373l1046,2410l1046,2484l1009,2521l1009,2521l971,2595l934,2669l897,2669l897,2669l859,2669l859,2706l822,2706l784,2743l784,2743l747,2743l710,2781l672,2781l635,2781l598,2781l485,2818l411,2743l373,2743l336,2706l261,2669l224,2669l186,2632l149,2558l149,2558l112,2521l74,2484l37,2447l37,2410l0,2336l0,2262l0,2187l0,2076l0,2039l0,1928l37,1817l37,1743l112,1631l149,1594l186,1520l224,1483l261,1483l299,1409l336,1372l373,1372l411,1372l448,1335l598,1298l598,1298l598,1298l598,1298l598,1298l598,1335l598,1335l598,1335l598,1335l598,1335l560,1335l523,1335l485,1298l448,1261l448,1187l411,1187l373,1149l299,1075l299,1038l299,964l261,927l224,853l224,742l224,668l224,630l224,593l224,519l224,445l261,445l261,371l299,334l299,297l299,297l336,223l373,186l411,149l448,111l523,74l598,74l598,37l672,0l747,0l784,0l859,0l897,0l971,37l1009,37l1046,74l1121,111l1158,149l1233,149l1270,186l1308,223l1345,260l1382,297l1420,371l1457,408l1457,445l1495,519l1495,593l1495,630l1495,705l1495,742l1495,816l1457,890l1457,927l1420,1001l1420,1038l1420,1038l1420,1001l1420,1001l1420,1001l1420,1001xe" fillcolor="black" stroked="f" o:allowincell="f" style="position:absolute;left:1195;top:7282;width:418;height:5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1,927" path="m560,75l560,75l448,38l411,38l336,38l299,38l261,75l261,75l224,75l186,112l149,149l112,149l112,186l112,223l112,260l74,260l74,334l74,371l74,445l74,482l112,519l112,594l149,631l186,705l224,742l261,779l299,779l373,816l411,853l448,853l485,853l523,890l560,890l598,853l672,853l710,816l784,816l859,779l896,779l971,705l1009,668l1009,668l1009,631l1009,631l1009,594l1046,594l1046,519l1046,482l1009,482l1009,445l1009,371l971,334l934,297l896,260l859,186l822,186l784,149l710,112l710,112l560,112l411,112l299,112l224,112l186,112l186,112l186,112l224,112l299,75l448,38l523,38l560,38l635,38l710,38l747,38l822,75l859,112l896,186l934,186l1009,260l1009,334l1046,371l1083,445l1083,482l1121,482l1121,556l1121,631l1083,668l1083,668l1046,705l1009,742l1009,779l1009,779l934,816l859,853l822,890l747,927l710,927l598,927l560,927l485,927l411,927l373,927l373,927l336,927l299,890l261,890l224,816l186,779l112,742l112,742l112,705l37,631l37,556l0,482l0,445l0,371l0,334l0,260l0,223l0,186l37,149l74,112l112,75l149,38l186,38l224,38l299,0l336,0l373,0l448,0l485,0l560,38l560,38l560,38l560,38l560,38l560,38l560,38l560,75l560,75xe" fillcolor="black" stroked="f" o:allowincell="f" style="position:absolute;left:1314;top:7473;width:148;height:1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7240</wp:posOffset>
                </wp:positionH>
                <wp:positionV relativeFrom="paragraph">
                  <wp:posOffset>441325</wp:posOffset>
                </wp:positionV>
                <wp:extent cx="358140" cy="33464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334800"/>
                          <a:chOff x="0" y="0"/>
                          <a:chExt cx="358200" cy="3348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535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3" h="3076">
                                <a:moveTo>
                                  <a:pt x="1495" y="333"/>
                                </a:moveTo>
                                <a:lnTo>
                                  <a:pt x="1495" y="333"/>
                                </a:lnTo>
                                <a:lnTo>
                                  <a:pt x="1495" y="259"/>
                                </a:lnTo>
                                <a:lnTo>
                                  <a:pt x="1458" y="222"/>
                                </a:lnTo>
                                <a:lnTo>
                                  <a:pt x="1458" y="185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420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6" y="74"/>
                                </a:lnTo>
                                <a:lnTo>
                                  <a:pt x="1346" y="37"/>
                                </a:lnTo>
                                <a:lnTo>
                                  <a:pt x="1346" y="37"/>
                                </a:lnTo>
                                <a:lnTo>
                                  <a:pt x="1308" y="37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59" y="37"/>
                                </a:lnTo>
                                <a:lnTo>
                                  <a:pt x="1121" y="37"/>
                                </a:lnTo>
                                <a:lnTo>
                                  <a:pt x="1084" y="74"/>
                                </a:lnTo>
                                <a:lnTo>
                                  <a:pt x="1084" y="74"/>
                                </a:lnTo>
                                <a:lnTo>
                                  <a:pt x="1009" y="74"/>
                                </a:lnTo>
                                <a:lnTo>
                                  <a:pt x="935" y="111"/>
                                </a:lnTo>
                                <a:lnTo>
                                  <a:pt x="935" y="148"/>
                                </a:lnTo>
                                <a:lnTo>
                                  <a:pt x="860" y="185"/>
                                </a:lnTo>
                                <a:lnTo>
                                  <a:pt x="822" y="222"/>
                                </a:lnTo>
                                <a:lnTo>
                                  <a:pt x="785" y="259"/>
                                </a:lnTo>
                                <a:lnTo>
                                  <a:pt x="785" y="296"/>
                                </a:lnTo>
                                <a:lnTo>
                                  <a:pt x="748" y="370"/>
                                </a:lnTo>
                                <a:lnTo>
                                  <a:pt x="710" y="407"/>
                                </a:lnTo>
                                <a:lnTo>
                                  <a:pt x="673" y="445"/>
                                </a:lnTo>
                                <a:lnTo>
                                  <a:pt x="673" y="482"/>
                                </a:lnTo>
                                <a:lnTo>
                                  <a:pt x="636" y="519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93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78"/>
                                </a:lnTo>
                                <a:lnTo>
                                  <a:pt x="636" y="852"/>
                                </a:lnTo>
                                <a:lnTo>
                                  <a:pt x="636" y="926"/>
                                </a:lnTo>
                                <a:lnTo>
                                  <a:pt x="598" y="1001"/>
                                </a:lnTo>
                                <a:lnTo>
                                  <a:pt x="598" y="1149"/>
                                </a:lnTo>
                                <a:lnTo>
                                  <a:pt x="561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12"/>
                                </a:lnTo>
                                <a:lnTo>
                                  <a:pt x="449" y="1112"/>
                                </a:lnTo>
                                <a:lnTo>
                                  <a:pt x="411" y="1075"/>
                                </a:lnTo>
                                <a:lnTo>
                                  <a:pt x="374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38"/>
                                </a:lnTo>
                                <a:lnTo>
                                  <a:pt x="225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50" y="1075"/>
                                </a:lnTo>
                                <a:lnTo>
                                  <a:pt x="150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38" y="1149"/>
                                </a:lnTo>
                                <a:lnTo>
                                  <a:pt x="38" y="1186"/>
                                </a:lnTo>
                                <a:lnTo>
                                  <a:pt x="38" y="1223"/>
                                </a:lnTo>
                                <a:lnTo>
                                  <a:pt x="38" y="1260"/>
                                </a:lnTo>
                                <a:lnTo>
                                  <a:pt x="38" y="1297"/>
                                </a:lnTo>
                                <a:lnTo>
                                  <a:pt x="38" y="1297"/>
                                </a:lnTo>
                                <a:lnTo>
                                  <a:pt x="0" y="1334"/>
                                </a:lnTo>
                                <a:lnTo>
                                  <a:pt x="0" y="1371"/>
                                </a:lnTo>
                                <a:lnTo>
                                  <a:pt x="0" y="1445"/>
                                </a:lnTo>
                                <a:lnTo>
                                  <a:pt x="38" y="1482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631"/>
                                </a:lnTo>
                                <a:lnTo>
                                  <a:pt x="75" y="1668"/>
                                </a:lnTo>
                                <a:lnTo>
                                  <a:pt x="112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87" y="1742"/>
                                </a:lnTo>
                                <a:lnTo>
                                  <a:pt x="187" y="1779"/>
                                </a:lnTo>
                                <a:lnTo>
                                  <a:pt x="262" y="1816"/>
                                </a:lnTo>
                                <a:lnTo>
                                  <a:pt x="337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49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11" y="2076"/>
                                </a:lnTo>
                                <a:lnTo>
                                  <a:pt x="411" y="2150"/>
                                </a:lnTo>
                                <a:lnTo>
                                  <a:pt x="411" y="2187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520"/>
                                </a:lnTo>
                                <a:lnTo>
                                  <a:pt x="374" y="2595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706"/>
                                </a:lnTo>
                                <a:lnTo>
                                  <a:pt x="449" y="2743"/>
                                </a:lnTo>
                                <a:lnTo>
                                  <a:pt x="449" y="2780"/>
                                </a:lnTo>
                                <a:lnTo>
                                  <a:pt x="486" y="2817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91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61" y="2928"/>
                                </a:lnTo>
                                <a:lnTo>
                                  <a:pt x="598" y="3002"/>
                                </a:lnTo>
                                <a:lnTo>
                                  <a:pt x="636" y="3002"/>
                                </a:lnTo>
                                <a:lnTo>
                                  <a:pt x="636" y="3039"/>
                                </a:lnTo>
                                <a:lnTo>
                                  <a:pt x="636" y="3039"/>
                                </a:lnTo>
                                <a:lnTo>
                                  <a:pt x="673" y="3076"/>
                                </a:lnTo>
                                <a:lnTo>
                                  <a:pt x="710" y="3076"/>
                                </a:lnTo>
                                <a:lnTo>
                                  <a:pt x="748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822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97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1009" y="3076"/>
                                </a:lnTo>
                                <a:lnTo>
                                  <a:pt x="1047" y="3039"/>
                                </a:lnTo>
                                <a:lnTo>
                                  <a:pt x="1047" y="3039"/>
                                </a:lnTo>
                                <a:lnTo>
                                  <a:pt x="1084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121" y="2928"/>
                                </a:lnTo>
                                <a:lnTo>
                                  <a:pt x="1159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854"/>
                                </a:lnTo>
                                <a:lnTo>
                                  <a:pt x="1234" y="2854"/>
                                </a:lnTo>
                                <a:lnTo>
                                  <a:pt x="1234" y="2817"/>
                                </a:lnTo>
                                <a:lnTo>
                                  <a:pt x="1271" y="2780"/>
                                </a:lnTo>
                                <a:lnTo>
                                  <a:pt x="1308" y="2706"/>
                                </a:lnTo>
                                <a:lnTo>
                                  <a:pt x="1308" y="2669"/>
                                </a:lnTo>
                                <a:lnTo>
                                  <a:pt x="1346" y="2632"/>
                                </a:lnTo>
                                <a:lnTo>
                                  <a:pt x="1346" y="2595"/>
                                </a:lnTo>
                                <a:lnTo>
                                  <a:pt x="1346" y="2520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09"/>
                                </a:lnTo>
                                <a:lnTo>
                                  <a:pt x="1346" y="2335"/>
                                </a:lnTo>
                                <a:lnTo>
                                  <a:pt x="1346" y="2261"/>
                                </a:lnTo>
                                <a:lnTo>
                                  <a:pt x="1346" y="2187"/>
                                </a:lnTo>
                                <a:lnTo>
                                  <a:pt x="1346" y="2113"/>
                                </a:lnTo>
                                <a:lnTo>
                                  <a:pt x="1346" y="2150"/>
                                </a:lnTo>
                                <a:lnTo>
                                  <a:pt x="1383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458" y="2224"/>
                                </a:lnTo>
                                <a:lnTo>
                                  <a:pt x="1495" y="2335"/>
                                </a:lnTo>
                                <a:lnTo>
                                  <a:pt x="1533" y="2372"/>
                                </a:lnTo>
                                <a:lnTo>
                                  <a:pt x="1570" y="2409"/>
                                </a:lnTo>
                                <a:lnTo>
                                  <a:pt x="1607" y="2446"/>
                                </a:lnTo>
                                <a:lnTo>
                                  <a:pt x="1645" y="2483"/>
                                </a:lnTo>
                                <a:lnTo>
                                  <a:pt x="1645" y="2520"/>
                                </a:lnTo>
                                <a:lnTo>
                                  <a:pt x="1682" y="2558"/>
                                </a:lnTo>
                                <a:lnTo>
                                  <a:pt x="1719" y="2595"/>
                                </a:lnTo>
                                <a:lnTo>
                                  <a:pt x="1757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832" y="2632"/>
                                </a:lnTo>
                                <a:lnTo>
                                  <a:pt x="1906" y="2669"/>
                                </a:lnTo>
                                <a:lnTo>
                                  <a:pt x="1944" y="2706"/>
                                </a:lnTo>
                                <a:lnTo>
                                  <a:pt x="2018" y="2706"/>
                                </a:lnTo>
                                <a:lnTo>
                                  <a:pt x="2093" y="2743"/>
                                </a:lnTo>
                                <a:lnTo>
                                  <a:pt x="2093" y="2743"/>
                                </a:lnTo>
                                <a:lnTo>
                                  <a:pt x="2130" y="2743"/>
                                </a:lnTo>
                                <a:lnTo>
                                  <a:pt x="2205" y="2780"/>
                                </a:lnTo>
                                <a:lnTo>
                                  <a:pt x="2243" y="2780"/>
                                </a:lnTo>
                                <a:lnTo>
                                  <a:pt x="2317" y="2780"/>
                                </a:lnTo>
                                <a:lnTo>
                                  <a:pt x="2355" y="2780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429" y="2706"/>
                                </a:lnTo>
                                <a:lnTo>
                                  <a:pt x="2467" y="2706"/>
                                </a:lnTo>
                                <a:lnTo>
                                  <a:pt x="2504" y="2669"/>
                                </a:lnTo>
                                <a:lnTo>
                                  <a:pt x="2542" y="2669"/>
                                </a:lnTo>
                                <a:lnTo>
                                  <a:pt x="2542" y="2632"/>
                                </a:lnTo>
                                <a:lnTo>
                                  <a:pt x="2542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616" y="2595"/>
                                </a:lnTo>
                                <a:lnTo>
                                  <a:pt x="2616" y="2558"/>
                                </a:lnTo>
                                <a:lnTo>
                                  <a:pt x="2654" y="2483"/>
                                </a:lnTo>
                                <a:lnTo>
                                  <a:pt x="2691" y="2483"/>
                                </a:lnTo>
                                <a:lnTo>
                                  <a:pt x="2691" y="2446"/>
                                </a:lnTo>
                                <a:lnTo>
                                  <a:pt x="2691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66" y="2298"/>
                                </a:lnTo>
                                <a:lnTo>
                                  <a:pt x="2766" y="2261"/>
                                </a:lnTo>
                                <a:lnTo>
                                  <a:pt x="2766" y="2187"/>
                                </a:lnTo>
                                <a:lnTo>
                                  <a:pt x="2803" y="2150"/>
                                </a:lnTo>
                                <a:lnTo>
                                  <a:pt x="2803" y="2113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803" y="1927"/>
                                </a:lnTo>
                                <a:lnTo>
                                  <a:pt x="2803" y="1890"/>
                                </a:lnTo>
                                <a:lnTo>
                                  <a:pt x="2803" y="1853"/>
                                </a:lnTo>
                                <a:lnTo>
                                  <a:pt x="2803" y="1816"/>
                                </a:lnTo>
                                <a:lnTo>
                                  <a:pt x="2766" y="1816"/>
                                </a:lnTo>
                                <a:lnTo>
                                  <a:pt x="2766" y="1779"/>
                                </a:lnTo>
                                <a:lnTo>
                                  <a:pt x="2766" y="1742"/>
                                </a:lnTo>
                                <a:lnTo>
                                  <a:pt x="2766" y="1742"/>
                                </a:lnTo>
                                <a:lnTo>
                                  <a:pt x="2728" y="1705"/>
                                </a:lnTo>
                                <a:lnTo>
                                  <a:pt x="2691" y="1631"/>
                                </a:lnTo>
                                <a:lnTo>
                                  <a:pt x="2691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54" y="1520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42" y="1445"/>
                                </a:lnTo>
                                <a:lnTo>
                                  <a:pt x="2542" y="1445"/>
                                </a:lnTo>
                                <a:lnTo>
                                  <a:pt x="2504" y="1445"/>
                                </a:lnTo>
                                <a:lnTo>
                                  <a:pt x="2467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92" y="1371"/>
                                </a:lnTo>
                                <a:lnTo>
                                  <a:pt x="2392" y="1371"/>
                                </a:lnTo>
                                <a:lnTo>
                                  <a:pt x="2355" y="1371"/>
                                </a:lnTo>
                                <a:lnTo>
                                  <a:pt x="2317" y="1334"/>
                                </a:lnTo>
                                <a:lnTo>
                                  <a:pt x="2280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05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56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81" y="1223"/>
                                </a:lnTo>
                                <a:lnTo>
                                  <a:pt x="1981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93" y="1186"/>
                                </a:lnTo>
                                <a:lnTo>
                                  <a:pt x="2093" y="1186"/>
                                </a:lnTo>
                                <a:lnTo>
                                  <a:pt x="2130" y="1186"/>
                                </a:lnTo>
                                <a:lnTo>
                                  <a:pt x="2205" y="1149"/>
                                </a:lnTo>
                                <a:lnTo>
                                  <a:pt x="2243" y="1149"/>
                                </a:lnTo>
                                <a:lnTo>
                                  <a:pt x="2280" y="1112"/>
                                </a:lnTo>
                                <a:lnTo>
                                  <a:pt x="2317" y="1075"/>
                                </a:lnTo>
                                <a:lnTo>
                                  <a:pt x="2355" y="1038"/>
                                </a:lnTo>
                                <a:lnTo>
                                  <a:pt x="2392" y="1001"/>
                                </a:lnTo>
                                <a:lnTo>
                                  <a:pt x="2467" y="964"/>
                                </a:lnTo>
                                <a:lnTo>
                                  <a:pt x="2542" y="926"/>
                                </a:lnTo>
                                <a:lnTo>
                                  <a:pt x="2579" y="852"/>
                                </a:lnTo>
                                <a:lnTo>
                                  <a:pt x="2616" y="815"/>
                                </a:lnTo>
                                <a:lnTo>
                                  <a:pt x="2654" y="815"/>
                                </a:lnTo>
                                <a:lnTo>
                                  <a:pt x="2691" y="778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45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333"/>
                                </a:lnTo>
                                <a:lnTo>
                                  <a:pt x="2691" y="333"/>
                                </a:lnTo>
                                <a:lnTo>
                                  <a:pt x="2691" y="296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54" y="222"/>
                                </a:lnTo>
                                <a:lnTo>
                                  <a:pt x="2616" y="185"/>
                                </a:lnTo>
                                <a:lnTo>
                                  <a:pt x="2616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2" y="111"/>
                                </a:lnTo>
                                <a:lnTo>
                                  <a:pt x="2504" y="74"/>
                                </a:lnTo>
                                <a:lnTo>
                                  <a:pt x="2467" y="74"/>
                                </a:lnTo>
                                <a:lnTo>
                                  <a:pt x="2467" y="74"/>
                                </a:lnTo>
                                <a:lnTo>
                                  <a:pt x="2392" y="37"/>
                                </a:lnTo>
                                <a:lnTo>
                                  <a:pt x="2355" y="37"/>
                                </a:lnTo>
                                <a:lnTo>
                                  <a:pt x="2317" y="37"/>
                                </a:lnTo>
                                <a:lnTo>
                                  <a:pt x="2280" y="0"/>
                                </a:lnTo>
                                <a:lnTo>
                                  <a:pt x="2243" y="0"/>
                                </a:lnTo>
                                <a:lnTo>
                                  <a:pt x="2243" y="0"/>
                                </a:lnTo>
                                <a:lnTo>
                                  <a:pt x="2168" y="0"/>
                                </a:lnTo>
                                <a:lnTo>
                                  <a:pt x="2093" y="0"/>
                                </a:lnTo>
                                <a:lnTo>
                                  <a:pt x="2093" y="0"/>
                                </a:lnTo>
                                <a:lnTo>
                                  <a:pt x="2018" y="0"/>
                                </a:lnTo>
                                <a:lnTo>
                                  <a:pt x="1981" y="0"/>
                                </a:lnTo>
                                <a:lnTo>
                                  <a:pt x="1944" y="0"/>
                                </a:lnTo>
                                <a:lnTo>
                                  <a:pt x="1944" y="37"/>
                                </a:lnTo>
                                <a:lnTo>
                                  <a:pt x="1869" y="37"/>
                                </a:lnTo>
                                <a:lnTo>
                                  <a:pt x="1832" y="74"/>
                                </a:lnTo>
                                <a:lnTo>
                                  <a:pt x="1794" y="74"/>
                                </a:lnTo>
                                <a:lnTo>
                                  <a:pt x="1757" y="111"/>
                                </a:lnTo>
                                <a:lnTo>
                                  <a:pt x="1682" y="111"/>
                                </a:lnTo>
                                <a:lnTo>
                                  <a:pt x="1645" y="148"/>
                                </a:lnTo>
                                <a:lnTo>
                                  <a:pt x="1645" y="185"/>
                                </a:lnTo>
                                <a:lnTo>
                                  <a:pt x="1607" y="222"/>
                                </a:lnTo>
                                <a:lnTo>
                                  <a:pt x="1570" y="259"/>
                                </a:lnTo>
                                <a:lnTo>
                                  <a:pt x="1533" y="259"/>
                                </a:lnTo>
                                <a:lnTo>
                                  <a:pt x="1495" y="296"/>
                                </a:lnTo>
                                <a:lnTo>
                                  <a:pt x="1495" y="333"/>
                                </a:lnTo>
                                <a:lnTo>
                                  <a:pt x="1495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37160"/>
                            <a:ext cx="60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741">
                                <a:moveTo>
                                  <a:pt x="337" y="0"/>
                                </a:moveTo>
                                <a:lnTo>
                                  <a:pt x="337" y="0"/>
                                </a:lnTo>
                                <a:lnTo>
                                  <a:pt x="299" y="37"/>
                                </a:lnTo>
                                <a:lnTo>
                                  <a:pt x="262" y="37"/>
                                </a:lnTo>
                                <a:lnTo>
                                  <a:pt x="262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187" y="37"/>
                                </a:lnTo>
                                <a:lnTo>
                                  <a:pt x="187" y="74"/>
                                </a:lnTo>
                                <a:lnTo>
                                  <a:pt x="150" y="74"/>
                                </a:lnTo>
                                <a:lnTo>
                                  <a:pt x="112" y="111"/>
                                </a:lnTo>
                                <a:lnTo>
                                  <a:pt x="75" y="148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38" y="222"/>
                                </a:lnTo>
                                <a:lnTo>
                                  <a:pt x="38" y="260"/>
                                </a:lnTo>
                                <a:lnTo>
                                  <a:pt x="38" y="334"/>
                                </a:lnTo>
                                <a:lnTo>
                                  <a:pt x="0" y="334"/>
                                </a:lnTo>
                                <a:lnTo>
                                  <a:pt x="0" y="371"/>
                                </a:lnTo>
                                <a:lnTo>
                                  <a:pt x="0" y="408"/>
                                </a:lnTo>
                                <a:lnTo>
                                  <a:pt x="0" y="482"/>
                                </a:lnTo>
                                <a:lnTo>
                                  <a:pt x="0" y="482"/>
                                </a:lnTo>
                                <a:lnTo>
                                  <a:pt x="38" y="519"/>
                                </a:lnTo>
                                <a:lnTo>
                                  <a:pt x="38" y="519"/>
                                </a:lnTo>
                                <a:lnTo>
                                  <a:pt x="38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75" y="630"/>
                                </a:lnTo>
                                <a:lnTo>
                                  <a:pt x="112" y="630"/>
                                </a:lnTo>
                                <a:lnTo>
                                  <a:pt x="150" y="667"/>
                                </a:lnTo>
                                <a:lnTo>
                                  <a:pt x="150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5" y="704"/>
                                </a:lnTo>
                                <a:lnTo>
                                  <a:pt x="225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411" y="704"/>
                                </a:lnTo>
                                <a:lnTo>
                                  <a:pt x="411" y="667"/>
                                </a:lnTo>
                                <a:lnTo>
                                  <a:pt x="449" y="630"/>
                                </a:lnTo>
                                <a:lnTo>
                                  <a:pt x="449" y="630"/>
                                </a:lnTo>
                                <a:lnTo>
                                  <a:pt x="486" y="630"/>
                                </a:lnTo>
                                <a:lnTo>
                                  <a:pt x="486" y="593"/>
                                </a:lnTo>
                                <a:lnTo>
                                  <a:pt x="486" y="556"/>
                                </a:lnTo>
                                <a:lnTo>
                                  <a:pt x="486" y="519"/>
                                </a:lnTo>
                                <a:lnTo>
                                  <a:pt x="486" y="482"/>
                                </a:lnTo>
                                <a:lnTo>
                                  <a:pt x="486" y="408"/>
                                </a:lnTo>
                                <a:lnTo>
                                  <a:pt x="486" y="334"/>
                                </a:lnTo>
                                <a:lnTo>
                                  <a:pt x="486" y="334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60"/>
                                </a:lnTo>
                                <a:lnTo>
                                  <a:pt x="486" y="222"/>
                                </a:lnTo>
                                <a:lnTo>
                                  <a:pt x="486" y="185"/>
                                </a:lnTo>
                                <a:lnTo>
                                  <a:pt x="449" y="185"/>
                                </a:lnTo>
                                <a:lnTo>
                                  <a:pt x="449" y="148"/>
                                </a:lnTo>
                                <a:lnTo>
                                  <a:pt x="411" y="111"/>
                                </a:lnTo>
                                <a:lnTo>
                                  <a:pt x="374" y="37"/>
                                </a:lnTo>
                                <a:lnTo>
                                  <a:pt x="374" y="37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2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3039">
                                <a:moveTo>
                                  <a:pt x="1009" y="1297"/>
                                </a:moveTo>
                                <a:lnTo>
                                  <a:pt x="1009" y="1297"/>
                                </a:lnTo>
                                <a:lnTo>
                                  <a:pt x="1046" y="1223"/>
                                </a:lnTo>
                                <a:lnTo>
                                  <a:pt x="1084" y="1149"/>
                                </a:lnTo>
                                <a:lnTo>
                                  <a:pt x="1121" y="1038"/>
                                </a:lnTo>
                                <a:lnTo>
                                  <a:pt x="1158" y="926"/>
                                </a:lnTo>
                                <a:lnTo>
                                  <a:pt x="1158" y="889"/>
                                </a:lnTo>
                                <a:lnTo>
                                  <a:pt x="1196" y="852"/>
                                </a:lnTo>
                                <a:lnTo>
                                  <a:pt x="1233" y="778"/>
                                </a:lnTo>
                                <a:lnTo>
                                  <a:pt x="1271" y="704"/>
                                </a:lnTo>
                                <a:lnTo>
                                  <a:pt x="1308" y="593"/>
                                </a:lnTo>
                                <a:lnTo>
                                  <a:pt x="1383" y="556"/>
                                </a:lnTo>
                                <a:lnTo>
                                  <a:pt x="1420" y="445"/>
                                </a:lnTo>
                                <a:lnTo>
                                  <a:pt x="1457" y="407"/>
                                </a:lnTo>
                                <a:lnTo>
                                  <a:pt x="1495" y="407"/>
                                </a:lnTo>
                                <a:lnTo>
                                  <a:pt x="1532" y="333"/>
                                </a:lnTo>
                                <a:lnTo>
                                  <a:pt x="1570" y="259"/>
                                </a:lnTo>
                                <a:lnTo>
                                  <a:pt x="1607" y="259"/>
                                </a:lnTo>
                                <a:lnTo>
                                  <a:pt x="1644" y="222"/>
                                </a:lnTo>
                                <a:lnTo>
                                  <a:pt x="1682" y="185"/>
                                </a:lnTo>
                                <a:lnTo>
                                  <a:pt x="1682" y="148"/>
                                </a:lnTo>
                                <a:lnTo>
                                  <a:pt x="1756" y="148"/>
                                </a:lnTo>
                                <a:lnTo>
                                  <a:pt x="1794" y="111"/>
                                </a:lnTo>
                                <a:lnTo>
                                  <a:pt x="1831" y="74"/>
                                </a:lnTo>
                                <a:lnTo>
                                  <a:pt x="1831" y="74"/>
                                </a:lnTo>
                                <a:lnTo>
                                  <a:pt x="1869" y="74"/>
                                </a:lnTo>
                                <a:lnTo>
                                  <a:pt x="1906" y="37"/>
                                </a:lnTo>
                                <a:lnTo>
                                  <a:pt x="1943" y="37"/>
                                </a:lnTo>
                                <a:lnTo>
                                  <a:pt x="1981" y="37"/>
                                </a:lnTo>
                                <a:lnTo>
                                  <a:pt x="1981" y="0"/>
                                </a:lnTo>
                                <a:lnTo>
                                  <a:pt x="2018" y="0"/>
                                </a:lnTo>
                                <a:lnTo>
                                  <a:pt x="2055" y="0"/>
                                </a:lnTo>
                                <a:lnTo>
                                  <a:pt x="2093" y="0"/>
                                </a:lnTo>
                                <a:lnTo>
                                  <a:pt x="2130" y="0"/>
                                </a:lnTo>
                                <a:lnTo>
                                  <a:pt x="2167" y="0"/>
                                </a:lnTo>
                                <a:lnTo>
                                  <a:pt x="2205" y="0"/>
                                </a:lnTo>
                                <a:lnTo>
                                  <a:pt x="2242" y="0"/>
                                </a:lnTo>
                                <a:lnTo>
                                  <a:pt x="2280" y="0"/>
                                </a:lnTo>
                                <a:lnTo>
                                  <a:pt x="2280" y="0"/>
                                </a:lnTo>
                                <a:lnTo>
                                  <a:pt x="2317" y="0"/>
                                </a:lnTo>
                                <a:lnTo>
                                  <a:pt x="2392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66" y="74"/>
                                </a:lnTo>
                                <a:lnTo>
                                  <a:pt x="2504" y="74"/>
                                </a:lnTo>
                                <a:lnTo>
                                  <a:pt x="2541" y="74"/>
                                </a:lnTo>
                                <a:lnTo>
                                  <a:pt x="2579" y="111"/>
                                </a:lnTo>
                                <a:lnTo>
                                  <a:pt x="2616" y="148"/>
                                </a:lnTo>
                                <a:lnTo>
                                  <a:pt x="2616" y="185"/>
                                </a:lnTo>
                                <a:lnTo>
                                  <a:pt x="2653" y="185"/>
                                </a:lnTo>
                                <a:lnTo>
                                  <a:pt x="2691" y="222"/>
                                </a:lnTo>
                                <a:lnTo>
                                  <a:pt x="2691" y="259"/>
                                </a:lnTo>
                                <a:lnTo>
                                  <a:pt x="2728" y="259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407"/>
                                </a:lnTo>
                                <a:lnTo>
                                  <a:pt x="2765" y="407"/>
                                </a:lnTo>
                                <a:lnTo>
                                  <a:pt x="2765" y="445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519"/>
                                </a:lnTo>
                                <a:lnTo>
                                  <a:pt x="2765" y="556"/>
                                </a:lnTo>
                                <a:lnTo>
                                  <a:pt x="2765" y="556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667"/>
                                </a:lnTo>
                                <a:lnTo>
                                  <a:pt x="2728" y="704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78"/>
                                </a:lnTo>
                                <a:lnTo>
                                  <a:pt x="2653" y="815"/>
                                </a:lnTo>
                                <a:lnTo>
                                  <a:pt x="2616" y="852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89"/>
                                </a:lnTo>
                                <a:lnTo>
                                  <a:pt x="2541" y="926"/>
                                </a:lnTo>
                                <a:lnTo>
                                  <a:pt x="2504" y="964"/>
                                </a:lnTo>
                                <a:lnTo>
                                  <a:pt x="2466" y="1001"/>
                                </a:lnTo>
                                <a:lnTo>
                                  <a:pt x="2429" y="1001"/>
                                </a:lnTo>
                                <a:lnTo>
                                  <a:pt x="2392" y="1038"/>
                                </a:lnTo>
                                <a:lnTo>
                                  <a:pt x="2354" y="1075"/>
                                </a:lnTo>
                                <a:lnTo>
                                  <a:pt x="2280" y="1112"/>
                                </a:lnTo>
                                <a:lnTo>
                                  <a:pt x="2280" y="1149"/>
                                </a:lnTo>
                                <a:lnTo>
                                  <a:pt x="2242" y="1149"/>
                                </a:lnTo>
                                <a:lnTo>
                                  <a:pt x="2205" y="1149"/>
                                </a:lnTo>
                                <a:lnTo>
                                  <a:pt x="2130" y="1223"/>
                                </a:lnTo>
                                <a:lnTo>
                                  <a:pt x="2018" y="1260"/>
                                </a:lnTo>
                                <a:lnTo>
                                  <a:pt x="1943" y="1297"/>
                                </a:lnTo>
                                <a:lnTo>
                                  <a:pt x="1794" y="1371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682" y="1334"/>
                                </a:lnTo>
                                <a:lnTo>
                                  <a:pt x="1756" y="1334"/>
                                </a:lnTo>
                                <a:lnTo>
                                  <a:pt x="1794" y="1297"/>
                                </a:lnTo>
                                <a:lnTo>
                                  <a:pt x="1831" y="1297"/>
                                </a:lnTo>
                                <a:lnTo>
                                  <a:pt x="1869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167" y="1297"/>
                                </a:lnTo>
                                <a:lnTo>
                                  <a:pt x="2242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317" y="1297"/>
                                </a:lnTo>
                                <a:lnTo>
                                  <a:pt x="2392" y="1297"/>
                                </a:lnTo>
                                <a:lnTo>
                                  <a:pt x="2429" y="1334"/>
                                </a:lnTo>
                                <a:lnTo>
                                  <a:pt x="2504" y="1371"/>
                                </a:lnTo>
                                <a:lnTo>
                                  <a:pt x="2579" y="1408"/>
                                </a:lnTo>
                                <a:lnTo>
                                  <a:pt x="2579" y="1445"/>
                                </a:lnTo>
                                <a:lnTo>
                                  <a:pt x="2616" y="1445"/>
                                </a:lnTo>
                                <a:lnTo>
                                  <a:pt x="2691" y="1482"/>
                                </a:lnTo>
                                <a:lnTo>
                                  <a:pt x="2728" y="1520"/>
                                </a:lnTo>
                                <a:lnTo>
                                  <a:pt x="2765" y="1594"/>
                                </a:lnTo>
                                <a:lnTo>
                                  <a:pt x="2803" y="1594"/>
                                </a:lnTo>
                                <a:lnTo>
                                  <a:pt x="2803" y="1668"/>
                                </a:lnTo>
                                <a:lnTo>
                                  <a:pt x="2803" y="1742"/>
                                </a:lnTo>
                                <a:lnTo>
                                  <a:pt x="2840" y="1779"/>
                                </a:lnTo>
                                <a:lnTo>
                                  <a:pt x="2840" y="1890"/>
                                </a:lnTo>
                                <a:lnTo>
                                  <a:pt x="2840" y="1964"/>
                                </a:lnTo>
                                <a:lnTo>
                                  <a:pt x="2840" y="2039"/>
                                </a:lnTo>
                                <a:lnTo>
                                  <a:pt x="2840" y="2076"/>
                                </a:lnTo>
                                <a:lnTo>
                                  <a:pt x="2840" y="2113"/>
                                </a:lnTo>
                                <a:lnTo>
                                  <a:pt x="2840" y="2187"/>
                                </a:lnTo>
                                <a:lnTo>
                                  <a:pt x="2840" y="2187"/>
                                </a:lnTo>
                                <a:lnTo>
                                  <a:pt x="2803" y="2261"/>
                                </a:lnTo>
                                <a:lnTo>
                                  <a:pt x="2803" y="2298"/>
                                </a:lnTo>
                                <a:lnTo>
                                  <a:pt x="2803" y="2335"/>
                                </a:lnTo>
                                <a:lnTo>
                                  <a:pt x="2765" y="2372"/>
                                </a:lnTo>
                                <a:lnTo>
                                  <a:pt x="2728" y="2446"/>
                                </a:lnTo>
                                <a:lnTo>
                                  <a:pt x="2728" y="2483"/>
                                </a:lnTo>
                                <a:lnTo>
                                  <a:pt x="2728" y="2483"/>
                                </a:lnTo>
                                <a:lnTo>
                                  <a:pt x="2691" y="2520"/>
                                </a:lnTo>
                                <a:lnTo>
                                  <a:pt x="2653" y="2558"/>
                                </a:lnTo>
                                <a:lnTo>
                                  <a:pt x="2653" y="2595"/>
                                </a:lnTo>
                                <a:lnTo>
                                  <a:pt x="2616" y="2595"/>
                                </a:lnTo>
                                <a:lnTo>
                                  <a:pt x="2579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541" y="2669"/>
                                </a:lnTo>
                                <a:lnTo>
                                  <a:pt x="2504" y="2706"/>
                                </a:lnTo>
                                <a:lnTo>
                                  <a:pt x="2429" y="2706"/>
                                </a:lnTo>
                                <a:lnTo>
                                  <a:pt x="2429" y="2743"/>
                                </a:lnTo>
                                <a:lnTo>
                                  <a:pt x="2354" y="2743"/>
                                </a:lnTo>
                                <a:lnTo>
                                  <a:pt x="2317" y="2780"/>
                                </a:lnTo>
                                <a:lnTo>
                                  <a:pt x="2280" y="2780"/>
                                </a:lnTo>
                                <a:lnTo>
                                  <a:pt x="2205" y="2780"/>
                                </a:lnTo>
                                <a:lnTo>
                                  <a:pt x="2167" y="2780"/>
                                </a:lnTo>
                                <a:lnTo>
                                  <a:pt x="2130" y="2780"/>
                                </a:lnTo>
                                <a:lnTo>
                                  <a:pt x="2055" y="2780"/>
                                </a:lnTo>
                                <a:lnTo>
                                  <a:pt x="2018" y="2780"/>
                                </a:lnTo>
                                <a:lnTo>
                                  <a:pt x="1981" y="2743"/>
                                </a:lnTo>
                                <a:lnTo>
                                  <a:pt x="1943" y="2743"/>
                                </a:lnTo>
                                <a:lnTo>
                                  <a:pt x="1906" y="2706"/>
                                </a:lnTo>
                                <a:lnTo>
                                  <a:pt x="1869" y="2706"/>
                                </a:lnTo>
                                <a:lnTo>
                                  <a:pt x="1831" y="2669"/>
                                </a:lnTo>
                                <a:lnTo>
                                  <a:pt x="1831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56" y="2632"/>
                                </a:lnTo>
                                <a:lnTo>
                                  <a:pt x="1719" y="2595"/>
                                </a:lnTo>
                                <a:lnTo>
                                  <a:pt x="1682" y="2520"/>
                                </a:lnTo>
                                <a:lnTo>
                                  <a:pt x="1644" y="2483"/>
                                </a:lnTo>
                                <a:lnTo>
                                  <a:pt x="1570" y="2409"/>
                                </a:lnTo>
                                <a:lnTo>
                                  <a:pt x="1532" y="2261"/>
                                </a:lnTo>
                                <a:lnTo>
                                  <a:pt x="1457" y="2224"/>
                                </a:lnTo>
                                <a:lnTo>
                                  <a:pt x="1457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383" y="2150"/>
                                </a:lnTo>
                                <a:lnTo>
                                  <a:pt x="1383" y="2113"/>
                                </a:lnTo>
                                <a:lnTo>
                                  <a:pt x="1383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76"/>
                                </a:lnTo>
                                <a:lnTo>
                                  <a:pt x="1420" y="2150"/>
                                </a:lnTo>
                                <a:lnTo>
                                  <a:pt x="1420" y="2187"/>
                                </a:lnTo>
                                <a:lnTo>
                                  <a:pt x="1457" y="2187"/>
                                </a:lnTo>
                                <a:lnTo>
                                  <a:pt x="1457" y="2261"/>
                                </a:lnTo>
                                <a:lnTo>
                                  <a:pt x="1457" y="2298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409"/>
                                </a:lnTo>
                                <a:lnTo>
                                  <a:pt x="1457" y="2446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558"/>
                                </a:lnTo>
                                <a:lnTo>
                                  <a:pt x="1420" y="2595"/>
                                </a:lnTo>
                                <a:lnTo>
                                  <a:pt x="1420" y="2632"/>
                                </a:lnTo>
                                <a:lnTo>
                                  <a:pt x="1383" y="2632"/>
                                </a:lnTo>
                                <a:lnTo>
                                  <a:pt x="1383" y="2669"/>
                                </a:lnTo>
                                <a:lnTo>
                                  <a:pt x="1383" y="2706"/>
                                </a:lnTo>
                                <a:lnTo>
                                  <a:pt x="1383" y="2743"/>
                                </a:lnTo>
                                <a:lnTo>
                                  <a:pt x="1345" y="2780"/>
                                </a:lnTo>
                                <a:lnTo>
                                  <a:pt x="1308" y="2780"/>
                                </a:lnTo>
                                <a:lnTo>
                                  <a:pt x="1308" y="2817"/>
                                </a:lnTo>
                                <a:lnTo>
                                  <a:pt x="1271" y="2854"/>
                                </a:lnTo>
                                <a:lnTo>
                                  <a:pt x="1233" y="2891"/>
                                </a:lnTo>
                                <a:lnTo>
                                  <a:pt x="1233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58" y="2965"/>
                                </a:lnTo>
                                <a:lnTo>
                                  <a:pt x="1121" y="2965"/>
                                </a:lnTo>
                                <a:lnTo>
                                  <a:pt x="1121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046" y="3039"/>
                                </a:lnTo>
                                <a:lnTo>
                                  <a:pt x="972" y="3039"/>
                                </a:lnTo>
                                <a:lnTo>
                                  <a:pt x="934" y="3039"/>
                                </a:lnTo>
                                <a:lnTo>
                                  <a:pt x="897" y="3039"/>
                                </a:lnTo>
                                <a:lnTo>
                                  <a:pt x="859" y="3039"/>
                                </a:lnTo>
                                <a:lnTo>
                                  <a:pt x="822" y="3039"/>
                                </a:lnTo>
                                <a:lnTo>
                                  <a:pt x="785" y="3039"/>
                                </a:lnTo>
                                <a:lnTo>
                                  <a:pt x="747" y="3039"/>
                                </a:lnTo>
                                <a:lnTo>
                                  <a:pt x="710" y="3039"/>
                                </a:lnTo>
                                <a:lnTo>
                                  <a:pt x="673" y="3002"/>
                                </a:lnTo>
                                <a:lnTo>
                                  <a:pt x="673" y="3002"/>
                                </a:lnTo>
                                <a:lnTo>
                                  <a:pt x="635" y="2965"/>
                                </a:lnTo>
                                <a:lnTo>
                                  <a:pt x="598" y="2965"/>
                                </a:lnTo>
                                <a:lnTo>
                                  <a:pt x="560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891"/>
                                </a:lnTo>
                                <a:lnTo>
                                  <a:pt x="523" y="2891"/>
                                </a:lnTo>
                                <a:lnTo>
                                  <a:pt x="486" y="2780"/>
                                </a:lnTo>
                                <a:lnTo>
                                  <a:pt x="448" y="2743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558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335"/>
                                </a:lnTo>
                                <a:lnTo>
                                  <a:pt x="411" y="2298"/>
                                </a:lnTo>
                                <a:lnTo>
                                  <a:pt x="411" y="2224"/>
                                </a:lnTo>
                                <a:lnTo>
                                  <a:pt x="411" y="2187"/>
                                </a:lnTo>
                                <a:lnTo>
                                  <a:pt x="448" y="2150"/>
                                </a:lnTo>
                                <a:lnTo>
                                  <a:pt x="448" y="2113"/>
                                </a:lnTo>
                                <a:lnTo>
                                  <a:pt x="486" y="2039"/>
                                </a:lnTo>
                                <a:lnTo>
                                  <a:pt x="523" y="2001"/>
                                </a:lnTo>
                                <a:lnTo>
                                  <a:pt x="523" y="1927"/>
                                </a:lnTo>
                                <a:lnTo>
                                  <a:pt x="448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299" y="1853"/>
                                </a:lnTo>
                                <a:lnTo>
                                  <a:pt x="262" y="1853"/>
                                </a:lnTo>
                                <a:lnTo>
                                  <a:pt x="224" y="1816"/>
                                </a:lnTo>
                                <a:lnTo>
                                  <a:pt x="224" y="1779"/>
                                </a:lnTo>
                                <a:lnTo>
                                  <a:pt x="187" y="1742"/>
                                </a:lnTo>
                                <a:lnTo>
                                  <a:pt x="149" y="1742"/>
                                </a:lnTo>
                                <a:lnTo>
                                  <a:pt x="112" y="1742"/>
                                </a:lnTo>
                                <a:lnTo>
                                  <a:pt x="75" y="1705"/>
                                </a:lnTo>
                                <a:lnTo>
                                  <a:pt x="75" y="1668"/>
                                </a:lnTo>
                                <a:lnTo>
                                  <a:pt x="75" y="1631"/>
                                </a:lnTo>
                                <a:lnTo>
                                  <a:pt x="75" y="1594"/>
                                </a:lnTo>
                                <a:lnTo>
                                  <a:pt x="37" y="1594"/>
                                </a:lnTo>
                                <a:lnTo>
                                  <a:pt x="0" y="1520"/>
                                </a:lnTo>
                                <a:lnTo>
                                  <a:pt x="0" y="1482"/>
                                </a:lnTo>
                                <a:lnTo>
                                  <a:pt x="0" y="1445"/>
                                </a:lnTo>
                                <a:lnTo>
                                  <a:pt x="0" y="1445"/>
                                </a:lnTo>
                                <a:lnTo>
                                  <a:pt x="0" y="1408"/>
                                </a:lnTo>
                                <a:lnTo>
                                  <a:pt x="0" y="1334"/>
                                </a:lnTo>
                                <a:lnTo>
                                  <a:pt x="0" y="1297"/>
                                </a:lnTo>
                                <a:lnTo>
                                  <a:pt x="0" y="1297"/>
                                </a:lnTo>
                                <a:lnTo>
                                  <a:pt x="0" y="1260"/>
                                </a:lnTo>
                                <a:lnTo>
                                  <a:pt x="0" y="1223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112" y="1075"/>
                                </a:lnTo>
                                <a:lnTo>
                                  <a:pt x="149" y="1075"/>
                                </a:lnTo>
                                <a:lnTo>
                                  <a:pt x="187" y="1038"/>
                                </a:lnTo>
                                <a:lnTo>
                                  <a:pt x="187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62" y="1001"/>
                                </a:lnTo>
                                <a:lnTo>
                                  <a:pt x="262" y="1001"/>
                                </a:lnTo>
                                <a:lnTo>
                                  <a:pt x="299" y="1001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01"/>
                                </a:lnTo>
                                <a:lnTo>
                                  <a:pt x="374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48" y="1075"/>
                                </a:lnTo>
                                <a:lnTo>
                                  <a:pt x="523" y="1112"/>
                                </a:lnTo>
                                <a:lnTo>
                                  <a:pt x="560" y="1149"/>
                                </a:lnTo>
                                <a:lnTo>
                                  <a:pt x="598" y="1149"/>
                                </a:lnTo>
                                <a:lnTo>
                                  <a:pt x="635" y="1149"/>
                                </a:lnTo>
                                <a:lnTo>
                                  <a:pt x="673" y="1186"/>
                                </a:lnTo>
                                <a:lnTo>
                                  <a:pt x="673" y="1001"/>
                                </a:lnTo>
                                <a:lnTo>
                                  <a:pt x="673" y="852"/>
                                </a:lnTo>
                                <a:lnTo>
                                  <a:pt x="673" y="778"/>
                                </a:lnTo>
                                <a:lnTo>
                                  <a:pt x="673" y="704"/>
                                </a:lnTo>
                                <a:lnTo>
                                  <a:pt x="673" y="630"/>
                                </a:lnTo>
                                <a:lnTo>
                                  <a:pt x="673" y="556"/>
                                </a:lnTo>
                                <a:lnTo>
                                  <a:pt x="710" y="519"/>
                                </a:lnTo>
                                <a:lnTo>
                                  <a:pt x="710" y="482"/>
                                </a:lnTo>
                                <a:lnTo>
                                  <a:pt x="710" y="445"/>
                                </a:lnTo>
                                <a:lnTo>
                                  <a:pt x="747" y="407"/>
                                </a:lnTo>
                                <a:lnTo>
                                  <a:pt x="785" y="407"/>
                                </a:lnTo>
                                <a:lnTo>
                                  <a:pt x="785" y="370"/>
                                </a:lnTo>
                                <a:lnTo>
                                  <a:pt x="822" y="333"/>
                                </a:lnTo>
                                <a:lnTo>
                                  <a:pt x="822" y="296"/>
                                </a:lnTo>
                                <a:lnTo>
                                  <a:pt x="822" y="259"/>
                                </a:lnTo>
                                <a:lnTo>
                                  <a:pt x="859" y="259"/>
                                </a:lnTo>
                                <a:lnTo>
                                  <a:pt x="897" y="222"/>
                                </a:lnTo>
                                <a:lnTo>
                                  <a:pt x="934" y="185"/>
                                </a:lnTo>
                                <a:lnTo>
                                  <a:pt x="972" y="148"/>
                                </a:lnTo>
                                <a:lnTo>
                                  <a:pt x="972" y="111"/>
                                </a:lnTo>
                                <a:lnTo>
                                  <a:pt x="1009" y="111"/>
                                </a:lnTo>
                                <a:lnTo>
                                  <a:pt x="1046" y="74"/>
                                </a:lnTo>
                                <a:lnTo>
                                  <a:pt x="1084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37"/>
                                </a:lnTo>
                                <a:lnTo>
                                  <a:pt x="1158" y="37"/>
                                </a:lnTo>
                                <a:lnTo>
                                  <a:pt x="1196" y="0"/>
                                </a:lnTo>
                                <a:lnTo>
                                  <a:pt x="1233" y="0"/>
                                </a:lnTo>
                                <a:lnTo>
                                  <a:pt x="1233" y="0"/>
                                </a:lnTo>
                                <a:lnTo>
                                  <a:pt x="1271" y="0"/>
                                </a:lnTo>
                                <a:lnTo>
                                  <a:pt x="1308" y="0"/>
                                </a:lnTo>
                                <a:lnTo>
                                  <a:pt x="1345" y="0"/>
                                </a:lnTo>
                                <a:lnTo>
                                  <a:pt x="1383" y="0"/>
                                </a:lnTo>
                                <a:lnTo>
                                  <a:pt x="1383" y="37"/>
                                </a:lnTo>
                                <a:lnTo>
                                  <a:pt x="1457" y="37"/>
                                </a:lnTo>
                                <a:lnTo>
                                  <a:pt x="1457" y="74"/>
                                </a:lnTo>
                                <a:lnTo>
                                  <a:pt x="1457" y="148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22"/>
                                </a:lnTo>
                                <a:lnTo>
                                  <a:pt x="1457" y="222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5" y="74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74"/>
                                </a:lnTo>
                                <a:lnTo>
                                  <a:pt x="1196" y="74"/>
                                </a:lnTo>
                                <a:lnTo>
                                  <a:pt x="1158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74"/>
                                </a:lnTo>
                                <a:lnTo>
                                  <a:pt x="1084" y="111"/>
                                </a:lnTo>
                                <a:lnTo>
                                  <a:pt x="1046" y="111"/>
                                </a:lnTo>
                                <a:lnTo>
                                  <a:pt x="1046" y="148"/>
                                </a:lnTo>
                                <a:lnTo>
                                  <a:pt x="972" y="185"/>
                                </a:lnTo>
                                <a:lnTo>
                                  <a:pt x="972" y="222"/>
                                </a:lnTo>
                                <a:lnTo>
                                  <a:pt x="934" y="259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59"/>
                                </a:lnTo>
                                <a:lnTo>
                                  <a:pt x="859" y="296"/>
                                </a:lnTo>
                                <a:lnTo>
                                  <a:pt x="859" y="333"/>
                                </a:lnTo>
                                <a:lnTo>
                                  <a:pt x="822" y="370"/>
                                </a:lnTo>
                                <a:lnTo>
                                  <a:pt x="822" y="407"/>
                                </a:lnTo>
                                <a:lnTo>
                                  <a:pt x="785" y="445"/>
                                </a:lnTo>
                                <a:lnTo>
                                  <a:pt x="785" y="482"/>
                                </a:lnTo>
                                <a:lnTo>
                                  <a:pt x="747" y="519"/>
                                </a:lnTo>
                                <a:lnTo>
                                  <a:pt x="747" y="556"/>
                                </a:lnTo>
                                <a:lnTo>
                                  <a:pt x="710" y="556"/>
                                </a:lnTo>
                                <a:lnTo>
                                  <a:pt x="710" y="593"/>
                                </a:lnTo>
                                <a:lnTo>
                                  <a:pt x="710" y="704"/>
                                </a:lnTo>
                                <a:lnTo>
                                  <a:pt x="673" y="741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89"/>
                                </a:lnTo>
                                <a:lnTo>
                                  <a:pt x="673" y="964"/>
                                </a:lnTo>
                                <a:lnTo>
                                  <a:pt x="673" y="1038"/>
                                </a:lnTo>
                                <a:lnTo>
                                  <a:pt x="673" y="1223"/>
                                </a:lnTo>
                                <a:lnTo>
                                  <a:pt x="635" y="1186"/>
                                </a:lnTo>
                                <a:lnTo>
                                  <a:pt x="598" y="1186"/>
                                </a:lnTo>
                                <a:lnTo>
                                  <a:pt x="523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49"/>
                                </a:lnTo>
                                <a:lnTo>
                                  <a:pt x="448" y="1112"/>
                                </a:lnTo>
                                <a:lnTo>
                                  <a:pt x="411" y="1112"/>
                                </a:lnTo>
                                <a:lnTo>
                                  <a:pt x="374" y="1112"/>
                                </a:lnTo>
                                <a:lnTo>
                                  <a:pt x="374" y="1075"/>
                                </a:lnTo>
                                <a:lnTo>
                                  <a:pt x="336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49" y="1149"/>
                                </a:lnTo>
                                <a:lnTo>
                                  <a:pt x="149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75" y="1186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60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37" y="1334"/>
                                </a:lnTo>
                                <a:lnTo>
                                  <a:pt x="37" y="1408"/>
                                </a:lnTo>
                                <a:lnTo>
                                  <a:pt x="75" y="1445"/>
                                </a:lnTo>
                                <a:lnTo>
                                  <a:pt x="75" y="1445"/>
                                </a:lnTo>
                                <a:lnTo>
                                  <a:pt x="75" y="1520"/>
                                </a:lnTo>
                                <a:lnTo>
                                  <a:pt x="75" y="1557"/>
                                </a:lnTo>
                                <a:lnTo>
                                  <a:pt x="75" y="1594"/>
                                </a:lnTo>
                                <a:lnTo>
                                  <a:pt x="112" y="1631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705"/>
                                </a:lnTo>
                                <a:lnTo>
                                  <a:pt x="187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99" y="1779"/>
                                </a:lnTo>
                                <a:lnTo>
                                  <a:pt x="336" y="1816"/>
                                </a:lnTo>
                                <a:lnTo>
                                  <a:pt x="374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560" y="1890"/>
                                </a:lnTo>
                                <a:lnTo>
                                  <a:pt x="523" y="1964"/>
                                </a:lnTo>
                                <a:lnTo>
                                  <a:pt x="523" y="2039"/>
                                </a:lnTo>
                                <a:lnTo>
                                  <a:pt x="486" y="2076"/>
                                </a:lnTo>
                                <a:lnTo>
                                  <a:pt x="486" y="2150"/>
                                </a:lnTo>
                                <a:lnTo>
                                  <a:pt x="448" y="2187"/>
                                </a:lnTo>
                                <a:lnTo>
                                  <a:pt x="448" y="2261"/>
                                </a:lnTo>
                                <a:lnTo>
                                  <a:pt x="448" y="2335"/>
                                </a:lnTo>
                                <a:lnTo>
                                  <a:pt x="448" y="2372"/>
                                </a:lnTo>
                                <a:lnTo>
                                  <a:pt x="448" y="2446"/>
                                </a:lnTo>
                                <a:lnTo>
                                  <a:pt x="448" y="2483"/>
                                </a:lnTo>
                                <a:lnTo>
                                  <a:pt x="448" y="2558"/>
                                </a:lnTo>
                                <a:lnTo>
                                  <a:pt x="486" y="2595"/>
                                </a:lnTo>
                                <a:lnTo>
                                  <a:pt x="486" y="2632"/>
                                </a:lnTo>
                                <a:lnTo>
                                  <a:pt x="523" y="2706"/>
                                </a:lnTo>
                                <a:lnTo>
                                  <a:pt x="523" y="2780"/>
                                </a:lnTo>
                                <a:lnTo>
                                  <a:pt x="523" y="2817"/>
                                </a:lnTo>
                                <a:lnTo>
                                  <a:pt x="598" y="2891"/>
                                </a:lnTo>
                                <a:lnTo>
                                  <a:pt x="635" y="2928"/>
                                </a:lnTo>
                                <a:lnTo>
                                  <a:pt x="635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710" y="2965"/>
                                </a:lnTo>
                                <a:lnTo>
                                  <a:pt x="747" y="2965"/>
                                </a:lnTo>
                                <a:lnTo>
                                  <a:pt x="785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59" y="2965"/>
                                </a:lnTo>
                                <a:lnTo>
                                  <a:pt x="934" y="2965"/>
                                </a:lnTo>
                                <a:lnTo>
                                  <a:pt x="1009" y="2965"/>
                                </a:lnTo>
                                <a:lnTo>
                                  <a:pt x="1084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891"/>
                                </a:lnTo>
                                <a:lnTo>
                                  <a:pt x="1158" y="2891"/>
                                </a:lnTo>
                                <a:lnTo>
                                  <a:pt x="1196" y="2854"/>
                                </a:lnTo>
                                <a:lnTo>
                                  <a:pt x="1233" y="2817"/>
                                </a:lnTo>
                                <a:lnTo>
                                  <a:pt x="1233" y="2780"/>
                                </a:lnTo>
                                <a:lnTo>
                                  <a:pt x="1233" y="2780"/>
                                </a:lnTo>
                                <a:lnTo>
                                  <a:pt x="1271" y="2780"/>
                                </a:lnTo>
                                <a:lnTo>
                                  <a:pt x="1271" y="2743"/>
                                </a:lnTo>
                                <a:lnTo>
                                  <a:pt x="1308" y="2706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32"/>
                                </a:lnTo>
                                <a:lnTo>
                                  <a:pt x="1345" y="2632"/>
                                </a:lnTo>
                                <a:lnTo>
                                  <a:pt x="1383" y="2595"/>
                                </a:lnTo>
                                <a:lnTo>
                                  <a:pt x="1383" y="2558"/>
                                </a:lnTo>
                                <a:lnTo>
                                  <a:pt x="1383" y="2520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46"/>
                                </a:lnTo>
                                <a:lnTo>
                                  <a:pt x="1383" y="2409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298"/>
                                </a:lnTo>
                                <a:lnTo>
                                  <a:pt x="1383" y="2224"/>
                                </a:lnTo>
                                <a:lnTo>
                                  <a:pt x="1383" y="2150"/>
                                </a:lnTo>
                                <a:lnTo>
                                  <a:pt x="1345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420" y="2076"/>
                                </a:lnTo>
                                <a:lnTo>
                                  <a:pt x="1420" y="2076"/>
                                </a:lnTo>
                                <a:lnTo>
                                  <a:pt x="1457" y="2113"/>
                                </a:lnTo>
                                <a:lnTo>
                                  <a:pt x="1495" y="2187"/>
                                </a:lnTo>
                                <a:lnTo>
                                  <a:pt x="1532" y="2187"/>
                                </a:lnTo>
                                <a:lnTo>
                                  <a:pt x="1607" y="2335"/>
                                </a:lnTo>
                                <a:lnTo>
                                  <a:pt x="1644" y="2335"/>
                                </a:lnTo>
                                <a:lnTo>
                                  <a:pt x="1644" y="2409"/>
                                </a:lnTo>
                                <a:lnTo>
                                  <a:pt x="1682" y="2446"/>
                                </a:lnTo>
                                <a:lnTo>
                                  <a:pt x="1682" y="2483"/>
                                </a:lnTo>
                                <a:lnTo>
                                  <a:pt x="1719" y="2483"/>
                                </a:lnTo>
                                <a:lnTo>
                                  <a:pt x="1756" y="2520"/>
                                </a:lnTo>
                                <a:lnTo>
                                  <a:pt x="1756" y="2520"/>
                                </a:lnTo>
                                <a:lnTo>
                                  <a:pt x="1794" y="2558"/>
                                </a:lnTo>
                                <a:lnTo>
                                  <a:pt x="1831" y="2595"/>
                                </a:lnTo>
                                <a:lnTo>
                                  <a:pt x="1831" y="2632"/>
                                </a:lnTo>
                                <a:lnTo>
                                  <a:pt x="1869" y="2632"/>
                                </a:lnTo>
                                <a:lnTo>
                                  <a:pt x="1906" y="2632"/>
                                </a:lnTo>
                                <a:lnTo>
                                  <a:pt x="1943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2018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205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354" y="2669"/>
                                </a:lnTo>
                                <a:lnTo>
                                  <a:pt x="2392" y="2669"/>
                                </a:lnTo>
                                <a:lnTo>
                                  <a:pt x="2429" y="2632"/>
                                </a:lnTo>
                                <a:lnTo>
                                  <a:pt x="2466" y="2632"/>
                                </a:lnTo>
                                <a:lnTo>
                                  <a:pt x="2504" y="2632"/>
                                </a:lnTo>
                                <a:lnTo>
                                  <a:pt x="2541" y="2595"/>
                                </a:lnTo>
                                <a:lnTo>
                                  <a:pt x="2579" y="2595"/>
                                </a:lnTo>
                                <a:lnTo>
                                  <a:pt x="2579" y="2558"/>
                                </a:lnTo>
                                <a:lnTo>
                                  <a:pt x="2616" y="2520"/>
                                </a:lnTo>
                                <a:lnTo>
                                  <a:pt x="2653" y="2483"/>
                                </a:lnTo>
                                <a:lnTo>
                                  <a:pt x="2653" y="2483"/>
                                </a:lnTo>
                                <a:lnTo>
                                  <a:pt x="2691" y="2409"/>
                                </a:lnTo>
                                <a:lnTo>
                                  <a:pt x="2728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261"/>
                                </a:lnTo>
                                <a:lnTo>
                                  <a:pt x="2765" y="2224"/>
                                </a:lnTo>
                                <a:lnTo>
                                  <a:pt x="2765" y="2187"/>
                                </a:lnTo>
                                <a:lnTo>
                                  <a:pt x="2765" y="2150"/>
                                </a:lnTo>
                                <a:lnTo>
                                  <a:pt x="2765" y="2113"/>
                                </a:lnTo>
                                <a:lnTo>
                                  <a:pt x="2765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765" y="1890"/>
                                </a:lnTo>
                                <a:lnTo>
                                  <a:pt x="2765" y="1853"/>
                                </a:lnTo>
                                <a:lnTo>
                                  <a:pt x="2765" y="1779"/>
                                </a:lnTo>
                                <a:lnTo>
                                  <a:pt x="2728" y="1705"/>
                                </a:lnTo>
                                <a:lnTo>
                                  <a:pt x="2728" y="1631"/>
                                </a:lnTo>
                                <a:lnTo>
                                  <a:pt x="2728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79" y="1445"/>
                                </a:lnTo>
                                <a:lnTo>
                                  <a:pt x="2541" y="1445"/>
                                </a:lnTo>
                                <a:lnTo>
                                  <a:pt x="2466" y="1445"/>
                                </a:lnTo>
                                <a:lnTo>
                                  <a:pt x="2429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54" y="1371"/>
                                </a:lnTo>
                                <a:lnTo>
                                  <a:pt x="2280" y="1334"/>
                                </a:lnTo>
                                <a:lnTo>
                                  <a:pt x="2242" y="1334"/>
                                </a:lnTo>
                                <a:lnTo>
                                  <a:pt x="2205" y="1334"/>
                                </a:lnTo>
                                <a:lnTo>
                                  <a:pt x="2167" y="1334"/>
                                </a:lnTo>
                                <a:lnTo>
                                  <a:pt x="2130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334"/>
                                </a:lnTo>
                                <a:lnTo>
                                  <a:pt x="1981" y="1334"/>
                                </a:lnTo>
                                <a:lnTo>
                                  <a:pt x="1869" y="1334"/>
                                </a:lnTo>
                                <a:lnTo>
                                  <a:pt x="1831" y="1334"/>
                                </a:lnTo>
                                <a:lnTo>
                                  <a:pt x="1831" y="1371"/>
                                </a:lnTo>
                                <a:lnTo>
                                  <a:pt x="1756" y="1371"/>
                                </a:lnTo>
                                <a:lnTo>
                                  <a:pt x="1719" y="1408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756" y="1297"/>
                                </a:lnTo>
                                <a:lnTo>
                                  <a:pt x="1906" y="1260"/>
                                </a:lnTo>
                                <a:lnTo>
                                  <a:pt x="2093" y="1149"/>
                                </a:lnTo>
                                <a:lnTo>
                                  <a:pt x="2167" y="1149"/>
                                </a:lnTo>
                                <a:lnTo>
                                  <a:pt x="2280" y="1075"/>
                                </a:lnTo>
                                <a:lnTo>
                                  <a:pt x="2354" y="1001"/>
                                </a:lnTo>
                                <a:lnTo>
                                  <a:pt x="2392" y="1001"/>
                                </a:lnTo>
                                <a:lnTo>
                                  <a:pt x="2429" y="964"/>
                                </a:lnTo>
                                <a:lnTo>
                                  <a:pt x="2466" y="926"/>
                                </a:lnTo>
                                <a:lnTo>
                                  <a:pt x="2504" y="889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15"/>
                                </a:lnTo>
                                <a:lnTo>
                                  <a:pt x="2616" y="778"/>
                                </a:lnTo>
                                <a:lnTo>
                                  <a:pt x="2653" y="741"/>
                                </a:lnTo>
                                <a:lnTo>
                                  <a:pt x="2653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667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691" y="407"/>
                                </a:lnTo>
                                <a:lnTo>
                                  <a:pt x="2691" y="370"/>
                                </a:lnTo>
                                <a:lnTo>
                                  <a:pt x="2691" y="333"/>
                                </a:lnTo>
                                <a:lnTo>
                                  <a:pt x="2653" y="259"/>
                                </a:lnTo>
                                <a:lnTo>
                                  <a:pt x="2653" y="259"/>
                                </a:lnTo>
                                <a:lnTo>
                                  <a:pt x="2616" y="259"/>
                                </a:lnTo>
                                <a:lnTo>
                                  <a:pt x="2616" y="222"/>
                                </a:lnTo>
                                <a:lnTo>
                                  <a:pt x="2579" y="222"/>
                                </a:lnTo>
                                <a:lnTo>
                                  <a:pt x="2579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1" y="148"/>
                                </a:lnTo>
                                <a:lnTo>
                                  <a:pt x="2504" y="111"/>
                                </a:lnTo>
                                <a:lnTo>
                                  <a:pt x="2466" y="111"/>
                                </a:lnTo>
                                <a:lnTo>
                                  <a:pt x="2466" y="74"/>
                                </a:lnTo>
                                <a:lnTo>
                                  <a:pt x="2429" y="74"/>
                                </a:lnTo>
                                <a:lnTo>
                                  <a:pt x="2392" y="74"/>
                                </a:lnTo>
                                <a:lnTo>
                                  <a:pt x="2354" y="74"/>
                                </a:lnTo>
                                <a:lnTo>
                                  <a:pt x="2317" y="74"/>
                                </a:lnTo>
                                <a:lnTo>
                                  <a:pt x="2280" y="74"/>
                                </a:lnTo>
                                <a:lnTo>
                                  <a:pt x="2280" y="37"/>
                                </a:lnTo>
                                <a:lnTo>
                                  <a:pt x="2242" y="37"/>
                                </a:lnTo>
                                <a:lnTo>
                                  <a:pt x="2167" y="37"/>
                                </a:lnTo>
                                <a:lnTo>
                                  <a:pt x="2130" y="37"/>
                                </a:lnTo>
                                <a:lnTo>
                                  <a:pt x="2130" y="37"/>
                                </a:lnTo>
                                <a:lnTo>
                                  <a:pt x="2093" y="37"/>
                                </a:lnTo>
                                <a:lnTo>
                                  <a:pt x="2018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43" y="74"/>
                                </a:lnTo>
                                <a:lnTo>
                                  <a:pt x="1906" y="74"/>
                                </a:lnTo>
                                <a:lnTo>
                                  <a:pt x="1869" y="111"/>
                                </a:lnTo>
                                <a:lnTo>
                                  <a:pt x="1831" y="111"/>
                                </a:lnTo>
                                <a:lnTo>
                                  <a:pt x="1831" y="148"/>
                                </a:lnTo>
                                <a:lnTo>
                                  <a:pt x="1756" y="185"/>
                                </a:lnTo>
                                <a:lnTo>
                                  <a:pt x="1682" y="259"/>
                                </a:lnTo>
                                <a:lnTo>
                                  <a:pt x="1682" y="259"/>
                                </a:lnTo>
                                <a:lnTo>
                                  <a:pt x="1644" y="296"/>
                                </a:lnTo>
                                <a:lnTo>
                                  <a:pt x="1532" y="370"/>
                                </a:lnTo>
                                <a:lnTo>
                                  <a:pt x="1495" y="407"/>
                                </a:lnTo>
                                <a:lnTo>
                                  <a:pt x="1457" y="445"/>
                                </a:lnTo>
                                <a:lnTo>
                                  <a:pt x="1457" y="482"/>
                                </a:lnTo>
                                <a:lnTo>
                                  <a:pt x="1383" y="556"/>
                                </a:lnTo>
                                <a:lnTo>
                                  <a:pt x="1345" y="630"/>
                                </a:lnTo>
                                <a:lnTo>
                                  <a:pt x="1308" y="704"/>
                                </a:lnTo>
                                <a:lnTo>
                                  <a:pt x="1233" y="778"/>
                                </a:lnTo>
                                <a:lnTo>
                                  <a:pt x="1233" y="852"/>
                                </a:lnTo>
                                <a:lnTo>
                                  <a:pt x="1158" y="964"/>
                                </a:lnTo>
                                <a:lnTo>
                                  <a:pt x="1121" y="1038"/>
                                </a:lnTo>
                                <a:lnTo>
                                  <a:pt x="1121" y="1149"/>
                                </a:lnTo>
                                <a:lnTo>
                                  <a:pt x="1084" y="1223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297"/>
                                </a:lnTo>
                                <a:lnTo>
                                  <a:pt x="1009" y="1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32840"/>
                            <a:ext cx="74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816">
                                <a:moveTo>
                                  <a:pt x="336" y="74"/>
                                </a:moveTo>
                                <a:lnTo>
                                  <a:pt x="336" y="74"/>
                                </a:lnTo>
                                <a:lnTo>
                                  <a:pt x="336" y="74"/>
                                </a:lnTo>
                                <a:lnTo>
                                  <a:pt x="299" y="74"/>
                                </a:lnTo>
                                <a:lnTo>
                                  <a:pt x="299" y="74"/>
                                </a:lnTo>
                                <a:lnTo>
                                  <a:pt x="262" y="111"/>
                                </a:lnTo>
                                <a:lnTo>
                                  <a:pt x="262" y="111"/>
                                </a:lnTo>
                                <a:lnTo>
                                  <a:pt x="224" y="148"/>
                                </a:lnTo>
                                <a:lnTo>
                                  <a:pt x="187" y="185"/>
                                </a:lnTo>
                                <a:lnTo>
                                  <a:pt x="149" y="222"/>
                                </a:lnTo>
                                <a:lnTo>
                                  <a:pt x="149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259"/>
                                </a:lnTo>
                                <a:lnTo>
                                  <a:pt x="112" y="297"/>
                                </a:lnTo>
                                <a:lnTo>
                                  <a:pt x="75" y="334"/>
                                </a:lnTo>
                                <a:lnTo>
                                  <a:pt x="75" y="371"/>
                                </a:lnTo>
                                <a:lnTo>
                                  <a:pt x="75" y="371"/>
                                </a:lnTo>
                                <a:lnTo>
                                  <a:pt x="75" y="408"/>
                                </a:lnTo>
                                <a:lnTo>
                                  <a:pt x="75" y="445"/>
                                </a:lnTo>
                                <a:lnTo>
                                  <a:pt x="75" y="482"/>
                                </a:lnTo>
                                <a:lnTo>
                                  <a:pt x="75" y="519"/>
                                </a:lnTo>
                                <a:lnTo>
                                  <a:pt x="75" y="519"/>
                                </a:lnTo>
                                <a:lnTo>
                                  <a:pt x="75" y="556"/>
                                </a:lnTo>
                                <a:lnTo>
                                  <a:pt x="112" y="593"/>
                                </a:lnTo>
                                <a:lnTo>
                                  <a:pt x="112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87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4" y="704"/>
                                </a:lnTo>
                                <a:lnTo>
                                  <a:pt x="262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74" y="741"/>
                                </a:lnTo>
                                <a:lnTo>
                                  <a:pt x="411" y="741"/>
                                </a:lnTo>
                                <a:lnTo>
                                  <a:pt x="448" y="741"/>
                                </a:lnTo>
                                <a:lnTo>
                                  <a:pt x="448" y="704"/>
                                </a:lnTo>
                                <a:lnTo>
                                  <a:pt x="486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630"/>
                                </a:lnTo>
                                <a:lnTo>
                                  <a:pt x="523" y="593"/>
                                </a:lnTo>
                                <a:lnTo>
                                  <a:pt x="523" y="519"/>
                                </a:lnTo>
                                <a:lnTo>
                                  <a:pt x="523" y="519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45"/>
                                </a:lnTo>
                                <a:lnTo>
                                  <a:pt x="523" y="408"/>
                                </a:lnTo>
                                <a:lnTo>
                                  <a:pt x="523" y="371"/>
                                </a:lnTo>
                                <a:lnTo>
                                  <a:pt x="523" y="334"/>
                                </a:lnTo>
                                <a:lnTo>
                                  <a:pt x="523" y="297"/>
                                </a:lnTo>
                                <a:lnTo>
                                  <a:pt x="523" y="259"/>
                                </a:lnTo>
                                <a:lnTo>
                                  <a:pt x="486" y="222"/>
                                </a:lnTo>
                                <a:lnTo>
                                  <a:pt x="486" y="222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523" y="148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98" y="259"/>
                                </a:lnTo>
                                <a:lnTo>
                                  <a:pt x="598" y="334"/>
                                </a:lnTo>
                                <a:lnTo>
                                  <a:pt x="598" y="371"/>
                                </a:lnTo>
                                <a:lnTo>
                                  <a:pt x="598" y="408"/>
                                </a:lnTo>
                                <a:lnTo>
                                  <a:pt x="598" y="445"/>
                                </a:lnTo>
                                <a:lnTo>
                                  <a:pt x="598" y="482"/>
                                </a:lnTo>
                                <a:lnTo>
                                  <a:pt x="598" y="519"/>
                                </a:lnTo>
                                <a:lnTo>
                                  <a:pt x="598" y="556"/>
                                </a:lnTo>
                                <a:lnTo>
                                  <a:pt x="561" y="630"/>
                                </a:lnTo>
                                <a:lnTo>
                                  <a:pt x="561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704"/>
                                </a:lnTo>
                                <a:lnTo>
                                  <a:pt x="523" y="778"/>
                                </a:lnTo>
                                <a:lnTo>
                                  <a:pt x="486" y="816"/>
                                </a:lnTo>
                                <a:lnTo>
                                  <a:pt x="411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36" y="816"/>
                                </a:lnTo>
                                <a:lnTo>
                                  <a:pt x="262" y="816"/>
                                </a:lnTo>
                                <a:lnTo>
                                  <a:pt x="262" y="778"/>
                                </a:lnTo>
                                <a:lnTo>
                                  <a:pt x="224" y="778"/>
                                </a:lnTo>
                                <a:lnTo>
                                  <a:pt x="224" y="778"/>
                                </a:lnTo>
                                <a:lnTo>
                                  <a:pt x="187" y="741"/>
                                </a:lnTo>
                                <a:lnTo>
                                  <a:pt x="149" y="741"/>
                                </a:lnTo>
                                <a:lnTo>
                                  <a:pt x="112" y="704"/>
                                </a:lnTo>
                                <a:lnTo>
                                  <a:pt x="112" y="704"/>
                                </a:lnTo>
                                <a:lnTo>
                                  <a:pt x="112" y="667"/>
                                </a:lnTo>
                                <a:lnTo>
                                  <a:pt x="75" y="667"/>
                                </a:lnTo>
                                <a:lnTo>
                                  <a:pt x="75" y="630"/>
                                </a:lnTo>
                                <a:lnTo>
                                  <a:pt x="37" y="593"/>
                                </a:lnTo>
                                <a:lnTo>
                                  <a:pt x="37" y="556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71"/>
                                </a:lnTo>
                                <a:lnTo>
                                  <a:pt x="37" y="334"/>
                                </a:lnTo>
                                <a:lnTo>
                                  <a:pt x="37" y="297"/>
                                </a:lnTo>
                                <a:lnTo>
                                  <a:pt x="75" y="259"/>
                                </a:lnTo>
                                <a:lnTo>
                                  <a:pt x="75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185"/>
                                </a:lnTo>
                                <a:lnTo>
                                  <a:pt x="149" y="148"/>
                                </a:lnTo>
                                <a:lnTo>
                                  <a:pt x="149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74"/>
                                </a:lnTo>
                                <a:lnTo>
                                  <a:pt x="224" y="74"/>
                                </a:lnTo>
                                <a:lnTo>
                                  <a:pt x="262" y="74"/>
                                </a:lnTo>
                                <a:lnTo>
                                  <a:pt x="262" y="74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36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34.75pt;width:28.2pt;height:26.35pt" coordorigin="1224,695" coordsize="564,527">
                <v:shape id="shape_0" coordsize="2803,3076" path="m1495,333l1495,333l1495,259l1458,222l1458,185l1420,148l1420,111l1420,74l1383,74l1383,74l1346,74l1346,37l1346,37l1308,37l1308,37l1271,37l1196,37l1196,37l1159,37l1121,37l1084,74l1084,74l1009,74l935,111l935,148l860,185l822,222l785,259l785,296l748,370l710,407l673,445l673,482l636,519l636,556l636,556l636,593l636,704l636,704l636,778l636,852l636,926l598,1001l598,1149l561,1149l523,1149l486,1112l449,1112l411,1075l374,1075l337,1075l337,1075l337,1075l299,1075l262,1038l225,1075l187,1075l187,1075l187,1075l150,1075l150,1112l112,1112l75,1149l75,1149l75,1149l38,1149l38,1186l38,1223l38,1260l38,1297l38,1297l0,1334l0,1371l0,1445l38,1482l38,1557l38,1557l38,1594l38,1594l38,1594l38,1631l75,1668l112,1742l150,1742l150,1742l187,1742l187,1779l262,1816l337,1853l374,1853l411,1890l449,1890l486,1890l486,1890l486,1890l486,1927l486,1927l486,1927l449,2039l449,2039l449,2039l411,2076l411,2150l411,2187l374,2335l374,2335l374,2409l374,2483l374,2520l374,2595l411,2632l411,2669l411,2706l449,2743l449,2780l486,2817l486,2854l486,2854l486,2891l523,2928l523,2928l561,2928l598,3002l636,3002l636,3039l636,3039l673,3076l710,3076l748,3076l785,3076l785,3076l785,3076l822,3076l860,3076l860,3076l897,3076l935,3076l935,3076l1009,3076l1047,3039l1047,3039l1084,3002l1084,3002l1121,2928l1159,2928l1196,2928l1196,2854l1234,2854l1234,2817l1271,2780l1308,2706l1308,2669l1346,2632l1346,2595l1346,2520l1346,2483l1346,2483l1346,2409l1346,2335l1346,2261l1346,2187l1346,2113l1346,2150l1383,2187l1420,2187l1458,2224l1495,2335l1533,2372l1570,2409l1607,2446l1645,2483l1645,2520l1682,2558l1719,2595l1757,2632l1794,2632l1794,2632l1832,2632l1906,2669l1944,2706l2018,2706l2093,2743l2093,2743l2130,2743l2205,2780l2243,2780l2317,2780l2355,2780l2392,2743l2392,2743l2392,2743l2429,2706l2467,2706l2504,2669l2542,2669l2542,2632l2542,2632l2579,2632l2616,2595l2616,2558l2654,2483l2691,2483l2691,2446l2691,2372l2728,2335l2766,2298l2766,2261l2766,2187l2803,2150l2803,2113l2803,2039l2803,2039l2803,1964l2803,1927l2803,1890l2803,1853l2803,1816l2766,1816l2766,1779l2766,1742l2766,1742l2728,1705l2691,1631l2691,1594l2691,1594l2654,1520l2616,1520l2579,1482l2542,1445l2542,1445l2504,1445l2467,1408l2429,1408l2392,1371l2392,1371l2355,1371l2317,1334l2280,1334l2243,1334l2243,1334l2205,1297l2130,1297l2093,1297l2093,1297l2056,1297l2018,1297l1981,1297l1944,1297l1944,1297l1944,1297l1906,1297l1906,1297l1906,1297l1944,1297l1944,1260l1944,1260l1944,1260l1981,1223l1981,1223l2018,1223l2018,1223l2093,1186l2093,1186l2130,1186l2205,1149l2243,1149l2280,1112l2317,1075l2355,1038l2392,1001l2467,964l2542,926l2579,852l2616,815l2654,815l2691,778l2691,741l2691,704l2691,704l2728,630l2728,593l2728,556l2728,556l2728,482l2728,445l2728,407l2728,407l2728,370l2728,333l2691,333l2691,296l2691,259l2691,259l2691,259l2654,222l2616,185l2616,185l2579,148l2542,111l2504,74l2467,74l2467,74l2392,37l2355,37l2317,37l2280,0l2243,0l2243,0l2168,0l2093,0l2093,0l2018,0l1981,0l1944,0l1944,37l1869,37l1832,74l1794,74l1757,111l1682,111l1645,148l1645,185l1607,222l1570,259l1533,259l1495,296l1495,333l1495,333xe" fillcolor="#ffcc99" stroked="f" o:allowincell="f" style="position:absolute;left:1231;top:695;width:556;height:526;mso-wrap-style:none;v-text-anchor:middle">
                  <v:fill o:detectmouseclick="t" type="solid" color2="#003366" opacity="0.53"/>
                  <v:stroke color="#3465a4" joinstyle="round" endcap="flat"/>
                  <w10:wrap type="none"/>
                </v:shape>
                <v:shape id="shape_0" coordsize="486,741" path="m337,0l337,0l299,37l262,37l262,37l225,37l225,37l225,37l187,37l187,74l150,74l112,111l75,148l75,185l75,185l75,185l38,222l38,260l38,334l0,334l0,371l0,408l0,482l0,482l38,519l38,519l38,556l75,593l75,630l75,630l112,630l150,667l150,704l187,704l225,704l225,741l262,741l299,741l337,741l337,741l374,704l374,704l374,704l411,704l411,667l449,630l449,630l486,630l486,593l486,556l486,519l486,482l486,408l486,334l486,334l486,297l486,297l486,260l486,222l486,185l449,185l449,148l411,111l374,37l374,37l337,0xe" fillcolor="white" stroked="f" o:allowincell="f" style="position:absolute;left:1372;top:911;width:95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0,3039" path="m1009,1297l1009,1297l1046,1223l1084,1149l1121,1038l1158,926l1158,889l1196,852l1233,778l1271,704l1308,593l1383,556l1420,445l1457,407l1495,407l1532,333l1570,259l1607,259l1644,222l1682,185l1682,148l1756,148l1794,111l1831,74l1831,74l1869,74l1906,37l1943,37l1981,37l1981,0l2018,0l2055,0l2093,0l2130,0l2167,0l2205,0l2242,0l2280,0l2280,0l2317,0l2392,37l2429,37l2429,37l2466,74l2504,74l2541,74l2579,111l2616,148l2616,185l2653,185l2691,222l2691,259l2728,259l2728,296l2728,296l2728,370l2728,407l2765,407l2765,445l2765,482l2765,482l2765,519l2765,556l2765,556l2728,593l2728,630l2728,667l2728,704l2691,741l2691,778l2653,815l2616,852l2579,852l2579,889l2541,926l2504,964l2466,1001l2429,1001l2392,1038l2354,1075l2280,1112l2280,1149l2242,1149l2205,1149l2130,1223l2018,1260l1943,1297l1794,1371l1607,1445l1607,1445l1570,1445l1570,1445l1570,1445l1570,1445l1570,1445l1570,1408l1570,1408l1570,1408l1570,1408l1570,1408l1570,1408l1682,1334l1756,1334l1794,1297l1831,1297l1869,1297l1906,1297l1981,1297l1981,1297l2018,1297l2093,1297l2130,1297l2167,1297l2242,1297l2280,1297l2280,1297l2317,1297l2392,1297l2429,1334l2504,1371l2579,1408l2579,1445l2616,1445l2691,1482l2728,1520l2765,1594l2803,1594l2803,1668l2803,1742l2840,1779l2840,1890l2840,1964l2840,2039l2840,2076l2840,2113l2840,2187l2840,2187l2803,2261l2803,2298l2803,2335l2765,2372l2728,2446l2728,2483l2728,2483l2691,2520l2653,2558l2653,2595l2616,2595l2579,2632l2579,2632l2541,2669l2504,2706l2429,2706l2429,2743l2354,2743l2317,2780l2280,2780l2205,2780l2167,2780l2130,2780l2055,2780l2018,2780l1981,2743l1943,2743l1906,2706l1869,2706l1831,2669l1831,2632l1794,2632l1756,2632l1719,2595l1682,2520l1644,2483l1570,2409l1532,2261l1457,2224l1457,2187l1420,2187l1383,2150l1383,2113l1383,2113l1345,2076l1345,2076l1345,2076l1345,2076l1345,2076l1345,2039l1345,2039l1345,2039l1345,2039l1383,2039l1383,2039l1383,2039l1383,2039l1383,2039l1383,2039l1383,2076l1420,2150l1420,2187l1457,2187l1457,2261l1457,2298l1457,2335l1457,2335l1457,2409l1457,2446l1457,2483l1457,2483l1457,2558l1420,2595l1420,2632l1383,2632l1383,2669l1383,2706l1383,2743l1345,2780l1308,2780l1308,2817l1271,2854l1233,2891l1233,2928l1196,2928l1196,2928l1158,2965l1121,2965l1121,3002l1084,3002l1046,3039l972,3039l934,3039l897,3039l859,3039l822,3039l785,3039l747,3039l710,3039l673,3002l673,3002l635,2965l598,2965l560,2928l523,2928l523,2891l523,2891l486,2780l448,2743l411,2669l411,2632l411,2558l374,2483l374,2483l374,2483l374,2409l374,2335l411,2298l411,2224l411,2187l448,2150l448,2113l486,2039l523,2001l523,1927l448,1890l374,1890l374,1890l299,1853l262,1853l224,1816l224,1779l187,1742l149,1742l112,1742l75,1705l75,1668l75,1631l75,1594l37,1594l0,1520l0,1482l0,1445l0,1445l0,1408l0,1334l0,1297l0,1297l0,1260l0,1223l37,1186l37,1186l37,1149l75,1149l75,1149l75,1112l112,1112l112,1075l149,1075l187,1038l187,1038l224,1038l224,1038l262,1001l262,1001l299,1001l336,1001l374,1001l374,1038l411,1038l411,1038l448,1075l523,1112l560,1149l598,1149l635,1149l673,1186l673,1001l673,852l673,778l673,704l673,630l673,556l710,519l710,482l710,445l747,407l785,407l785,370l822,333l822,296l822,259l859,259l897,222l934,185l972,148l972,111l1009,111l1046,74l1084,74l1121,74l1121,37l1158,37l1196,0l1233,0l1233,0l1271,0l1308,0l1345,0l1383,0l1383,37l1457,37l1457,74l1457,148l1495,259l1495,259l1495,259l1495,259l1495,259l1457,259l1457,259l1457,259l1457,259l1457,222l1457,222l1420,148l1420,111l1383,74l1383,74l1345,74l1308,37l1271,37l1233,37l1233,37l1233,74l1196,74l1158,74l1121,74l1121,74l1084,111l1046,111l1046,148l972,185l972,222l934,259l934,259l897,259l859,296l859,333l822,370l822,407l785,445l785,482l747,519l747,556l710,556l710,593l710,704l673,741l673,815l673,889l673,964l673,1038l673,1223l635,1186l598,1186l523,1149l523,1149l486,1149l448,1112l411,1112l374,1112l374,1075l336,1075l299,1075l262,1075l262,1075l224,1075l224,1075l224,1075l224,1112l187,1112l187,1112l149,1149l149,1149l112,1149l112,1149l75,1186l75,1223l75,1223l75,1260l75,1297l75,1297l75,1297l37,1334l37,1408l75,1445l75,1445l75,1520l75,1557l75,1594l112,1631l112,1631l149,1668l149,1668l149,1705l187,1742l224,1742l224,1742l299,1779l336,1816l374,1853l374,1853l411,1890l486,1890l560,1890l523,1964l523,2039l486,2076l486,2150l448,2187l448,2261l448,2335l448,2372l448,2446l448,2483l448,2558l486,2595l486,2632l523,2706l523,2780l523,2817l598,2891l635,2928l635,2928l673,2928l673,2928l710,2965l747,2965l785,2965l822,2965l822,2965l859,2965l934,2965l1009,2965l1084,2928l1121,2928l1121,2928l1121,2891l1158,2891l1196,2854l1233,2817l1233,2780l1233,2780l1271,2780l1271,2743l1308,2706l1345,2669l1345,2669l1345,2632l1345,2632l1383,2595l1383,2558l1383,2520l1383,2483l1383,2483l1383,2446l1383,2409l1383,2335l1383,2335l1383,2298l1383,2224l1383,2150l1345,2113l1345,2076l1308,2039l1308,2039l1308,2039l1345,2039l1345,2039l1345,2039l1345,2039l1383,2039l1383,2039l1383,2039l1420,2076l1420,2076l1457,2113l1495,2187l1532,2187l1607,2335l1644,2335l1644,2409l1682,2446l1682,2483l1719,2483l1756,2520l1756,2520l1794,2558l1831,2595l1831,2632l1869,2632l1906,2632l1943,2669l1981,2669l1981,2669l2018,2706l2055,2706l2055,2706l2130,2706l2130,2706l2205,2706l2280,2706l2280,2706l2354,2669l2392,2669l2429,2632l2466,2632l2504,2632l2541,2595l2579,2595l2579,2558l2616,2520l2653,2483l2653,2483l2691,2409l2728,2372l2728,2335l2728,2335l2728,2261l2765,2224l2765,2187l2765,2150l2765,2113l2765,2039l2803,2039l2803,1964l2765,1890l2765,1853l2765,1779l2728,1705l2728,1631l2728,1594l2691,1594l2616,1520l2579,1482l2579,1445l2541,1445l2466,1445l2429,1408l2429,1408l2354,1371l2280,1334l2242,1334l2205,1334l2167,1334l2130,1297l2130,1297l2093,1297l2018,1297l1981,1334l1981,1334l1869,1334l1831,1334l1831,1371l1756,1371l1719,1408l1607,1445l1607,1445l1570,1445l1570,1445l1570,1445l1570,1445l1570,1445l1570,1445l1570,1408l1570,1408l1570,1408l1570,1408l1756,1297l1906,1260l2093,1149l2167,1149l2280,1075l2354,1001l2392,1001l2429,964l2466,926l2504,889l2579,852l2579,815l2616,778l2653,741l2653,704l2691,704l2691,667l2728,630l2728,556l2728,556l2728,556l2728,482l2728,407l2728,407l2691,407l2691,370l2691,333l2653,259l2653,259l2616,259l2616,222l2579,222l2579,185l2579,148l2541,148l2504,111l2466,111l2466,74l2429,74l2392,74l2354,74l2317,74l2280,74l2280,37l2242,37l2167,37l2130,37l2130,37l2093,37l2018,74l1981,74l1981,74l1943,74l1906,74l1869,111l1831,111l1831,148l1756,185l1682,259l1682,259l1644,296l1532,370l1495,407l1457,445l1457,482l1383,556l1345,630l1308,704l1233,778l1233,852l1158,964l1121,1038l1121,1149l1084,1223l1046,1334l1046,1334l1046,1334l1009,1334l1009,1334l1009,1334l1009,1334l1009,1334l1009,1297l1009,1297xe" fillcolor="black" stroked="f" o:allowincell="f" style="position:absolute;left:1224;top:695;width:563;height:5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8,816" path="m336,74l336,74l336,74l299,74l299,74l262,111l262,111l224,148l187,185l149,222l149,222l112,222l112,259l112,297l75,334l75,371l75,371l75,408l75,445l75,482l75,519l75,519l75,556l112,593l112,630l112,667l149,667l149,667l187,704l187,704l224,704l262,741l262,741l299,741l299,741l374,741l411,741l448,741l448,704l486,667l523,667l523,630l523,593l523,519l523,519l523,482l523,482l523,445l523,408l523,371l523,334l523,297l523,259l486,222l486,222l374,74l374,74l374,37l336,37l336,37l374,37l374,0l374,0l374,0l374,0l411,0l411,0l411,0l411,0l411,0l411,0l523,148l561,222l561,222l561,222l598,259l598,334l598,371l598,408l598,445l598,482l598,519l598,556l561,630l561,667l523,667l523,704l523,778l486,816l411,816l374,816l374,816l336,816l262,816l262,778l224,778l224,778l187,741l149,741l112,704l112,704l112,667l75,667l75,630l37,593l37,556l0,519l0,519l0,519l0,482l0,445l0,371l0,371l37,334l37,297l75,259l75,222l112,222l112,185l149,148l149,111l187,111l187,74l224,74l262,74l262,74l336,37l336,37l336,37l336,37l336,37l374,37l374,74l374,74l374,74l374,74l374,74l374,74l336,74xe" fillcolor="black" stroked="f" o:allowincell="f" style="position:absolute;left:1365;top:904;width:117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36840</wp:posOffset>
                </wp:positionH>
                <wp:positionV relativeFrom="paragraph">
                  <wp:posOffset>4282440</wp:posOffset>
                </wp:positionV>
                <wp:extent cx="459105" cy="40640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06440"/>
                          <a:chOff x="0" y="0"/>
                          <a:chExt cx="459000" cy="40644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44712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47240"/>
                            <a:ext cx="117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900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41120"/>
                            <a:ext cx="1303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.2pt;margin-top:337.2pt;width:36.15pt;height:32pt" coordorigin="12184,6744" coordsize="723,640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ccff" stroked="f" o:allowincell="f" style="position:absolute;left:12193;top:6744;width:703;height:639;mso-wrap-style:none;v-text-anchor:middle">
                  <v:fill o:detectmouseclick="t" type="solid" color2="#003300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12448;top:6976;width:184;height:1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12184;top:6744;width:722;height:6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12438;top:6966;width:204;height:2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42390</wp:posOffset>
                </wp:positionH>
                <wp:positionV relativeFrom="paragraph">
                  <wp:posOffset>5052695</wp:posOffset>
                </wp:positionV>
                <wp:extent cx="344170" cy="304800"/>
                <wp:effectExtent l="0" t="127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304920"/>
                          <a:chOff x="0" y="0"/>
                          <a:chExt cx="344160" cy="3049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351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c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10520"/>
                            <a:ext cx="88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41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06200"/>
                            <a:ext cx="97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397.85pt;width:27.1pt;height:24pt" coordorigin="2114,7957" coordsize="542,480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cccc" stroked="f" o:allowincell="f" style="position:absolute;left:2121;top:7957;width:527;height:479;mso-wrap-style:none;v-text-anchor:middle">
                  <v:fill o:detectmouseclick="t" type="solid" color2="#003333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2312;top:8131;width:138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2114;top:7957;width:541;height:4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2304;top:8124;width:152;height:1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8825</wp:posOffset>
                </wp:positionH>
                <wp:positionV relativeFrom="paragraph">
                  <wp:posOffset>1191895</wp:posOffset>
                </wp:positionV>
                <wp:extent cx="266065" cy="326390"/>
                <wp:effectExtent l="635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6520"/>
                          <a:chOff x="0" y="0"/>
                          <a:chExt cx="266040" cy="326520"/>
                        </a:xfrm>
                      </wpg:grpSpPr>
                      <wps:wsp>
                        <wps:cNvSpPr/>
                        <wps:spPr>
                          <a:xfrm>
                            <a:off x="2520" y="3960"/>
                            <a:ext cx="25956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966">
                                <a:moveTo>
                                  <a:pt x="523" y="1335"/>
                                </a:moveTo>
                                <a:lnTo>
                                  <a:pt x="523" y="1335"/>
                                </a:lnTo>
                                <a:lnTo>
                                  <a:pt x="486" y="1335"/>
                                </a:lnTo>
                                <a:lnTo>
                                  <a:pt x="411" y="1372"/>
                                </a:lnTo>
                                <a:lnTo>
                                  <a:pt x="336" y="1372"/>
                                </a:lnTo>
                                <a:lnTo>
                                  <a:pt x="262" y="1446"/>
                                </a:lnTo>
                                <a:lnTo>
                                  <a:pt x="262" y="1446"/>
                                </a:lnTo>
                                <a:lnTo>
                                  <a:pt x="224" y="1483"/>
                                </a:lnTo>
                                <a:lnTo>
                                  <a:pt x="149" y="1520"/>
                                </a:lnTo>
                                <a:lnTo>
                                  <a:pt x="112" y="1594"/>
                                </a:lnTo>
                                <a:lnTo>
                                  <a:pt x="112" y="1594"/>
                                </a:lnTo>
                                <a:lnTo>
                                  <a:pt x="75" y="1706"/>
                                </a:lnTo>
                                <a:lnTo>
                                  <a:pt x="37" y="1817"/>
                                </a:lnTo>
                                <a:lnTo>
                                  <a:pt x="0" y="1891"/>
                                </a:lnTo>
                                <a:lnTo>
                                  <a:pt x="0" y="1965"/>
                                </a:lnTo>
                                <a:lnTo>
                                  <a:pt x="0" y="2039"/>
                                </a:lnTo>
                                <a:lnTo>
                                  <a:pt x="0" y="2150"/>
                                </a:lnTo>
                                <a:lnTo>
                                  <a:pt x="0" y="2187"/>
                                </a:lnTo>
                                <a:lnTo>
                                  <a:pt x="0" y="2262"/>
                                </a:lnTo>
                                <a:lnTo>
                                  <a:pt x="37" y="2336"/>
                                </a:lnTo>
                                <a:lnTo>
                                  <a:pt x="75" y="2410"/>
                                </a:lnTo>
                                <a:lnTo>
                                  <a:pt x="112" y="2447"/>
                                </a:lnTo>
                                <a:lnTo>
                                  <a:pt x="112" y="2484"/>
                                </a:lnTo>
                                <a:lnTo>
                                  <a:pt x="149" y="2484"/>
                                </a:lnTo>
                                <a:lnTo>
                                  <a:pt x="187" y="2558"/>
                                </a:lnTo>
                                <a:lnTo>
                                  <a:pt x="262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74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86" y="2706"/>
                                </a:lnTo>
                                <a:lnTo>
                                  <a:pt x="561" y="2706"/>
                                </a:lnTo>
                                <a:lnTo>
                                  <a:pt x="635" y="2669"/>
                                </a:lnTo>
                                <a:lnTo>
                                  <a:pt x="673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47" y="2632"/>
                                </a:lnTo>
                                <a:lnTo>
                                  <a:pt x="747" y="2632"/>
                                </a:lnTo>
                                <a:lnTo>
                                  <a:pt x="785" y="2632"/>
                                </a:lnTo>
                                <a:lnTo>
                                  <a:pt x="822" y="2632"/>
                                </a:lnTo>
                                <a:lnTo>
                                  <a:pt x="822" y="2595"/>
                                </a:lnTo>
                                <a:lnTo>
                                  <a:pt x="822" y="2595"/>
                                </a:lnTo>
                                <a:lnTo>
                                  <a:pt x="860" y="2558"/>
                                </a:lnTo>
                                <a:lnTo>
                                  <a:pt x="897" y="2521"/>
                                </a:lnTo>
                                <a:lnTo>
                                  <a:pt x="934" y="2484"/>
                                </a:lnTo>
                                <a:lnTo>
                                  <a:pt x="972" y="2410"/>
                                </a:lnTo>
                                <a:lnTo>
                                  <a:pt x="972" y="2336"/>
                                </a:lnTo>
                                <a:lnTo>
                                  <a:pt x="1009" y="2336"/>
                                </a:lnTo>
                                <a:lnTo>
                                  <a:pt x="1009" y="2299"/>
                                </a:lnTo>
                                <a:lnTo>
                                  <a:pt x="1046" y="2225"/>
                                </a:lnTo>
                                <a:lnTo>
                                  <a:pt x="1046" y="2187"/>
                                </a:lnTo>
                                <a:lnTo>
                                  <a:pt x="1084" y="2076"/>
                                </a:lnTo>
                                <a:lnTo>
                                  <a:pt x="1084" y="2039"/>
                                </a:lnTo>
                                <a:lnTo>
                                  <a:pt x="1084" y="2076"/>
                                </a:lnTo>
                                <a:lnTo>
                                  <a:pt x="1046" y="2187"/>
                                </a:lnTo>
                                <a:lnTo>
                                  <a:pt x="1046" y="2262"/>
                                </a:lnTo>
                                <a:lnTo>
                                  <a:pt x="1046" y="2299"/>
                                </a:lnTo>
                                <a:lnTo>
                                  <a:pt x="1046" y="2336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84" y="2484"/>
                                </a:lnTo>
                                <a:lnTo>
                                  <a:pt x="1121" y="2558"/>
                                </a:lnTo>
                                <a:lnTo>
                                  <a:pt x="1121" y="2632"/>
                                </a:lnTo>
                                <a:lnTo>
                                  <a:pt x="1159" y="2669"/>
                                </a:lnTo>
                                <a:lnTo>
                                  <a:pt x="1159" y="2706"/>
                                </a:lnTo>
                                <a:lnTo>
                                  <a:pt x="1196" y="2744"/>
                                </a:lnTo>
                                <a:lnTo>
                                  <a:pt x="1233" y="2781"/>
                                </a:lnTo>
                                <a:lnTo>
                                  <a:pt x="1271" y="2781"/>
                                </a:lnTo>
                                <a:lnTo>
                                  <a:pt x="1271" y="2818"/>
                                </a:lnTo>
                                <a:lnTo>
                                  <a:pt x="1271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892"/>
                                </a:lnTo>
                                <a:lnTo>
                                  <a:pt x="1383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532" y="2929"/>
                                </a:lnTo>
                                <a:lnTo>
                                  <a:pt x="1570" y="2929"/>
                                </a:lnTo>
                                <a:lnTo>
                                  <a:pt x="1570" y="2966"/>
                                </a:lnTo>
                                <a:lnTo>
                                  <a:pt x="1756" y="2929"/>
                                </a:lnTo>
                                <a:lnTo>
                                  <a:pt x="1794" y="2929"/>
                                </a:lnTo>
                                <a:lnTo>
                                  <a:pt x="1869" y="2892"/>
                                </a:lnTo>
                                <a:lnTo>
                                  <a:pt x="1869" y="2892"/>
                                </a:lnTo>
                                <a:lnTo>
                                  <a:pt x="1906" y="2892"/>
                                </a:lnTo>
                                <a:lnTo>
                                  <a:pt x="1943" y="2855"/>
                                </a:lnTo>
                                <a:lnTo>
                                  <a:pt x="1981" y="2818"/>
                                </a:lnTo>
                                <a:lnTo>
                                  <a:pt x="2018" y="2818"/>
                                </a:lnTo>
                                <a:lnTo>
                                  <a:pt x="2018" y="2781"/>
                                </a:lnTo>
                                <a:lnTo>
                                  <a:pt x="2055" y="2781"/>
                                </a:lnTo>
                                <a:lnTo>
                                  <a:pt x="2093" y="2744"/>
                                </a:lnTo>
                                <a:lnTo>
                                  <a:pt x="2093" y="2706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558"/>
                                </a:lnTo>
                                <a:lnTo>
                                  <a:pt x="2168" y="2521"/>
                                </a:lnTo>
                                <a:lnTo>
                                  <a:pt x="2168" y="2484"/>
                                </a:lnTo>
                                <a:lnTo>
                                  <a:pt x="2168" y="2447"/>
                                </a:lnTo>
                                <a:lnTo>
                                  <a:pt x="2168" y="2410"/>
                                </a:lnTo>
                                <a:lnTo>
                                  <a:pt x="2168" y="2373"/>
                                </a:lnTo>
                                <a:lnTo>
                                  <a:pt x="2168" y="2373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93" y="1965"/>
                                </a:lnTo>
                                <a:lnTo>
                                  <a:pt x="2093" y="2002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76"/>
                                </a:lnTo>
                                <a:lnTo>
                                  <a:pt x="2093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168" y="2113"/>
                                </a:lnTo>
                                <a:lnTo>
                                  <a:pt x="2242" y="2187"/>
                                </a:lnTo>
                                <a:lnTo>
                                  <a:pt x="2317" y="2225"/>
                                </a:lnTo>
                                <a:lnTo>
                                  <a:pt x="2354" y="2262"/>
                                </a:lnTo>
                                <a:lnTo>
                                  <a:pt x="2429" y="2299"/>
                                </a:lnTo>
                                <a:lnTo>
                                  <a:pt x="2467" y="2299"/>
                                </a:lnTo>
                                <a:lnTo>
                                  <a:pt x="2504" y="2336"/>
                                </a:lnTo>
                                <a:lnTo>
                                  <a:pt x="2579" y="2336"/>
                                </a:lnTo>
                                <a:lnTo>
                                  <a:pt x="2616" y="2336"/>
                                </a:lnTo>
                                <a:lnTo>
                                  <a:pt x="2653" y="2336"/>
                                </a:lnTo>
                                <a:lnTo>
                                  <a:pt x="2728" y="2336"/>
                                </a:lnTo>
                                <a:lnTo>
                                  <a:pt x="2766" y="2336"/>
                                </a:lnTo>
                                <a:lnTo>
                                  <a:pt x="2766" y="2299"/>
                                </a:lnTo>
                                <a:lnTo>
                                  <a:pt x="2840" y="2262"/>
                                </a:lnTo>
                                <a:lnTo>
                                  <a:pt x="2915" y="2225"/>
                                </a:lnTo>
                                <a:lnTo>
                                  <a:pt x="2952" y="2187"/>
                                </a:lnTo>
                                <a:lnTo>
                                  <a:pt x="2990" y="2187"/>
                                </a:lnTo>
                                <a:lnTo>
                                  <a:pt x="2990" y="2150"/>
                                </a:lnTo>
                                <a:lnTo>
                                  <a:pt x="3027" y="2150"/>
                                </a:lnTo>
                                <a:lnTo>
                                  <a:pt x="3027" y="2113"/>
                                </a:lnTo>
                                <a:lnTo>
                                  <a:pt x="3027" y="2076"/>
                                </a:lnTo>
                                <a:lnTo>
                                  <a:pt x="3027" y="2039"/>
                                </a:lnTo>
                                <a:lnTo>
                                  <a:pt x="3065" y="2002"/>
                                </a:lnTo>
                                <a:lnTo>
                                  <a:pt x="3065" y="1965"/>
                                </a:lnTo>
                                <a:lnTo>
                                  <a:pt x="3027" y="1891"/>
                                </a:lnTo>
                                <a:lnTo>
                                  <a:pt x="3027" y="1891"/>
                                </a:lnTo>
                                <a:lnTo>
                                  <a:pt x="2990" y="1817"/>
                                </a:lnTo>
                                <a:lnTo>
                                  <a:pt x="2990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706"/>
                                </a:lnTo>
                                <a:lnTo>
                                  <a:pt x="2878" y="1594"/>
                                </a:lnTo>
                                <a:lnTo>
                                  <a:pt x="2803" y="1520"/>
                                </a:lnTo>
                                <a:lnTo>
                                  <a:pt x="2766" y="1446"/>
                                </a:lnTo>
                                <a:lnTo>
                                  <a:pt x="2728" y="1446"/>
                                </a:lnTo>
                                <a:lnTo>
                                  <a:pt x="2691" y="1446"/>
                                </a:lnTo>
                                <a:lnTo>
                                  <a:pt x="2616" y="1372"/>
                                </a:lnTo>
                                <a:lnTo>
                                  <a:pt x="2579" y="1335"/>
                                </a:lnTo>
                                <a:lnTo>
                                  <a:pt x="2541" y="1335"/>
                                </a:lnTo>
                                <a:lnTo>
                                  <a:pt x="2467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429" y="1298"/>
                                </a:lnTo>
                                <a:lnTo>
                                  <a:pt x="2429" y="1261"/>
                                </a:lnTo>
                                <a:lnTo>
                                  <a:pt x="2467" y="1224"/>
                                </a:lnTo>
                                <a:lnTo>
                                  <a:pt x="2504" y="1150"/>
                                </a:lnTo>
                                <a:lnTo>
                                  <a:pt x="2616" y="1075"/>
                                </a:lnTo>
                                <a:lnTo>
                                  <a:pt x="2653" y="1038"/>
                                </a:lnTo>
                                <a:lnTo>
                                  <a:pt x="2728" y="1001"/>
                                </a:lnTo>
                                <a:lnTo>
                                  <a:pt x="2766" y="927"/>
                                </a:lnTo>
                                <a:lnTo>
                                  <a:pt x="2766" y="890"/>
                                </a:lnTo>
                                <a:lnTo>
                                  <a:pt x="2766" y="853"/>
                                </a:lnTo>
                                <a:lnTo>
                                  <a:pt x="2803" y="853"/>
                                </a:lnTo>
                                <a:lnTo>
                                  <a:pt x="2840" y="779"/>
                                </a:lnTo>
                                <a:lnTo>
                                  <a:pt x="2840" y="742"/>
                                </a:lnTo>
                                <a:lnTo>
                                  <a:pt x="2878" y="705"/>
                                </a:lnTo>
                                <a:lnTo>
                                  <a:pt x="2878" y="668"/>
                                </a:lnTo>
                                <a:lnTo>
                                  <a:pt x="2878" y="631"/>
                                </a:lnTo>
                                <a:lnTo>
                                  <a:pt x="2878" y="556"/>
                                </a:lnTo>
                                <a:lnTo>
                                  <a:pt x="2878" y="556"/>
                                </a:lnTo>
                                <a:lnTo>
                                  <a:pt x="2840" y="482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408"/>
                                </a:lnTo>
                                <a:lnTo>
                                  <a:pt x="2766" y="371"/>
                                </a:lnTo>
                                <a:lnTo>
                                  <a:pt x="2766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91" y="260"/>
                                </a:lnTo>
                                <a:lnTo>
                                  <a:pt x="2616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9" y="186"/>
                                </a:lnTo>
                                <a:lnTo>
                                  <a:pt x="2541" y="149"/>
                                </a:lnTo>
                                <a:lnTo>
                                  <a:pt x="2467" y="149"/>
                                </a:lnTo>
                                <a:lnTo>
                                  <a:pt x="2429" y="112"/>
                                </a:lnTo>
                                <a:lnTo>
                                  <a:pt x="2317" y="112"/>
                                </a:lnTo>
                                <a:lnTo>
                                  <a:pt x="2242" y="74"/>
                                </a:lnTo>
                                <a:lnTo>
                                  <a:pt x="2168" y="74"/>
                                </a:lnTo>
                                <a:lnTo>
                                  <a:pt x="2093" y="74"/>
                                </a:lnTo>
                                <a:lnTo>
                                  <a:pt x="2018" y="112"/>
                                </a:lnTo>
                                <a:lnTo>
                                  <a:pt x="1981" y="112"/>
                                </a:lnTo>
                                <a:lnTo>
                                  <a:pt x="1906" y="149"/>
                                </a:lnTo>
                                <a:lnTo>
                                  <a:pt x="1869" y="223"/>
                                </a:lnTo>
                                <a:lnTo>
                                  <a:pt x="1794" y="260"/>
                                </a:lnTo>
                                <a:lnTo>
                                  <a:pt x="1719" y="297"/>
                                </a:lnTo>
                                <a:lnTo>
                                  <a:pt x="1719" y="371"/>
                                </a:lnTo>
                                <a:lnTo>
                                  <a:pt x="1644" y="408"/>
                                </a:lnTo>
                                <a:lnTo>
                                  <a:pt x="1607" y="482"/>
                                </a:lnTo>
                                <a:lnTo>
                                  <a:pt x="1570" y="556"/>
                                </a:lnTo>
                                <a:lnTo>
                                  <a:pt x="1570" y="631"/>
                                </a:lnTo>
                                <a:lnTo>
                                  <a:pt x="1532" y="705"/>
                                </a:lnTo>
                                <a:lnTo>
                                  <a:pt x="1495" y="779"/>
                                </a:lnTo>
                                <a:lnTo>
                                  <a:pt x="1495" y="853"/>
                                </a:lnTo>
                                <a:lnTo>
                                  <a:pt x="1495" y="964"/>
                                </a:lnTo>
                                <a:lnTo>
                                  <a:pt x="1495" y="1038"/>
                                </a:lnTo>
                                <a:lnTo>
                                  <a:pt x="1458" y="1001"/>
                                </a:lnTo>
                                <a:lnTo>
                                  <a:pt x="1458" y="927"/>
                                </a:lnTo>
                                <a:lnTo>
                                  <a:pt x="1420" y="890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420" y="890"/>
                                </a:lnTo>
                                <a:lnTo>
                                  <a:pt x="1420" y="853"/>
                                </a:lnTo>
                                <a:lnTo>
                                  <a:pt x="1420" y="779"/>
                                </a:lnTo>
                                <a:lnTo>
                                  <a:pt x="1458" y="705"/>
                                </a:lnTo>
                                <a:lnTo>
                                  <a:pt x="1458" y="668"/>
                                </a:lnTo>
                                <a:lnTo>
                                  <a:pt x="1458" y="593"/>
                                </a:lnTo>
                                <a:lnTo>
                                  <a:pt x="1420" y="556"/>
                                </a:lnTo>
                                <a:lnTo>
                                  <a:pt x="1420" y="482"/>
                                </a:lnTo>
                                <a:lnTo>
                                  <a:pt x="1420" y="408"/>
                                </a:lnTo>
                                <a:lnTo>
                                  <a:pt x="1383" y="408"/>
                                </a:lnTo>
                                <a:lnTo>
                                  <a:pt x="1383" y="334"/>
                                </a:lnTo>
                                <a:lnTo>
                                  <a:pt x="1345" y="297"/>
                                </a:lnTo>
                                <a:lnTo>
                                  <a:pt x="1271" y="260"/>
                                </a:lnTo>
                                <a:lnTo>
                                  <a:pt x="1271" y="223"/>
                                </a:lnTo>
                                <a:lnTo>
                                  <a:pt x="1233" y="186"/>
                                </a:lnTo>
                                <a:lnTo>
                                  <a:pt x="1159" y="112"/>
                                </a:lnTo>
                                <a:lnTo>
                                  <a:pt x="1121" y="112"/>
                                </a:lnTo>
                                <a:lnTo>
                                  <a:pt x="1084" y="112"/>
                                </a:lnTo>
                                <a:lnTo>
                                  <a:pt x="1009" y="74"/>
                                </a:lnTo>
                                <a:lnTo>
                                  <a:pt x="972" y="37"/>
                                </a:lnTo>
                                <a:lnTo>
                                  <a:pt x="934" y="37"/>
                                </a:lnTo>
                                <a:lnTo>
                                  <a:pt x="860" y="0"/>
                                </a:lnTo>
                                <a:lnTo>
                                  <a:pt x="822" y="0"/>
                                </a:lnTo>
                                <a:lnTo>
                                  <a:pt x="747" y="0"/>
                                </a:lnTo>
                                <a:lnTo>
                                  <a:pt x="710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37"/>
                                </a:lnTo>
                                <a:lnTo>
                                  <a:pt x="561" y="74"/>
                                </a:lnTo>
                                <a:lnTo>
                                  <a:pt x="486" y="74"/>
                                </a:lnTo>
                                <a:lnTo>
                                  <a:pt x="448" y="112"/>
                                </a:lnTo>
                                <a:lnTo>
                                  <a:pt x="411" y="149"/>
                                </a:lnTo>
                                <a:lnTo>
                                  <a:pt x="374" y="186"/>
                                </a:lnTo>
                                <a:lnTo>
                                  <a:pt x="336" y="223"/>
                                </a:lnTo>
                                <a:lnTo>
                                  <a:pt x="299" y="260"/>
                                </a:lnTo>
                                <a:lnTo>
                                  <a:pt x="299" y="260"/>
                                </a:lnTo>
                                <a:lnTo>
                                  <a:pt x="262" y="297"/>
                                </a:lnTo>
                                <a:lnTo>
                                  <a:pt x="262" y="334"/>
                                </a:lnTo>
                                <a:lnTo>
                                  <a:pt x="262" y="408"/>
                                </a:lnTo>
                                <a:lnTo>
                                  <a:pt x="262" y="408"/>
                                </a:lnTo>
                                <a:lnTo>
                                  <a:pt x="224" y="445"/>
                                </a:lnTo>
                                <a:lnTo>
                                  <a:pt x="224" y="482"/>
                                </a:lnTo>
                                <a:lnTo>
                                  <a:pt x="224" y="519"/>
                                </a:lnTo>
                                <a:lnTo>
                                  <a:pt x="224" y="593"/>
                                </a:lnTo>
                                <a:lnTo>
                                  <a:pt x="224" y="668"/>
                                </a:lnTo>
                                <a:lnTo>
                                  <a:pt x="224" y="742"/>
                                </a:lnTo>
                                <a:lnTo>
                                  <a:pt x="262" y="816"/>
                                </a:lnTo>
                                <a:lnTo>
                                  <a:pt x="262" y="890"/>
                                </a:lnTo>
                                <a:lnTo>
                                  <a:pt x="299" y="964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75"/>
                                </a:lnTo>
                                <a:lnTo>
                                  <a:pt x="411" y="1150"/>
                                </a:lnTo>
                                <a:lnTo>
                                  <a:pt x="448" y="1150"/>
                                </a:lnTo>
                                <a:lnTo>
                                  <a:pt x="523" y="1224"/>
                                </a:lnTo>
                                <a:lnTo>
                                  <a:pt x="523" y="1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5640"/>
                            <a:ext cx="84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852">
                                <a:moveTo>
                                  <a:pt x="448" y="0"/>
                                </a:moveTo>
                                <a:lnTo>
                                  <a:pt x="448" y="0"/>
                                </a:lnTo>
                                <a:lnTo>
                                  <a:pt x="411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36" y="0"/>
                                </a:lnTo>
                                <a:lnTo>
                                  <a:pt x="262" y="0"/>
                                </a:lnTo>
                                <a:lnTo>
                                  <a:pt x="224" y="0"/>
                                </a:lnTo>
                                <a:lnTo>
                                  <a:pt x="224" y="0"/>
                                </a:lnTo>
                                <a:lnTo>
                                  <a:pt x="187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0"/>
                                </a:lnTo>
                                <a:lnTo>
                                  <a:pt x="112" y="37"/>
                                </a:lnTo>
                                <a:lnTo>
                                  <a:pt x="75" y="74"/>
                                </a:lnTo>
                                <a:lnTo>
                                  <a:pt x="75" y="111"/>
                                </a:lnTo>
                                <a:lnTo>
                                  <a:pt x="75" y="111"/>
                                </a:lnTo>
                                <a:lnTo>
                                  <a:pt x="37" y="148"/>
                                </a:lnTo>
                                <a:lnTo>
                                  <a:pt x="0" y="185"/>
                                </a:lnTo>
                                <a:lnTo>
                                  <a:pt x="0" y="222"/>
                                </a:lnTo>
                                <a:lnTo>
                                  <a:pt x="0" y="296"/>
                                </a:lnTo>
                                <a:lnTo>
                                  <a:pt x="0" y="333"/>
                                </a:lnTo>
                                <a:lnTo>
                                  <a:pt x="0" y="407"/>
                                </a:lnTo>
                                <a:lnTo>
                                  <a:pt x="0" y="444"/>
                                </a:lnTo>
                                <a:lnTo>
                                  <a:pt x="37" y="481"/>
                                </a:lnTo>
                                <a:lnTo>
                                  <a:pt x="75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87" y="741"/>
                                </a:lnTo>
                                <a:lnTo>
                                  <a:pt x="224" y="741"/>
                                </a:lnTo>
                                <a:lnTo>
                                  <a:pt x="224" y="778"/>
                                </a:lnTo>
                                <a:lnTo>
                                  <a:pt x="299" y="815"/>
                                </a:lnTo>
                                <a:lnTo>
                                  <a:pt x="336" y="815"/>
                                </a:lnTo>
                                <a:lnTo>
                                  <a:pt x="374" y="852"/>
                                </a:lnTo>
                                <a:lnTo>
                                  <a:pt x="448" y="852"/>
                                </a:lnTo>
                                <a:lnTo>
                                  <a:pt x="523" y="852"/>
                                </a:lnTo>
                                <a:lnTo>
                                  <a:pt x="561" y="852"/>
                                </a:lnTo>
                                <a:lnTo>
                                  <a:pt x="635" y="852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15"/>
                                </a:lnTo>
                                <a:lnTo>
                                  <a:pt x="747" y="815"/>
                                </a:lnTo>
                                <a:lnTo>
                                  <a:pt x="785" y="778"/>
                                </a:lnTo>
                                <a:lnTo>
                                  <a:pt x="822" y="778"/>
                                </a:lnTo>
                                <a:lnTo>
                                  <a:pt x="897" y="741"/>
                                </a:lnTo>
                                <a:lnTo>
                                  <a:pt x="934" y="704"/>
                                </a:lnTo>
                                <a:lnTo>
                                  <a:pt x="972" y="667"/>
                                </a:lnTo>
                                <a:lnTo>
                                  <a:pt x="972" y="630"/>
                                </a:lnTo>
                                <a:lnTo>
                                  <a:pt x="972" y="593"/>
                                </a:lnTo>
                                <a:lnTo>
                                  <a:pt x="1009" y="593"/>
                                </a:lnTo>
                                <a:lnTo>
                                  <a:pt x="1009" y="556"/>
                                </a:lnTo>
                                <a:lnTo>
                                  <a:pt x="1009" y="481"/>
                                </a:lnTo>
                                <a:lnTo>
                                  <a:pt x="972" y="444"/>
                                </a:lnTo>
                                <a:lnTo>
                                  <a:pt x="972" y="370"/>
                                </a:lnTo>
                                <a:lnTo>
                                  <a:pt x="972" y="333"/>
                                </a:lnTo>
                                <a:lnTo>
                                  <a:pt x="934" y="296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22"/>
                                </a:lnTo>
                                <a:lnTo>
                                  <a:pt x="859" y="148"/>
                                </a:lnTo>
                                <a:lnTo>
                                  <a:pt x="822" y="148"/>
                                </a:lnTo>
                                <a:lnTo>
                                  <a:pt x="822" y="111"/>
                                </a:lnTo>
                                <a:lnTo>
                                  <a:pt x="785" y="74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73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0"/>
                                </a:lnTo>
                                <a:lnTo>
                                  <a:pt x="52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04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9" h="3077">
                                <a:moveTo>
                                  <a:pt x="1420" y="1001"/>
                                </a:moveTo>
                                <a:lnTo>
                                  <a:pt x="1420" y="1001"/>
                                </a:lnTo>
                                <a:lnTo>
                                  <a:pt x="1457" y="927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816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30"/>
                                </a:lnTo>
                                <a:lnTo>
                                  <a:pt x="1457" y="593"/>
                                </a:lnTo>
                                <a:lnTo>
                                  <a:pt x="1457" y="519"/>
                                </a:lnTo>
                                <a:lnTo>
                                  <a:pt x="1457" y="445"/>
                                </a:lnTo>
                                <a:lnTo>
                                  <a:pt x="1420" y="445"/>
                                </a:lnTo>
                                <a:lnTo>
                                  <a:pt x="1420" y="371"/>
                                </a:lnTo>
                                <a:lnTo>
                                  <a:pt x="1382" y="334"/>
                                </a:lnTo>
                                <a:lnTo>
                                  <a:pt x="1308" y="297"/>
                                </a:lnTo>
                                <a:lnTo>
                                  <a:pt x="1308" y="260"/>
                                </a:lnTo>
                                <a:lnTo>
                                  <a:pt x="1270" y="223"/>
                                </a:lnTo>
                                <a:lnTo>
                                  <a:pt x="1196" y="149"/>
                                </a:lnTo>
                                <a:lnTo>
                                  <a:pt x="1158" y="149"/>
                                </a:lnTo>
                                <a:lnTo>
                                  <a:pt x="1121" y="149"/>
                                </a:lnTo>
                                <a:lnTo>
                                  <a:pt x="1046" y="111"/>
                                </a:lnTo>
                                <a:lnTo>
                                  <a:pt x="1009" y="74"/>
                                </a:lnTo>
                                <a:lnTo>
                                  <a:pt x="971" y="74"/>
                                </a:lnTo>
                                <a:lnTo>
                                  <a:pt x="897" y="37"/>
                                </a:lnTo>
                                <a:lnTo>
                                  <a:pt x="859" y="37"/>
                                </a:lnTo>
                                <a:lnTo>
                                  <a:pt x="784" y="37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35" y="74"/>
                                </a:lnTo>
                                <a:lnTo>
                                  <a:pt x="598" y="111"/>
                                </a:lnTo>
                                <a:lnTo>
                                  <a:pt x="523" y="111"/>
                                </a:lnTo>
                                <a:lnTo>
                                  <a:pt x="485" y="149"/>
                                </a:lnTo>
                                <a:lnTo>
                                  <a:pt x="448" y="186"/>
                                </a:lnTo>
                                <a:lnTo>
                                  <a:pt x="411" y="223"/>
                                </a:lnTo>
                                <a:lnTo>
                                  <a:pt x="373" y="260"/>
                                </a:lnTo>
                                <a:lnTo>
                                  <a:pt x="336" y="297"/>
                                </a:lnTo>
                                <a:lnTo>
                                  <a:pt x="299" y="297"/>
                                </a:lnTo>
                                <a:lnTo>
                                  <a:pt x="299" y="371"/>
                                </a:lnTo>
                                <a:lnTo>
                                  <a:pt x="299" y="408"/>
                                </a:lnTo>
                                <a:lnTo>
                                  <a:pt x="299" y="445"/>
                                </a:lnTo>
                                <a:lnTo>
                                  <a:pt x="261" y="519"/>
                                </a:lnTo>
                                <a:lnTo>
                                  <a:pt x="261" y="593"/>
                                </a:lnTo>
                                <a:lnTo>
                                  <a:pt x="261" y="668"/>
                                </a:lnTo>
                                <a:lnTo>
                                  <a:pt x="261" y="705"/>
                                </a:lnTo>
                                <a:lnTo>
                                  <a:pt x="261" y="742"/>
                                </a:lnTo>
                                <a:lnTo>
                                  <a:pt x="299" y="816"/>
                                </a:lnTo>
                                <a:lnTo>
                                  <a:pt x="299" y="890"/>
                                </a:lnTo>
                                <a:lnTo>
                                  <a:pt x="336" y="964"/>
                                </a:lnTo>
                                <a:lnTo>
                                  <a:pt x="373" y="1038"/>
                                </a:lnTo>
                                <a:lnTo>
                                  <a:pt x="411" y="1112"/>
                                </a:lnTo>
                                <a:lnTo>
                                  <a:pt x="448" y="1149"/>
                                </a:lnTo>
                                <a:lnTo>
                                  <a:pt x="448" y="1187"/>
                                </a:lnTo>
                                <a:lnTo>
                                  <a:pt x="485" y="1187"/>
                                </a:lnTo>
                                <a:lnTo>
                                  <a:pt x="523" y="1224"/>
                                </a:lnTo>
                                <a:lnTo>
                                  <a:pt x="560" y="1261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635" y="1298"/>
                                </a:lnTo>
                                <a:lnTo>
                                  <a:pt x="635" y="1335"/>
                                </a:lnTo>
                                <a:lnTo>
                                  <a:pt x="635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72"/>
                                </a:lnTo>
                                <a:lnTo>
                                  <a:pt x="485" y="1372"/>
                                </a:lnTo>
                                <a:lnTo>
                                  <a:pt x="373" y="1409"/>
                                </a:lnTo>
                                <a:lnTo>
                                  <a:pt x="299" y="1483"/>
                                </a:lnTo>
                                <a:lnTo>
                                  <a:pt x="299" y="1483"/>
                                </a:lnTo>
                                <a:lnTo>
                                  <a:pt x="261" y="1520"/>
                                </a:lnTo>
                                <a:lnTo>
                                  <a:pt x="186" y="1557"/>
                                </a:lnTo>
                                <a:lnTo>
                                  <a:pt x="149" y="1631"/>
                                </a:lnTo>
                                <a:lnTo>
                                  <a:pt x="149" y="1631"/>
                                </a:lnTo>
                                <a:lnTo>
                                  <a:pt x="112" y="1743"/>
                                </a:lnTo>
                                <a:lnTo>
                                  <a:pt x="74" y="1854"/>
                                </a:lnTo>
                                <a:lnTo>
                                  <a:pt x="37" y="1928"/>
                                </a:lnTo>
                                <a:lnTo>
                                  <a:pt x="37" y="2002"/>
                                </a:lnTo>
                                <a:lnTo>
                                  <a:pt x="37" y="2076"/>
                                </a:lnTo>
                                <a:lnTo>
                                  <a:pt x="37" y="2187"/>
                                </a:lnTo>
                                <a:lnTo>
                                  <a:pt x="37" y="2224"/>
                                </a:lnTo>
                                <a:lnTo>
                                  <a:pt x="37" y="2299"/>
                                </a:lnTo>
                                <a:lnTo>
                                  <a:pt x="74" y="2373"/>
                                </a:lnTo>
                                <a:lnTo>
                                  <a:pt x="112" y="2447"/>
                                </a:lnTo>
                                <a:lnTo>
                                  <a:pt x="149" y="2484"/>
                                </a:lnTo>
                                <a:lnTo>
                                  <a:pt x="149" y="2521"/>
                                </a:lnTo>
                                <a:lnTo>
                                  <a:pt x="186" y="2521"/>
                                </a:lnTo>
                                <a:lnTo>
                                  <a:pt x="224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36" y="2669"/>
                                </a:lnTo>
                                <a:lnTo>
                                  <a:pt x="411" y="2669"/>
                                </a:lnTo>
                                <a:lnTo>
                                  <a:pt x="448" y="2706"/>
                                </a:lnTo>
                                <a:lnTo>
                                  <a:pt x="523" y="2743"/>
                                </a:lnTo>
                                <a:lnTo>
                                  <a:pt x="598" y="2743"/>
                                </a:lnTo>
                                <a:lnTo>
                                  <a:pt x="672" y="2706"/>
                                </a:lnTo>
                                <a:lnTo>
                                  <a:pt x="710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84" y="2669"/>
                                </a:lnTo>
                                <a:lnTo>
                                  <a:pt x="784" y="2669"/>
                                </a:lnTo>
                                <a:lnTo>
                                  <a:pt x="822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632"/>
                                </a:lnTo>
                                <a:lnTo>
                                  <a:pt x="859" y="2632"/>
                                </a:lnTo>
                                <a:lnTo>
                                  <a:pt x="897" y="2595"/>
                                </a:lnTo>
                                <a:lnTo>
                                  <a:pt x="934" y="2558"/>
                                </a:lnTo>
                                <a:lnTo>
                                  <a:pt x="971" y="2521"/>
                                </a:lnTo>
                                <a:lnTo>
                                  <a:pt x="1009" y="2447"/>
                                </a:lnTo>
                                <a:lnTo>
                                  <a:pt x="1009" y="2373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336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113"/>
                                </a:lnTo>
                                <a:lnTo>
                                  <a:pt x="1083" y="2224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336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410"/>
                                </a:lnTo>
                                <a:lnTo>
                                  <a:pt x="1083" y="2447"/>
                                </a:lnTo>
                                <a:lnTo>
                                  <a:pt x="1121" y="2521"/>
                                </a:lnTo>
                                <a:lnTo>
                                  <a:pt x="1158" y="2595"/>
                                </a:lnTo>
                                <a:lnTo>
                                  <a:pt x="1158" y="2669"/>
                                </a:lnTo>
                                <a:lnTo>
                                  <a:pt x="1196" y="2706"/>
                                </a:lnTo>
                                <a:lnTo>
                                  <a:pt x="1196" y="2743"/>
                                </a:lnTo>
                                <a:lnTo>
                                  <a:pt x="1233" y="2781"/>
                                </a:lnTo>
                                <a:lnTo>
                                  <a:pt x="1270" y="2818"/>
                                </a:lnTo>
                                <a:lnTo>
                                  <a:pt x="1308" y="2818"/>
                                </a:lnTo>
                                <a:lnTo>
                                  <a:pt x="1308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929"/>
                                </a:lnTo>
                                <a:lnTo>
                                  <a:pt x="1382" y="2929"/>
                                </a:lnTo>
                                <a:lnTo>
                                  <a:pt x="1420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569" y="2966"/>
                                </a:lnTo>
                                <a:lnTo>
                                  <a:pt x="1607" y="2966"/>
                                </a:lnTo>
                                <a:lnTo>
                                  <a:pt x="1607" y="3003"/>
                                </a:lnTo>
                                <a:lnTo>
                                  <a:pt x="1793" y="2966"/>
                                </a:lnTo>
                                <a:lnTo>
                                  <a:pt x="1831" y="2966"/>
                                </a:lnTo>
                                <a:lnTo>
                                  <a:pt x="1906" y="2929"/>
                                </a:lnTo>
                                <a:lnTo>
                                  <a:pt x="1906" y="2929"/>
                                </a:lnTo>
                                <a:lnTo>
                                  <a:pt x="1943" y="2929"/>
                                </a:lnTo>
                                <a:lnTo>
                                  <a:pt x="1980" y="2892"/>
                                </a:lnTo>
                                <a:lnTo>
                                  <a:pt x="2018" y="2855"/>
                                </a:lnTo>
                                <a:lnTo>
                                  <a:pt x="2055" y="2855"/>
                                </a:lnTo>
                                <a:lnTo>
                                  <a:pt x="2055" y="2818"/>
                                </a:lnTo>
                                <a:lnTo>
                                  <a:pt x="2092" y="2818"/>
                                </a:lnTo>
                                <a:lnTo>
                                  <a:pt x="2130" y="2781"/>
                                </a:lnTo>
                                <a:lnTo>
                                  <a:pt x="2130" y="2743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595"/>
                                </a:lnTo>
                                <a:lnTo>
                                  <a:pt x="2205" y="2558"/>
                                </a:lnTo>
                                <a:lnTo>
                                  <a:pt x="2205" y="2521"/>
                                </a:lnTo>
                                <a:lnTo>
                                  <a:pt x="2205" y="2484"/>
                                </a:lnTo>
                                <a:lnTo>
                                  <a:pt x="2205" y="2447"/>
                                </a:lnTo>
                                <a:lnTo>
                                  <a:pt x="2205" y="2410"/>
                                </a:lnTo>
                                <a:lnTo>
                                  <a:pt x="2205" y="2410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130" y="2039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113"/>
                                </a:lnTo>
                                <a:lnTo>
                                  <a:pt x="2130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205" y="2150"/>
                                </a:lnTo>
                                <a:lnTo>
                                  <a:pt x="2279" y="2224"/>
                                </a:lnTo>
                                <a:lnTo>
                                  <a:pt x="2354" y="2262"/>
                                </a:lnTo>
                                <a:lnTo>
                                  <a:pt x="2391" y="2299"/>
                                </a:lnTo>
                                <a:lnTo>
                                  <a:pt x="2466" y="2336"/>
                                </a:lnTo>
                                <a:lnTo>
                                  <a:pt x="2504" y="2336"/>
                                </a:lnTo>
                                <a:lnTo>
                                  <a:pt x="2541" y="2373"/>
                                </a:lnTo>
                                <a:lnTo>
                                  <a:pt x="2616" y="2373"/>
                                </a:lnTo>
                                <a:lnTo>
                                  <a:pt x="2653" y="2373"/>
                                </a:lnTo>
                                <a:lnTo>
                                  <a:pt x="2690" y="2373"/>
                                </a:lnTo>
                                <a:lnTo>
                                  <a:pt x="2765" y="2373"/>
                                </a:lnTo>
                                <a:lnTo>
                                  <a:pt x="2803" y="2373"/>
                                </a:lnTo>
                                <a:lnTo>
                                  <a:pt x="2803" y="2336"/>
                                </a:lnTo>
                                <a:lnTo>
                                  <a:pt x="2877" y="2299"/>
                                </a:lnTo>
                                <a:lnTo>
                                  <a:pt x="2952" y="2262"/>
                                </a:lnTo>
                                <a:lnTo>
                                  <a:pt x="2989" y="2224"/>
                                </a:lnTo>
                                <a:lnTo>
                                  <a:pt x="3027" y="2224"/>
                                </a:lnTo>
                                <a:lnTo>
                                  <a:pt x="3027" y="2187"/>
                                </a:lnTo>
                                <a:lnTo>
                                  <a:pt x="3064" y="2187"/>
                                </a:lnTo>
                                <a:lnTo>
                                  <a:pt x="3064" y="2150"/>
                                </a:lnTo>
                                <a:lnTo>
                                  <a:pt x="3064" y="2113"/>
                                </a:lnTo>
                                <a:lnTo>
                                  <a:pt x="3064" y="2076"/>
                                </a:lnTo>
                                <a:lnTo>
                                  <a:pt x="3102" y="2039"/>
                                </a:lnTo>
                                <a:lnTo>
                                  <a:pt x="3102" y="2002"/>
                                </a:lnTo>
                                <a:lnTo>
                                  <a:pt x="3064" y="1928"/>
                                </a:lnTo>
                                <a:lnTo>
                                  <a:pt x="3064" y="1928"/>
                                </a:lnTo>
                                <a:lnTo>
                                  <a:pt x="3027" y="1854"/>
                                </a:lnTo>
                                <a:lnTo>
                                  <a:pt x="3027" y="1817"/>
                                </a:lnTo>
                                <a:lnTo>
                                  <a:pt x="2989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631"/>
                                </a:lnTo>
                                <a:lnTo>
                                  <a:pt x="2840" y="1557"/>
                                </a:lnTo>
                                <a:lnTo>
                                  <a:pt x="2803" y="1483"/>
                                </a:lnTo>
                                <a:lnTo>
                                  <a:pt x="2765" y="1483"/>
                                </a:lnTo>
                                <a:lnTo>
                                  <a:pt x="2728" y="1483"/>
                                </a:lnTo>
                                <a:lnTo>
                                  <a:pt x="2653" y="1409"/>
                                </a:lnTo>
                                <a:lnTo>
                                  <a:pt x="2616" y="1372"/>
                                </a:lnTo>
                                <a:lnTo>
                                  <a:pt x="2578" y="1372"/>
                                </a:lnTo>
                                <a:lnTo>
                                  <a:pt x="2504" y="1372"/>
                                </a:lnTo>
                                <a:lnTo>
                                  <a:pt x="2466" y="1372"/>
                                </a:lnTo>
                                <a:lnTo>
                                  <a:pt x="2466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61"/>
                                </a:lnTo>
                                <a:lnTo>
                                  <a:pt x="2541" y="1187"/>
                                </a:lnTo>
                                <a:lnTo>
                                  <a:pt x="2653" y="1112"/>
                                </a:lnTo>
                                <a:lnTo>
                                  <a:pt x="2690" y="1075"/>
                                </a:lnTo>
                                <a:lnTo>
                                  <a:pt x="2765" y="1038"/>
                                </a:lnTo>
                                <a:lnTo>
                                  <a:pt x="2803" y="964"/>
                                </a:lnTo>
                                <a:lnTo>
                                  <a:pt x="2803" y="927"/>
                                </a:lnTo>
                                <a:lnTo>
                                  <a:pt x="2803" y="890"/>
                                </a:lnTo>
                                <a:lnTo>
                                  <a:pt x="2840" y="890"/>
                                </a:lnTo>
                                <a:lnTo>
                                  <a:pt x="2877" y="816"/>
                                </a:lnTo>
                                <a:lnTo>
                                  <a:pt x="2877" y="779"/>
                                </a:lnTo>
                                <a:lnTo>
                                  <a:pt x="2915" y="742"/>
                                </a:lnTo>
                                <a:lnTo>
                                  <a:pt x="2915" y="705"/>
                                </a:lnTo>
                                <a:lnTo>
                                  <a:pt x="2915" y="668"/>
                                </a:lnTo>
                                <a:lnTo>
                                  <a:pt x="2915" y="593"/>
                                </a:lnTo>
                                <a:lnTo>
                                  <a:pt x="2915" y="593"/>
                                </a:lnTo>
                                <a:lnTo>
                                  <a:pt x="2877" y="519"/>
                                </a:lnTo>
                                <a:lnTo>
                                  <a:pt x="2840" y="445"/>
                                </a:lnTo>
                                <a:lnTo>
                                  <a:pt x="2840" y="445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371"/>
                                </a:lnTo>
                                <a:lnTo>
                                  <a:pt x="2765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53" y="297"/>
                                </a:lnTo>
                                <a:lnTo>
                                  <a:pt x="2653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8" y="186"/>
                                </a:lnTo>
                                <a:lnTo>
                                  <a:pt x="2504" y="186"/>
                                </a:lnTo>
                                <a:lnTo>
                                  <a:pt x="2466" y="149"/>
                                </a:lnTo>
                                <a:lnTo>
                                  <a:pt x="2354" y="149"/>
                                </a:lnTo>
                                <a:lnTo>
                                  <a:pt x="2279" y="111"/>
                                </a:lnTo>
                                <a:lnTo>
                                  <a:pt x="2205" y="111"/>
                                </a:lnTo>
                                <a:lnTo>
                                  <a:pt x="2130" y="111"/>
                                </a:lnTo>
                                <a:lnTo>
                                  <a:pt x="2055" y="149"/>
                                </a:lnTo>
                                <a:lnTo>
                                  <a:pt x="2018" y="149"/>
                                </a:lnTo>
                                <a:lnTo>
                                  <a:pt x="1943" y="186"/>
                                </a:lnTo>
                                <a:lnTo>
                                  <a:pt x="1906" y="260"/>
                                </a:lnTo>
                                <a:lnTo>
                                  <a:pt x="1831" y="297"/>
                                </a:lnTo>
                                <a:lnTo>
                                  <a:pt x="1756" y="334"/>
                                </a:lnTo>
                                <a:lnTo>
                                  <a:pt x="1756" y="408"/>
                                </a:lnTo>
                                <a:lnTo>
                                  <a:pt x="1681" y="445"/>
                                </a:lnTo>
                                <a:lnTo>
                                  <a:pt x="1644" y="519"/>
                                </a:lnTo>
                                <a:lnTo>
                                  <a:pt x="1607" y="593"/>
                                </a:lnTo>
                                <a:lnTo>
                                  <a:pt x="1607" y="668"/>
                                </a:lnTo>
                                <a:lnTo>
                                  <a:pt x="1569" y="742"/>
                                </a:lnTo>
                                <a:lnTo>
                                  <a:pt x="1532" y="816"/>
                                </a:lnTo>
                                <a:lnTo>
                                  <a:pt x="1532" y="890"/>
                                </a:lnTo>
                                <a:lnTo>
                                  <a:pt x="1532" y="1001"/>
                                </a:lnTo>
                                <a:lnTo>
                                  <a:pt x="1532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964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779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68"/>
                                </a:lnTo>
                                <a:lnTo>
                                  <a:pt x="1532" y="630"/>
                                </a:lnTo>
                                <a:lnTo>
                                  <a:pt x="1569" y="556"/>
                                </a:lnTo>
                                <a:lnTo>
                                  <a:pt x="1607" y="482"/>
                                </a:lnTo>
                                <a:lnTo>
                                  <a:pt x="1644" y="445"/>
                                </a:lnTo>
                                <a:lnTo>
                                  <a:pt x="1681" y="371"/>
                                </a:lnTo>
                                <a:lnTo>
                                  <a:pt x="1756" y="297"/>
                                </a:lnTo>
                                <a:lnTo>
                                  <a:pt x="1793" y="260"/>
                                </a:lnTo>
                                <a:lnTo>
                                  <a:pt x="1868" y="186"/>
                                </a:lnTo>
                                <a:lnTo>
                                  <a:pt x="1906" y="149"/>
                                </a:lnTo>
                                <a:lnTo>
                                  <a:pt x="1906" y="149"/>
                                </a:lnTo>
                                <a:lnTo>
                                  <a:pt x="1980" y="111"/>
                                </a:lnTo>
                                <a:lnTo>
                                  <a:pt x="2055" y="74"/>
                                </a:lnTo>
                                <a:lnTo>
                                  <a:pt x="2130" y="37"/>
                                </a:lnTo>
                                <a:lnTo>
                                  <a:pt x="2205" y="37"/>
                                </a:lnTo>
                                <a:lnTo>
                                  <a:pt x="2317" y="74"/>
                                </a:lnTo>
                                <a:lnTo>
                                  <a:pt x="2354" y="74"/>
                                </a:lnTo>
                                <a:lnTo>
                                  <a:pt x="2466" y="111"/>
                                </a:lnTo>
                                <a:lnTo>
                                  <a:pt x="2541" y="149"/>
                                </a:lnTo>
                                <a:lnTo>
                                  <a:pt x="2653" y="186"/>
                                </a:lnTo>
                                <a:lnTo>
                                  <a:pt x="2653" y="223"/>
                                </a:lnTo>
                                <a:lnTo>
                                  <a:pt x="2690" y="260"/>
                                </a:lnTo>
                                <a:lnTo>
                                  <a:pt x="2803" y="297"/>
                                </a:lnTo>
                                <a:lnTo>
                                  <a:pt x="2803" y="297"/>
                                </a:lnTo>
                                <a:lnTo>
                                  <a:pt x="2840" y="371"/>
                                </a:lnTo>
                                <a:lnTo>
                                  <a:pt x="2877" y="408"/>
                                </a:lnTo>
                                <a:lnTo>
                                  <a:pt x="2915" y="445"/>
                                </a:lnTo>
                                <a:lnTo>
                                  <a:pt x="2915" y="445"/>
                                </a:lnTo>
                                <a:lnTo>
                                  <a:pt x="2952" y="482"/>
                                </a:lnTo>
                                <a:lnTo>
                                  <a:pt x="2952" y="556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668"/>
                                </a:lnTo>
                                <a:lnTo>
                                  <a:pt x="2952" y="705"/>
                                </a:lnTo>
                                <a:lnTo>
                                  <a:pt x="2952" y="742"/>
                                </a:lnTo>
                                <a:lnTo>
                                  <a:pt x="2952" y="779"/>
                                </a:lnTo>
                                <a:lnTo>
                                  <a:pt x="2952" y="853"/>
                                </a:lnTo>
                                <a:lnTo>
                                  <a:pt x="2915" y="890"/>
                                </a:lnTo>
                                <a:lnTo>
                                  <a:pt x="2877" y="927"/>
                                </a:lnTo>
                                <a:lnTo>
                                  <a:pt x="2840" y="1001"/>
                                </a:lnTo>
                                <a:lnTo>
                                  <a:pt x="2803" y="1038"/>
                                </a:lnTo>
                                <a:lnTo>
                                  <a:pt x="2765" y="1112"/>
                                </a:lnTo>
                                <a:lnTo>
                                  <a:pt x="2690" y="1149"/>
                                </a:lnTo>
                                <a:lnTo>
                                  <a:pt x="2616" y="1224"/>
                                </a:lnTo>
                                <a:lnTo>
                                  <a:pt x="2541" y="1298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98"/>
                                </a:lnTo>
                                <a:lnTo>
                                  <a:pt x="2578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765" y="1409"/>
                                </a:lnTo>
                                <a:lnTo>
                                  <a:pt x="2803" y="1483"/>
                                </a:lnTo>
                                <a:lnTo>
                                  <a:pt x="2877" y="1483"/>
                                </a:lnTo>
                                <a:lnTo>
                                  <a:pt x="2915" y="1520"/>
                                </a:lnTo>
                                <a:lnTo>
                                  <a:pt x="2952" y="1594"/>
                                </a:lnTo>
                                <a:lnTo>
                                  <a:pt x="2989" y="1631"/>
                                </a:lnTo>
                                <a:lnTo>
                                  <a:pt x="3027" y="1705"/>
                                </a:lnTo>
                                <a:lnTo>
                                  <a:pt x="3102" y="1780"/>
                                </a:lnTo>
                                <a:lnTo>
                                  <a:pt x="3102" y="1854"/>
                                </a:lnTo>
                                <a:lnTo>
                                  <a:pt x="3102" y="1891"/>
                                </a:lnTo>
                                <a:lnTo>
                                  <a:pt x="3102" y="1928"/>
                                </a:lnTo>
                                <a:lnTo>
                                  <a:pt x="3102" y="1965"/>
                                </a:lnTo>
                                <a:lnTo>
                                  <a:pt x="3139" y="2002"/>
                                </a:lnTo>
                                <a:lnTo>
                                  <a:pt x="3139" y="2076"/>
                                </a:lnTo>
                                <a:lnTo>
                                  <a:pt x="3102" y="2113"/>
                                </a:lnTo>
                                <a:lnTo>
                                  <a:pt x="3102" y="2150"/>
                                </a:lnTo>
                                <a:lnTo>
                                  <a:pt x="3102" y="2224"/>
                                </a:lnTo>
                                <a:lnTo>
                                  <a:pt x="3064" y="2224"/>
                                </a:lnTo>
                                <a:lnTo>
                                  <a:pt x="3064" y="2262"/>
                                </a:lnTo>
                                <a:lnTo>
                                  <a:pt x="3027" y="2299"/>
                                </a:lnTo>
                                <a:lnTo>
                                  <a:pt x="2989" y="2299"/>
                                </a:lnTo>
                                <a:lnTo>
                                  <a:pt x="2952" y="2336"/>
                                </a:lnTo>
                                <a:lnTo>
                                  <a:pt x="2915" y="2373"/>
                                </a:lnTo>
                                <a:lnTo>
                                  <a:pt x="2840" y="2373"/>
                                </a:lnTo>
                                <a:lnTo>
                                  <a:pt x="2803" y="2410"/>
                                </a:lnTo>
                                <a:lnTo>
                                  <a:pt x="2728" y="2410"/>
                                </a:lnTo>
                                <a:lnTo>
                                  <a:pt x="2653" y="2410"/>
                                </a:lnTo>
                                <a:lnTo>
                                  <a:pt x="2616" y="2410"/>
                                </a:lnTo>
                                <a:lnTo>
                                  <a:pt x="2541" y="2410"/>
                                </a:lnTo>
                                <a:lnTo>
                                  <a:pt x="2504" y="2373"/>
                                </a:lnTo>
                                <a:lnTo>
                                  <a:pt x="2429" y="2373"/>
                                </a:lnTo>
                                <a:lnTo>
                                  <a:pt x="2354" y="2373"/>
                                </a:lnTo>
                                <a:lnTo>
                                  <a:pt x="2354" y="2336"/>
                                </a:lnTo>
                                <a:lnTo>
                                  <a:pt x="2279" y="2299"/>
                                </a:lnTo>
                                <a:lnTo>
                                  <a:pt x="2242" y="2262"/>
                                </a:lnTo>
                                <a:lnTo>
                                  <a:pt x="2167" y="2187"/>
                                </a:lnTo>
                                <a:lnTo>
                                  <a:pt x="2092" y="2113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242" y="2373"/>
                                </a:lnTo>
                                <a:lnTo>
                                  <a:pt x="2242" y="2447"/>
                                </a:lnTo>
                                <a:lnTo>
                                  <a:pt x="2242" y="2484"/>
                                </a:lnTo>
                                <a:lnTo>
                                  <a:pt x="2242" y="2558"/>
                                </a:lnTo>
                                <a:lnTo>
                                  <a:pt x="2242" y="2632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743"/>
                                </a:lnTo>
                                <a:lnTo>
                                  <a:pt x="2205" y="2781"/>
                                </a:lnTo>
                                <a:lnTo>
                                  <a:pt x="2167" y="2818"/>
                                </a:lnTo>
                                <a:lnTo>
                                  <a:pt x="2167" y="2818"/>
                                </a:lnTo>
                                <a:lnTo>
                                  <a:pt x="2130" y="2855"/>
                                </a:lnTo>
                                <a:lnTo>
                                  <a:pt x="2092" y="2892"/>
                                </a:lnTo>
                                <a:lnTo>
                                  <a:pt x="2055" y="2929"/>
                                </a:lnTo>
                                <a:lnTo>
                                  <a:pt x="2055" y="2966"/>
                                </a:lnTo>
                                <a:lnTo>
                                  <a:pt x="1980" y="2966"/>
                                </a:lnTo>
                                <a:lnTo>
                                  <a:pt x="1943" y="2966"/>
                                </a:lnTo>
                                <a:lnTo>
                                  <a:pt x="1906" y="2966"/>
                                </a:lnTo>
                                <a:lnTo>
                                  <a:pt x="1831" y="3003"/>
                                </a:lnTo>
                                <a:lnTo>
                                  <a:pt x="1756" y="3040"/>
                                </a:lnTo>
                                <a:lnTo>
                                  <a:pt x="1756" y="3040"/>
                                </a:lnTo>
                                <a:lnTo>
                                  <a:pt x="1607" y="3077"/>
                                </a:lnTo>
                                <a:lnTo>
                                  <a:pt x="1569" y="3040"/>
                                </a:lnTo>
                                <a:lnTo>
                                  <a:pt x="1532" y="3040"/>
                                </a:lnTo>
                                <a:lnTo>
                                  <a:pt x="1457" y="3040"/>
                                </a:lnTo>
                                <a:lnTo>
                                  <a:pt x="1457" y="3003"/>
                                </a:lnTo>
                                <a:lnTo>
                                  <a:pt x="1420" y="3003"/>
                                </a:lnTo>
                                <a:lnTo>
                                  <a:pt x="1382" y="2966"/>
                                </a:lnTo>
                                <a:lnTo>
                                  <a:pt x="1345" y="2966"/>
                                </a:lnTo>
                                <a:lnTo>
                                  <a:pt x="1308" y="2966"/>
                                </a:lnTo>
                                <a:lnTo>
                                  <a:pt x="1308" y="2929"/>
                                </a:lnTo>
                                <a:lnTo>
                                  <a:pt x="1233" y="2855"/>
                                </a:lnTo>
                                <a:lnTo>
                                  <a:pt x="1233" y="2818"/>
                                </a:lnTo>
                                <a:lnTo>
                                  <a:pt x="1196" y="2818"/>
                                </a:lnTo>
                                <a:lnTo>
                                  <a:pt x="1158" y="2706"/>
                                </a:lnTo>
                                <a:lnTo>
                                  <a:pt x="1121" y="2669"/>
                                </a:lnTo>
                                <a:lnTo>
                                  <a:pt x="1121" y="2558"/>
                                </a:lnTo>
                                <a:lnTo>
                                  <a:pt x="1083" y="2484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224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46" y="2484"/>
                                </a:lnTo>
                                <a:lnTo>
                                  <a:pt x="1009" y="2521"/>
                                </a:lnTo>
                                <a:lnTo>
                                  <a:pt x="1009" y="2521"/>
                                </a:lnTo>
                                <a:lnTo>
                                  <a:pt x="971" y="2595"/>
                                </a:lnTo>
                                <a:lnTo>
                                  <a:pt x="934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706"/>
                                </a:lnTo>
                                <a:lnTo>
                                  <a:pt x="822" y="2706"/>
                                </a:lnTo>
                                <a:lnTo>
                                  <a:pt x="784" y="2743"/>
                                </a:lnTo>
                                <a:lnTo>
                                  <a:pt x="784" y="2743"/>
                                </a:lnTo>
                                <a:lnTo>
                                  <a:pt x="747" y="2743"/>
                                </a:lnTo>
                                <a:lnTo>
                                  <a:pt x="710" y="2781"/>
                                </a:lnTo>
                                <a:lnTo>
                                  <a:pt x="672" y="2781"/>
                                </a:lnTo>
                                <a:lnTo>
                                  <a:pt x="635" y="2781"/>
                                </a:lnTo>
                                <a:lnTo>
                                  <a:pt x="598" y="2781"/>
                                </a:lnTo>
                                <a:lnTo>
                                  <a:pt x="485" y="2818"/>
                                </a:lnTo>
                                <a:lnTo>
                                  <a:pt x="411" y="2743"/>
                                </a:lnTo>
                                <a:lnTo>
                                  <a:pt x="373" y="2743"/>
                                </a:lnTo>
                                <a:lnTo>
                                  <a:pt x="336" y="2706"/>
                                </a:lnTo>
                                <a:lnTo>
                                  <a:pt x="261" y="2669"/>
                                </a:lnTo>
                                <a:lnTo>
                                  <a:pt x="224" y="2669"/>
                                </a:lnTo>
                                <a:lnTo>
                                  <a:pt x="186" y="2632"/>
                                </a:lnTo>
                                <a:lnTo>
                                  <a:pt x="149" y="2558"/>
                                </a:lnTo>
                                <a:lnTo>
                                  <a:pt x="149" y="2558"/>
                                </a:lnTo>
                                <a:lnTo>
                                  <a:pt x="112" y="2521"/>
                                </a:lnTo>
                                <a:lnTo>
                                  <a:pt x="74" y="2484"/>
                                </a:lnTo>
                                <a:lnTo>
                                  <a:pt x="37" y="2447"/>
                                </a:lnTo>
                                <a:lnTo>
                                  <a:pt x="37" y="2410"/>
                                </a:lnTo>
                                <a:lnTo>
                                  <a:pt x="0" y="2336"/>
                                </a:lnTo>
                                <a:lnTo>
                                  <a:pt x="0" y="2262"/>
                                </a:lnTo>
                                <a:lnTo>
                                  <a:pt x="0" y="2187"/>
                                </a:lnTo>
                                <a:lnTo>
                                  <a:pt x="0" y="2076"/>
                                </a:lnTo>
                                <a:lnTo>
                                  <a:pt x="0" y="2039"/>
                                </a:lnTo>
                                <a:lnTo>
                                  <a:pt x="0" y="1928"/>
                                </a:lnTo>
                                <a:lnTo>
                                  <a:pt x="37" y="1817"/>
                                </a:lnTo>
                                <a:lnTo>
                                  <a:pt x="37" y="1743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594"/>
                                </a:lnTo>
                                <a:lnTo>
                                  <a:pt x="186" y="1520"/>
                                </a:lnTo>
                                <a:lnTo>
                                  <a:pt x="224" y="1483"/>
                                </a:lnTo>
                                <a:lnTo>
                                  <a:pt x="261" y="1483"/>
                                </a:lnTo>
                                <a:lnTo>
                                  <a:pt x="299" y="1409"/>
                                </a:lnTo>
                                <a:lnTo>
                                  <a:pt x="336" y="1372"/>
                                </a:lnTo>
                                <a:lnTo>
                                  <a:pt x="373" y="1372"/>
                                </a:lnTo>
                                <a:lnTo>
                                  <a:pt x="411" y="1372"/>
                                </a:lnTo>
                                <a:lnTo>
                                  <a:pt x="448" y="1335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35"/>
                                </a:lnTo>
                                <a:lnTo>
                                  <a:pt x="523" y="1335"/>
                                </a:lnTo>
                                <a:lnTo>
                                  <a:pt x="485" y="1298"/>
                                </a:lnTo>
                                <a:lnTo>
                                  <a:pt x="448" y="1261"/>
                                </a:lnTo>
                                <a:lnTo>
                                  <a:pt x="448" y="1187"/>
                                </a:lnTo>
                                <a:lnTo>
                                  <a:pt x="411" y="1187"/>
                                </a:lnTo>
                                <a:lnTo>
                                  <a:pt x="373" y="1149"/>
                                </a:lnTo>
                                <a:lnTo>
                                  <a:pt x="299" y="1075"/>
                                </a:lnTo>
                                <a:lnTo>
                                  <a:pt x="299" y="1038"/>
                                </a:lnTo>
                                <a:lnTo>
                                  <a:pt x="299" y="964"/>
                                </a:lnTo>
                                <a:lnTo>
                                  <a:pt x="261" y="927"/>
                                </a:lnTo>
                                <a:lnTo>
                                  <a:pt x="224" y="853"/>
                                </a:lnTo>
                                <a:lnTo>
                                  <a:pt x="224" y="742"/>
                                </a:lnTo>
                                <a:lnTo>
                                  <a:pt x="224" y="668"/>
                                </a:lnTo>
                                <a:lnTo>
                                  <a:pt x="224" y="630"/>
                                </a:lnTo>
                                <a:lnTo>
                                  <a:pt x="224" y="593"/>
                                </a:lnTo>
                                <a:lnTo>
                                  <a:pt x="224" y="519"/>
                                </a:lnTo>
                                <a:lnTo>
                                  <a:pt x="224" y="445"/>
                                </a:lnTo>
                                <a:lnTo>
                                  <a:pt x="261" y="445"/>
                                </a:lnTo>
                                <a:lnTo>
                                  <a:pt x="261" y="371"/>
                                </a:lnTo>
                                <a:lnTo>
                                  <a:pt x="299" y="334"/>
                                </a:lnTo>
                                <a:lnTo>
                                  <a:pt x="299" y="297"/>
                                </a:lnTo>
                                <a:lnTo>
                                  <a:pt x="299" y="297"/>
                                </a:lnTo>
                                <a:lnTo>
                                  <a:pt x="336" y="223"/>
                                </a:lnTo>
                                <a:lnTo>
                                  <a:pt x="373" y="186"/>
                                </a:lnTo>
                                <a:lnTo>
                                  <a:pt x="411" y="149"/>
                                </a:lnTo>
                                <a:lnTo>
                                  <a:pt x="448" y="111"/>
                                </a:lnTo>
                                <a:lnTo>
                                  <a:pt x="523" y="74"/>
                                </a:lnTo>
                                <a:lnTo>
                                  <a:pt x="598" y="74"/>
                                </a:lnTo>
                                <a:lnTo>
                                  <a:pt x="598" y="37"/>
                                </a:lnTo>
                                <a:lnTo>
                                  <a:pt x="672" y="0"/>
                                </a:lnTo>
                                <a:lnTo>
                                  <a:pt x="747" y="0"/>
                                </a:lnTo>
                                <a:lnTo>
                                  <a:pt x="784" y="0"/>
                                </a:lnTo>
                                <a:lnTo>
                                  <a:pt x="859" y="0"/>
                                </a:lnTo>
                                <a:lnTo>
                                  <a:pt x="897" y="0"/>
                                </a:lnTo>
                                <a:lnTo>
                                  <a:pt x="971" y="37"/>
                                </a:lnTo>
                                <a:lnTo>
                                  <a:pt x="1009" y="37"/>
                                </a:lnTo>
                                <a:lnTo>
                                  <a:pt x="1046" y="74"/>
                                </a:lnTo>
                                <a:lnTo>
                                  <a:pt x="1121" y="111"/>
                                </a:lnTo>
                                <a:lnTo>
                                  <a:pt x="1158" y="149"/>
                                </a:lnTo>
                                <a:lnTo>
                                  <a:pt x="1233" y="149"/>
                                </a:lnTo>
                                <a:lnTo>
                                  <a:pt x="1270" y="186"/>
                                </a:lnTo>
                                <a:lnTo>
                                  <a:pt x="1308" y="223"/>
                                </a:lnTo>
                                <a:lnTo>
                                  <a:pt x="1345" y="260"/>
                                </a:lnTo>
                                <a:lnTo>
                                  <a:pt x="1382" y="297"/>
                                </a:lnTo>
                                <a:lnTo>
                                  <a:pt x="1420" y="371"/>
                                </a:lnTo>
                                <a:lnTo>
                                  <a:pt x="1457" y="408"/>
                                </a:lnTo>
                                <a:lnTo>
                                  <a:pt x="1457" y="445"/>
                                </a:lnTo>
                                <a:lnTo>
                                  <a:pt x="1495" y="519"/>
                                </a:lnTo>
                                <a:lnTo>
                                  <a:pt x="1495" y="593"/>
                                </a:lnTo>
                                <a:lnTo>
                                  <a:pt x="1495" y="630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816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927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2040"/>
                            <a:ext cx="94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927">
                                <a:moveTo>
                                  <a:pt x="560" y="75"/>
                                </a:moveTo>
                                <a:lnTo>
                                  <a:pt x="560" y="75"/>
                                </a:lnTo>
                                <a:lnTo>
                                  <a:pt x="448" y="38"/>
                                </a:lnTo>
                                <a:lnTo>
                                  <a:pt x="411" y="38"/>
                                </a:lnTo>
                                <a:lnTo>
                                  <a:pt x="336" y="38"/>
                                </a:lnTo>
                                <a:lnTo>
                                  <a:pt x="299" y="38"/>
                                </a:lnTo>
                                <a:lnTo>
                                  <a:pt x="261" y="75"/>
                                </a:lnTo>
                                <a:lnTo>
                                  <a:pt x="261" y="75"/>
                                </a:lnTo>
                                <a:lnTo>
                                  <a:pt x="224" y="75"/>
                                </a:lnTo>
                                <a:lnTo>
                                  <a:pt x="186" y="112"/>
                                </a:lnTo>
                                <a:lnTo>
                                  <a:pt x="149" y="149"/>
                                </a:lnTo>
                                <a:lnTo>
                                  <a:pt x="112" y="149"/>
                                </a:lnTo>
                                <a:lnTo>
                                  <a:pt x="112" y="186"/>
                                </a:lnTo>
                                <a:lnTo>
                                  <a:pt x="112" y="223"/>
                                </a:lnTo>
                                <a:lnTo>
                                  <a:pt x="112" y="260"/>
                                </a:lnTo>
                                <a:lnTo>
                                  <a:pt x="74" y="260"/>
                                </a:lnTo>
                                <a:lnTo>
                                  <a:pt x="74" y="334"/>
                                </a:lnTo>
                                <a:lnTo>
                                  <a:pt x="74" y="371"/>
                                </a:lnTo>
                                <a:lnTo>
                                  <a:pt x="74" y="445"/>
                                </a:lnTo>
                                <a:lnTo>
                                  <a:pt x="74" y="482"/>
                                </a:lnTo>
                                <a:lnTo>
                                  <a:pt x="112" y="519"/>
                                </a:lnTo>
                                <a:lnTo>
                                  <a:pt x="112" y="594"/>
                                </a:lnTo>
                                <a:lnTo>
                                  <a:pt x="149" y="631"/>
                                </a:lnTo>
                                <a:lnTo>
                                  <a:pt x="186" y="705"/>
                                </a:lnTo>
                                <a:lnTo>
                                  <a:pt x="224" y="742"/>
                                </a:lnTo>
                                <a:lnTo>
                                  <a:pt x="261" y="779"/>
                                </a:lnTo>
                                <a:lnTo>
                                  <a:pt x="299" y="779"/>
                                </a:lnTo>
                                <a:lnTo>
                                  <a:pt x="373" y="816"/>
                                </a:lnTo>
                                <a:lnTo>
                                  <a:pt x="411" y="853"/>
                                </a:lnTo>
                                <a:lnTo>
                                  <a:pt x="448" y="853"/>
                                </a:lnTo>
                                <a:lnTo>
                                  <a:pt x="485" y="853"/>
                                </a:lnTo>
                                <a:lnTo>
                                  <a:pt x="523" y="890"/>
                                </a:lnTo>
                                <a:lnTo>
                                  <a:pt x="560" y="890"/>
                                </a:lnTo>
                                <a:lnTo>
                                  <a:pt x="598" y="853"/>
                                </a:lnTo>
                                <a:lnTo>
                                  <a:pt x="672" y="853"/>
                                </a:lnTo>
                                <a:lnTo>
                                  <a:pt x="710" y="816"/>
                                </a:lnTo>
                                <a:lnTo>
                                  <a:pt x="784" y="816"/>
                                </a:lnTo>
                                <a:lnTo>
                                  <a:pt x="859" y="779"/>
                                </a:lnTo>
                                <a:lnTo>
                                  <a:pt x="896" y="779"/>
                                </a:lnTo>
                                <a:lnTo>
                                  <a:pt x="971" y="705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594"/>
                                </a:lnTo>
                                <a:lnTo>
                                  <a:pt x="1046" y="594"/>
                                </a:lnTo>
                                <a:lnTo>
                                  <a:pt x="1046" y="519"/>
                                </a:lnTo>
                                <a:lnTo>
                                  <a:pt x="1046" y="482"/>
                                </a:lnTo>
                                <a:lnTo>
                                  <a:pt x="1009" y="482"/>
                                </a:lnTo>
                                <a:lnTo>
                                  <a:pt x="1009" y="445"/>
                                </a:lnTo>
                                <a:lnTo>
                                  <a:pt x="1009" y="371"/>
                                </a:lnTo>
                                <a:lnTo>
                                  <a:pt x="971" y="334"/>
                                </a:lnTo>
                                <a:lnTo>
                                  <a:pt x="934" y="297"/>
                                </a:lnTo>
                                <a:lnTo>
                                  <a:pt x="896" y="260"/>
                                </a:lnTo>
                                <a:lnTo>
                                  <a:pt x="859" y="186"/>
                                </a:lnTo>
                                <a:lnTo>
                                  <a:pt x="822" y="186"/>
                                </a:lnTo>
                                <a:lnTo>
                                  <a:pt x="784" y="149"/>
                                </a:lnTo>
                                <a:lnTo>
                                  <a:pt x="710" y="112"/>
                                </a:lnTo>
                                <a:lnTo>
                                  <a:pt x="710" y="112"/>
                                </a:lnTo>
                                <a:lnTo>
                                  <a:pt x="560" y="112"/>
                                </a:lnTo>
                                <a:lnTo>
                                  <a:pt x="411" y="112"/>
                                </a:lnTo>
                                <a:lnTo>
                                  <a:pt x="299" y="112"/>
                                </a:lnTo>
                                <a:lnTo>
                                  <a:pt x="224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224" y="112"/>
                                </a:lnTo>
                                <a:lnTo>
                                  <a:pt x="299" y="75"/>
                                </a:lnTo>
                                <a:lnTo>
                                  <a:pt x="448" y="38"/>
                                </a:lnTo>
                                <a:lnTo>
                                  <a:pt x="523" y="38"/>
                                </a:lnTo>
                                <a:lnTo>
                                  <a:pt x="560" y="38"/>
                                </a:lnTo>
                                <a:lnTo>
                                  <a:pt x="635" y="38"/>
                                </a:lnTo>
                                <a:lnTo>
                                  <a:pt x="710" y="38"/>
                                </a:lnTo>
                                <a:lnTo>
                                  <a:pt x="747" y="38"/>
                                </a:lnTo>
                                <a:lnTo>
                                  <a:pt x="822" y="75"/>
                                </a:lnTo>
                                <a:lnTo>
                                  <a:pt x="859" y="112"/>
                                </a:lnTo>
                                <a:lnTo>
                                  <a:pt x="896" y="186"/>
                                </a:lnTo>
                                <a:lnTo>
                                  <a:pt x="934" y="186"/>
                                </a:lnTo>
                                <a:lnTo>
                                  <a:pt x="1009" y="260"/>
                                </a:lnTo>
                                <a:lnTo>
                                  <a:pt x="1009" y="334"/>
                                </a:lnTo>
                                <a:lnTo>
                                  <a:pt x="1046" y="371"/>
                                </a:lnTo>
                                <a:lnTo>
                                  <a:pt x="1083" y="445"/>
                                </a:lnTo>
                                <a:lnTo>
                                  <a:pt x="1083" y="482"/>
                                </a:lnTo>
                                <a:lnTo>
                                  <a:pt x="1121" y="482"/>
                                </a:lnTo>
                                <a:lnTo>
                                  <a:pt x="1121" y="556"/>
                                </a:lnTo>
                                <a:lnTo>
                                  <a:pt x="1121" y="631"/>
                                </a:lnTo>
                                <a:lnTo>
                                  <a:pt x="1083" y="668"/>
                                </a:lnTo>
                                <a:lnTo>
                                  <a:pt x="1083" y="668"/>
                                </a:lnTo>
                                <a:lnTo>
                                  <a:pt x="1046" y="705"/>
                                </a:lnTo>
                                <a:lnTo>
                                  <a:pt x="1009" y="742"/>
                                </a:lnTo>
                                <a:lnTo>
                                  <a:pt x="1009" y="779"/>
                                </a:lnTo>
                                <a:lnTo>
                                  <a:pt x="1009" y="779"/>
                                </a:lnTo>
                                <a:lnTo>
                                  <a:pt x="934" y="816"/>
                                </a:lnTo>
                                <a:lnTo>
                                  <a:pt x="859" y="853"/>
                                </a:lnTo>
                                <a:lnTo>
                                  <a:pt x="822" y="890"/>
                                </a:lnTo>
                                <a:lnTo>
                                  <a:pt x="747" y="927"/>
                                </a:lnTo>
                                <a:lnTo>
                                  <a:pt x="710" y="927"/>
                                </a:lnTo>
                                <a:lnTo>
                                  <a:pt x="598" y="927"/>
                                </a:lnTo>
                                <a:lnTo>
                                  <a:pt x="560" y="927"/>
                                </a:lnTo>
                                <a:lnTo>
                                  <a:pt x="485" y="927"/>
                                </a:lnTo>
                                <a:lnTo>
                                  <a:pt x="411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36" y="927"/>
                                </a:lnTo>
                                <a:lnTo>
                                  <a:pt x="299" y="890"/>
                                </a:lnTo>
                                <a:lnTo>
                                  <a:pt x="261" y="890"/>
                                </a:lnTo>
                                <a:lnTo>
                                  <a:pt x="224" y="816"/>
                                </a:lnTo>
                                <a:lnTo>
                                  <a:pt x="186" y="779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05"/>
                                </a:lnTo>
                                <a:lnTo>
                                  <a:pt x="37" y="631"/>
                                </a:lnTo>
                                <a:lnTo>
                                  <a:pt x="37" y="556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34"/>
                                </a:lnTo>
                                <a:lnTo>
                                  <a:pt x="0" y="260"/>
                                </a:lnTo>
                                <a:lnTo>
                                  <a:pt x="0" y="223"/>
                                </a:lnTo>
                                <a:lnTo>
                                  <a:pt x="0" y="186"/>
                                </a:lnTo>
                                <a:lnTo>
                                  <a:pt x="37" y="149"/>
                                </a:lnTo>
                                <a:lnTo>
                                  <a:pt x="74" y="112"/>
                                </a:lnTo>
                                <a:lnTo>
                                  <a:pt x="112" y="75"/>
                                </a:lnTo>
                                <a:lnTo>
                                  <a:pt x="149" y="38"/>
                                </a:lnTo>
                                <a:lnTo>
                                  <a:pt x="186" y="38"/>
                                </a:lnTo>
                                <a:lnTo>
                                  <a:pt x="224" y="38"/>
                                </a:lnTo>
                                <a:lnTo>
                                  <a:pt x="299" y="0"/>
                                </a:lnTo>
                                <a:lnTo>
                                  <a:pt x="336" y="0"/>
                                </a:lnTo>
                                <a:lnTo>
                                  <a:pt x="373" y="0"/>
                                </a:lnTo>
                                <a:lnTo>
                                  <a:pt x="448" y="0"/>
                                </a:lnTo>
                                <a:lnTo>
                                  <a:pt x="485" y="0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75"/>
                                </a:lnTo>
                                <a:lnTo>
                                  <a:pt x="56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93.85pt;width:20.95pt;height:25.7pt" coordorigin="1195,1877" coordsize="419,514">
                <v:shape id="shape_0" coordsize="3065,2966" path="m523,1335l523,1335l486,1335l411,1372l336,1372l262,1446l262,1446l224,1483l149,1520l112,1594l112,1594l75,1706l37,1817l0,1891l0,1965l0,2039l0,2150l0,2187l0,2262l37,2336l75,2410l112,2447l112,2484l149,2484l187,2558l262,2595l299,2632l374,2632l411,2669l486,2706l561,2706l635,2669l673,2669l710,2669l710,2669l747,2632l747,2632l785,2632l822,2632l822,2595l822,2595l860,2558l897,2521l934,2484l972,2410l972,2336l1009,2336l1009,2299l1046,2225l1046,2187l1084,2076l1084,2039l1084,2076l1046,2187l1046,2262l1046,2299l1046,2336l1046,2373l1046,2410l1084,2484l1121,2558l1121,2632l1159,2669l1159,2706l1196,2744l1233,2781l1271,2781l1271,2818l1271,2855l1308,2892l1345,2892l1383,2929l1420,2929l1420,2929l1532,2929l1570,2929l1570,2966l1756,2929l1794,2929l1869,2892l1869,2892l1906,2892l1943,2855l1981,2818l2018,2818l2018,2781l2055,2781l2093,2744l2093,2706l2130,2669l2130,2669l2130,2632l2130,2632l2130,2558l2168,2521l2168,2484l2168,2447l2168,2410l2168,2373l2168,2373l2018,1965l2018,1965l2018,1928l2018,1928l2018,1928l2055,1928l2055,1928l2055,1928l2093,1965l2093,2002l2093,2039l2093,2039l2093,2076l2093,2076l2055,2076l2055,2076l2055,2076l2055,2039l2055,2039l2055,2039l2093,2039l2093,2039l2093,2039l2093,2039l2168,2113l2242,2187l2317,2225l2354,2262l2429,2299l2467,2299l2504,2336l2579,2336l2616,2336l2653,2336l2728,2336l2766,2336l2766,2299l2840,2262l2915,2225l2952,2187l2990,2187l2990,2150l3027,2150l3027,2113l3027,2076l3027,2039l3065,2002l3065,1965l3027,1891l3027,1891l2990,1817l2990,1780l2952,1743l2915,1706l2878,1594l2803,1520l2766,1446l2728,1446l2691,1446l2616,1372l2579,1335l2541,1335l2467,1335l2429,1335l2429,1298l2392,1298l2392,1298l2429,1298l2429,1261l2467,1224l2504,1150l2616,1075l2653,1038l2728,1001l2766,927l2766,890l2766,853l2803,853l2840,779l2840,742l2878,705l2878,668l2878,631l2878,556l2878,556l2840,482l2803,408l2803,408l2766,371l2766,334l2728,297l2691,260l2616,260l2616,223l2579,186l2541,149l2467,149l2429,112l2317,112l2242,74l2168,74l2093,74l2018,112l1981,112l1906,149l1869,223l1794,260l1719,297l1719,371l1644,408l1607,482l1570,556l1570,631l1532,705l1495,779l1495,853l1495,964l1495,1038l1458,1001l1458,927l1420,890l1383,964l1383,1001l1383,1001l1383,964l1383,964l1383,964l1383,964l1420,890l1420,853l1420,779l1458,705l1458,668l1458,593l1420,556l1420,482l1420,408l1383,408l1383,334l1345,297l1271,260l1271,223l1233,186l1159,112l1121,112l1084,112l1009,74l972,37l934,37l860,0l822,0l747,0l710,0l673,0l598,37l561,74l486,74l448,112l411,149l374,186l336,223l299,260l299,260l262,297l262,334l262,408l262,408l224,445l224,482l224,519l224,593l224,668l224,742l262,816l262,890l299,964l336,1001l374,1075l411,1150l448,1150l523,1224l523,1335xe" fillcolor="#ccffff" stroked="f" o:allowincell="f" style="position:absolute;left:1199;top:1883;width:408;height:495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1009,852" path="m448,0l448,0l411,0l374,0l374,0l336,0l262,0l224,0l224,0l187,0l149,0l149,0l112,37l75,74l75,111l75,111l37,148l0,185l0,222l0,296l0,333l0,407l0,444l37,481l75,556l75,593l75,593l75,630l112,667l187,741l224,741l224,778l299,815l336,815l374,852l448,852l523,852l561,852l635,852l673,815l673,815l747,815l785,778l822,778l897,741l934,704l972,667l972,630l972,593l1009,593l1009,556l1009,481l972,444l972,370l972,333l934,296l934,259l897,222l859,148l822,148l822,111l785,74l747,37l710,37l673,0l673,0l598,0l523,0l374,0l374,0l448,0xe" fillcolor="white" stroked="f" o:allowincell="f" style="position:absolute;left:1319;top:2075;width:133;height:1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9,3077" path="m1420,1001l1420,1001l1457,927l1457,890l1457,816l1495,742l1495,705l1495,630l1457,593l1457,519l1457,445l1420,445l1420,371l1382,334l1308,297l1308,260l1270,223l1196,149l1158,149l1121,149l1046,111l1009,74l971,74l897,37l859,37l784,37l747,37l710,37l635,74l598,111l523,111l485,149l448,186l411,223l373,260l336,297l299,297l299,371l299,408l299,445l261,519l261,593l261,668l261,705l261,742l299,816l299,890l336,964l373,1038l411,1112l448,1149l448,1187l485,1187l523,1224l560,1261l598,1298l598,1298l635,1298l635,1335l635,1335l598,1335l560,1372l485,1372l373,1409l299,1483l299,1483l261,1520l186,1557l149,1631l149,1631l112,1743l74,1854l37,1928l37,2002l37,2076l37,2187l37,2224l37,2299l74,2373l112,2447l149,2484l149,2521l186,2521l224,2595l299,2632l336,2669l411,2669l448,2706l523,2743l598,2743l672,2706l710,2706l747,2706l747,2706l784,2669l784,2669l822,2669l859,2669l859,2632l859,2632l897,2595l934,2558l971,2521l1009,2447l1009,2373l1046,2373l1046,2336l1083,2262l1083,2224l1121,2113l1121,2076l1121,2113l1083,2224l1083,2299l1083,2336l1083,2373l1083,2410l1083,2447l1121,2521l1158,2595l1158,2669l1196,2706l1196,2743l1233,2781l1270,2818l1308,2818l1308,2855l1308,2892l1345,2929l1382,2929l1420,2966l1457,2966l1457,2966l1569,2966l1607,2966l1607,3003l1793,2966l1831,2966l1906,2929l1906,2929l1943,2929l1980,2892l2018,2855l2055,2855l2055,2818l2092,2818l2130,2781l2130,2743l2167,2706l2167,2706l2167,2669l2167,2669l2167,2595l2205,2558l2205,2521l2205,2484l2205,2447l2205,2410l2205,2410l2055,2002l2055,2002l2055,1965l2055,1965l2055,1965l2092,1965l2092,1965l2092,1965l2130,2002l2130,2039l2130,2076l2130,2076l2130,2113l2130,2113l2092,2113l2092,2113l2092,2113l2092,2076l2092,2076l2092,2076l2130,2076l2130,2076l2130,2076l2130,2076l2205,2150l2279,2224l2354,2262l2391,2299l2466,2336l2504,2336l2541,2373l2616,2373l2653,2373l2690,2373l2765,2373l2803,2373l2803,2336l2877,2299l2952,2262l2989,2224l3027,2224l3027,2187l3064,2187l3064,2150l3064,2113l3064,2076l3102,2039l3102,2002l3064,1928l3064,1928l3027,1854l3027,1817l2989,1780l2952,1743l2915,1631l2840,1557l2803,1483l2765,1483l2728,1483l2653,1409l2616,1372l2578,1372l2504,1372l2466,1372l2466,1335l2429,1335l2429,1335l2466,1335l2466,1298l2504,1261l2541,1187l2653,1112l2690,1075l2765,1038l2803,964l2803,927l2803,890l2840,890l2877,816l2877,779l2915,742l2915,705l2915,668l2915,593l2915,593l2877,519l2840,445l2840,445l2803,408l2803,371l2765,334l2728,297l2653,297l2653,260l2616,223l2578,186l2504,186l2466,149l2354,149l2279,111l2205,111l2130,111l2055,149l2018,149l1943,186l1906,260l1831,297l1756,334l1756,408l1681,445l1644,519l1607,593l1607,668l1569,742l1532,816l1532,890l1532,1001l1532,1075l1495,1075l1495,1075l1495,1112l1457,1112l1457,1112l1457,1075l1457,1075l1457,1075l1457,964l1457,890l1457,779l1495,705l1495,668l1532,630l1569,556l1607,482l1644,445l1681,371l1756,297l1793,260l1868,186l1906,149l1906,149l1980,111l2055,74l2130,37l2205,37l2317,74l2354,74l2466,111l2541,149l2653,186l2653,223l2690,260l2803,297l2803,297l2840,371l2877,408l2915,445l2915,445l2952,482l2952,556l2952,593l2952,593l2952,668l2952,705l2952,742l2952,779l2952,853l2915,890l2877,927l2840,1001l2803,1038l2765,1112l2690,1149l2616,1224l2541,1298l2504,1335l2504,1335l2504,1335l2504,1335l2504,1335l2466,1335l2466,1335l2466,1335l2466,1298l2504,1298l2578,1335l2653,1335l2653,1335l2765,1409l2803,1483l2877,1483l2915,1520l2952,1594l2989,1631l3027,1705l3102,1780l3102,1854l3102,1891l3102,1928l3102,1965l3139,2002l3139,2076l3102,2113l3102,2150l3102,2224l3064,2224l3064,2262l3027,2299l2989,2299l2952,2336l2915,2373l2840,2373l2803,2410l2728,2410l2653,2410l2616,2410l2541,2410l2504,2373l2429,2373l2354,2373l2354,2336l2279,2299l2242,2262l2167,2187l2092,2113l2055,2076l2055,2076l2055,2076l2092,2076l2092,2076l2092,2076l2130,2076l2130,2076l2092,2076l2055,2039l2055,2039l2055,2002l2055,2002l2055,1965l2055,1965l2055,1965l2092,1965l2092,1965l2092,1965l2130,2002l2242,2373l2242,2447l2242,2484l2242,2558l2242,2632l2205,2669l2205,2669l2205,2743l2205,2781l2167,2818l2167,2818l2130,2855l2092,2892l2055,2929l2055,2966l1980,2966l1943,2966l1906,2966l1831,3003l1756,3040l1756,3040l1607,3077l1569,3040l1532,3040l1457,3040l1457,3003l1420,3003l1382,2966l1345,2966l1308,2966l1308,2929l1233,2855l1233,2818l1196,2818l1158,2706l1121,2669l1121,2558l1083,2484l1083,2373l1083,2299l1083,2224l1121,2113l1121,2076l1121,2076l1121,2224l1083,2262l1083,2373l1046,2410l1046,2484l1009,2521l1009,2521l971,2595l934,2669l897,2669l897,2669l859,2669l859,2706l822,2706l784,2743l784,2743l747,2743l710,2781l672,2781l635,2781l598,2781l485,2818l411,2743l373,2743l336,2706l261,2669l224,2669l186,2632l149,2558l149,2558l112,2521l74,2484l37,2447l37,2410l0,2336l0,2262l0,2187l0,2076l0,2039l0,1928l37,1817l37,1743l112,1631l149,1594l186,1520l224,1483l261,1483l299,1409l336,1372l373,1372l411,1372l448,1335l598,1298l598,1298l598,1298l598,1298l598,1298l598,1335l598,1335l598,1335l598,1335l598,1335l560,1335l523,1335l485,1298l448,1261l448,1187l411,1187l373,1149l299,1075l299,1038l299,964l261,927l224,853l224,742l224,668l224,630l224,593l224,519l224,445l261,445l261,371l299,334l299,297l299,297l336,223l373,186l411,149l448,111l523,74l598,74l598,37l672,0l747,0l784,0l859,0l897,0l971,37l1009,37l1046,74l1121,111l1158,149l1233,149l1270,186l1308,223l1345,260l1382,297l1420,371l1457,408l1457,445l1495,519l1495,593l1495,630l1495,705l1495,742l1495,816l1457,890l1457,927l1420,1001l1420,1038l1420,1038l1420,1001l1420,1001l1420,1001l1420,1001xe" fillcolor="black" stroked="f" o:allowincell="f" style="position:absolute;left:1195;top:1877;width:418;height:5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1,927" path="m560,75l560,75l448,38l411,38l336,38l299,38l261,75l261,75l224,75l186,112l149,149l112,149l112,186l112,223l112,260l74,260l74,334l74,371l74,445l74,482l112,519l112,594l149,631l186,705l224,742l261,779l299,779l373,816l411,853l448,853l485,853l523,890l560,890l598,853l672,853l710,816l784,816l859,779l896,779l971,705l1009,668l1009,668l1009,631l1009,631l1009,594l1046,594l1046,519l1046,482l1009,482l1009,445l1009,371l971,334l934,297l896,260l859,186l822,186l784,149l710,112l710,112l560,112l411,112l299,112l224,112l186,112l186,112l186,112l224,112l299,75l448,38l523,38l560,38l635,38l710,38l747,38l822,75l859,112l896,186l934,186l1009,260l1009,334l1046,371l1083,445l1083,482l1121,482l1121,556l1121,631l1083,668l1083,668l1046,705l1009,742l1009,779l1009,779l934,816l859,853l822,890l747,927l710,927l598,927l560,927l485,927l411,927l373,927l373,927l336,927l299,890l261,890l224,816l186,779l112,742l112,742l112,705l37,631l37,556l0,482l0,445l0,371l0,334l0,260l0,223l0,186l37,149l74,112l112,75l149,38l186,38l224,38l299,0l336,0l373,0l448,0l485,0l560,38l560,38l560,38l560,38l560,38l560,38l560,38l560,75l560,75xe" fillcolor="black" stroked="f" o:allowincell="f" style="position:absolute;left:1314;top:2069;width:148;height:1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29880</wp:posOffset>
                </wp:positionH>
                <wp:positionV relativeFrom="paragraph">
                  <wp:posOffset>3766185</wp:posOffset>
                </wp:positionV>
                <wp:extent cx="266065" cy="325755"/>
                <wp:effectExtent l="635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5800"/>
                          <a:chOff x="0" y="0"/>
                          <a:chExt cx="266040" cy="325800"/>
                        </a:xfrm>
                      </wpg:grpSpPr>
                      <wps:wsp>
                        <wps:cNvSpPr/>
                        <wps:spPr>
                          <a:xfrm>
                            <a:off x="2520" y="3960"/>
                            <a:ext cx="2595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966">
                                <a:moveTo>
                                  <a:pt x="523" y="1335"/>
                                </a:moveTo>
                                <a:lnTo>
                                  <a:pt x="523" y="1335"/>
                                </a:lnTo>
                                <a:lnTo>
                                  <a:pt x="486" y="1335"/>
                                </a:lnTo>
                                <a:lnTo>
                                  <a:pt x="411" y="1372"/>
                                </a:lnTo>
                                <a:lnTo>
                                  <a:pt x="336" y="1372"/>
                                </a:lnTo>
                                <a:lnTo>
                                  <a:pt x="262" y="1446"/>
                                </a:lnTo>
                                <a:lnTo>
                                  <a:pt x="262" y="1446"/>
                                </a:lnTo>
                                <a:lnTo>
                                  <a:pt x="224" y="1483"/>
                                </a:lnTo>
                                <a:lnTo>
                                  <a:pt x="149" y="1520"/>
                                </a:lnTo>
                                <a:lnTo>
                                  <a:pt x="112" y="1594"/>
                                </a:lnTo>
                                <a:lnTo>
                                  <a:pt x="112" y="1594"/>
                                </a:lnTo>
                                <a:lnTo>
                                  <a:pt x="75" y="1706"/>
                                </a:lnTo>
                                <a:lnTo>
                                  <a:pt x="37" y="1817"/>
                                </a:lnTo>
                                <a:lnTo>
                                  <a:pt x="0" y="1891"/>
                                </a:lnTo>
                                <a:lnTo>
                                  <a:pt x="0" y="1965"/>
                                </a:lnTo>
                                <a:lnTo>
                                  <a:pt x="0" y="2039"/>
                                </a:lnTo>
                                <a:lnTo>
                                  <a:pt x="0" y="2150"/>
                                </a:lnTo>
                                <a:lnTo>
                                  <a:pt x="0" y="2187"/>
                                </a:lnTo>
                                <a:lnTo>
                                  <a:pt x="0" y="2262"/>
                                </a:lnTo>
                                <a:lnTo>
                                  <a:pt x="37" y="2336"/>
                                </a:lnTo>
                                <a:lnTo>
                                  <a:pt x="75" y="2410"/>
                                </a:lnTo>
                                <a:lnTo>
                                  <a:pt x="112" y="2447"/>
                                </a:lnTo>
                                <a:lnTo>
                                  <a:pt x="112" y="2484"/>
                                </a:lnTo>
                                <a:lnTo>
                                  <a:pt x="149" y="2484"/>
                                </a:lnTo>
                                <a:lnTo>
                                  <a:pt x="187" y="2558"/>
                                </a:lnTo>
                                <a:lnTo>
                                  <a:pt x="262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74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86" y="2706"/>
                                </a:lnTo>
                                <a:lnTo>
                                  <a:pt x="561" y="2706"/>
                                </a:lnTo>
                                <a:lnTo>
                                  <a:pt x="635" y="2669"/>
                                </a:lnTo>
                                <a:lnTo>
                                  <a:pt x="673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47" y="2632"/>
                                </a:lnTo>
                                <a:lnTo>
                                  <a:pt x="747" y="2632"/>
                                </a:lnTo>
                                <a:lnTo>
                                  <a:pt x="785" y="2632"/>
                                </a:lnTo>
                                <a:lnTo>
                                  <a:pt x="822" y="2632"/>
                                </a:lnTo>
                                <a:lnTo>
                                  <a:pt x="822" y="2595"/>
                                </a:lnTo>
                                <a:lnTo>
                                  <a:pt x="822" y="2595"/>
                                </a:lnTo>
                                <a:lnTo>
                                  <a:pt x="860" y="2558"/>
                                </a:lnTo>
                                <a:lnTo>
                                  <a:pt x="897" y="2521"/>
                                </a:lnTo>
                                <a:lnTo>
                                  <a:pt x="934" y="2484"/>
                                </a:lnTo>
                                <a:lnTo>
                                  <a:pt x="972" y="2410"/>
                                </a:lnTo>
                                <a:lnTo>
                                  <a:pt x="972" y="2336"/>
                                </a:lnTo>
                                <a:lnTo>
                                  <a:pt x="1009" y="2336"/>
                                </a:lnTo>
                                <a:lnTo>
                                  <a:pt x="1009" y="2299"/>
                                </a:lnTo>
                                <a:lnTo>
                                  <a:pt x="1046" y="2225"/>
                                </a:lnTo>
                                <a:lnTo>
                                  <a:pt x="1046" y="2187"/>
                                </a:lnTo>
                                <a:lnTo>
                                  <a:pt x="1084" y="2076"/>
                                </a:lnTo>
                                <a:lnTo>
                                  <a:pt x="1084" y="2039"/>
                                </a:lnTo>
                                <a:lnTo>
                                  <a:pt x="1084" y="2076"/>
                                </a:lnTo>
                                <a:lnTo>
                                  <a:pt x="1046" y="2187"/>
                                </a:lnTo>
                                <a:lnTo>
                                  <a:pt x="1046" y="2262"/>
                                </a:lnTo>
                                <a:lnTo>
                                  <a:pt x="1046" y="2299"/>
                                </a:lnTo>
                                <a:lnTo>
                                  <a:pt x="1046" y="2336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84" y="2484"/>
                                </a:lnTo>
                                <a:lnTo>
                                  <a:pt x="1121" y="2558"/>
                                </a:lnTo>
                                <a:lnTo>
                                  <a:pt x="1121" y="2632"/>
                                </a:lnTo>
                                <a:lnTo>
                                  <a:pt x="1159" y="2669"/>
                                </a:lnTo>
                                <a:lnTo>
                                  <a:pt x="1159" y="2706"/>
                                </a:lnTo>
                                <a:lnTo>
                                  <a:pt x="1196" y="2744"/>
                                </a:lnTo>
                                <a:lnTo>
                                  <a:pt x="1233" y="2781"/>
                                </a:lnTo>
                                <a:lnTo>
                                  <a:pt x="1271" y="2781"/>
                                </a:lnTo>
                                <a:lnTo>
                                  <a:pt x="1271" y="2818"/>
                                </a:lnTo>
                                <a:lnTo>
                                  <a:pt x="1271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892"/>
                                </a:lnTo>
                                <a:lnTo>
                                  <a:pt x="1383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532" y="2929"/>
                                </a:lnTo>
                                <a:lnTo>
                                  <a:pt x="1570" y="2929"/>
                                </a:lnTo>
                                <a:lnTo>
                                  <a:pt x="1570" y="2966"/>
                                </a:lnTo>
                                <a:lnTo>
                                  <a:pt x="1756" y="2929"/>
                                </a:lnTo>
                                <a:lnTo>
                                  <a:pt x="1794" y="2929"/>
                                </a:lnTo>
                                <a:lnTo>
                                  <a:pt x="1869" y="2892"/>
                                </a:lnTo>
                                <a:lnTo>
                                  <a:pt x="1869" y="2892"/>
                                </a:lnTo>
                                <a:lnTo>
                                  <a:pt x="1906" y="2892"/>
                                </a:lnTo>
                                <a:lnTo>
                                  <a:pt x="1943" y="2855"/>
                                </a:lnTo>
                                <a:lnTo>
                                  <a:pt x="1981" y="2818"/>
                                </a:lnTo>
                                <a:lnTo>
                                  <a:pt x="2018" y="2818"/>
                                </a:lnTo>
                                <a:lnTo>
                                  <a:pt x="2018" y="2781"/>
                                </a:lnTo>
                                <a:lnTo>
                                  <a:pt x="2055" y="2781"/>
                                </a:lnTo>
                                <a:lnTo>
                                  <a:pt x="2093" y="2744"/>
                                </a:lnTo>
                                <a:lnTo>
                                  <a:pt x="2093" y="2706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558"/>
                                </a:lnTo>
                                <a:lnTo>
                                  <a:pt x="2168" y="2521"/>
                                </a:lnTo>
                                <a:lnTo>
                                  <a:pt x="2168" y="2484"/>
                                </a:lnTo>
                                <a:lnTo>
                                  <a:pt x="2168" y="2447"/>
                                </a:lnTo>
                                <a:lnTo>
                                  <a:pt x="2168" y="2410"/>
                                </a:lnTo>
                                <a:lnTo>
                                  <a:pt x="2168" y="2373"/>
                                </a:lnTo>
                                <a:lnTo>
                                  <a:pt x="2168" y="2373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93" y="1965"/>
                                </a:lnTo>
                                <a:lnTo>
                                  <a:pt x="2093" y="2002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76"/>
                                </a:lnTo>
                                <a:lnTo>
                                  <a:pt x="2093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168" y="2113"/>
                                </a:lnTo>
                                <a:lnTo>
                                  <a:pt x="2242" y="2187"/>
                                </a:lnTo>
                                <a:lnTo>
                                  <a:pt x="2317" y="2225"/>
                                </a:lnTo>
                                <a:lnTo>
                                  <a:pt x="2354" y="2262"/>
                                </a:lnTo>
                                <a:lnTo>
                                  <a:pt x="2429" y="2299"/>
                                </a:lnTo>
                                <a:lnTo>
                                  <a:pt x="2467" y="2299"/>
                                </a:lnTo>
                                <a:lnTo>
                                  <a:pt x="2504" y="2336"/>
                                </a:lnTo>
                                <a:lnTo>
                                  <a:pt x="2579" y="2336"/>
                                </a:lnTo>
                                <a:lnTo>
                                  <a:pt x="2616" y="2336"/>
                                </a:lnTo>
                                <a:lnTo>
                                  <a:pt x="2653" y="2336"/>
                                </a:lnTo>
                                <a:lnTo>
                                  <a:pt x="2728" y="2336"/>
                                </a:lnTo>
                                <a:lnTo>
                                  <a:pt x="2766" y="2336"/>
                                </a:lnTo>
                                <a:lnTo>
                                  <a:pt x="2766" y="2299"/>
                                </a:lnTo>
                                <a:lnTo>
                                  <a:pt x="2840" y="2262"/>
                                </a:lnTo>
                                <a:lnTo>
                                  <a:pt x="2915" y="2225"/>
                                </a:lnTo>
                                <a:lnTo>
                                  <a:pt x="2952" y="2187"/>
                                </a:lnTo>
                                <a:lnTo>
                                  <a:pt x="2990" y="2187"/>
                                </a:lnTo>
                                <a:lnTo>
                                  <a:pt x="2990" y="2150"/>
                                </a:lnTo>
                                <a:lnTo>
                                  <a:pt x="3027" y="2150"/>
                                </a:lnTo>
                                <a:lnTo>
                                  <a:pt x="3027" y="2113"/>
                                </a:lnTo>
                                <a:lnTo>
                                  <a:pt x="3027" y="2076"/>
                                </a:lnTo>
                                <a:lnTo>
                                  <a:pt x="3027" y="2039"/>
                                </a:lnTo>
                                <a:lnTo>
                                  <a:pt x="3065" y="2002"/>
                                </a:lnTo>
                                <a:lnTo>
                                  <a:pt x="3065" y="1965"/>
                                </a:lnTo>
                                <a:lnTo>
                                  <a:pt x="3027" y="1891"/>
                                </a:lnTo>
                                <a:lnTo>
                                  <a:pt x="3027" y="1891"/>
                                </a:lnTo>
                                <a:lnTo>
                                  <a:pt x="2990" y="1817"/>
                                </a:lnTo>
                                <a:lnTo>
                                  <a:pt x="2990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706"/>
                                </a:lnTo>
                                <a:lnTo>
                                  <a:pt x="2878" y="1594"/>
                                </a:lnTo>
                                <a:lnTo>
                                  <a:pt x="2803" y="1520"/>
                                </a:lnTo>
                                <a:lnTo>
                                  <a:pt x="2766" y="1446"/>
                                </a:lnTo>
                                <a:lnTo>
                                  <a:pt x="2728" y="1446"/>
                                </a:lnTo>
                                <a:lnTo>
                                  <a:pt x="2691" y="1446"/>
                                </a:lnTo>
                                <a:lnTo>
                                  <a:pt x="2616" y="1372"/>
                                </a:lnTo>
                                <a:lnTo>
                                  <a:pt x="2579" y="1335"/>
                                </a:lnTo>
                                <a:lnTo>
                                  <a:pt x="2541" y="1335"/>
                                </a:lnTo>
                                <a:lnTo>
                                  <a:pt x="2467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429" y="1298"/>
                                </a:lnTo>
                                <a:lnTo>
                                  <a:pt x="2429" y="1261"/>
                                </a:lnTo>
                                <a:lnTo>
                                  <a:pt x="2467" y="1224"/>
                                </a:lnTo>
                                <a:lnTo>
                                  <a:pt x="2504" y="1150"/>
                                </a:lnTo>
                                <a:lnTo>
                                  <a:pt x="2616" y="1075"/>
                                </a:lnTo>
                                <a:lnTo>
                                  <a:pt x="2653" y="1038"/>
                                </a:lnTo>
                                <a:lnTo>
                                  <a:pt x="2728" y="1001"/>
                                </a:lnTo>
                                <a:lnTo>
                                  <a:pt x="2766" y="927"/>
                                </a:lnTo>
                                <a:lnTo>
                                  <a:pt x="2766" y="890"/>
                                </a:lnTo>
                                <a:lnTo>
                                  <a:pt x="2766" y="853"/>
                                </a:lnTo>
                                <a:lnTo>
                                  <a:pt x="2803" y="853"/>
                                </a:lnTo>
                                <a:lnTo>
                                  <a:pt x="2840" y="779"/>
                                </a:lnTo>
                                <a:lnTo>
                                  <a:pt x="2840" y="742"/>
                                </a:lnTo>
                                <a:lnTo>
                                  <a:pt x="2878" y="705"/>
                                </a:lnTo>
                                <a:lnTo>
                                  <a:pt x="2878" y="668"/>
                                </a:lnTo>
                                <a:lnTo>
                                  <a:pt x="2878" y="631"/>
                                </a:lnTo>
                                <a:lnTo>
                                  <a:pt x="2878" y="556"/>
                                </a:lnTo>
                                <a:lnTo>
                                  <a:pt x="2878" y="556"/>
                                </a:lnTo>
                                <a:lnTo>
                                  <a:pt x="2840" y="482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408"/>
                                </a:lnTo>
                                <a:lnTo>
                                  <a:pt x="2766" y="371"/>
                                </a:lnTo>
                                <a:lnTo>
                                  <a:pt x="2766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91" y="260"/>
                                </a:lnTo>
                                <a:lnTo>
                                  <a:pt x="2616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9" y="186"/>
                                </a:lnTo>
                                <a:lnTo>
                                  <a:pt x="2541" y="149"/>
                                </a:lnTo>
                                <a:lnTo>
                                  <a:pt x="2467" y="149"/>
                                </a:lnTo>
                                <a:lnTo>
                                  <a:pt x="2429" y="112"/>
                                </a:lnTo>
                                <a:lnTo>
                                  <a:pt x="2317" y="112"/>
                                </a:lnTo>
                                <a:lnTo>
                                  <a:pt x="2242" y="74"/>
                                </a:lnTo>
                                <a:lnTo>
                                  <a:pt x="2168" y="74"/>
                                </a:lnTo>
                                <a:lnTo>
                                  <a:pt x="2093" y="74"/>
                                </a:lnTo>
                                <a:lnTo>
                                  <a:pt x="2018" y="112"/>
                                </a:lnTo>
                                <a:lnTo>
                                  <a:pt x="1981" y="112"/>
                                </a:lnTo>
                                <a:lnTo>
                                  <a:pt x="1906" y="149"/>
                                </a:lnTo>
                                <a:lnTo>
                                  <a:pt x="1869" y="223"/>
                                </a:lnTo>
                                <a:lnTo>
                                  <a:pt x="1794" y="260"/>
                                </a:lnTo>
                                <a:lnTo>
                                  <a:pt x="1719" y="297"/>
                                </a:lnTo>
                                <a:lnTo>
                                  <a:pt x="1719" y="371"/>
                                </a:lnTo>
                                <a:lnTo>
                                  <a:pt x="1644" y="408"/>
                                </a:lnTo>
                                <a:lnTo>
                                  <a:pt x="1607" y="482"/>
                                </a:lnTo>
                                <a:lnTo>
                                  <a:pt x="1570" y="556"/>
                                </a:lnTo>
                                <a:lnTo>
                                  <a:pt x="1570" y="631"/>
                                </a:lnTo>
                                <a:lnTo>
                                  <a:pt x="1532" y="705"/>
                                </a:lnTo>
                                <a:lnTo>
                                  <a:pt x="1495" y="779"/>
                                </a:lnTo>
                                <a:lnTo>
                                  <a:pt x="1495" y="853"/>
                                </a:lnTo>
                                <a:lnTo>
                                  <a:pt x="1495" y="964"/>
                                </a:lnTo>
                                <a:lnTo>
                                  <a:pt x="1495" y="1038"/>
                                </a:lnTo>
                                <a:lnTo>
                                  <a:pt x="1458" y="1001"/>
                                </a:lnTo>
                                <a:lnTo>
                                  <a:pt x="1458" y="927"/>
                                </a:lnTo>
                                <a:lnTo>
                                  <a:pt x="1420" y="890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420" y="890"/>
                                </a:lnTo>
                                <a:lnTo>
                                  <a:pt x="1420" y="853"/>
                                </a:lnTo>
                                <a:lnTo>
                                  <a:pt x="1420" y="779"/>
                                </a:lnTo>
                                <a:lnTo>
                                  <a:pt x="1458" y="705"/>
                                </a:lnTo>
                                <a:lnTo>
                                  <a:pt x="1458" y="668"/>
                                </a:lnTo>
                                <a:lnTo>
                                  <a:pt x="1458" y="593"/>
                                </a:lnTo>
                                <a:lnTo>
                                  <a:pt x="1420" y="556"/>
                                </a:lnTo>
                                <a:lnTo>
                                  <a:pt x="1420" y="482"/>
                                </a:lnTo>
                                <a:lnTo>
                                  <a:pt x="1420" y="408"/>
                                </a:lnTo>
                                <a:lnTo>
                                  <a:pt x="1383" y="408"/>
                                </a:lnTo>
                                <a:lnTo>
                                  <a:pt x="1383" y="334"/>
                                </a:lnTo>
                                <a:lnTo>
                                  <a:pt x="1345" y="297"/>
                                </a:lnTo>
                                <a:lnTo>
                                  <a:pt x="1271" y="260"/>
                                </a:lnTo>
                                <a:lnTo>
                                  <a:pt x="1271" y="223"/>
                                </a:lnTo>
                                <a:lnTo>
                                  <a:pt x="1233" y="186"/>
                                </a:lnTo>
                                <a:lnTo>
                                  <a:pt x="1159" y="112"/>
                                </a:lnTo>
                                <a:lnTo>
                                  <a:pt x="1121" y="112"/>
                                </a:lnTo>
                                <a:lnTo>
                                  <a:pt x="1084" y="112"/>
                                </a:lnTo>
                                <a:lnTo>
                                  <a:pt x="1009" y="74"/>
                                </a:lnTo>
                                <a:lnTo>
                                  <a:pt x="972" y="37"/>
                                </a:lnTo>
                                <a:lnTo>
                                  <a:pt x="934" y="37"/>
                                </a:lnTo>
                                <a:lnTo>
                                  <a:pt x="860" y="0"/>
                                </a:lnTo>
                                <a:lnTo>
                                  <a:pt x="822" y="0"/>
                                </a:lnTo>
                                <a:lnTo>
                                  <a:pt x="747" y="0"/>
                                </a:lnTo>
                                <a:lnTo>
                                  <a:pt x="710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37"/>
                                </a:lnTo>
                                <a:lnTo>
                                  <a:pt x="561" y="74"/>
                                </a:lnTo>
                                <a:lnTo>
                                  <a:pt x="486" y="74"/>
                                </a:lnTo>
                                <a:lnTo>
                                  <a:pt x="448" y="112"/>
                                </a:lnTo>
                                <a:lnTo>
                                  <a:pt x="411" y="149"/>
                                </a:lnTo>
                                <a:lnTo>
                                  <a:pt x="374" y="186"/>
                                </a:lnTo>
                                <a:lnTo>
                                  <a:pt x="336" y="223"/>
                                </a:lnTo>
                                <a:lnTo>
                                  <a:pt x="299" y="260"/>
                                </a:lnTo>
                                <a:lnTo>
                                  <a:pt x="299" y="260"/>
                                </a:lnTo>
                                <a:lnTo>
                                  <a:pt x="262" y="297"/>
                                </a:lnTo>
                                <a:lnTo>
                                  <a:pt x="262" y="334"/>
                                </a:lnTo>
                                <a:lnTo>
                                  <a:pt x="262" y="408"/>
                                </a:lnTo>
                                <a:lnTo>
                                  <a:pt x="262" y="408"/>
                                </a:lnTo>
                                <a:lnTo>
                                  <a:pt x="224" y="445"/>
                                </a:lnTo>
                                <a:lnTo>
                                  <a:pt x="224" y="482"/>
                                </a:lnTo>
                                <a:lnTo>
                                  <a:pt x="224" y="519"/>
                                </a:lnTo>
                                <a:lnTo>
                                  <a:pt x="224" y="593"/>
                                </a:lnTo>
                                <a:lnTo>
                                  <a:pt x="224" y="668"/>
                                </a:lnTo>
                                <a:lnTo>
                                  <a:pt x="224" y="742"/>
                                </a:lnTo>
                                <a:lnTo>
                                  <a:pt x="262" y="816"/>
                                </a:lnTo>
                                <a:lnTo>
                                  <a:pt x="262" y="890"/>
                                </a:lnTo>
                                <a:lnTo>
                                  <a:pt x="299" y="964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75"/>
                                </a:lnTo>
                                <a:lnTo>
                                  <a:pt x="411" y="1150"/>
                                </a:lnTo>
                                <a:lnTo>
                                  <a:pt x="448" y="1150"/>
                                </a:lnTo>
                                <a:lnTo>
                                  <a:pt x="523" y="1224"/>
                                </a:lnTo>
                                <a:lnTo>
                                  <a:pt x="523" y="1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5640"/>
                            <a:ext cx="84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852">
                                <a:moveTo>
                                  <a:pt x="448" y="0"/>
                                </a:moveTo>
                                <a:lnTo>
                                  <a:pt x="448" y="0"/>
                                </a:lnTo>
                                <a:lnTo>
                                  <a:pt x="411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36" y="0"/>
                                </a:lnTo>
                                <a:lnTo>
                                  <a:pt x="262" y="0"/>
                                </a:lnTo>
                                <a:lnTo>
                                  <a:pt x="224" y="0"/>
                                </a:lnTo>
                                <a:lnTo>
                                  <a:pt x="224" y="0"/>
                                </a:lnTo>
                                <a:lnTo>
                                  <a:pt x="187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0"/>
                                </a:lnTo>
                                <a:lnTo>
                                  <a:pt x="112" y="37"/>
                                </a:lnTo>
                                <a:lnTo>
                                  <a:pt x="75" y="74"/>
                                </a:lnTo>
                                <a:lnTo>
                                  <a:pt x="75" y="111"/>
                                </a:lnTo>
                                <a:lnTo>
                                  <a:pt x="75" y="111"/>
                                </a:lnTo>
                                <a:lnTo>
                                  <a:pt x="37" y="148"/>
                                </a:lnTo>
                                <a:lnTo>
                                  <a:pt x="0" y="185"/>
                                </a:lnTo>
                                <a:lnTo>
                                  <a:pt x="0" y="222"/>
                                </a:lnTo>
                                <a:lnTo>
                                  <a:pt x="0" y="296"/>
                                </a:lnTo>
                                <a:lnTo>
                                  <a:pt x="0" y="333"/>
                                </a:lnTo>
                                <a:lnTo>
                                  <a:pt x="0" y="407"/>
                                </a:lnTo>
                                <a:lnTo>
                                  <a:pt x="0" y="444"/>
                                </a:lnTo>
                                <a:lnTo>
                                  <a:pt x="37" y="481"/>
                                </a:lnTo>
                                <a:lnTo>
                                  <a:pt x="75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87" y="741"/>
                                </a:lnTo>
                                <a:lnTo>
                                  <a:pt x="224" y="741"/>
                                </a:lnTo>
                                <a:lnTo>
                                  <a:pt x="224" y="778"/>
                                </a:lnTo>
                                <a:lnTo>
                                  <a:pt x="299" y="815"/>
                                </a:lnTo>
                                <a:lnTo>
                                  <a:pt x="336" y="815"/>
                                </a:lnTo>
                                <a:lnTo>
                                  <a:pt x="374" y="852"/>
                                </a:lnTo>
                                <a:lnTo>
                                  <a:pt x="448" y="852"/>
                                </a:lnTo>
                                <a:lnTo>
                                  <a:pt x="523" y="852"/>
                                </a:lnTo>
                                <a:lnTo>
                                  <a:pt x="561" y="852"/>
                                </a:lnTo>
                                <a:lnTo>
                                  <a:pt x="635" y="852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15"/>
                                </a:lnTo>
                                <a:lnTo>
                                  <a:pt x="747" y="815"/>
                                </a:lnTo>
                                <a:lnTo>
                                  <a:pt x="785" y="778"/>
                                </a:lnTo>
                                <a:lnTo>
                                  <a:pt x="822" y="778"/>
                                </a:lnTo>
                                <a:lnTo>
                                  <a:pt x="897" y="741"/>
                                </a:lnTo>
                                <a:lnTo>
                                  <a:pt x="934" y="704"/>
                                </a:lnTo>
                                <a:lnTo>
                                  <a:pt x="972" y="667"/>
                                </a:lnTo>
                                <a:lnTo>
                                  <a:pt x="972" y="630"/>
                                </a:lnTo>
                                <a:lnTo>
                                  <a:pt x="972" y="593"/>
                                </a:lnTo>
                                <a:lnTo>
                                  <a:pt x="1009" y="593"/>
                                </a:lnTo>
                                <a:lnTo>
                                  <a:pt x="1009" y="556"/>
                                </a:lnTo>
                                <a:lnTo>
                                  <a:pt x="1009" y="481"/>
                                </a:lnTo>
                                <a:lnTo>
                                  <a:pt x="972" y="444"/>
                                </a:lnTo>
                                <a:lnTo>
                                  <a:pt x="972" y="370"/>
                                </a:lnTo>
                                <a:lnTo>
                                  <a:pt x="972" y="333"/>
                                </a:lnTo>
                                <a:lnTo>
                                  <a:pt x="934" y="296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22"/>
                                </a:lnTo>
                                <a:lnTo>
                                  <a:pt x="859" y="148"/>
                                </a:lnTo>
                                <a:lnTo>
                                  <a:pt x="822" y="148"/>
                                </a:lnTo>
                                <a:lnTo>
                                  <a:pt x="822" y="111"/>
                                </a:lnTo>
                                <a:lnTo>
                                  <a:pt x="785" y="74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73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0"/>
                                </a:lnTo>
                                <a:lnTo>
                                  <a:pt x="52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9" h="3077">
                                <a:moveTo>
                                  <a:pt x="1420" y="1001"/>
                                </a:moveTo>
                                <a:lnTo>
                                  <a:pt x="1420" y="1001"/>
                                </a:lnTo>
                                <a:lnTo>
                                  <a:pt x="1457" y="927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816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30"/>
                                </a:lnTo>
                                <a:lnTo>
                                  <a:pt x="1457" y="593"/>
                                </a:lnTo>
                                <a:lnTo>
                                  <a:pt x="1457" y="519"/>
                                </a:lnTo>
                                <a:lnTo>
                                  <a:pt x="1457" y="445"/>
                                </a:lnTo>
                                <a:lnTo>
                                  <a:pt x="1420" y="445"/>
                                </a:lnTo>
                                <a:lnTo>
                                  <a:pt x="1420" y="371"/>
                                </a:lnTo>
                                <a:lnTo>
                                  <a:pt x="1382" y="334"/>
                                </a:lnTo>
                                <a:lnTo>
                                  <a:pt x="1308" y="297"/>
                                </a:lnTo>
                                <a:lnTo>
                                  <a:pt x="1308" y="260"/>
                                </a:lnTo>
                                <a:lnTo>
                                  <a:pt x="1270" y="223"/>
                                </a:lnTo>
                                <a:lnTo>
                                  <a:pt x="1196" y="149"/>
                                </a:lnTo>
                                <a:lnTo>
                                  <a:pt x="1158" y="149"/>
                                </a:lnTo>
                                <a:lnTo>
                                  <a:pt x="1121" y="149"/>
                                </a:lnTo>
                                <a:lnTo>
                                  <a:pt x="1046" y="111"/>
                                </a:lnTo>
                                <a:lnTo>
                                  <a:pt x="1009" y="74"/>
                                </a:lnTo>
                                <a:lnTo>
                                  <a:pt x="971" y="74"/>
                                </a:lnTo>
                                <a:lnTo>
                                  <a:pt x="897" y="37"/>
                                </a:lnTo>
                                <a:lnTo>
                                  <a:pt x="859" y="37"/>
                                </a:lnTo>
                                <a:lnTo>
                                  <a:pt x="784" y="37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35" y="74"/>
                                </a:lnTo>
                                <a:lnTo>
                                  <a:pt x="598" y="111"/>
                                </a:lnTo>
                                <a:lnTo>
                                  <a:pt x="523" y="111"/>
                                </a:lnTo>
                                <a:lnTo>
                                  <a:pt x="485" y="149"/>
                                </a:lnTo>
                                <a:lnTo>
                                  <a:pt x="448" y="186"/>
                                </a:lnTo>
                                <a:lnTo>
                                  <a:pt x="411" y="223"/>
                                </a:lnTo>
                                <a:lnTo>
                                  <a:pt x="373" y="260"/>
                                </a:lnTo>
                                <a:lnTo>
                                  <a:pt x="336" y="297"/>
                                </a:lnTo>
                                <a:lnTo>
                                  <a:pt x="299" y="297"/>
                                </a:lnTo>
                                <a:lnTo>
                                  <a:pt x="299" y="371"/>
                                </a:lnTo>
                                <a:lnTo>
                                  <a:pt x="299" y="408"/>
                                </a:lnTo>
                                <a:lnTo>
                                  <a:pt x="299" y="445"/>
                                </a:lnTo>
                                <a:lnTo>
                                  <a:pt x="261" y="519"/>
                                </a:lnTo>
                                <a:lnTo>
                                  <a:pt x="261" y="593"/>
                                </a:lnTo>
                                <a:lnTo>
                                  <a:pt x="261" y="668"/>
                                </a:lnTo>
                                <a:lnTo>
                                  <a:pt x="261" y="705"/>
                                </a:lnTo>
                                <a:lnTo>
                                  <a:pt x="261" y="742"/>
                                </a:lnTo>
                                <a:lnTo>
                                  <a:pt x="299" y="816"/>
                                </a:lnTo>
                                <a:lnTo>
                                  <a:pt x="299" y="890"/>
                                </a:lnTo>
                                <a:lnTo>
                                  <a:pt x="336" y="964"/>
                                </a:lnTo>
                                <a:lnTo>
                                  <a:pt x="373" y="1038"/>
                                </a:lnTo>
                                <a:lnTo>
                                  <a:pt x="411" y="1112"/>
                                </a:lnTo>
                                <a:lnTo>
                                  <a:pt x="448" y="1149"/>
                                </a:lnTo>
                                <a:lnTo>
                                  <a:pt x="448" y="1187"/>
                                </a:lnTo>
                                <a:lnTo>
                                  <a:pt x="485" y="1187"/>
                                </a:lnTo>
                                <a:lnTo>
                                  <a:pt x="523" y="1224"/>
                                </a:lnTo>
                                <a:lnTo>
                                  <a:pt x="560" y="1261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635" y="1298"/>
                                </a:lnTo>
                                <a:lnTo>
                                  <a:pt x="635" y="1335"/>
                                </a:lnTo>
                                <a:lnTo>
                                  <a:pt x="635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72"/>
                                </a:lnTo>
                                <a:lnTo>
                                  <a:pt x="485" y="1372"/>
                                </a:lnTo>
                                <a:lnTo>
                                  <a:pt x="373" y="1409"/>
                                </a:lnTo>
                                <a:lnTo>
                                  <a:pt x="299" y="1483"/>
                                </a:lnTo>
                                <a:lnTo>
                                  <a:pt x="299" y="1483"/>
                                </a:lnTo>
                                <a:lnTo>
                                  <a:pt x="261" y="1520"/>
                                </a:lnTo>
                                <a:lnTo>
                                  <a:pt x="186" y="1557"/>
                                </a:lnTo>
                                <a:lnTo>
                                  <a:pt x="149" y="1631"/>
                                </a:lnTo>
                                <a:lnTo>
                                  <a:pt x="149" y="1631"/>
                                </a:lnTo>
                                <a:lnTo>
                                  <a:pt x="112" y="1743"/>
                                </a:lnTo>
                                <a:lnTo>
                                  <a:pt x="74" y="1854"/>
                                </a:lnTo>
                                <a:lnTo>
                                  <a:pt x="37" y="1928"/>
                                </a:lnTo>
                                <a:lnTo>
                                  <a:pt x="37" y="2002"/>
                                </a:lnTo>
                                <a:lnTo>
                                  <a:pt x="37" y="2076"/>
                                </a:lnTo>
                                <a:lnTo>
                                  <a:pt x="37" y="2187"/>
                                </a:lnTo>
                                <a:lnTo>
                                  <a:pt x="37" y="2224"/>
                                </a:lnTo>
                                <a:lnTo>
                                  <a:pt x="37" y="2299"/>
                                </a:lnTo>
                                <a:lnTo>
                                  <a:pt x="74" y="2373"/>
                                </a:lnTo>
                                <a:lnTo>
                                  <a:pt x="112" y="2447"/>
                                </a:lnTo>
                                <a:lnTo>
                                  <a:pt x="149" y="2484"/>
                                </a:lnTo>
                                <a:lnTo>
                                  <a:pt x="149" y="2521"/>
                                </a:lnTo>
                                <a:lnTo>
                                  <a:pt x="186" y="2521"/>
                                </a:lnTo>
                                <a:lnTo>
                                  <a:pt x="224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36" y="2669"/>
                                </a:lnTo>
                                <a:lnTo>
                                  <a:pt x="411" y="2669"/>
                                </a:lnTo>
                                <a:lnTo>
                                  <a:pt x="448" y="2706"/>
                                </a:lnTo>
                                <a:lnTo>
                                  <a:pt x="523" y="2743"/>
                                </a:lnTo>
                                <a:lnTo>
                                  <a:pt x="598" y="2743"/>
                                </a:lnTo>
                                <a:lnTo>
                                  <a:pt x="672" y="2706"/>
                                </a:lnTo>
                                <a:lnTo>
                                  <a:pt x="710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84" y="2669"/>
                                </a:lnTo>
                                <a:lnTo>
                                  <a:pt x="784" y="2669"/>
                                </a:lnTo>
                                <a:lnTo>
                                  <a:pt x="822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632"/>
                                </a:lnTo>
                                <a:lnTo>
                                  <a:pt x="859" y="2632"/>
                                </a:lnTo>
                                <a:lnTo>
                                  <a:pt x="897" y="2595"/>
                                </a:lnTo>
                                <a:lnTo>
                                  <a:pt x="934" y="2558"/>
                                </a:lnTo>
                                <a:lnTo>
                                  <a:pt x="971" y="2521"/>
                                </a:lnTo>
                                <a:lnTo>
                                  <a:pt x="1009" y="2447"/>
                                </a:lnTo>
                                <a:lnTo>
                                  <a:pt x="1009" y="2373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336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113"/>
                                </a:lnTo>
                                <a:lnTo>
                                  <a:pt x="1083" y="2224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336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410"/>
                                </a:lnTo>
                                <a:lnTo>
                                  <a:pt x="1083" y="2447"/>
                                </a:lnTo>
                                <a:lnTo>
                                  <a:pt x="1121" y="2521"/>
                                </a:lnTo>
                                <a:lnTo>
                                  <a:pt x="1158" y="2595"/>
                                </a:lnTo>
                                <a:lnTo>
                                  <a:pt x="1158" y="2669"/>
                                </a:lnTo>
                                <a:lnTo>
                                  <a:pt x="1196" y="2706"/>
                                </a:lnTo>
                                <a:lnTo>
                                  <a:pt x="1196" y="2743"/>
                                </a:lnTo>
                                <a:lnTo>
                                  <a:pt x="1233" y="2781"/>
                                </a:lnTo>
                                <a:lnTo>
                                  <a:pt x="1270" y="2818"/>
                                </a:lnTo>
                                <a:lnTo>
                                  <a:pt x="1308" y="2818"/>
                                </a:lnTo>
                                <a:lnTo>
                                  <a:pt x="1308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929"/>
                                </a:lnTo>
                                <a:lnTo>
                                  <a:pt x="1382" y="2929"/>
                                </a:lnTo>
                                <a:lnTo>
                                  <a:pt x="1420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569" y="2966"/>
                                </a:lnTo>
                                <a:lnTo>
                                  <a:pt x="1607" y="2966"/>
                                </a:lnTo>
                                <a:lnTo>
                                  <a:pt x="1607" y="3003"/>
                                </a:lnTo>
                                <a:lnTo>
                                  <a:pt x="1793" y="2966"/>
                                </a:lnTo>
                                <a:lnTo>
                                  <a:pt x="1831" y="2966"/>
                                </a:lnTo>
                                <a:lnTo>
                                  <a:pt x="1906" y="2929"/>
                                </a:lnTo>
                                <a:lnTo>
                                  <a:pt x="1906" y="2929"/>
                                </a:lnTo>
                                <a:lnTo>
                                  <a:pt x="1943" y="2929"/>
                                </a:lnTo>
                                <a:lnTo>
                                  <a:pt x="1980" y="2892"/>
                                </a:lnTo>
                                <a:lnTo>
                                  <a:pt x="2018" y="2855"/>
                                </a:lnTo>
                                <a:lnTo>
                                  <a:pt x="2055" y="2855"/>
                                </a:lnTo>
                                <a:lnTo>
                                  <a:pt x="2055" y="2818"/>
                                </a:lnTo>
                                <a:lnTo>
                                  <a:pt x="2092" y="2818"/>
                                </a:lnTo>
                                <a:lnTo>
                                  <a:pt x="2130" y="2781"/>
                                </a:lnTo>
                                <a:lnTo>
                                  <a:pt x="2130" y="2743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595"/>
                                </a:lnTo>
                                <a:lnTo>
                                  <a:pt x="2205" y="2558"/>
                                </a:lnTo>
                                <a:lnTo>
                                  <a:pt x="2205" y="2521"/>
                                </a:lnTo>
                                <a:lnTo>
                                  <a:pt x="2205" y="2484"/>
                                </a:lnTo>
                                <a:lnTo>
                                  <a:pt x="2205" y="2447"/>
                                </a:lnTo>
                                <a:lnTo>
                                  <a:pt x="2205" y="2410"/>
                                </a:lnTo>
                                <a:lnTo>
                                  <a:pt x="2205" y="2410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130" y="2039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113"/>
                                </a:lnTo>
                                <a:lnTo>
                                  <a:pt x="2130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205" y="2150"/>
                                </a:lnTo>
                                <a:lnTo>
                                  <a:pt x="2279" y="2224"/>
                                </a:lnTo>
                                <a:lnTo>
                                  <a:pt x="2354" y="2262"/>
                                </a:lnTo>
                                <a:lnTo>
                                  <a:pt x="2391" y="2299"/>
                                </a:lnTo>
                                <a:lnTo>
                                  <a:pt x="2466" y="2336"/>
                                </a:lnTo>
                                <a:lnTo>
                                  <a:pt x="2504" y="2336"/>
                                </a:lnTo>
                                <a:lnTo>
                                  <a:pt x="2541" y="2373"/>
                                </a:lnTo>
                                <a:lnTo>
                                  <a:pt x="2616" y="2373"/>
                                </a:lnTo>
                                <a:lnTo>
                                  <a:pt x="2653" y="2373"/>
                                </a:lnTo>
                                <a:lnTo>
                                  <a:pt x="2690" y="2373"/>
                                </a:lnTo>
                                <a:lnTo>
                                  <a:pt x="2765" y="2373"/>
                                </a:lnTo>
                                <a:lnTo>
                                  <a:pt x="2803" y="2373"/>
                                </a:lnTo>
                                <a:lnTo>
                                  <a:pt x="2803" y="2336"/>
                                </a:lnTo>
                                <a:lnTo>
                                  <a:pt x="2877" y="2299"/>
                                </a:lnTo>
                                <a:lnTo>
                                  <a:pt x="2952" y="2262"/>
                                </a:lnTo>
                                <a:lnTo>
                                  <a:pt x="2989" y="2224"/>
                                </a:lnTo>
                                <a:lnTo>
                                  <a:pt x="3027" y="2224"/>
                                </a:lnTo>
                                <a:lnTo>
                                  <a:pt x="3027" y="2187"/>
                                </a:lnTo>
                                <a:lnTo>
                                  <a:pt x="3064" y="2187"/>
                                </a:lnTo>
                                <a:lnTo>
                                  <a:pt x="3064" y="2150"/>
                                </a:lnTo>
                                <a:lnTo>
                                  <a:pt x="3064" y="2113"/>
                                </a:lnTo>
                                <a:lnTo>
                                  <a:pt x="3064" y="2076"/>
                                </a:lnTo>
                                <a:lnTo>
                                  <a:pt x="3102" y="2039"/>
                                </a:lnTo>
                                <a:lnTo>
                                  <a:pt x="3102" y="2002"/>
                                </a:lnTo>
                                <a:lnTo>
                                  <a:pt x="3064" y="1928"/>
                                </a:lnTo>
                                <a:lnTo>
                                  <a:pt x="3064" y="1928"/>
                                </a:lnTo>
                                <a:lnTo>
                                  <a:pt x="3027" y="1854"/>
                                </a:lnTo>
                                <a:lnTo>
                                  <a:pt x="3027" y="1817"/>
                                </a:lnTo>
                                <a:lnTo>
                                  <a:pt x="2989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631"/>
                                </a:lnTo>
                                <a:lnTo>
                                  <a:pt x="2840" y="1557"/>
                                </a:lnTo>
                                <a:lnTo>
                                  <a:pt x="2803" y="1483"/>
                                </a:lnTo>
                                <a:lnTo>
                                  <a:pt x="2765" y="1483"/>
                                </a:lnTo>
                                <a:lnTo>
                                  <a:pt x="2728" y="1483"/>
                                </a:lnTo>
                                <a:lnTo>
                                  <a:pt x="2653" y="1409"/>
                                </a:lnTo>
                                <a:lnTo>
                                  <a:pt x="2616" y="1372"/>
                                </a:lnTo>
                                <a:lnTo>
                                  <a:pt x="2578" y="1372"/>
                                </a:lnTo>
                                <a:lnTo>
                                  <a:pt x="2504" y="1372"/>
                                </a:lnTo>
                                <a:lnTo>
                                  <a:pt x="2466" y="1372"/>
                                </a:lnTo>
                                <a:lnTo>
                                  <a:pt x="2466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61"/>
                                </a:lnTo>
                                <a:lnTo>
                                  <a:pt x="2541" y="1187"/>
                                </a:lnTo>
                                <a:lnTo>
                                  <a:pt x="2653" y="1112"/>
                                </a:lnTo>
                                <a:lnTo>
                                  <a:pt x="2690" y="1075"/>
                                </a:lnTo>
                                <a:lnTo>
                                  <a:pt x="2765" y="1038"/>
                                </a:lnTo>
                                <a:lnTo>
                                  <a:pt x="2803" y="964"/>
                                </a:lnTo>
                                <a:lnTo>
                                  <a:pt x="2803" y="927"/>
                                </a:lnTo>
                                <a:lnTo>
                                  <a:pt x="2803" y="890"/>
                                </a:lnTo>
                                <a:lnTo>
                                  <a:pt x="2840" y="890"/>
                                </a:lnTo>
                                <a:lnTo>
                                  <a:pt x="2877" y="816"/>
                                </a:lnTo>
                                <a:lnTo>
                                  <a:pt x="2877" y="779"/>
                                </a:lnTo>
                                <a:lnTo>
                                  <a:pt x="2915" y="742"/>
                                </a:lnTo>
                                <a:lnTo>
                                  <a:pt x="2915" y="705"/>
                                </a:lnTo>
                                <a:lnTo>
                                  <a:pt x="2915" y="668"/>
                                </a:lnTo>
                                <a:lnTo>
                                  <a:pt x="2915" y="593"/>
                                </a:lnTo>
                                <a:lnTo>
                                  <a:pt x="2915" y="593"/>
                                </a:lnTo>
                                <a:lnTo>
                                  <a:pt x="2877" y="519"/>
                                </a:lnTo>
                                <a:lnTo>
                                  <a:pt x="2840" y="445"/>
                                </a:lnTo>
                                <a:lnTo>
                                  <a:pt x="2840" y="445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371"/>
                                </a:lnTo>
                                <a:lnTo>
                                  <a:pt x="2765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53" y="297"/>
                                </a:lnTo>
                                <a:lnTo>
                                  <a:pt x="2653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8" y="186"/>
                                </a:lnTo>
                                <a:lnTo>
                                  <a:pt x="2504" y="186"/>
                                </a:lnTo>
                                <a:lnTo>
                                  <a:pt x="2466" y="149"/>
                                </a:lnTo>
                                <a:lnTo>
                                  <a:pt x="2354" y="149"/>
                                </a:lnTo>
                                <a:lnTo>
                                  <a:pt x="2279" y="111"/>
                                </a:lnTo>
                                <a:lnTo>
                                  <a:pt x="2205" y="111"/>
                                </a:lnTo>
                                <a:lnTo>
                                  <a:pt x="2130" y="111"/>
                                </a:lnTo>
                                <a:lnTo>
                                  <a:pt x="2055" y="149"/>
                                </a:lnTo>
                                <a:lnTo>
                                  <a:pt x="2018" y="149"/>
                                </a:lnTo>
                                <a:lnTo>
                                  <a:pt x="1943" y="186"/>
                                </a:lnTo>
                                <a:lnTo>
                                  <a:pt x="1906" y="260"/>
                                </a:lnTo>
                                <a:lnTo>
                                  <a:pt x="1831" y="297"/>
                                </a:lnTo>
                                <a:lnTo>
                                  <a:pt x="1756" y="334"/>
                                </a:lnTo>
                                <a:lnTo>
                                  <a:pt x="1756" y="408"/>
                                </a:lnTo>
                                <a:lnTo>
                                  <a:pt x="1681" y="445"/>
                                </a:lnTo>
                                <a:lnTo>
                                  <a:pt x="1644" y="519"/>
                                </a:lnTo>
                                <a:lnTo>
                                  <a:pt x="1607" y="593"/>
                                </a:lnTo>
                                <a:lnTo>
                                  <a:pt x="1607" y="668"/>
                                </a:lnTo>
                                <a:lnTo>
                                  <a:pt x="1569" y="742"/>
                                </a:lnTo>
                                <a:lnTo>
                                  <a:pt x="1532" y="816"/>
                                </a:lnTo>
                                <a:lnTo>
                                  <a:pt x="1532" y="890"/>
                                </a:lnTo>
                                <a:lnTo>
                                  <a:pt x="1532" y="1001"/>
                                </a:lnTo>
                                <a:lnTo>
                                  <a:pt x="1532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964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779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68"/>
                                </a:lnTo>
                                <a:lnTo>
                                  <a:pt x="1532" y="630"/>
                                </a:lnTo>
                                <a:lnTo>
                                  <a:pt x="1569" y="556"/>
                                </a:lnTo>
                                <a:lnTo>
                                  <a:pt x="1607" y="482"/>
                                </a:lnTo>
                                <a:lnTo>
                                  <a:pt x="1644" y="445"/>
                                </a:lnTo>
                                <a:lnTo>
                                  <a:pt x="1681" y="371"/>
                                </a:lnTo>
                                <a:lnTo>
                                  <a:pt x="1756" y="297"/>
                                </a:lnTo>
                                <a:lnTo>
                                  <a:pt x="1793" y="260"/>
                                </a:lnTo>
                                <a:lnTo>
                                  <a:pt x="1868" y="186"/>
                                </a:lnTo>
                                <a:lnTo>
                                  <a:pt x="1906" y="149"/>
                                </a:lnTo>
                                <a:lnTo>
                                  <a:pt x="1906" y="149"/>
                                </a:lnTo>
                                <a:lnTo>
                                  <a:pt x="1980" y="111"/>
                                </a:lnTo>
                                <a:lnTo>
                                  <a:pt x="2055" y="74"/>
                                </a:lnTo>
                                <a:lnTo>
                                  <a:pt x="2130" y="37"/>
                                </a:lnTo>
                                <a:lnTo>
                                  <a:pt x="2205" y="37"/>
                                </a:lnTo>
                                <a:lnTo>
                                  <a:pt x="2317" y="74"/>
                                </a:lnTo>
                                <a:lnTo>
                                  <a:pt x="2354" y="74"/>
                                </a:lnTo>
                                <a:lnTo>
                                  <a:pt x="2466" y="111"/>
                                </a:lnTo>
                                <a:lnTo>
                                  <a:pt x="2541" y="149"/>
                                </a:lnTo>
                                <a:lnTo>
                                  <a:pt x="2653" y="186"/>
                                </a:lnTo>
                                <a:lnTo>
                                  <a:pt x="2653" y="223"/>
                                </a:lnTo>
                                <a:lnTo>
                                  <a:pt x="2690" y="260"/>
                                </a:lnTo>
                                <a:lnTo>
                                  <a:pt x="2803" y="297"/>
                                </a:lnTo>
                                <a:lnTo>
                                  <a:pt x="2803" y="297"/>
                                </a:lnTo>
                                <a:lnTo>
                                  <a:pt x="2840" y="371"/>
                                </a:lnTo>
                                <a:lnTo>
                                  <a:pt x="2877" y="408"/>
                                </a:lnTo>
                                <a:lnTo>
                                  <a:pt x="2915" y="445"/>
                                </a:lnTo>
                                <a:lnTo>
                                  <a:pt x="2915" y="445"/>
                                </a:lnTo>
                                <a:lnTo>
                                  <a:pt x="2952" y="482"/>
                                </a:lnTo>
                                <a:lnTo>
                                  <a:pt x="2952" y="556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668"/>
                                </a:lnTo>
                                <a:lnTo>
                                  <a:pt x="2952" y="705"/>
                                </a:lnTo>
                                <a:lnTo>
                                  <a:pt x="2952" y="742"/>
                                </a:lnTo>
                                <a:lnTo>
                                  <a:pt x="2952" y="779"/>
                                </a:lnTo>
                                <a:lnTo>
                                  <a:pt x="2952" y="853"/>
                                </a:lnTo>
                                <a:lnTo>
                                  <a:pt x="2915" y="890"/>
                                </a:lnTo>
                                <a:lnTo>
                                  <a:pt x="2877" y="927"/>
                                </a:lnTo>
                                <a:lnTo>
                                  <a:pt x="2840" y="1001"/>
                                </a:lnTo>
                                <a:lnTo>
                                  <a:pt x="2803" y="1038"/>
                                </a:lnTo>
                                <a:lnTo>
                                  <a:pt x="2765" y="1112"/>
                                </a:lnTo>
                                <a:lnTo>
                                  <a:pt x="2690" y="1149"/>
                                </a:lnTo>
                                <a:lnTo>
                                  <a:pt x="2616" y="1224"/>
                                </a:lnTo>
                                <a:lnTo>
                                  <a:pt x="2541" y="1298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98"/>
                                </a:lnTo>
                                <a:lnTo>
                                  <a:pt x="2578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765" y="1409"/>
                                </a:lnTo>
                                <a:lnTo>
                                  <a:pt x="2803" y="1483"/>
                                </a:lnTo>
                                <a:lnTo>
                                  <a:pt x="2877" y="1483"/>
                                </a:lnTo>
                                <a:lnTo>
                                  <a:pt x="2915" y="1520"/>
                                </a:lnTo>
                                <a:lnTo>
                                  <a:pt x="2952" y="1594"/>
                                </a:lnTo>
                                <a:lnTo>
                                  <a:pt x="2989" y="1631"/>
                                </a:lnTo>
                                <a:lnTo>
                                  <a:pt x="3027" y="1705"/>
                                </a:lnTo>
                                <a:lnTo>
                                  <a:pt x="3102" y="1780"/>
                                </a:lnTo>
                                <a:lnTo>
                                  <a:pt x="3102" y="1854"/>
                                </a:lnTo>
                                <a:lnTo>
                                  <a:pt x="3102" y="1891"/>
                                </a:lnTo>
                                <a:lnTo>
                                  <a:pt x="3102" y="1928"/>
                                </a:lnTo>
                                <a:lnTo>
                                  <a:pt x="3102" y="1965"/>
                                </a:lnTo>
                                <a:lnTo>
                                  <a:pt x="3139" y="2002"/>
                                </a:lnTo>
                                <a:lnTo>
                                  <a:pt x="3139" y="2076"/>
                                </a:lnTo>
                                <a:lnTo>
                                  <a:pt x="3102" y="2113"/>
                                </a:lnTo>
                                <a:lnTo>
                                  <a:pt x="3102" y="2150"/>
                                </a:lnTo>
                                <a:lnTo>
                                  <a:pt x="3102" y="2224"/>
                                </a:lnTo>
                                <a:lnTo>
                                  <a:pt x="3064" y="2224"/>
                                </a:lnTo>
                                <a:lnTo>
                                  <a:pt x="3064" y="2262"/>
                                </a:lnTo>
                                <a:lnTo>
                                  <a:pt x="3027" y="2299"/>
                                </a:lnTo>
                                <a:lnTo>
                                  <a:pt x="2989" y="2299"/>
                                </a:lnTo>
                                <a:lnTo>
                                  <a:pt x="2952" y="2336"/>
                                </a:lnTo>
                                <a:lnTo>
                                  <a:pt x="2915" y="2373"/>
                                </a:lnTo>
                                <a:lnTo>
                                  <a:pt x="2840" y="2373"/>
                                </a:lnTo>
                                <a:lnTo>
                                  <a:pt x="2803" y="2410"/>
                                </a:lnTo>
                                <a:lnTo>
                                  <a:pt x="2728" y="2410"/>
                                </a:lnTo>
                                <a:lnTo>
                                  <a:pt x="2653" y="2410"/>
                                </a:lnTo>
                                <a:lnTo>
                                  <a:pt x="2616" y="2410"/>
                                </a:lnTo>
                                <a:lnTo>
                                  <a:pt x="2541" y="2410"/>
                                </a:lnTo>
                                <a:lnTo>
                                  <a:pt x="2504" y="2373"/>
                                </a:lnTo>
                                <a:lnTo>
                                  <a:pt x="2429" y="2373"/>
                                </a:lnTo>
                                <a:lnTo>
                                  <a:pt x="2354" y="2373"/>
                                </a:lnTo>
                                <a:lnTo>
                                  <a:pt x="2354" y="2336"/>
                                </a:lnTo>
                                <a:lnTo>
                                  <a:pt x="2279" y="2299"/>
                                </a:lnTo>
                                <a:lnTo>
                                  <a:pt x="2242" y="2262"/>
                                </a:lnTo>
                                <a:lnTo>
                                  <a:pt x="2167" y="2187"/>
                                </a:lnTo>
                                <a:lnTo>
                                  <a:pt x="2092" y="2113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242" y="2373"/>
                                </a:lnTo>
                                <a:lnTo>
                                  <a:pt x="2242" y="2447"/>
                                </a:lnTo>
                                <a:lnTo>
                                  <a:pt x="2242" y="2484"/>
                                </a:lnTo>
                                <a:lnTo>
                                  <a:pt x="2242" y="2558"/>
                                </a:lnTo>
                                <a:lnTo>
                                  <a:pt x="2242" y="2632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743"/>
                                </a:lnTo>
                                <a:lnTo>
                                  <a:pt x="2205" y="2781"/>
                                </a:lnTo>
                                <a:lnTo>
                                  <a:pt x="2167" y="2818"/>
                                </a:lnTo>
                                <a:lnTo>
                                  <a:pt x="2167" y="2818"/>
                                </a:lnTo>
                                <a:lnTo>
                                  <a:pt x="2130" y="2855"/>
                                </a:lnTo>
                                <a:lnTo>
                                  <a:pt x="2092" y="2892"/>
                                </a:lnTo>
                                <a:lnTo>
                                  <a:pt x="2055" y="2929"/>
                                </a:lnTo>
                                <a:lnTo>
                                  <a:pt x="2055" y="2966"/>
                                </a:lnTo>
                                <a:lnTo>
                                  <a:pt x="1980" y="2966"/>
                                </a:lnTo>
                                <a:lnTo>
                                  <a:pt x="1943" y="2966"/>
                                </a:lnTo>
                                <a:lnTo>
                                  <a:pt x="1906" y="2966"/>
                                </a:lnTo>
                                <a:lnTo>
                                  <a:pt x="1831" y="3003"/>
                                </a:lnTo>
                                <a:lnTo>
                                  <a:pt x="1756" y="3040"/>
                                </a:lnTo>
                                <a:lnTo>
                                  <a:pt x="1756" y="3040"/>
                                </a:lnTo>
                                <a:lnTo>
                                  <a:pt x="1607" y="3077"/>
                                </a:lnTo>
                                <a:lnTo>
                                  <a:pt x="1569" y="3040"/>
                                </a:lnTo>
                                <a:lnTo>
                                  <a:pt x="1532" y="3040"/>
                                </a:lnTo>
                                <a:lnTo>
                                  <a:pt x="1457" y="3040"/>
                                </a:lnTo>
                                <a:lnTo>
                                  <a:pt x="1457" y="3003"/>
                                </a:lnTo>
                                <a:lnTo>
                                  <a:pt x="1420" y="3003"/>
                                </a:lnTo>
                                <a:lnTo>
                                  <a:pt x="1382" y="2966"/>
                                </a:lnTo>
                                <a:lnTo>
                                  <a:pt x="1345" y="2966"/>
                                </a:lnTo>
                                <a:lnTo>
                                  <a:pt x="1308" y="2966"/>
                                </a:lnTo>
                                <a:lnTo>
                                  <a:pt x="1308" y="2929"/>
                                </a:lnTo>
                                <a:lnTo>
                                  <a:pt x="1233" y="2855"/>
                                </a:lnTo>
                                <a:lnTo>
                                  <a:pt x="1233" y="2818"/>
                                </a:lnTo>
                                <a:lnTo>
                                  <a:pt x="1196" y="2818"/>
                                </a:lnTo>
                                <a:lnTo>
                                  <a:pt x="1158" y="2706"/>
                                </a:lnTo>
                                <a:lnTo>
                                  <a:pt x="1121" y="2669"/>
                                </a:lnTo>
                                <a:lnTo>
                                  <a:pt x="1121" y="2558"/>
                                </a:lnTo>
                                <a:lnTo>
                                  <a:pt x="1083" y="2484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224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46" y="2484"/>
                                </a:lnTo>
                                <a:lnTo>
                                  <a:pt x="1009" y="2521"/>
                                </a:lnTo>
                                <a:lnTo>
                                  <a:pt x="1009" y="2521"/>
                                </a:lnTo>
                                <a:lnTo>
                                  <a:pt x="971" y="2595"/>
                                </a:lnTo>
                                <a:lnTo>
                                  <a:pt x="934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706"/>
                                </a:lnTo>
                                <a:lnTo>
                                  <a:pt x="822" y="2706"/>
                                </a:lnTo>
                                <a:lnTo>
                                  <a:pt x="784" y="2743"/>
                                </a:lnTo>
                                <a:lnTo>
                                  <a:pt x="784" y="2743"/>
                                </a:lnTo>
                                <a:lnTo>
                                  <a:pt x="747" y="2743"/>
                                </a:lnTo>
                                <a:lnTo>
                                  <a:pt x="710" y="2781"/>
                                </a:lnTo>
                                <a:lnTo>
                                  <a:pt x="672" y="2781"/>
                                </a:lnTo>
                                <a:lnTo>
                                  <a:pt x="635" y="2781"/>
                                </a:lnTo>
                                <a:lnTo>
                                  <a:pt x="598" y="2781"/>
                                </a:lnTo>
                                <a:lnTo>
                                  <a:pt x="485" y="2818"/>
                                </a:lnTo>
                                <a:lnTo>
                                  <a:pt x="411" y="2743"/>
                                </a:lnTo>
                                <a:lnTo>
                                  <a:pt x="373" y="2743"/>
                                </a:lnTo>
                                <a:lnTo>
                                  <a:pt x="336" y="2706"/>
                                </a:lnTo>
                                <a:lnTo>
                                  <a:pt x="261" y="2669"/>
                                </a:lnTo>
                                <a:lnTo>
                                  <a:pt x="224" y="2669"/>
                                </a:lnTo>
                                <a:lnTo>
                                  <a:pt x="186" y="2632"/>
                                </a:lnTo>
                                <a:lnTo>
                                  <a:pt x="149" y="2558"/>
                                </a:lnTo>
                                <a:lnTo>
                                  <a:pt x="149" y="2558"/>
                                </a:lnTo>
                                <a:lnTo>
                                  <a:pt x="112" y="2521"/>
                                </a:lnTo>
                                <a:lnTo>
                                  <a:pt x="74" y="2484"/>
                                </a:lnTo>
                                <a:lnTo>
                                  <a:pt x="37" y="2447"/>
                                </a:lnTo>
                                <a:lnTo>
                                  <a:pt x="37" y="2410"/>
                                </a:lnTo>
                                <a:lnTo>
                                  <a:pt x="0" y="2336"/>
                                </a:lnTo>
                                <a:lnTo>
                                  <a:pt x="0" y="2262"/>
                                </a:lnTo>
                                <a:lnTo>
                                  <a:pt x="0" y="2187"/>
                                </a:lnTo>
                                <a:lnTo>
                                  <a:pt x="0" y="2076"/>
                                </a:lnTo>
                                <a:lnTo>
                                  <a:pt x="0" y="2039"/>
                                </a:lnTo>
                                <a:lnTo>
                                  <a:pt x="0" y="1928"/>
                                </a:lnTo>
                                <a:lnTo>
                                  <a:pt x="37" y="1817"/>
                                </a:lnTo>
                                <a:lnTo>
                                  <a:pt x="37" y="1743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594"/>
                                </a:lnTo>
                                <a:lnTo>
                                  <a:pt x="186" y="1520"/>
                                </a:lnTo>
                                <a:lnTo>
                                  <a:pt x="224" y="1483"/>
                                </a:lnTo>
                                <a:lnTo>
                                  <a:pt x="261" y="1483"/>
                                </a:lnTo>
                                <a:lnTo>
                                  <a:pt x="299" y="1409"/>
                                </a:lnTo>
                                <a:lnTo>
                                  <a:pt x="336" y="1372"/>
                                </a:lnTo>
                                <a:lnTo>
                                  <a:pt x="373" y="1372"/>
                                </a:lnTo>
                                <a:lnTo>
                                  <a:pt x="411" y="1372"/>
                                </a:lnTo>
                                <a:lnTo>
                                  <a:pt x="448" y="1335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35"/>
                                </a:lnTo>
                                <a:lnTo>
                                  <a:pt x="523" y="1335"/>
                                </a:lnTo>
                                <a:lnTo>
                                  <a:pt x="485" y="1298"/>
                                </a:lnTo>
                                <a:lnTo>
                                  <a:pt x="448" y="1261"/>
                                </a:lnTo>
                                <a:lnTo>
                                  <a:pt x="448" y="1187"/>
                                </a:lnTo>
                                <a:lnTo>
                                  <a:pt x="411" y="1187"/>
                                </a:lnTo>
                                <a:lnTo>
                                  <a:pt x="373" y="1149"/>
                                </a:lnTo>
                                <a:lnTo>
                                  <a:pt x="299" y="1075"/>
                                </a:lnTo>
                                <a:lnTo>
                                  <a:pt x="299" y="1038"/>
                                </a:lnTo>
                                <a:lnTo>
                                  <a:pt x="299" y="964"/>
                                </a:lnTo>
                                <a:lnTo>
                                  <a:pt x="261" y="927"/>
                                </a:lnTo>
                                <a:lnTo>
                                  <a:pt x="224" y="853"/>
                                </a:lnTo>
                                <a:lnTo>
                                  <a:pt x="224" y="742"/>
                                </a:lnTo>
                                <a:lnTo>
                                  <a:pt x="224" y="668"/>
                                </a:lnTo>
                                <a:lnTo>
                                  <a:pt x="224" y="630"/>
                                </a:lnTo>
                                <a:lnTo>
                                  <a:pt x="224" y="593"/>
                                </a:lnTo>
                                <a:lnTo>
                                  <a:pt x="224" y="519"/>
                                </a:lnTo>
                                <a:lnTo>
                                  <a:pt x="224" y="445"/>
                                </a:lnTo>
                                <a:lnTo>
                                  <a:pt x="261" y="445"/>
                                </a:lnTo>
                                <a:lnTo>
                                  <a:pt x="261" y="371"/>
                                </a:lnTo>
                                <a:lnTo>
                                  <a:pt x="299" y="334"/>
                                </a:lnTo>
                                <a:lnTo>
                                  <a:pt x="299" y="297"/>
                                </a:lnTo>
                                <a:lnTo>
                                  <a:pt x="299" y="297"/>
                                </a:lnTo>
                                <a:lnTo>
                                  <a:pt x="336" y="223"/>
                                </a:lnTo>
                                <a:lnTo>
                                  <a:pt x="373" y="186"/>
                                </a:lnTo>
                                <a:lnTo>
                                  <a:pt x="411" y="149"/>
                                </a:lnTo>
                                <a:lnTo>
                                  <a:pt x="448" y="111"/>
                                </a:lnTo>
                                <a:lnTo>
                                  <a:pt x="523" y="74"/>
                                </a:lnTo>
                                <a:lnTo>
                                  <a:pt x="598" y="74"/>
                                </a:lnTo>
                                <a:lnTo>
                                  <a:pt x="598" y="37"/>
                                </a:lnTo>
                                <a:lnTo>
                                  <a:pt x="672" y="0"/>
                                </a:lnTo>
                                <a:lnTo>
                                  <a:pt x="747" y="0"/>
                                </a:lnTo>
                                <a:lnTo>
                                  <a:pt x="784" y="0"/>
                                </a:lnTo>
                                <a:lnTo>
                                  <a:pt x="859" y="0"/>
                                </a:lnTo>
                                <a:lnTo>
                                  <a:pt x="897" y="0"/>
                                </a:lnTo>
                                <a:lnTo>
                                  <a:pt x="971" y="37"/>
                                </a:lnTo>
                                <a:lnTo>
                                  <a:pt x="1009" y="37"/>
                                </a:lnTo>
                                <a:lnTo>
                                  <a:pt x="1046" y="74"/>
                                </a:lnTo>
                                <a:lnTo>
                                  <a:pt x="1121" y="111"/>
                                </a:lnTo>
                                <a:lnTo>
                                  <a:pt x="1158" y="149"/>
                                </a:lnTo>
                                <a:lnTo>
                                  <a:pt x="1233" y="149"/>
                                </a:lnTo>
                                <a:lnTo>
                                  <a:pt x="1270" y="186"/>
                                </a:lnTo>
                                <a:lnTo>
                                  <a:pt x="1308" y="223"/>
                                </a:lnTo>
                                <a:lnTo>
                                  <a:pt x="1345" y="260"/>
                                </a:lnTo>
                                <a:lnTo>
                                  <a:pt x="1382" y="297"/>
                                </a:lnTo>
                                <a:lnTo>
                                  <a:pt x="1420" y="371"/>
                                </a:lnTo>
                                <a:lnTo>
                                  <a:pt x="1457" y="408"/>
                                </a:lnTo>
                                <a:lnTo>
                                  <a:pt x="1457" y="445"/>
                                </a:lnTo>
                                <a:lnTo>
                                  <a:pt x="1495" y="519"/>
                                </a:lnTo>
                                <a:lnTo>
                                  <a:pt x="1495" y="593"/>
                                </a:lnTo>
                                <a:lnTo>
                                  <a:pt x="1495" y="630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816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927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1320"/>
                            <a:ext cx="946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927">
                                <a:moveTo>
                                  <a:pt x="560" y="75"/>
                                </a:moveTo>
                                <a:lnTo>
                                  <a:pt x="560" y="75"/>
                                </a:lnTo>
                                <a:lnTo>
                                  <a:pt x="448" y="38"/>
                                </a:lnTo>
                                <a:lnTo>
                                  <a:pt x="411" y="38"/>
                                </a:lnTo>
                                <a:lnTo>
                                  <a:pt x="336" y="38"/>
                                </a:lnTo>
                                <a:lnTo>
                                  <a:pt x="299" y="38"/>
                                </a:lnTo>
                                <a:lnTo>
                                  <a:pt x="261" y="75"/>
                                </a:lnTo>
                                <a:lnTo>
                                  <a:pt x="261" y="75"/>
                                </a:lnTo>
                                <a:lnTo>
                                  <a:pt x="224" y="75"/>
                                </a:lnTo>
                                <a:lnTo>
                                  <a:pt x="186" y="112"/>
                                </a:lnTo>
                                <a:lnTo>
                                  <a:pt x="149" y="149"/>
                                </a:lnTo>
                                <a:lnTo>
                                  <a:pt x="112" y="149"/>
                                </a:lnTo>
                                <a:lnTo>
                                  <a:pt x="112" y="186"/>
                                </a:lnTo>
                                <a:lnTo>
                                  <a:pt x="112" y="223"/>
                                </a:lnTo>
                                <a:lnTo>
                                  <a:pt x="112" y="260"/>
                                </a:lnTo>
                                <a:lnTo>
                                  <a:pt x="74" y="260"/>
                                </a:lnTo>
                                <a:lnTo>
                                  <a:pt x="74" y="334"/>
                                </a:lnTo>
                                <a:lnTo>
                                  <a:pt x="74" y="371"/>
                                </a:lnTo>
                                <a:lnTo>
                                  <a:pt x="74" y="445"/>
                                </a:lnTo>
                                <a:lnTo>
                                  <a:pt x="74" y="482"/>
                                </a:lnTo>
                                <a:lnTo>
                                  <a:pt x="112" y="519"/>
                                </a:lnTo>
                                <a:lnTo>
                                  <a:pt x="112" y="594"/>
                                </a:lnTo>
                                <a:lnTo>
                                  <a:pt x="149" y="631"/>
                                </a:lnTo>
                                <a:lnTo>
                                  <a:pt x="186" y="705"/>
                                </a:lnTo>
                                <a:lnTo>
                                  <a:pt x="224" y="742"/>
                                </a:lnTo>
                                <a:lnTo>
                                  <a:pt x="261" y="779"/>
                                </a:lnTo>
                                <a:lnTo>
                                  <a:pt x="299" y="779"/>
                                </a:lnTo>
                                <a:lnTo>
                                  <a:pt x="373" y="816"/>
                                </a:lnTo>
                                <a:lnTo>
                                  <a:pt x="411" y="853"/>
                                </a:lnTo>
                                <a:lnTo>
                                  <a:pt x="448" y="853"/>
                                </a:lnTo>
                                <a:lnTo>
                                  <a:pt x="485" y="853"/>
                                </a:lnTo>
                                <a:lnTo>
                                  <a:pt x="523" y="890"/>
                                </a:lnTo>
                                <a:lnTo>
                                  <a:pt x="560" y="890"/>
                                </a:lnTo>
                                <a:lnTo>
                                  <a:pt x="598" y="853"/>
                                </a:lnTo>
                                <a:lnTo>
                                  <a:pt x="672" y="853"/>
                                </a:lnTo>
                                <a:lnTo>
                                  <a:pt x="710" y="816"/>
                                </a:lnTo>
                                <a:lnTo>
                                  <a:pt x="784" y="816"/>
                                </a:lnTo>
                                <a:lnTo>
                                  <a:pt x="859" y="779"/>
                                </a:lnTo>
                                <a:lnTo>
                                  <a:pt x="896" y="779"/>
                                </a:lnTo>
                                <a:lnTo>
                                  <a:pt x="971" y="705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594"/>
                                </a:lnTo>
                                <a:lnTo>
                                  <a:pt x="1046" y="594"/>
                                </a:lnTo>
                                <a:lnTo>
                                  <a:pt x="1046" y="519"/>
                                </a:lnTo>
                                <a:lnTo>
                                  <a:pt x="1046" y="482"/>
                                </a:lnTo>
                                <a:lnTo>
                                  <a:pt x="1009" y="482"/>
                                </a:lnTo>
                                <a:lnTo>
                                  <a:pt x="1009" y="445"/>
                                </a:lnTo>
                                <a:lnTo>
                                  <a:pt x="1009" y="371"/>
                                </a:lnTo>
                                <a:lnTo>
                                  <a:pt x="971" y="334"/>
                                </a:lnTo>
                                <a:lnTo>
                                  <a:pt x="934" y="297"/>
                                </a:lnTo>
                                <a:lnTo>
                                  <a:pt x="896" y="260"/>
                                </a:lnTo>
                                <a:lnTo>
                                  <a:pt x="859" y="186"/>
                                </a:lnTo>
                                <a:lnTo>
                                  <a:pt x="822" y="186"/>
                                </a:lnTo>
                                <a:lnTo>
                                  <a:pt x="784" y="149"/>
                                </a:lnTo>
                                <a:lnTo>
                                  <a:pt x="710" y="112"/>
                                </a:lnTo>
                                <a:lnTo>
                                  <a:pt x="710" y="112"/>
                                </a:lnTo>
                                <a:lnTo>
                                  <a:pt x="560" y="112"/>
                                </a:lnTo>
                                <a:lnTo>
                                  <a:pt x="411" y="112"/>
                                </a:lnTo>
                                <a:lnTo>
                                  <a:pt x="299" y="112"/>
                                </a:lnTo>
                                <a:lnTo>
                                  <a:pt x="224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224" y="112"/>
                                </a:lnTo>
                                <a:lnTo>
                                  <a:pt x="299" y="75"/>
                                </a:lnTo>
                                <a:lnTo>
                                  <a:pt x="448" y="38"/>
                                </a:lnTo>
                                <a:lnTo>
                                  <a:pt x="523" y="38"/>
                                </a:lnTo>
                                <a:lnTo>
                                  <a:pt x="560" y="38"/>
                                </a:lnTo>
                                <a:lnTo>
                                  <a:pt x="635" y="38"/>
                                </a:lnTo>
                                <a:lnTo>
                                  <a:pt x="710" y="38"/>
                                </a:lnTo>
                                <a:lnTo>
                                  <a:pt x="747" y="38"/>
                                </a:lnTo>
                                <a:lnTo>
                                  <a:pt x="822" y="75"/>
                                </a:lnTo>
                                <a:lnTo>
                                  <a:pt x="859" y="112"/>
                                </a:lnTo>
                                <a:lnTo>
                                  <a:pt x="896" y="186"/>
                                </a:lnTo>
                                <a:lnTo>
                                  <a:pt x="934" y="186"/>
                                </a:lnTo>
                                <a:lnTo>
                                  <a:pt x="1009" y="260"/>
                                </a:lnTo>
                                <a:lnTo>
                                  <a:pt x="1009" y="334"/>
                                </a:lnTo>
                                <a:lnTo>
                                  <a:pt x="1046" y="371"/>
                                </a:lnTo>
                                <a:lnTo>
                                  <a:pt x="1083" y="445"/>
                                </a:lnTo>
                                <a:lnTo>
                                  <a:pt x="1083" y="482"/>
                                </a:lnTo>
                                <a:lnTo>
                                  <a:pt x="1121" y="482"/>
                                </a:lnTo>
                                <a:lnTo>
                                  <a:pt x="1121" y="556"/>
                                </a:lnTo>
                                <a:lnTo>
                                  <a:pt x="1121" y="631"/>
                                </a:lnTo>
                                <a:lnTo>
                                  <a:pt x="1083" y="668"/>
                                </a:lnTo>
                                <a:lnTo>
                                  <a:pt x="1083" y="668"/>
                                </a:lnTo>
                                <a:lnTo>
                                  <a:pt x="1046" y="705"/>
                                </a:lnTo>
                                <a:lnTo>
                                  <a:pt x="1009" y="742"/>
                                </a:lnTo>
                                <a:lnTo>
                                  <a:pt x="1009" y="779"/>
                                </a:lnTo>
                                <a:lnTo>
                                  <a:pt x="1009" y="779"/>
                                </a:lnTo>
                                <a:lnTo>
                                  <a:pt x="934" y="816"/>
                                </a:lnTo>
                                <a:lnTo>
                                  <a:pt x="859" y="853"/>
                                </a:lnTo>
                                <a:lnTo>
                                  <a:pt x="822" y="890"/>
                                </a:lnTo>
                                <a:lnTo>
                                  <a:pt x="747" y="927"/>
                                </a:lnTo>
                                <a:lnTo>
                                  <a:pt x="710" y="927"/>
                                </a:lnTo>
                                <a:lnTo>
                                  <a:pt x="598" y="927"/>
                                </a:lnTo>
                                <a:lnTo>
                                  <a:pt x="560" y="927"/>
                                </a:lnTo>
                                <a:lnTo>
                                  <a:pt x="485" y="927"/>
                                </a:lnTo>
                                <a:lnTo>
                                  <a:pt x="411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36" y="927"/>
                                </a:lnTo>
                                <a:lnTo>
                                  <a:pt x="299" y="890"/>
                                </a:lnTo>
                                <a:lnTo>
                                  <a:pt x="261" y="890"/>
                                </a:lnTo>
                                <a:lnTo>
                                  <a:pt x="224" y="816"/>
                                </a:lnTo>
                                <a:lnTo>
                                  <a:pt x="186" y="779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05"/>
                                </a:lnTo>
                                <a:lnTo>
                                  <a:pt x="37" y="631"/>
                                </a:lnTo>
                                <a:lnTo>
                                  <a:pt x="37" y="556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34"/>
                                </a:lnTo>
                                <a:lnTo>
                                  <a:pt x="0" y="260"/>
                                </a:lnTo>
                                <a:lnTo>
                                  <a:pt x="0" y="223"/>
                                </a:lnTo>
                                <a:lnTo>
                                  <a:pt x="0" y="186"/>
                                </a:lnTo>
                                <a:lnTo>
                                  <a:pt x="37" y="149"/>
                                </a:lnTo>
                                <a:lnTo>
                                  <a:pt x="74" y="112"/>
                                </a:lnTo>
                                <a:lnTo>
                                  <a:pt x="112" y="75"/>
                                </a:lnTo>
                                <a:lnTo>
                                  <a:pt x="149" y="38"/>
                                </a:lnTo>
                                <a:lnTo>
                                  <a:pt x="186" y="38"/>
                                </a:lnTo>
                                <a:lnTo>
                                  <a:pt x="224" y="38"/>
                                </a:lnTo>
                                <a:lnTo>
                                  <a:pt x="299" y="0"/>
                                </a:lnTo>
                                <a:lnTo>
                                  <a:pt x="336" y="0"/>
                                </a:lnTo>
                                <a:lnTo>
                                  <a:pt x="373" y="0"/>
                                </a:lnTo>
                                <a:lnTo>
                                  <a:pt x="448" y="0"/>
                                </a:lnTo>
                                <a:lnTo>
                                  <a:pt x="485" y="0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75"/>
                                </a:lnTo>
                                <a:lnTo>
                                  <a:pt x="56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4pt;margin-top:296.55pt;width:20.95pt;height:25.65pt" coordorigin="12488,5931" coordsize="419,513">
                <v:shape id="shape_0" coordsize="3065,2966" path="m523,1335l523,1335l486,1335l411,1372l336,1372l262,1446l262,1446l224,1483l149,1520l112,1594l112,1594l75,1706l37,1817l0,1891l0,1965l0,2039l0,2150l0,2187l0,2262l37,2336l75,2410l112,2447l112,2484l149,2484l187,2558l262,2595l299,2632l374,2632l411,2669l486,2706l561,2706l635,2669l673,2669l710,2669l710,2669l747,2632l747,2632l785,2632l822,2632l822,2595l822,2595l860,2558l897,2521l934,2484l972,2410l972,2336l1009,2336l1009,2299l1046,2225l1046,2187l1084,2076l1084,2039l1084,2076l1046,2187l1046,2262l1046,2299l1046,2336l1046,2373l1046,2410l1084,2484l1121,2558l1121,2632l1159,2669l1159,2706l1196,2744l1233,2781l1271,2781l1271,2818l1271,2855l1308,2892l1345,2892l1383,2929l1420,2929l1420,2929l1532,2929l1570,2929l1570,2966l1756,2929l1794,2929l1869,2892l1869,2892l1906,2892l1943,2855l1981,2818l2018,2818l2018,2781l2055,2781l2093,2744l2093,2706l2130,2669l2130,2669l2130,2632l2130,2632l2130,2558l2168,2521l2168,2484l2168,2447l2168,2410l2168,2373l2168,2373l2018,1965l2018,1965l2018,1928l2018,1928l2018,1928l2055,1928l2055,1928l2055,1928l2093,1965l2093,2002l2093,2039l2093,2039l2093,2076l2093,2076l2055,2076l2055,2076l2055,2076l2055,2039l2055,2039l2055,2039l2093,2039l2093,2039l2093,2039l2093,2039l2168,2113l2242,2187l2317,2225l2354,2262l2429,2299l2467,2299l2504,2336l2579,2336l2616,2336l2653,2336l2728,2336l2766,2336l2766,2299l2840,2262l2915,2225l2952,2187l2990,2187l2990,2150l3027,2150l3027,2113l3027,2076l3027,2039l3065,2002l3065,1965l3027,1891l3027,1891l2990,1817l2990,1780l2952,1743l2915,1706l2878,1594l2803,1520l2766,1446l2728,1446l2691,1446l2616,1372l2579,1335l2541,1335l2467,1335l2429,1335l2429,1298l2392,1298l2392,1298l2429,1298l2429,1261l2467,1224l2504,1150l2616,1075l2653,1038l2728,1001l2766,927l2766,890l2766,853l2803,853l2840,779l2840,742l2878,705l2878,668l2878,631l2878,556l2878,556l2840,482l2803,408l2803,408l2766,371l2766,334l2728,297l2691,260l2616,260l2616,223l2579,186l2541,149l2467,149l2429,112l2317,112l2242,74l2168,74l2093,74l2018,112l1981,112l1906,149l1869,223l1794,260l1719,297l1719,371l1644,408l1607,482l1570,556l1570,631l1532,705l1495,779l1495,853l1495,964l1495,1038l1458,1001l1458,927l1420,890l1383,964l1383,1001l1383,1001l1383,964l1383,964l1383,964l1383,964l1420,890l1420,853l1420,779l1458,705l1458,668l1458,593l1420,556l1420,482l1420,408l1383,408l1383,334l1345,297l1271,260l1271,223l1233,186l1159,112l1121,112l1084,112l1009,74l972,37l934,37l860,0l822,0l747,0l710,0l673,0l598,37l561,74l486,74l448,112l411,149l374,186l336,223l299,260l299,260l262,297l262,334l262,408l262,408l224,445l224,482l224,519l224,593l224,668l224,742l262,816l262,890l299,964l336,1001l374,1075l411,1150l448,1150l523,1224l523,1335xe" fillcolor="#ccffff" stroked="f" o:allowincell="f" style="position:absolute;left:12492;top:5937;width:408;height:494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1009,852" path="m448,0l448,0l411,0l374,0l374,0l336,0l262,0l224,0l224,0l187,0l149,0l149,0l112,37l75,74l75,111l75,111l37,148l0,185l0,222l0,296l0,333l0,407l0,444l37,481l75,556l75,593l75,593l75,630l112,667l187,741l224,741l224,778l299,815l336,815l374,852l448,852l523,852l561,852l635,852l673,815l673,815l747,815l785,778l822,778l897,741l934,704l972,667l972,630l972,593l1009,593l1009,556l1009,481l972,444l972,370l972,333l934,296l934,259l897,222l859,148l822,148l822,111l785,74l747,37l710,37l673,0l673,0l598,0l523,0l374,0l374,0l448,0xe" fillcolor="white" stroked="f" o:allowincell="f" style="position:absolute;left:12612;top:6129;width:133;height:1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9,3077" path="m1420,1001l1420,1001l1457,927l1457,890l1457,816l1495,742l1495,705l1495,630l1457,593l1457,519l1457,445l1420,445l1420,371l1382,334l1308,297l1308,260l1270,223l1196,149l1158,149l1121,149l1046,111l1009,74l971,74l897,37l859,37l784,37l747,37l710,37l635,74l598,111l523,111l485,149l448,186l411,223l373,260l336,297l299,297l299,371l299,408l299,445l261,519l261,593l261,668l261,705l261,742l299,816l299,890l336,964l373,1038l411,1112l448,1149l448,1187l485,1187l523,1224l560,1261l598,1298l598,1298l635,1298l635,1335l635,1335l598,1335l560,1372l485,1372l373,1409l299,1483l299,1483l261,1520l186,1557l149,1631l149,1631l112,1743l74,1854l37,1928l37,2002l37,2076l37,2187l37,2224l37,2299l74,2373l112,2447l149,2484l149,2521l186,2521l224,2595l299,2632l336,2669l411,2669l448,2706l523,2743l598,2743l672,2706l710,2706l747,2706l747,2706l784,2669l784,2669l822,2669l859,2669l859,2632l859,2632l897,2595l934,2558l971,2521l1009,2447l1009,2373l1046,2373l1046,2336l1083,2262l1083,2224l1121,2113l1121,2076l1121,2113l1083,2224l1083,2299l1083,2336l1083,2373l1083,2410l1083,2447l1121,2521l1158,2595l1158,2669l1196,2706l1196,2743l1233,2781l1270,2818l1308,2818l1308,2855l1308,2892l1345,2929l1382,2929l1420,2966l1457,2966l1457,2966l1569,2966l1607,2966l1607,3003l1793,2966l1831,2966l1906,2929l1906,2929l1943,2929l1980,2892l2018,2855l2055,2855l2055,2818l2092,2818l2130,2781l2130,2743l2167,2706l2167,2706l2167,2669l2167,2669l2167,2595l2205,2558l2205,2521l2205,2484l2205,2447l2205,2410l2205,2410l2055,2002l2055,2002l2055,1965l2055,1965l2055,1965l2092,1965l2092,1965l2092,1965l2130,2002l2130,2039l2130,2076l2130,2076l2130,2113l2130,2113l2092,2113l2092,2113l2092,2113l2092,2076l2092,2076l2092,2076l2130,2076l2130,2076l2130,2076l2130,2076l2205,2150l2279,2224l2354,2262l2391,2299l2466,2336l2504,2336l2541,2373l2616,2373l2653,2373l2690,2373l2765,2373l2803,2373l2803,2336l2877,2299l2952,2262l2989,2224l3027,2224l3027,2187l3064,2187l3064,2150l3064,2113l3064,2076l3102,2039l3102,2002l3064,1928l3064,1928l3027,1854l3027,1817l2989,1780l2952,1743l2915,1631l2840,1557l2803,1483l2765,1483l2728,1483l2653,1409l2616,1372l2578,1372l2504,1372l2466,1372l2466,1335l2429,1335l2429,1335l2466,1335l2466,1298l2504,1261l2541,1187l2653,1112l2690,1075l2765,1038l2803,964l2803,927l2803,890l2840,890l2877,816l2877,779l2915,742l2915,705l2915,668l2915,593l2915,593l2877,519l2840,445l2840,445l2803,408l2803,371l2765,334l2728,297l2653,297l2653,260l2616,223l2578,186l2504,186l2466,149l2354,149l2279,111l2205,111l2130,111l2055,149l2018,149l1943,186l1906,260l1831,297l1756,334l1756,408l1681,445l1644,519l1607,593l1607,668l1569,742l1532,816l1532,890l1532,1001l1532,1075l1495,1075l1495,1075l1495,1112l1457,1112l1457,1112l1457,1075l1457,1075l1457,1075l1457,964l1457,890l1457,779l1495,705l1495,668l1532,630l1569,556l1607,482l1644,445l1681,371l1756,297l1793,260l1868,186l1906,149l1906,149l1980,111l2055,74l2130,37l2205,37l2317,74l2354,74l2466,111l2541,149l2653,186l2653,223l2690,260l2803,297l2803,297l2840,371l2877,408l2915,445l2915,445l2952,482l2952,556l2952,593l2952,593l2952,668l2952,705l2952,742l2952,779l2952,853l2915,890l2877,927l2840,1001l2803,1038l2765,1112l2690,1149l2616,1224l2541,1298l2504,1335l2504,1335l2504,1335l2504,1335l2504,1335l2466,1335l2466,1335l2466,1335l2466,1298l2504,1298l2578,1335l2653,1335l2653,1335l2765,1409l2803,1483l2877,1483l2915,1520l2952,1594l2989,1631l3027,1705l3102,1780l3102,1854l3102,1891l3102,1928l3102,1965l3139,2002l3139,2076l3102,2113l3102,2150l3102,2224l3064,2224l3064,2262l3027,2299l2989,2299l2952,2336l2915,2373l2840,2373l2803,2410l2728,2410l2653,2410l2616,2410l2541,2410l2504,2373l2429,2373l2354,2373l2354,2336l2279,2299l2242,2262l2167,2187l2092,2113l2055,2076l2055,2076l2055,2076l2092,2076l2092,2076l2092,2076l2130,2076l2130,2076l2092,2076l2055,2039l2055,2039l2055,2002l2055,2002l2055,1965l2055,1965l2055,1965l2092,1965l2092,1965l2092,1965l2130,2002l2242,2373l2242,2447l2242,2484l2242,2558l2242,2632l2205,2669l2205,2669l2205,2743l2205,2781l2167,2818l2167,2818l2130,2855l2092,2892l2055,2929l2055,2966l1980,2966l1943,2966l1906,2966l1831,3003l1756,3040l1756,3040l1607,3077l1569,3040l1532,3040l1457,3040l1457,3003l1420,3003l1382,2966l1345,2966l1308,2966l1308,2929l1233,2855l1233,2818l1196,2818l1158,2706l1121,2669l1121,2558l1083,2484l1083,2373l1083,2299l1083,2224l1121,2113l1121,2076l1121,2076l1121,2224l1083,2262l1083,2373l1046,2410l1046,2484l1009,2521l1009,2521l971,2595l934,2669l897,2669l897,2669l859,2669l859,2706l822,2706l784,2743l784,2743l747,2743l710,2781l672,2781l635,2781l598,2781l485,2818l411,2743l373,2743l336,2706l261,2669l224,2669l186,2632l149,2558l149,2558l112,2521l74,2484l37,2447l37,2410l0,2336l0,2262l0,2187l0,2076l0,2039l0,1928l37,1817l37,1743l112,1631l149,1594l186,1520l224,1483l261,1483l299,1409l336,1372l373,1372l411,1372l448,1335l598,1298l598,1298l598,1298l598,1298l598,1298l598,1335l598,1335l598,1335l598,1335l598,1335l560,1335l523,1335l485,1298l448,1261l448,1187l411,1187l373,1149l299,1075l299,1038l299,964l261,927l224,853l224,742l224,668l224,630l224,593l224,519l224,445l261,445l261,371l299,334l299,297l299,297l336,223l373,186l411,149l448,111l523,74l598,74l598,37l672,0l747,0l784,0l859,0l897,0l971,37l1009,37l1046,74l1121,111l1158,149l1233,149l1270,186l1308,223l1345,260l1382,297l1420,371l1457,408l1457,445l1495,519l1495,593l1495,630l1495,705l1495,742l1495,816l1457,890l1457,927l1420,1001l1420,1038l1420,1038l1420,1001l1420,1001l1420,1001l1420,1001xe" fillcolor="black" stroked="f" o:allowincell="f" style="position:absolute;left:12488;top:5931;width:418;height:5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1,927" path="m560,75l560,75l448,38l411,38l336,38l299,38l261,75l261,75l224,75l186,112l149,149l112,149l112,186l112,223l112,260l74,260l74,334l74,371l74,445l74,482l112,519l112,594l149,631l186,705l224,742l261,779l299,779l373,816l411,853l448,853l485,853l523,890l560,890l598,853l672,853l710,816l784,816l859,779l896,779l971,705l1009,668l1009,668l1009,631l1009,631l1009,594l1046,594l1046,519l1046,482l1009,482l1009,445l1009,371l971,334l934,297l896,260l859,186l822,186l784,149l710,112l710,112l560,112l411,112l299,112l224,112l186,112l186,112l186,112l224,112l299,75l448,38l523,38l560,38l635,38l710,38l747,38l822,75l859,112l896,186l934,186l1009,260l1009,334l1046,371l1083,445l1083,482l1121,482l1121,556l1121,631l1083,668l1083,668l1046,705l1009,742l1009,779l1009,779l934,816l859,853l822,890l747,927l710,927l598,927l560,927l485,927l411,927l373,927l373,927l336,927l299,890l261,890l224,816l186,779l112,742l112,742l112,705l37,631l37,556l0,482l0,445l0,371l0,334l0,260l0,223l0,186l37,149l74,112l112,75l149,38l186,38l224,38l299,0l336,0l373,0l448,0l485,0l560,38l560,38l560,38l560,38l560,38l560,38l560,38l560,75l560,75xe" fillcolor="black" stroked="f" o:allowincell="f" style="position:absolute;left:12607;top:6122;width:148;height:1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25265</wp:posOffset>
                </wp:positionH>
                <wp:positionV relativeFrom="paragraph">
                  <wp:posOffset>-746760</wp:posOffset>
                </wp:positionV>
                <wp:extent cx="266065" cy="325755"/>
                <wp:effectExtent l="635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25800"/>
                          <a:chOff x="0" y="0"/>
                          <a:chExt cx="266040" cy="325800"/>
                        </a:xfrm>
                      </wpg:grpSpPr>
                      <wps:wsp>
                        <wps:cNvSpPr/>
                        <wps:spPr>
                          <a:xfrm>
                            <a:off x="2520" y="4320"/>
                            <a:ext cx="2595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966">
                                <a:moveTo>
                                  <a:pt x="523" y="1335"/>
                                </a:moveTo>
                                <a:lnTo>
                                  <a:pt x="523" y="1335"/>
                                </a:lnTo>
                                <a:lnTo>
                                  <a:pt x="486" y="1335"/>
                                </a:lnTo>
                                <a:lnTo>
                                  <a:pt x="411" y="1372"/>
                                </a:lnTo>
                                <a:lnTo>
                                  <a:pt x="336" y="1372"/>
                                </a:lnTo>
                                <a:lnTo>
                                  <a:pt x="262" y="1446"/>
                                </a:lnTo>
                                <a:lnTo>
                                  <a:pt x="262" y="1446"/>
                                </a:lnTo>
                                <a:lnTo>
                                  <a:pt x="224" y="1483"/>
                                </a:lnTo>
                                <a:lnTo>
                                  <a:pt x="149" y="1520"/>
                                </a:lnTo>
                                <a:lnTo>
                                  <a:pt x="112" y="1594"/>
                                </a:lnTo>
                                <a:lnTo>
                                  <a:pt x="112" y="1594"/>
                                </a:lnTo>
                                <a:lnTo>
                                  <a:pt x="75" y="1706"/>
                                </a:lnTo>
                                <a:lnTo>
                                  <a:pt x="37" y="1817"/>
                                </a:lnTo>
                                <a:lnTo>
                                  <a:pt x="0" y="1891"/>
                                </a:lnTo>
                                <a:lnTo>
                                  <a:pt x="0" y="1965"/>
                                </a:lnTo>
                                <a:lnTo>
                                  <a:pt x="0" y="2039"/>
                                </a:lnTo>
                                <a:lnTo>
                                  <a:pt x="0" y="2150"/>
                                </a:lnTo>
                                <a:lnTo>
                                  <a:pt x="0" y="2187"/>
                                </a:lnTo>
                                <a:lnTo>
                                  <a:pt x="0" y="2262"/>
                                </a:lnTo>
                                <a:lnTo>
                                  <a:pt x="37" y="2336"/>
                                </a:lnTo>
                                <a:lnTo>
                                  <a:pt x="75" y="2410"/>
                                </a:lnTo>
                                <a:lnTo>
                                  <a:pt x="112" y="2447"/>
                                </a:lnTo>
                                <a:lnTo>
                                  <a:pt x="112" y="2484"/>
                                </a:lnTo>
                                <a:lnTo>
                                  <a:pt x="149" y="2484"/>
                                </a:lnTo>
                                <a:lnTo>
                                  <a:pt x="187" y="2558"/>
                                </a:lnTo>
                                <a:lnTo>
                                  <a:pt x="262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74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86" y="2706"/>
                                </a:lnTo>
                                <a:lnTo>
                                  <a:pt x="561" y="2706"/>
                                </a:lnTo>
                                <a:lnTo>
                                  <a:pt x="635" y="2669"/>
                                </a:lnTo>
                                <a:lnTo>
                                  <a:pt x="673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47" y="2632"/>
                                </a:lnTo>
                                <a:lnTo>
                                  <a:pt x="747" y="2632"/>
                                </a:lnTo>
                                <a:lnTo>
                                  <a:pt x="785" y="2632"/>
                                </a:lnTo>
                                <a:lnTo>
                                  <a:pt x="822" y="2632"/>
                                </a:lnTo>
                                <a:lnTo>
                                  <a:pt x="822" y="2595"/>
                                </a:lnTo>
                                <a:lnTo>
                                  <a:pt x="822" y="2595"/>
                                </a:lnTo>
                                <a:lnTo>
                                  <a:pt x="860" y="2558"/>
                                </a:lnTo>
                                <a:lnTo>
                                  <a:pt x="897" y="2521"/>
                                </a:lnTo>
                                <a:lnTo>
                                  <a:pt x="934" y="2484"/>
                                </a:lnTo>
                                <a:lnTo>
                                  <a:pt x="972" y="2410"/>
                                </a:lnTo>
                                <a:lnTo>
                                  <a:pt x="972" y="2336"/>
                                </a:lnTo>
                                <a:lnTo>
                                  <a:pt x="1009" y="2336"/>
                                </a:lnTo>
                                <a:lnTo>
                                  <a:pt x="1009" y="2299"/>
                                </a:lnTo>
                                <a:lnTo>
                                  <a:pt x="1046" y="2225"/>
                                </a:lnTo>
                                <a:lnTo>
                                  <a:pt x="1046" y="2187"/>
                                </a:lnTo>
                                <a:lnTo>
                                  <a:pt x="1084" y="2076"/>
                                </a:lnTo>
                                <a:lnTo>
                                  <a:pt x="1084" y="2039"/>
                                </a:lnTo>
                                <a:lnTo>
                                  <a:pt x="1084" y="2076"/>
                                </a:lnTo>
                                <a:lnTo>
                                  <a:pt x="1046" y="2187"/>
                                </a:lnTo>
                                <a:lnTo>
                                  <a:pt x="1046" y="2262"/>
                                </a:lnTo>
                                <a:lnTo>
                                  <a:pt x="1046" y="2299"/>
                                </a:lnTo>
                                <a:lnTo>
                                  <a:pt x="1046" y="2336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84" y="2484"/>
                                </a:lnTo>
                                <a:lnTo>
                                  <a:pt x="1121" y="2558"/>
                                </a:lnTo>
                                <a:lnTo>
                                  <a:pt x="1121" y="2632"/>
                                </a:lnTo>
                                <a:lnTo>
                                  <a:pt x="1159" y="2669"/>
                                </a:lnTo>
                                <a:lnTo>
                                  <a:pt x="1159" y="2706"/>
                                </a:lnTo>
                                <a:lnTo>
                                  <a:pt x="1196" y="2744"/>
                                </a:lnTo>
                                <a:lnTo>
                                  <a:pt x="1233" y="2781"/>
                                </a:lnTo>
                                <a:lnTo>
                                  <a:pt x="1271" y="2781"/>
                                </a:lnTo>
                                <a:lnTo>
                                  <a:pt x="1271" y="2818"/>
                                </a:lnTo>
                                <a:lnTo>
                                  <a:pt x="1271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892"/>
                                </a:lnTo>
                                <a:lnTo>
                                  <a:pt x="1383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532" y="2929"/>
                                </a:lnTo>
                                <a:lnTo>
                                  <a:pt x="1570" y="2929"/>
                                </a:lnTo>
                                <a:lnTo>
                                  <a:pt x="1570" y="2966"/>
                                </a:lnTo>
                                <a:lnTo>
                                  <a:pt x="1756" y="2929"/>
                                </a:lnTo>
                                <a:lnTo>
                                  <a:pt x="1794" y="2929"/>
                                </a:lnTo>
                                <a:lnTo>
                                  <a:pt x="1869" y="2892"/>
                                </a:lnTo>
                                <a:lnTo>
                                  <a:pt x="1869" y="2892"/>
                                </a:lnTo>
                                <a:lnTo>
                                  <a:pt x="1906" y="2892"/>
                                </a:lnTo>
                                <a:lnTo>
                                  <a:pt x="1943" y="2855"/>
                                </a:lnTo>
                                <a:lnTo>
                                  <a:pt x="1981" y="2818"/>
                                </a:lnTo>
                                <a:lnTo>
                                  <a:pt x="2018" y="2818"/>
                                </a:lnTo>
                                <a:lnTo>
                                  <a:pt x="2018" y="2781"/>
                                </a:lnTo>
                                <a:lnTo>
                                  <a:pt x="2055" y="2781"/>
                                </a:lnTo>
                                <a:lnTo>
                                  <a:pt x="2093" y="2744"/>
                                </a:lnTo>
                                <a:lnTo>
                                  <a:pt x="2093" y="2706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558"/>
                                </a:lnTo>
                                <a:lnTo>
                                  <a:pt x="2168" y="2521"/>
                                </a:lnTo>
                                <a:lnTo>
                                  <a:pt x="2168" y="2484"/>
                                </a:lnTo>
                                <a:lnTo>
                                  <a:pt x="2168" y="2447"/>
                                </a:lnTo>
                                <a:lnTo>
                                  <a:pt x="2168" y="2410"/>
                                </a:lnTo>
                                <a:lnTo>
                                  <a:pt x="2168" y="2373"/>
                                </a:lnTo>
                                <a:lnTo>
                                  <a:pt x="2168" y="2373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93" y="1965"/>
                                </a:lnTo>
                                <a:lnTo>
                                  <a:pt x="2093" y="2002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76"/>
                                </a:lnTo>
                                <a:lnTo>
                                  <a:pt x="2093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168" y="2113"/>
                                </a:lnTo>
                                <a:lnTo>
                                  <a:pt x="2242" y="2187"/>
                                </a:lnTo>
                                <a:lnTo>
                                  <a:pt x="2317" y="2225"/>
                                </a:lnTo>
                                <a:lnTo>
                                  <a:pt x="2354" y="2262"/>
                                </a:lnTo>
                                <a:lnTo>
                                  <a:pt x="2429" y="2299"/>
                                </a:lnTo>
                                <a:lnTo>
                                  <a:pt x="2467" y="2299"/>
                                </a:lnTo>
                                <a:lnTo>
                                  <a:pt x="2504" y="2336"/>
                                </a:lnTo>
                                <a:lnTo>
                                  <a:pt x="2579" y="2336"/>
                                </a:lnTo>
                                <a:lnTo>
                                  <a:pt x="2616" y="2336"/>
                                </a:lnTo>
                                <a:lnTo>
                                  <a:pt x="2653" y="2336"/>
                                </a:lnTo>
                                <a:lnTo>
                                  <a:pt x="2728" y="2336"/>
                                </a:lnTo>
                                <a:lnTo>
                                  <a:pt x="2766" y="2336"/>
                                </a:lnTo>
                                <a:lnTo>
                                  <a:pt x="2766" y="2299"/>
                                </a:lnTo>
                                <a:lnTo>
                                  <a:pt x="2840" y="2262"/>
                                </a:lnTo>
                                <a:lnTo>
                                  <a:pt x="2915" y="2225"/>
                                </a:lnTo>
                                <a:lnTo>
                                  <a:pt x="2952" y="2187"/>
                                </a:lnTo>
                                <a:lnTo>
                                  <a:pt x="2990" y="2187"/>
                                </a:lnTo>
                                <a:lnTo>
                                  <a:pt x="2990" y="2150"/>
                                </a:lnTo>
                                <a:lnTo>
                                  <a:pt x="3027" y="2150"/>
                                </a:lnTo>
                                <a:lnTo>
                                  <a:pt x="3027" y="2113"/>
                                </a:lnTo>
                                <a:lnTo>
                                  <a:pt x="3027" y="2076"/>
                                </a:lnTo>
                                <a:lnTo>
                                  <a:pt x="3027" y="2039"/>
                                </a:lnTo>
                                <a:lnTo>
                                  <a:pt x="3065" y="2002"/>
                                </a:lnTo>
                                <a:lnTo>
                                  <a:pt x="3065" y="1965"/>
                                </a:lnTo>
                                <a:lnTo>
                                  <a:pt x="3027" y="1891"/>
                                </a:lnTo>
                                <a:lnTo>
                                  <a:pt x="3027" y="1891"/>
                                </a:lnTo>
                                <a:lnTo>
                                  <a:pt x="2990" y="1817"/>
                                </a:lnTo>
                                <a:lnTo>
                                  <a:pt x="2990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706"/>
                                </a:lnTo>
                                <a:lnTo>
                                  <a:pt x="2878" y="1594"/>
                                </a:lnTo>
                                <a:lnTo>
                                  <a:pt x="2803" y="1520"/>
                                </a:lnTo>
                                <a:lnTo>
                                  <a:pt x="2766" y="1446"/>
                                </a:lnTo>
                                <a:lnTo>
                                  <a:pt x="2728" y="1446"/>
                                </a:lnTo>
                                <a:lnTo>
                                  <a:pt x="2691" y="1446"/>
                                </a:lnTo>
                                <a:lnTo>
                                  <a:pt x="2616" y="1372"/>
                                </a:lnTo>
                                <a:lnTo>
                                  <a:pt x="2579" y="1335"/>
                                </a:lnTo>
                                <a:lnTo>
                                  <a:pt x="2541" y="1335"/>
                                </a:lnTo>
                                <a:lnTo>
                                  <a:pt x="2467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429" y="1298"/>
                                </a:lnTo>
                                <a:lnTo>
                                  <a:pt x="2429" y="1261"/>
                                </a:lnTo>
                                <a:lnTo>
                                  <a:pt x="2467" y="1224"/>
                                </a:lnTo>
                                <a:lnTo>
                                  <a:pt x="2504" y="1150"/>
                                </a:lnTo>
                                <a:lnTo>
                                  <a:pt x="2616" y="1075"/>
                                </a:lnTo>
                                <a:lnTo>
                                  <a:pt x="2653" y="1038"/>
                                </a:lnTo>
                                <a:lnTo>
                                  <a:pt x="2728" y="1001"/>
                                </a:lnTo>
                                <a:lnTo>
                                  <a:pt x="2766" y="927"/>
                                </a:lnTo>
                                <a:lnTo>
                                  <a:pt x="2766" y="890"/>
                                </a:lnTo>
                                <a:lnTo>
                                  <a:pt x="2766" y="853"/>
                                </a:lnTo>
                                <a:lnTo>
                                  <a:pt x="2803" y="853"/>
                                </a:lnTo>
                                <a:lnTo>
                                  <a:pt x="2840" y="779"/>
                                </a:lnTo>
                                <a:lnTo>
                                  <a:pt x="2840" y="742"/>
                                </a:lnTo>
                                <a:lnTo>
                                  <a:pt x="2878" y="705"/>
                                </a:lnTo>
                                <a:lnTo>
                                  <a:pt x="2878" y="668"/>
                                </a:lnTo>
                                <a:lnTo>
                                  <a:pt x="2878" y="631"/>
                                </a:lnTo>
                                <a:lnTo>
                                  <a:pt x="2878" y="556"/>
                                </a:lnTo>
                                <a:lnTo>
                                  <a:pt x="2878" y="556"/>
                                </a:lnTo>
                                <a:lnTo>
                                  <a:pt x="2840" y="482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408"/>
                                </a:lnTo>
                                <a:lnTo>
                                  <a:pt x="2766" y="371"/>
                                </a:lnTo>
                                <a:lnTo>
                                  <a:pt x="2766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91" y="260"/>
                                </a:lnTo>
                                <a:lnTo>
                                  <a:pt x="2616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9" y="186"/>
                                </a:lnTo>
                                <a:lnTo>
                                  <a:pt x="2541" y="149"/>
                                </a:lnTo>
                                <a:lnTo>
                                  <a:pt x="2467" y="149"/>
                                </a:lnTo>
                                <a:lnTo>
                                  <a:pt x="2429" y="112"/>
                                </a:lnTo>
                                <a:lnTo>
                                  <a:pt x="2317" y="112"/>
                                </a:lnTo>
                                <a:lnTo>
                                  <a:pt x="2242" y="74"/>
                                </a:lnTo>
                                <a:lnTo>
                                  <a:pt x="2168" y="74"/>
                                </a:lnTo>
                                <a:lnTo>
                                  <a:pt x="2093" y="74"/>
                                </a:lnTo>
                                <a:lnTo>
                                  <a:pt x="2018" y="112"/>
                                </a:lnTo>
                                <a:lnTo>
                                  <a:pt x="1981" y="112"/>
                                </a:lnTo>
                                <a:lnTo>
                                  <a:pt x="1906" y="149"/>
                                </a:lnTo>
                                <a:lnTo>
                                  <a:pt x="1869" y="223"/>
                                </a:lnTo>
                                <a:lnTo>
                                  <a:pt x="1794" y="260"/>
                                </a:lnTo>
                                <a:lnTo>
                                  <a:pt x="1719" y="297"/>
                                </a:lnTo>
                                <a:lnTo>
                                  <a:pt x="1719" y="371"/>
                                </a:lnTo>
                                <a:lnTo>
                                  <a:pt x="1644" y="408"/>
                                </a:lnTo>
                                <a:lnTo>
                                  <a:pt x="1607" y="482"/>
                                </a:lnTo>
                                <a:lnTo>
                                  <a:pt x="1570" y="556"/>
                                </a:lnTo>
                                <a:lnTo>
                                  <a:pt x="1570" y="631"/>
                                </a:lnTo>
                                <a:lnTo>
                                  <a:pt x="1532" y="705"/>
                                </a:lnTo>
                                <a:lnTo>
                                  <a:pt x="1495" y="779"/>
                                </a:lnTo>
                                <a:lnTo>
                                  <a:pt x="1495" y="853"/>
                                </a:lnTo>
                                <a:lnTo>
                                  <a:pt x="1495" y="964"/>
                                </a:lnTo>
                                <a:lnTo>
                                  <a:pt x="1495" y="1038"/>
                                </a:lnTo>
                                <a:lnTo>
                                  <a:pt x="1458" y="1001"/>
                                </a:lnTo>
                                <a:lnTo>
                                  <a:pt x="1458" y="927"/>
                                </a:lnTo>
                                <a:lnTo>
                                  <a:pt x="1420" y="890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420" y="890"/>
                                </a:lnTo>
                                <a:lnTo>
                                  <a:pt x="1420" y="853"/>
                                </a:lnTo>
                                <a:lnTo>
                                  <a:pt x="1420" y="779"/>
                                </a:lnTo>
                                <a:lnTo>
                                  <a:pt x="1458" y="705"/>
                                </a:lnTo>
                                <a:lnTo>
                                  <a:pt x="1458" y="668"/>
                                </a:lnTo>
                                <a:lnTo>
                                  <a:pt x="1458" y="593"/>
                                </a:lnTo>
                                <a:lnTo>
                                  <a:pt x="1420" y="556"/>
                                </a:lnTo>
                                <a:lnTo>
                                  <a:pt x="1420" y="482"/>
                                </a:lnTo>
                                <a:lnTo>
                                  <a:pt x="1420" y="408"/>
                                </a:lnTo>
                                <a:lnTo>
                                  <a:pt x="1383" y="408"/>
                                </a:lnTo>
                                <a:lnTo>
                                  <a:pt x="1383" y="334"/>
                                </a:lnTo>
                                <a:lnTo>
                                  <a:pt x="1345" y="297"/>
                                </a:lnTo>
                                <a:lnTo>
                                  <a:pt x="1271" y="260"/>
                                </a:lnTo>
                                <a:lnTo>
                                  <a:pt x="1271" y="223"/>
                                </a:lnTo>
                                <a:lnTo>
                                  <a:pt x="1233" y="186"/>
                                </a:lnTo>
                                <a:lnTo>
                                  <a:pt x="1159" y="112"/>
                                </a:lnTo>
                                <a:lnTo>
                                  <a:pt x="1121" y="112"/>
                                </a:lnTo>
                                <a:lnTo>
                                  <a:pt x="1084" y="112"/>
                                </a:lnTo>
                                <a:lnTo>
                                  <a:pt x="1009" y="74"/>
                                </a:lnTo>
                                <a:lnTo>
                                  <a:pt x="972" y="37"/>
                                </a:lnTo>
                                <a:lnTo>
                                  <a:pt x="934" y="37"/>
                                </a:lnTo>
                                <a:lnTo>
                                  <a:pt x="860" y="0"/>
                                </a:lnTo>
                                <a:lnTo>
                                  <a:pt x="822" y="0"/>
                                </a:lnTo>
                                <a:lnTo>
                                  <a:pt x="747" y="0"/>
                                </a:lnTo>
                                <a:lnTo>
                                  <a:pt x="710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37"/>
                                </a:lnTo>
                                <a:lnTo>
                                  <a:pt x="561" y="74"/>
                                </a:lnTo>
                                <a:lnTo>
                                  <a:pt x="486" y="74"/>
                                </a:lnTo>
                                <a:lnTo>
                                  <a:pt x="448" y="112"/>
                                </a:lnTo>
                                <a:lnTo>
                                  <a:pt x="411" y="149"/>
                                </a:lnTo>
                                <a:lnTo>
                                  <a:pt x="374" y="186"/>
                                </a:lnTo>
                                <a:lnTo>
                                  <a:pt x="336" y="223"/>
                                </a:lnTo>
                                <a:lnTo>
                                  <a:pt x="299" y="260"/>
                                </a:lnTo>
                                <a:lnTo>
                                  <a:pt x="299" y="260"/>
                                </a:lnTo>
                                <a:lnTo>
                                  <a:pt x="262" y="297"/>
                                </a:lnTo>
                                <a:lnTo>
                                  <a:pt x="262" y="334"/>
                                </a:lnTo>
                                <a:lnTo>
                                  <a:pt x="262" y="408"/>
                                </a:lnTo>
                                <a:lnTo>
                                  <a:pt x="262" y="408"/>
                                </a:lnTo>
                                <a:lnTo>
                                  <a:pt x="224" y="445"/>
                                </a:lnTo>
                                <a:lnTo>
                                  <a:pt x="224" y="482"/>
                                </a:lnTo>
                                <a:lnTo>
                                  <a:pt x="224" y="519"/>
                                </a:lnTo>
                                <a:lnTo>
                                  <a:pt x="224" y="593"/>
                                </a:lnTo>
                                <a:lnTo>
                                  <a:pt x="224" y="668"/>
                                </a:lnTo>
                                <a:lnTo>
                                  <a:pt x="224" y="742"/>
                                </a:lnTo>
                                <a:lnTo>
                                  <a:pt x="262" y="816"/>
                                </a:lnTo>
                                <a:lnTo>
                                  <a:pt x="262" y="890"/>
                                </a:lnTo>
                                <a:lnTo>
                                  <a:pt x="299" y="964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75"/>
                                </a:lnTo>
                                <a:lnTo>
                                  <a:pt x="411" y="1150"/>
                                </a:lnTo>
                                <a:lnTo>
                                  <a:pt x="448" y="1150"/>
                                </a:lnTo>
                                <a:lnTo>
                                  <a:pt x="523" y="1224"/>
                                </a:lnTo>
                                <a:lnTo>
                                  <a:pt x="523" y="1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6360"/>
                            <a:ext cx="84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852">
                                <a:moveTo>
                                  <a:pt x="448" y="0"/>
                                </a:moveTo>
                                <a:lnTo>
                                  <a:pt x="448" y="0"/>
                                </a:lnTo>
                                <a:lnTo>
                                  <a:pt x="411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36" y="0"/>
                                </a:lnTo>
                                <a:lnTo>
                                  <a:pt x="262" y="0"/>
                                </a:lnTo>
                                <a:lnTo>
                                  <a:pt x="224" y="0"/>
                                </a:lnTo>
                                <a:lnTo>
                                  <a:pt x="224" y="0"/>
                                </a:lnTo>
                                <a:lnTo>
                                  <a:pt x="187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0"/>
                                </a:lnTo>
                                <a:lnTo>
                                  <a:pt x="112" y="37"/>
                                </a:lnTo>
                                <a:lnTo>
                                  <a:pt x="75" y="74"/>
                                </a:lnTo>
                                <a:lnTo>
                                  <a:pt x="75" y="111"/>
                                </a:lnTo>
                                <a:lnTo>
                                  <a:pt x="75" y="111"/>
                                </a:lnTo>
                                <a:lnTo>
                                  <a:pt x="37" y="148"/>
                                </a:lnTo>
                                <a:lnTo>
                                  <a:pt x="0" y="185"/>
                                </a:lnTo>
                                <a:lnTo>
                                  <a:pt x="0" y="222"/>
                                </a:lnTo>
                                <a:lnTo>
                                  <a:pt x="0" y="296"/>
                                </a:lnTo>
                                <a:lnTo>
                                  <a:pt x="0" y="333"/>
                                </a:lnTo>
                                <a:lnTo>
                                  <a:pt x="0" y="407"/>
                                </a:lnTo>
                                <a:lnTo>
                                  <a:pt x="0" y="444"/>
                                </a:lnTo>
                                <a:lnTo>
                                  <a:pt x="37" y="481"/>
                                </a:lnTo>
                                <a:lnTo>
                                  <a:pt x="75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87" y="741"/>
                                </a:lnTo>
                                <a:lnTo>
                                  <a:pt x="224" y="741"/>
                                </a:lnTo>
                                <a:lnTo>
                                  <a:pt x="224" y="778"/>
                                </a:lnTo>
                                <a:lnTo>
                                  <a:pt x="299" y="815"/>
                                </a:lnTo>
                                <a:lnTo>
                                  <a:pt x="336" y="815"/>
                                </a:lnTo>
                                <a:lnTo>
                                  <a:pt x="374" y="852"/>
                                </a:lnTo>
                                <a:lnTo>
                                  <a:pt x="448" y="852"/>
                                </a:lnTo>
                                <a:lnTo>
                                  <a:pt x="523" y="852"/>
                                </a:lnTo>
                                <a:lnTo>
                                  <a:pt x="561" y="852"/>
                                </a:lnTo>
                                <a:lnTo>
                                  <a:pt x="635" y="852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15"/>
                                </a:lnTo>
                                <a:lnTo>
                                  <a:pt x="747" y="815"/>
                                </a:lnTo>
                                <a:lnTo>
                                  <a:pt x="785" y="778"/>
                                </a:lnTo>
                                <a:lnTo>
                                  <a:pt x="822" y="778"/>
                                </a:lnTo>
                                <a:lnTo>
                                  <a:pt x="897" y="741"/>
                                </a:lnTo>
                                <a:lnTo>
                                  <a:pt x="934" y="704"/>
                                </a:lnTo>
                                <a:lnTo>
                                  <a:pt x="972" y="667"/>
                                </a:lnTo>
                                <a:lnTo>
                                  <a:pt x="972" y="630"/>
                                </a:lnTo>
                                <a:lnTo>
                                  <a:pt x="972" y="593"/>
                                </a:lnTo>
                                <a:lnTo>
                                  <a:pt x="1009" y="593"/>
                                </a:lnTo>
                                <a:lnTo>
                                  <a:pt x="1009" y="556"/>
                                </a:lnTo>
                                <a:lnTo>
                                  <a:pt x="1009" y="481"/>
                                </a:lnTo>
                                <a:lnTo>
                                  <a:pt x="972" y="444"/>
                                </a:lnTo>
                                <a:lnTo>
                                  <a:pt x="972" y="370"/>
                                </a:lnTo>
                                <a:lnTo>
                                  <a:pt x="972" y="333"/>
                                </a:lnTo>
                                <a:lnTo>
                                  <a:pt x="934" y="296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22"/>
                                </a:lnTo>
                                <a:lnTo>
                                  <a:pt x="859" y="148"/>
                                </a:lnTo>
                                <a:lnTo>
                                  <a:pt x="822" y="148"/>
                                </a:lnTo>
                                <a:lnTo>
                                  <a:pt x="822" y="111"/>
                                </a:lnTo>
                                <a:lnTo>
                                  <a:pt x="785" y="74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73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0"/>
                                </a:lnTo>
                                <a:lnTo>
                                  <a:pt x="52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9" h="3077">
                                <a:moveTo>
                                  <a:pt x="1420" y="1001"/>
                                </a:moveTo>
                                <a:lnTo>
                                  <a:pt x="1420" y="1001"/>
                                </a:lnTo>
                                <a:lnTo>
                                  <a:pt x="1457" y="927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816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30"/>
                                </a:lnTo>
                                <a:lnTo>
                                  <a:pt x="1457" y="593"/>
                                </a:lnTo>
                                <a:lnTo>
                                  <a:pt x="1457" y="519"/>
                                </a:lnTo>
                                <a:lnTo>
                                  <a:pt x="1457" y="445"/>
                                </a:lnTo>
                                <a:lnTo>
                                  <a:pt x="1420" y="445"/>
                                </a:lnTo>
                                <a:lnTo>
                                  <a:pt x="1420" y="371"/>
                                </a:lnTo>
                                <a:lnTo>
                                  <a:pt x="1382" y="334"/>
                                </a:lnTo>
                                <a:lnTo>
                                  <a:pt x="1308" y="297"/>
                                </a:lnTo>
                                <a:lnTo>
                                  <a:pt x="1308" y="260"/>
                                </a:lnTo>
                                <a:lnTo>
                                  <a:pt x="1270" y="223"/>
                                </a:lnTo>
                                <a:lnTo>
                                  <a:pt x="1196" y="149"/>
                                </a:lnTo>
                                <a:lnTo>
                                  <a:pt x="1158" y="149"/>
                                </a:lnTo>
                                <a:lnTo>
                                  <a:pt x="1121" y="149"/>
                                </a:lnTo>
                                <a:lnTo>
                                  <a:pt x="1046" y="111"/>
                                </a:lnTo>
                                <a:lnTo>
                                  <a:pt x="1009" y="74"/>
                                </a:lnTo>
                                <a:lnTo>
                                  <a:pt x="971" y="74"/>
                                </a:lnTo>
                                <a:lnTo>
                                  <a:pt x="897" y="37"/>
                                </a:lnTo>
                                <a:lnTo>
                                  <a:pt x="859" y="37"/>
                                </a:lnTo>
                                <a:lnTo>
                                  <a:pt x="784" y="37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35" y="74"/>
                                </a:lnTo>
                                <a:lnTo>
                                  <a:pt x="598" y="111"/>
                                </a:lnTo>
                                <a:lnTo>
                                  <a:pt x="523" y="111"/>
                                </a:lnTo>
                                <a:lnTo>
                                  <a:pt x="485" y="149"/>
                                </a:lnTo>
                                <a:lnTo>
                                  <a:pt x="448" y="186"/>
                                </a:lnTo>
                                <a:lnTo>
                                  <a:pt x="411" y="223"/>
                                </a:lnTo>
                                <a:lnTo>
                                  <a:pt x="373" y="260"/>
                                </a:lnTo>
                                <a:lnTo>
                                  <a:pt x="336" y="297"/>
                                </a:lnTo>
                                <a:lnTo>
                                  <a:pt x="299" y="297"/>
                                </a:lnTo>
                                <a:lnTo>
                                  <a:pt x="299" y="371"/>
                                </a:lnTo>
                                <a:lnTo>
                                  <a:pt x="299" y="408"/>
                                </a:lnTo>
                                <a:lnTo>
                                  <a:pt x="299" y="445"/>
                                </a:lnTo>
                                <a:lnTo>
                                  <a:pt x="261" y="519"/>
                                </a:lnTo>
                                <a:lnTo>
                                  <a:pt x="261" y="593"/>
                                </a:lnTo>
                                <a:lnTo>
                                  <a:pt x="261" y="668"/>
                                </a:lnTo>
                                <a:lnTo>
                                  <a:pt x="261" y="705"/>
                                </a:lnTo>
                                <a:lnTo>
                                  <a:pt x="261" y="742"/>
                                </a:lnTo>
                                <a:lnTo>
                                  <a:pt x="299" y="816"/>
                                </a:lnTo>
                                <a:lnTo>
                                  <a:pt x="299" y="890"/>
                                </a:lnTo>
                                <a:lnTo>
                                  <a:pt x="336" y="964"/>
                                </a:lnTo>
                                <a:lnTo>
                                  <a:pt x="373" y="1038"/>
                                </a:lnTo>
                                <a:lnTo>
                                  <a:pt x="411" y="1112"/>
                                </a:lnTo>
                                <a:lnTo>
                                  <a:pt x="448" y="1149"/>
                                </a:lnTo>
                                <a:lnTo>
                                  <a:pt x="448" y="1187"/>
                                </a:lnTo>
                                <a:lnTo>
                                  <a:pt x="485" y="1187"/>
                                </a:lnTo>
                                <a:lnTo>
                                  <a:pt x="523" y="1224"/>
                                </a:lnTo>
                                <a:lnTo>
                                  <a:pt x="560" y="1261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635" y="1298"/>
                                </a:lnTo>
                                <a:lnTo>
                                  <a:pt x="635" y="1335"/>
                                </a:lnTo>
                                <a:lnTo>
                                  <a:pt x="635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72"/>
                                </a:lnTo>
                                <a:lnTo>
                                  <a:pt x="485" y="1372"/>
                                </a:lnTo>
                                <a:lnTo>
                                  <a:pt x="373" y="1409"/>
                                </a:lnTo>
                                <a:lnTo>
                                  <a:pt x="299" y="1483"/>
                                </a:lnTo>
                                <a:lnTo>
                                  <a:pt x="299" y="1483"/>
                                </a:lnTo>
                                <a:lnTo>
                                  <a:pt x="261" y="1520"/>
                                </a:lnTo>
                                <a:lnTo>
                                  <a:pt x="186" y="1557"/>
                                </a:lnTo>
                                <a:lnTo>
                                  <a:pt x="149" y="1631"/>
                                </a:lnTo>
                                <a:lnTo>
                                  <a:pt x="149" y="1631"/>
                                </a:lnTo>
                                <a:lnTo>
                                  <a:pt x="112" y="1743"/>
                                </a:lnTo>
                                <a:lnTo>
                                  <a:pt x="74" y="1854"/>
                                </a:lnTo>
                                <a:lnTo>
                                  <a:pt x="37" y="1928"/>
                                </a:lnTo>
                                <a:lnTo>
                                  <a:pt x="37" y="2002"/>
                                </a:lnTo>
                                <a:lnTo>
                                  <a:pt x="37" y="2076"/>
                                </a:lnTo>
                                <a:lnTo>
                                  <a:pt x="37" y="2187"/>
                                </a:lnTo>
                                <a:lnTo>
                                  <a:pt x="37" y="2224"/>
                                </a:lnTo>
                                <a:lnTo>
                                  <a:pt x="37" y="2299"/>
                                </a:lnTo>
                                <a:lnTo>
                                  <a:pt x="74" y="2373"/>
                                </a:lnTo>
                                <a:lnTo>
                                  <a:pt x="112" y="2447"/>
                                </a:lnTo>
                                <a:lnTo>
                                  <a:pt x="149" y="2484"/>
                                </a:lnTo>
                                <a:lnTo>
                                  <a:pt x="149" y="2521"/>
                                </a:lnTo>
                                <a:lnTo>
                                  <a:pt x="186" y="2521"/>
                                </a:lnTo>
                                <a:lnTo>
                                  <a:pt x="224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36" y="2669"/>
                                </a:lnTo>
                                <a:lnTo>
                                  <a:pt x="411" y="2669"/>
                                </a:lnTo>
                                <a:lnTo>
                                  <a:pt x="448" y="2706"/>
                                </a:lnTo>
                                <a:lnTo>
                                  <a:pt x="523" y="2743"/>
                                </a:lnTo>
                                <a:lnTo>
                                  <a:pt x="598" y="2743"/>
                                </a:lnTo>
                                <a:lnTo>
                                  <a:pt x="672" y="2706"/>
                                </a:lnTo>
                                <a:lnTo>
                                  <a:pt x="710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84" y="2669"/>
                                </a:lnTo>
                                <a:lnTo>
                                  <a:pt x="784" y="2669"/>
                                </a:lnTo>
                                <a:lnTo>
                                  <a:pt x="822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632"/>
                                </a:lnTo>
                                <a:lnTo>
                                  <a:pt x="859" y="2632"/>
                                </a:lnTo>
                                <a:lnTo>
                                  <a:pt x="897" y="2595"/>
                                </a:lnTo>
                                <a:lnTo>
                                  <a:pt x="934" y="2558"/>
                                </a:lnTo>
                                <a:lnTo>
                                  <a:pt x="971" y="2521"/>
                                </a:lnTo>
                                <a:lnTo>
                                  <a:pt x="1009" y="2447"/>
                                </a:lnTo>
                                <a:lnTo>
                                  <a:pt x="1009" y="2373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336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113"/>
                                </a:lnTo>
                                <a:lnTo>
                                  <a:pt x="1083" y="2224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336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410"/>
                                </a:lnTo>
                                <a:lnTo>
                                  <a:pt x="1083" y="2447"/>
                                </a:lnTo>
                                <a:lnTo>
                                  <a:pt x="1121" y="2521"/>
                                </a:lnTo>
                                <a:lnTo>
                                  <a:pt x="1158" y="2595"/>
                                </a:lnTo>
                                <a:lnTo>
                                  <a:pt x="1158" y="2669"/>
                                </a:lnTo>
                                <a:lnTo>
                                  <a:pt x="1196" y="2706"/>
                                </a:lnTo>
                                <a:lnTo>
                                  <a:pt x="1196" y="2743"/>
                                </a:lnTo>
                                <a:lnTo>
                                  <a:pt x="1233" y="2781"/>
                                </a:lnTo>
                                <a:lnTo>
                                  <a:pt x="1270" y="2818"/>
                                </a:lnTo>
                                <a:lnTo>
                                  <a:pt x="1308" y="2818"/>
                                </a:lnTo>
                                <a:lnTo>
                                  <a:pt x="1308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929"/>
                                </a:lnTo>
                                <a:lnTo>
                                  <a:pt x="1382" y="2929"/>
                                </a:lnTo>
                                <a:lnTo>
                                  <a:pt x="1420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569" y="2966"/>
                                </a:lnTo>
                                <a:lnTo>
                                  <a:pt x="1607" y="2966"/>
                                </a:lnTo>
                                <a:lnTo>
                                  <a:pt x="1607" y="3003"/>
                                </a:lnTo>
                                <a:lnTo>
                                  <a:pt x="1793" y="2966"/>
                                </a:lnTo>
                                <a:lnTo>
                                  <a:pt x="1831" y="2966"/>
                                </a:lnTo>
                                <a:lnTo>
                                  <a:pt x="1906" y="2929"/>
                                </a:lnTo>
                                <a:lnTo>
                                  <a:pt x="1906" y="2929"/>
                                </a:lnTo>
                                <a:lnTo>
                                  <a:pt x="1943" y="2929"/>
                                </a:lnTo>
                                <a:lnTo>
                                  <a:pt x="1980" y="2892"/>
                                </a:lnTo>
                                <a:lnTo>
                                  <a:pt x="2018" y="2855"/>
                                </a:lnTo>
                                <a:lnTo>
                                  <a:pt x="2055" y="2855"/>
                                </a:lnTo>
                                <a:lnTo>
                                  <a:pt x="2055" y="2818"/>
                                </a:lnTo>
                                <a:lnTo>
                                  <a:pt x="2092" y="2818"/>
                                </a:lnTo>
                                <a:lnTo>
                                  <a:pt x="2130" y="2781"/>
                                </a:lnTo>
                                <a:lnTo>
                                  <a:pt x="2130" y="2743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595"/>
                                </a:lnTo>
                                <a:lnTo>
                                  <a:pt x="2205" y="2558"/>
                                </a:lnTo>
                                <a:lnTo>
                                  <a:pt x="2205" y="2521"/>
                                </a:lnTo>
                                <a:lnTo>
                                  <a:pt x="2205" y="2484"/>
                                </a:lnTo>
                                <a:lnTo>
                                  <a:pt x="2205" y="2447"/>
                                </a:lnTo>
                                <a:lnTo>
                                  <a:pt x="2205" y="2410"/>
                                </a:lnTo>
                                <a:lnTo>
                                  <a:pt x="2205" y="2410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130" y="2039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113"/>
                                </a:lnTo>
                                <a:lnTo>
                                  <a:pt x="2130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205" y="2150"/>
                                </a:lnTo>
                                <a:lnTo>
                                  <a:pt x="2279" y="2224"/>
                                </a:lnTo>
                                <a:lnTo>
                                  <a:pt x="2354" y="2262"/>
                                </a:lnTo>
                                <a:lnTo>
                                  <a:pt x="2391" y="2299"/>
                                </a:lnTo>
                                <a:lnTo>
                                  <a:pt x="2466" y="2336"/>
                                </a:lnTo>
                                <a:lnTo>
                                  <a:pt x="2504" y="2336"/>
                                </a:lnTo>
                                <a:lnTo>
                                  <a:pt x="2541" y="2373"/>
                                </a:lnTo>
                                <a:lnTo>
                                  <a:pt x="2616" y="2373"/>
                                </a:lnTo>
                                <a:lnTo>
                                  <a:pt x="2653" y="2373"/>
                                </a:lnTo>
                                <a:lnTo>
                                  <a:pt x="2690" y="2373"/>
                                </a:lnTo>
                                <a:lnTo>
                                  <a:pt x="2765" y="2373"/>
                                </a:lnTo>
                                <a:lnTo>
                                  <a:pt x="2803" y="2373"/>
                                </a:lnTo>
                                <a:lnTo>
                                  <a:pt x="2803" y="2336"/>
                                </a:lnTo>
                                <a:lnTo>
                                  <a:pt x="2877" y="2299"/>
                                </a:lnTo>
                                <a:lnTo>
                                  <a:pt x="2952" y="2262"/>
                                </a:lnTo>
                                <a:lnTo>
                                  <a:pt x="2989" y="2224"/>
                                </a:lnTo>
                                <a:lnTo>
                                  <a:pt x="3027" y="2224"/>
                                </a:lnTo>
                                <a:lnTo>
                                  <a:pt x="3027" y="2187"/>
                                </a:lnTo>
                                <a:lnTo>
                                  <a:pt x="3064" y="2187"/>
                                </a:lnTo>
                                <a:lnTo>
                                  <a:pt x="3064" y="2150"/>
                                </a:lnTo>
                                <a:lnTo>
                                  <a:pt x="3064" y="2113"/>
                                </a:lnTo>
                                <a:lnTo>
                                  <a:pt x="3064" y="2076"/>
                                </a:lnTo>
                                <a:lnTo>
                                  <a:pt x="3102" y="2039"/>
                                </a:lnTo>
                                <a:lnTo>
                                  <a:pt x="3102" y="2002"/>
                                </a:lnTo>
                                <a:lnTo>
                                  <a:pt x="3064" y="1928"/>
                                </a:lnTo>
                                <a:lnTo>
                                  <a:pt x="3064" y="1928"/>
                                </a:lnTo>
                                <a:lnTo>
                                  <a:pt x="3027" y="1854"/>
                                </a:lnTo>
                                <a:lnTo>
                                  <a:pt x="3027" y="1817"/>
                                </a:lnTo>
                                <a:lnTo>
                                  <a:pt x="2989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631"/>
                                </a:lnTo>
                                <a:lnTo>
                                  <a:pt x="2840" y="1557"/>
                                </a:lnTo>
                                <a:lnTo>
                                  <a:pt x="2803" y="1483"/>
                                </a:lnTo>
                                <a:lnTo>
                                  <a:pt x="2765" y="1483"/>
                                </a:lnTo>
                                <a:lnTo>
                                  <a:pt x="2728" y="1483"/>
                                </a:lnTo>
                                <a:lnTo>
                                  <a:pt x="2653" y="1409"/>
                                </a:lnTo>
                                <a:lnTo>
                                  <a:pt x="2616" y="1372"/>
                                </a:lnTo>
                                <a:lnTo>
                                  <a:pt x="2578" y="1372"/>
                                </a:lnTo>
                                <a:lnTo>
                                  <a:pt x="2504" y="1372"/>
                                </a:lnTo>
                                <a:lnTo>
                                  <a:pt x="2466" y="1372"/>
                                </a:lnTo>
                                <a:lnTo>
                                  <a:pt x="2466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61"/>
                                </a:lnTo>
                                <a:lnTo>
                                  <a:pt x="2541" y="1187"/>
                                </a:lnTo>
                                <a:lnTo>
                                  <a:pt x="2653" y="1112"/>
                                </a:lnTo>
                                <a:lnTo>
                                  <a:pt x="2690" y="1075"/>
                                </a:lnTo>
                                <a:lnTo>
                                  <a:pt x="2765" y="1038"/>
                                </a:lnTo>
                                <a:lnTo>
                                  <a:pt x="2803" y="964"/>
                                </a:lnTo>
                                <a:lnTo>
                                  <a:pt x="2803" y="927"/>
                                </a:lnTo>
                                <a:lnTo>
                                  <a:pt x="2803" y="890"/>
                                </a:lnTo>
                                <a:lnTo>
                                  <a:pt x="2840" y="890"/>
                                </a:lnTo>
                                <a:lnTo>
                                  <a:pt x="2877" y="816"/>
                                </a:lnTo>
                                <a:lnTo>
                                  <a:pt x="2877" y="779"/>
                                </a:lnTo>
                                <a:lnTo>
                                  <a:pt x="2915" y="742"/>
                                </a:lnTo>
                                <a:lnTo>
                                  <a:pt x="2915" y="705"/>
                                </a:lnTo>
                                <a:lnTo>
                                  <a:pt x="2915" y="668"/>
                                </a:lnTo>
                                <a:lnTo>
                                  <a:pt x="2915" y="593"/>
                                </a:lnTo>
                                <a:lnTo>
                                  <a:pt x="2915" y="593"/>
                                </a:lnTo>
                                <a:lnTo>
                                  <a:pt x="2877" y="519"/>
                                </a:lnTo>
                                <a:lnTo>
                                  <a:pt x="2840" y="445"/>
                                </a:lnTo>
                                <a:lnTo>
                                  <a:pt x="2840" y="445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371"/>
                                </a:lnTo>
                                <a:lnTo>
                                  <a:pt x="2765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53" y="297"/>
                                </a:lnTo>
                                <a:lnTo>
                                  <a:pt x="2653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8" y="186"/>
                                </a:lnTo>
                                <a:lnTo>
                                  <a:pt x="2504" y="186"/>
                                </a:lnTo>
                                <a:lnTo>
                                  <a:pt x="2466" y="149"/>
                                </a:lnTo>
                                <a:lnTo>
                                  <a:pt x="2354" y="149"/>
                                </a:lnTo>
                                <a:lnTo>
                                  <a:pt x="2279" y="111"/>
                                </a:lnTo>
                                <a:lnTo>
                                  <a:pt x="2205" y="111"/>
                                </a:lnTo>
                                <a:lnTo>
                                  <a:pt x="2130" y="111"/>
                                </a:lnTo>
                                <a:lnTo>
                                  <a:pt x="2055" y="149"/>
                                </a:lnTo>
                                <a:lnTo>
                                  <a:pt x="2018" y="149"/>
                                </a:lnTo>
                                <a:lnTo>
                                  <a:pt x="1943" y="186"/>
                                </a:lnTo>
                                <a:lnTo>
                                  <a:pt x="1906" y="260"/>
                                </a:lnTo>
                                <a:lnTo>
                                  <a:pt x="1831" y="297"/>
                                </a:lnTo>
                                <a:lnTo>
                                  <a:pt x="1756" y="334"/>
                                </a:lnTo>
                                <a:lnTo>
                                  <a:pt x="1756" y="408"/>
                                </a:lnTo>
                                <a:lnTo>
                                  <a:pt x="1681" y="445"/>
                                </a:lnTo>
                                <a:lnTo>
                                  <a:pt x="1644" y="519"/>
                                </a:lnTo>
                                <a:lnTo>
                                  <a:pt x="1607" y="593"/>
                                </a:lnTo>
                                <a:lnTo>
                                  <a:pt x="1607" y="668"/>
                                </a:lnTo>
                                <a:lnTo>
                                  <a:pt x="1569" y="742"/>
                                </a:lnTo>
                                <a:lnTo>
                                  <a:pt x="1532" y="816"/>
                                </a:lnTo>
                                <a:lnTo>
                                  <a:pt x="1532" y="890"/>
                                </a:lnTo>
                                <a:lnTo>
                                  <a:pt x="1532" y="1001"/>
                                </a:lnTo>
                                <a:lnTo>
                                  <a:pt x="1532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964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779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68"/>
                                </a:lnTo>
                                <a:lnTo>
                                  <a:pt x="1532" y="630"/>
                                </a:lnTo>
                                <a:lnTo>
                                  <a:pt x="1569" y="556"/>
                                </a:lnTo>
                                <a:lnTo>
                                  <a:pt x="1607" y="482"/>
                                </a:lnTo>
                                <a:lnTo>
                                  <a:pt x="1644" y="445"/>
                                </a:lnTo>
                                <a:lnTo>
                                  <a:pt x="1681" y="371"/>
                                </a:lnTo>
                                <a:lnTo>
                                  <a:pt x="1756" y="297"/>
                                </a:lnTo>
                                <a:lnTo>
                                  <a:pt x="1793" y="260"/>
                                </a:lnTo>
                                <a:lnTo>
                                  <a:pt x="1868" y="186"/>
                                </a:lnTo>
                                <a:lnTo>
                                  <a:pt x="1906" y="149"/>
                                </a:lnTo>
                                <a:lnTo>
                                  <a:pt x="1906" y="149"/>
                                </a:lnTo>
                                <a:lnTo>
                                  <a:pt x="1980" y="111"/>
                                </a:lnTo>
                                <a:lnTo>
                                  <a:pt x="2055" y="74"/>
                                </a:lnTo>
                                <a:lnTo>
                                  <a:pt x="2130" y="37"/>
                                </a:lnTo>
                                <a:lnTo>
                                  <a:pt x="2205" y="37"/>
                                </a:lnTo>
                                <a:lnTo>
                                  <a:pt x="2317" y="74"/>
                                </a:lnTo>
                                <a:lnTo>
                                  <a:pt x="2354" y="74"/>
                                </a:lnTo>
                                <a:lnTo>
                                  <a:pt x="2466" y="111"/>
                                </a:lnTo>
                                <a:lnTo>
                                  <a:pt x="2541" y="149"/>
                                </a:lnTo>
                                <a:lnTo>
                                  <a:pt x="2653" y="186"/>
                                </a:lnTo>
                                <a:lnTo>
                                  <a:pt x="2653" y="223"/>
                                </a:lnTo>
                                <a:lnTo>
                                  <a:pt x="2690" y="260"/>
                                </a:lnTo>
                                <a:lnTo>
                                  <a:pt x="2803" y="297"/>
                                </a:lnTo>
                                <a:lnTo>
                                  <a:pt x="2803" y="297"/>
                                </a:lnTo>
                                <a:lnTo>
                                  <a:pt x="2840" y="371"/>
                                </a:lnTo>
                                <a:lnTo>
                                  <a:pt x="2877" y="408"/>
                                </a:lnTo>
                                <a:lnTo>
                                  <a:pt x="2915" y="445"/>
                                </a:lnTo>
                                <a:lnTo>
                                  <a:pt x="2915" y="445"/>
                                </a:lnTo>
                                <a:lnTo>
                                  <a:pt x="2952" y="482"/>
                                </a:lnTo>
                                <a:lnTo>
                                  <a:pt x="2952" y="556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668"/>
                                </a:lnTo>
                                <a:lnTo>
                                  <a:pt x="2952" y="705"/>
                                </a:lnTo>
                                <a:lnTo>
                                  <a:pt x="2952" y="742"/>
                                </a:lnTo>
                                <a:lnTo>
                                  <a:pt x="2952" y="779"/>
                                </a:lnTo>
                                <a:lnTo>
                                  <a:pt x="2952" y="853"/>
                                </a:lnTo>
                                <a:lnTo>
                                  <a:pt x="2915" y="890"/>
                                </a:lnTo>
                                <a:lnTo>
                                  <a:pt x="2877" y="927"/>
                                </a:lnTo>
                                <a:lnTo>
                                  <a:pt x="2840" y="1001"/>
                                </a:lnTo>
                                <a:lnTo>
                                  <a:pt x="2803" y="1038"/>
                                </a:lnTo>
                                <a:lnTo>
                                  <a:pt x="2765" y="1112"/>
                                </a:lnTo>
                                <a:lnTo>
                                  <a:pt x="2690" y="1149"/>
                                </a:lnTo>
                                <a:lnTo>
                                  <a:pt x="2616" y="1224"/>
                                </a:lnTo>
                                <a:lnTo>
                                  <a:pt x="2541" y="1298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98"/>
                                </a:lnTo>
                                <a:lnTo>
                                  <a:pt x="2578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765" y="1409"/>
                                </a:lnTo>
                                <a:lnTo>
                                  <a:pt x="2803" y="1483"/>
                                </a:lnTo>
                                <a:lnTo>
                                  <a:pt x="2877" y="1483"/>
                                </a:lnTo>
                                <a:lnTo>
                                  <a:pt x="2915" y="1520"/>
                                </a:lnTo>
                                <a:lnTo>
                                  <a:pt x="2952" y="1594"/>
                                </a:lnTo>
                                <a:lnTo>
                                  <a:pt x="2989" y="1631"/>
                                </a:lnTo>
                                <a:lnTo>
                                  <a:pt x="3027" y="1705"/>
                                </a:lnTo>
                                <a:lnTo>
                                  <a:pt x="3102" y="1780"/>
                                </a:lnTo>
                                <a:lnTo>
                                  <a:pt x="3102" y="1854"/>
                                </a:lnTo>
                                <a:lnTo>
                                  <a:pt x="3102" y="1891"/>
                                </a:lnTo>
                                <a:lnTo>
                                  <a:pt x="3102" y="1928"/>
                                </a:lnTo>
                                <a:lnTo>
                                  <a:pt x="3102" y="1965"/>
                                </a:lnTo>
                                <a:lnTo>
                                  <a:pt x="3139" y="2002"/>
                                </a:lnTo>
                                <a:lnTo>
                                  <a:pt x="3139" y="2076"/>
                                </a:lnTo>
                                <a:lnTo>
                                  <a:pt x="3102" y="2113"/>
                                </a:lnTo>
                                <a:lnTo>
                                  <a:pt x="3102" y="2150"/>
                                </a:lnTo>
                                <a:lnTo>
                                  <a:pt x="3102" y="2224"/>
                                </a:lnTo>
                                <a:lnTo>
                                  <a:pt x="3064" y="2224"/>
                                </a:lnTo>
                                <a:lnTo>
                                  <a:pt x="3064" y="2262"/>
                                </a:lnTo>
                                <a:lnTo>
                                  <a:pt x="3027" y="2299"/>
                                </a:lnTo>
                                <a:lnTo>
                                  <a:pt x="2989" y="2299"/>
                                </a:lnTo>
                                <a:lnTo>
                                  <a:pt x="2952" y="2336"/>
                                </a:lnTo>
                                <a:lnTo>
                                  <a:pt x="2915" y="2373"/>
                                </a:lnTo>
                                <a:lnTo>
                                  <a:pt x="2840" y="2373"/>
                                </a:lnTo>
                                <a:lnTo>
                                  <a:pt x="2803" y="2410"/>
                                </a:lnTo>
                                <a:lnTo>
                                  <a:pt x="2728" y="2410"/>
                                </a:lnTo>
                                <a:lnTo>
                                  <a:pt x="2653" y="2410"/>
                                </a:lnTo>
                                <a:lnTo>
                                  <a:pt x="2616" y="2410"/>
                                </a:lnTo>
                                <a:lnTo>
                                  <a:pt x="2541" y="2410"/>
                                </a:lnTo>
                                <a:lnTo>
                                  <a:pt x="2504" y="2373"/>
                                </a:lnTo>
                                <a:lnTo>
                                  <a:pt x="2429" y="2373"/>
                                </a:lnTo>
                                <a:lnTo>
                                  <a:pt x="2354" y="2373"/>
                                </a:lnTo>
                                <a:lnTo>
                                  <a:pt x="2354" y="2336"/>
                                </a:lnTo>
                                <a:lnTo>
                                  <a:pt x="2279" y="2299"/>
                                </a:lnTo>
                                <a:lnTo>
                                  <a:pt x="2242" y="2262"/>
                                </a:lnTo>
                                <a:lnTo>
                                  <a:pt x="2167" y="2187"/>
                                </a:lnTo>
                                <a:lnTo>
                                  <a:pt x="2092" y="2113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242" y="2373"/>
                                </a:lnTo>
                                <a:lnTo>
                                  <a:pt x="2242" y="2447"/>
                                </a:lnTo>
                                <a:lnTo>
                                  <a:pt x="2242" y="2484"/>
                                </a:lnTo>
                                <a:lnTo>
                                  <a:pt x="2242" y="2558"/>
                                </a:lnTo>
                                <a:lnTo>
                                  <a:pt x="2242" y="2632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743"/>
                                </a:lnTo>
                                <a:lnTo>
                                  <a:pt x="2205" y="2781"/>
                                </a:lnTo>
                                <a:lnTo>
                                  <a:pt x="2167" y="2818"/>
                                </a:lnTo>
                                <a:lnTo>
                                  <a:pt x="2167" y="2818"/>
                                </a:lnTo>
                                <a:lnTo>
                                  <a:pt x="2130" y="2855"/>
                                </a:lnTo>
                                <a:lnTo>
                                  <a:pt x="2092" y="2892"/>
                                </a:lnTo>
                                <a:lnTo>
                                  <a:pt x="2055" y="2929"/>
                                </a:lnTo>
                                <a:lnTo>
                                  <a:pt x="2055" y="2966"/>
                                </a:lnTo>
                                <a:lnTo>
                                  <a:pt x="1980" y="2966"/>
                                </a:lnTo>
                                <a:lnTo>
                                  <a:pt x="1943" y="2966"/>
                                </a:lnTo>
                                <a:lnTo>
                                  <a:pt x="1906" y="2966"/>
                                </a:lnTo>
                                <a:lnTo>
                                  <a:pt x="1831" y="3003"/>
                                </a:lnTo>
                                <a:lnTo>
                                  <a:pt x="1756" y="3040"/>
                                </a:lnTo>
                                <a:lnTo>
                                  <a:pt x="1756" y="3040"/>
                                </a:lnTo>
                                <a:lnTo>
                                  <a:pt x="1607" y="3077"/>
                                </a:lnTo>
                                <a:lnTo>
                                  <a:pt x="1569" y="3040"/>
                                </a:lnTo>
                                <a:lnTo>
                                  <a:pt x="1532" y="3040"/>
                                </a:lnTo>
                                <a:lnTo>
                                  <a:pt x="1457" y="3040"/>
                                </a:lnTo>
                                <a:lnTo>
                                  <a:pt x="1457" y="3003"/>
                                </a:lnTo>
                                <a:lnTo>
                                  <a:pt x="1420" y="3003"/>
                                </a:lnTo>
                                <a:lnTo>
                                  <a:pt x="1382" y="2966"/>
                                </a:lnTo>
                                <a:lnTo>
                                  <a:pt x="1345" y="2966"/>
                                </a:lnTo>
                                <a:lnTo>
                                  <a:pt x="1308" y="2966"/>
                                </a:lnTo>
                                <a:lnTo>
                                  <a:pt x="1308" y="2929"/>
                                </a:lnTo>
                                <a:lnTo>
                                  <a:pt x="1233" y="2855"/>
                                </a:lnTo>
                                <a:lnTo>
                                  <a:pt x="1233" y="2818"/>
                                </a:lnTo>
                                <a:lnTo>
                                  <a:pt x="1196" y="2818"/>
                                </a:lnTo>
                                <a:lnTo>
                                  <a:pt x="1158" y="2706"/>
                                </a:lnTo>
                                <a:lnTo>
                                  <a:pt x="1121" y="2669"/>
                                </a:lnTo>
                                <a:lnTo>
                                  <a:pt x="1121" y="2558"/>
                                </a:lnTo>
                                <a:lnTo>
                                  <a:pt x="1083" y="2484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224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46" y="2484"/>
                                </a:lnTo>
                                <a:lnTo>
                                  <a:pt x="1009" y="2521"/>
                                </a:lnTo>
                                <a:lnTo>
                                  <a:pt x="1009" y="2521"/>
                                </a:lnTo>
                                <a:lnTo>
                                  <a:pt x="971" y="2595"/>
                                </a:lnTo>
                                <a:lnTo>
                                  <a:pt x="934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706"/>
                                </a:lnTo>
                                <a:lnTo>
                                  <a:pt x="822" y="2706"/>
                                </a:lnTo>
                                <a:lnTo>
                                  <a:pt x="784" y="2743"/>
                                </a:lnTo>
                                <a:lnTo>
                                  <a:pt x="784" y="2743"/>
                                </a:lnTo>
                                <a:lnTo>
                                  <a:pt x="747" y="2743"/>
                                </a:lnTo>
                                <a:lnTo>
                                  <a:pt x="710" y="2781"/>
                                </a:lnTo>
                                <a:lnTo>
                                  <a:pt x="672" y="2781"/>
                                </a:lnTo>
                                <a:lnTo>
                                  <a:pt x="635" y="2781"/>
                                </a:lnTo>
                                <a:lnTo>
                                  <a:pt x="598" y="2781"/>
                                </a:lnTo>
                                <a:lnTo>
                                  <a:pt x="485" y="2818"/>
                                </a:lnTo>
                                <a:lnTo>
                                  <a:pt x="411" y="2743"/>
                                </a:lnTo>
                                <a:lnTo>
                                  <a:pt x="373" y="2743"/>
                                </a:lnTo>
                                <a:lnTo>
                                  <a:pt x="336" y="2706"/>
                                </a:lnTo>
                                <a:lnTo>
                                  <a:pt x="261" y="2669"/>
                                </a:lnTo>
                                <a:lnTo>
                                  <a:pt x="224" y="2669"/>
                                </a:lnTo>
                                <a:lnTo>
                                  <a:pt x="186" y="2632"/>
                                </a:lnTo>
                                <a:lnTo>
                                  <a:pt x="149" y="2558"/>
                                </a:lnTo>
                                <a:lnTo>
                                  <a:pt x="149" y="2558"/>
                                </a:lnTo>
                                <a:lnTo>
                                  <a:pt x="112" y="2521"/>
                                </a:lnTo>
                                <a:lnTo>
                                  <a:pt x="74" y="2484"/>
                                </a:lnTo>
                                <a:lnTo>
                                  <a:pt x="37" y="2447"/>
                                </a:lnTo>
                                <a:lnTo>
                                  <a:pt x="37" y="2410"/>
                                </a:lnTo>
                                <a:lnTo>
                                  <a:pt x="0" y="2336"/>
                                </a:lnTo>
                                <a:lnTo>
                                  <a:pt x="0" y="2262"/>
                                </a:lnTo>
                                <a:lnTo>
                                  <a:pt x="0" y="2187"/>
                                </a:lnTo>
                                <a:lnTo>
                                  <a:pt x="0" y="2076"/>
                                </a:lnTo>
                                <a:lnTo>
                                  <a:pt x="0" y="2039"/>
                                </a:lnTo>
                                <a:lnTo>
                                  <a:pt x="0" y="1928"/>
                                </a:lnTo>
                                <a:lnTo>
                                  <a:pt x="37" y="1817"/>
                                </a:lnTo>
                                <a:lnTo>
                                  <a:pt x="37" y="1743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594"/>
                                </a:lnTo>
                                <a:lnTo>
                                  <a:pt x="186" y="1520"/>
                                </a:lnTo>
                                <a:lnTo>
                                  <a:pt x="224" y="1483"/>
                                </a:lnTo>
                                <a:lnTo>
                                  <a:pt x="261" y="1483"/>
                                </a:lnTo>
                                <a:lnTo>
                                  <a:pt x="299" y="1409"/>
                                </a:lnTo>
                                <a:lnTo>
                                  <a:pt x="336" y="1372"/>
                                </a:lnTo>
                                <a:lnTo>
                                  <a:pt x="373" y="1372"/>
                                </a:lnTo>
                                <a:lnTo>
                                  <a:pt x="411" y="1372"/>
                                </a:lnTo>
                                <a:lnTo>
                                  <a:pt x="448" y="1335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35"/>
                                </a:lnTo>
                                <a:lnTo>
                                  <a:pt x="523" y="1335"/>
                                </a:lnTo>
                                <a:lnTo>
                                  <a:pt x="485" y="1298"/>
                                </a:lnTo>
                                <a:lnTo>
                                  <a:pt x="448" y="1261"/>
                                </a:lnTo>
                                <a:lnTo>
                                  <a:pt x="448" y="1187"/>
                                </a:lnTo>
                                <a:lnTo>
                                  <a:pt x="411" y="1187"/>
                                </a:lnTo>
                                <a:lnTo>
                                  <a:pt x="373" y="1149"/>
                                </a:lnTo>
                                <a:lnTo>
                                  <a:pt x="299" y="1075"/>
                                </a:lnTo>
                                <a:lnTo>
                                  <a:pt x="299" y="1038"/>
                                </a:lnTo>
                                <a:lnTo>
                                  <a:pt x="299" y="964"/>
                                </a:lnTo>
                                <a:lnTo>
                                  <a:pt x="261" y="927"/>
                                </a:lnTo>
                                <a:lnTo>
                                  <a:pt x="224" y="853"/>
                                </a:lnTo>
                                <a:lnTo>
                                  <a:pt x="224" y="742"/>
                                </a:lnTo>
                                <a:lnTo>
                                  <a:pt x="224" y="668"/>
                                </a:lnTo>
                                <a:lnTo>
                                  <a:pt x="224" y="630"/>
                                </a:lnTo>
                                <a:lnTo>
                                  <a:pt x="224" y="593"/>
                                </a:lnTo>
                                <a:lnTo>
                                  <a:pt x="224" y="519"/>
                                </a:lnTo>
                                <a:lnTo>
                                  <a:pt x="224" y="445"/>
                                </a:lnTo>
                                <a:lnTo>
                                  <a:pt x="261" y="445"/>
                                </a:lnTo>
                                <a:lnTo>
                                  <a:pt x="261" y="371"/>
                                </a:lnTo>
                                <a:lnTo>
                                  <a:pt x="299" y="334"/>
                                </a:lnTo>
                                <a:lnTo>
                                  <a:pt x="299" y="297"/>
                                </a:lnTo>
                                <a:lnTo>
                                  <a:pt x="299" y="297"/>
                                </a:lnTo>
                                <a:lnTo>
                                  <a:pt x="336" y="223"/>
                                </a:lnTo>
                                <a:lnTo>
                                  <a:pt x="373" y="186"/>
                                </a:lnTo>
                                <a:lnTo>
                                  <a:pt x="411" y="149"/>
                                </a:lnTo>
                                <a:lnTo>
                                  <a:pt x="448" y="111"/>
                                </a:lnTo>
                                <a:lnTo>
                                  <a:pt x="523" y="74"/>
                                </a:lnTo>
                                <a:lnTo>
                                  <a:pt x="598" y="74"/>
                                </a:lnTo>
                                <a:lnTo>
                                  <a:pt x="598" y="37"/>
                                </a:lnTo>
                                <a:lnTo>
                                  <a:pt x="672" y="0"/>
                                </a:lnTo>
                                <a:lnTo>
                                  <a:pt x="747" y="0"/>
                                </a:lnTo>
                                <a:lnTo>
                                  <a:pt x="784" y="0"/>
                                </a:lnTo>
                                <a:lnTo>
                                  <a:pt x="859" y="0"/>
                                </a:lnTo>
                                <a:lnTo>
                                  <a:pt x="897" y="0"/>
                                </a:lnTo>
                                <a:lnTo>
                                  <a:pt x="971" y="37"/>
                                </a:lnTo>
                                <a:lnTo>
                                  <a:pt x="1009" y="37"/>
                                </a:lnTo>
                                <a:lnTo>
                                  <a:pt x="1046" y="74"/>
                                </a:lnTo>
                                <a:lnTo>
                                  <a:pt x="1121" y="111"/>
                                </a:lnTo>
                                <a:lnTo>
                                  <a:pt x="1158" y="149"/>
                                </a:lnTo>
                                <a:lnTo>
                                  <a:pt x="1233" y="149"/>
                                </a:lnTo>
                                <a:lnTo>
                                  <a:pt x="1270" y="186"/>
                                </a:lnTo>
                                <a:lnTo>
                                  <a:pt x="1308" y="223"/>
                                </a:lnTo>
                                <a:lnTo>
                                  <a:pt x="1345" y="260"/>
                                </a:lnTo>
                                <a:lnTo>
                                  <a:pt x="1382" y="297"/>
                                </a:lnTo>
                                <a:lnTo>
                                  <a:pt x="1420" y="371"/>
                                </a:lnTo>
                                <a:lnTo>
                                  <a:pt x="1457" y="408"/>
                                </a:lnTo>
                                <a:lnTo>
                                  <a:pt x="1457" y="445"/>
                                </a:lnTo>
                                <a:lnTo>
                                  <a:pt x="1495" y="519"/>
                                </a:lnTo>
                                <a:lnTo>
                                  <a:pt x="1495" y="593"/>
                                </a:lnTo>
                                <a:lnTo>
                                  <a:pt x="1495" y="630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816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927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2040"/>
                            <a:ext cx="946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927">
                                <a:moveTo>
                                  <a:pt x="560" y="75"/>
                                </a:moveTo>
                                <a:lnTo>
                                  <a:pt x="560" y="75"/>
                                </a:lnTo>
                                <a:lnTo>
                                  <a:pt x="448" y="38"/>
                                </a:lnTo>
                                <a:lnTo>
                                  <a:pt x="411" y="38"/>
                                </a:lnTo>
                                <a:lnTo>
                                  <a:pt x="336" y="38"/>
                                </a:lnTo>
                                <a:lnTo>
                                  <a:pt x="299" y="38"/>
                                </a:lnTo>
                                <a:lnTo>
                                  <a:pt x="261" y="75"/>
                                </a:lnTo>
                                <a:lnTo>
                                  <a:pt x="261" y="75"/>
                                </a:lnTo>
                                <a:lnTo>
                                  <a:pt x="224" y="75"/>
                                </a:lnTo>
                                <a:lnTo>
                                  <a:pt x="186" y="112"/>
                                </a:lnTo>
                                <a:lnTo>
                                  <a:pt x="149" y="149"/>
                                </a:lnTo>
                                <a:lnTo>
                                  <a:pt x="112" y="149"/>
                                </a:lnTo>
                                <a:lnTo>
                                  <a:pt x="112" y="186"/>
                                </a:lnTo>
                                <a:lnTo>
                                  <a:pt x="112" y="223"/>
                                </a:lnTo>
                                <a:lnTo>
                                  <a:pt x="112" y="260"/>
                                </a:lnTo>
                                <a:lnTo>
                                  <a:pt x="74" y="260"/>
                                </a:lnTo>
                                <a:lnTo>
                                  <a:pt x="74" y="334"/>
                                </a:lnTo>
                                <a:lnTo>
                                  <a:pt x="74" y="371"/>
                                </a:lnTo>
                                <a:lnTo>
                                  <a:pt x="74" y="445"/>
                                </a:lnTo>
                                <a:lnTo>
                                  <a:pt x="74" y="482"/>
                                </a:lnTo>
                                <a:lnTo>
                                  <a:pt x="112" y="519"/>
                                </a:lnTo>
                                <a:lnTo>
                                  <a:pt x="112" y="594"/>
                                </a:lnTo>
                                <a:lnTo>
                                  <a:pt x="149" y="631"/>
                                </a:lnTo>
                                <a:lnTo>
                                  <a:pt x="186" y="705"/>
                                </a:lnTo>
                                <a:lnTo>
                                  <a:pt x="224" y="742"/>
                                </a:lnTo>
                                <a:lnTo>
                                  <a:pt x="261" y="779"/>
                                </a:lnTo>
                                <a:lnTo>
                                  <a:pt x="299" y="779"/>
                                </a:lnTo>
                                <a:lnTo>
                                  <a:pt x="373" y="816"/>
                                </a:lnTo>
                                <a:lnTo>
                                  <a:pt x="411" y="853"/>
                                </a:lnTo>
                                <a:lnTo>
                                  <a:pt x="448" y="853"/>
                                </a:lnTo>
                                <a:lnTo>
                                  <a:pt x="485" y="853"/>
                                </a:lnTo>
                                <a:lnTo>
                                  <a:pt x="523" y="890"/>
                                </a:lnTo>
                                <a:lnTo>
                                  <a:pt x="560" y="890"/>
                                </a:lnTo>
                                <a:lnTo>
                                  <a:pt x="598" y="853"/>
                                </a:lnTo>
                                <a:lnTo>
                                  <a:pt x="672" y="853"/>
                                </a:lnTo>
                                <a:lnTo>
                                  <a:pt x="710" y="816"/>
                                </a:lnTo>
                                <a:lnTo>
                                  <a:pt x="784" y="816"/>
                                </a:lnTo>
                                <a:lnTo>
                                  <a:pt x="859" y="779"/>
                                </a:lnTo>
                                <a:lnTo>
                                  <a:pt x="896" y="779"/>
                                </a:lnTo>
                                <a:lnTo>
                                  <a:pt x="971" y="705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594"/>
                                </a:lnTo>
                                <a:lnTo>
                                  <a:pt x="1046" y="594"/>
                                </a:lnTo>
                                <a:lnTo>
                                  <a:pt x="1046" y="519"/>
                                </a:lnTo>
                                <a:lnTo>
                                  <a:pt x="1046" y="482"/>
                                </a:lnTo>
                                <a:lnTo>
                                  <a:pt x="1009" y="482"/>
                                </a:lnTo>
                                <a:lnTo>
                                  <a:pt x="1009" y="445"/>
                                </a:lnTo>
                                <a:lnTo>
                                  <a:pt x="1009" y="371"/>
                                </a:lnTo>
                                <a:lnTo>
                                  <a:pt x="971" y="334"/>
                                </a:lnTo>
                                <a:lnTo>
                                  <a:pt x="934" y="297"/>
                                </a:lnTo>
                                <a:lnTo>
                                  <a:pt x="896" y="260"/>
                                </a:lnTo>
                                <a:lnTo>
                                  <a:pt x="859" y="186"/>
                                </a:lnTo>
                                <a:lnTo>
                                  <a:pt x="822" y="186"/>
                                </a:lnTo>
                                <a:lnTo>
                                  <a:pt x="784" y="149"/>
                                </a:lnTo>
                                <a:lnTo>
                                  <a:pt x="710" y="112"/>
                                </a:lnTo>
                                <a:lnTo>
                                  <a:pt x="710" y="112"/>
                                </a:lnTo>
                                <a:lnTo>
                                  <a:pt x="560" y="112"/>
                                </a:lnTo>
                                <a:lnTo>
                                  <a:pt x="411" y="112"/>
                                </a:lnTo>
                                <a:lnTo>
                                  <a:pt x="299" y="112"/>
                                </a:lnTo>
                                <a:lnTo>
                                  <a:pt x="224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224" y="112"/>
                                </a:lnTo>
                                <a:lnTo>
                                  <a:pt x="299" y="75"/>
                                </a:lnTo>
                                <a:lnTo>
                                  <a:pt x="448" y="38"/>
                                </a:lnTo>
                                <a:lnTo>
                                  <a:pt x="523" y="38"/>
                                </a:lnTo>
                                <a:lnTo>
                                  <a:pt x="560" y="38"/>
                                </a:lnTo>
                                <a:lnTo>
                                  <a:pt x="635" y="38"/>
                                </a:lnTo>
                                <a:lnTo>
                                  <a:pt x="710" y="38"/>
                                </a:lnTo>
                                <a:lnTo>
                                  <a:pt x="747" y="38"/>
                                </a:lnTo>
                                <a:lnTo>
                                  <a:pt x="822" y="75"/>
                                </a:lnTo>
                                <a:lnTo>
                                  <a:pt x="859" y="112"/>
                                </a:lnTo>
                                <a:lnTo>
                                  <a:pt x="896" y="186"/>
                                </a:lnTo>
                                <a:lnTo>
                                  <a:pt x="934" y="186"/>
                                </a:lnTo>
                                <a:lnTo>
                                  <a:pt x="1009" y="260"/>
                                </a:lnTo>
                                <a:lnTo>
                                  <a:pt x="1009" y="334"/>
                                </a:lnTo>
                                <a:lnTo>
                                  <a:pt x="1046" y="371"/>
                                </a:lnTo>
                                <a:lnTo>
                                  <a:pt x="1083" y="445"/>
                                </a:lnTo>
                                <a:lnTo>
                                  <a:pt x="1083" y="482"/>
                                </a:lnTo>
                                <a:lnTo>
                                  <a:pt x="1121" y="482"/>
                                </a:lnTo>
                                <a:lnTo>
                                  <a:pt x="1121" y="556"/>
                                </a:lnTo>
                                <a:lnTo>
                                  <a:pt x="1121" y="631"/>
                                </a:lnTo>
                                <a:lnTo>
                                  <a:pt x="1083" y="668"/>
                                </a:lnTo>
                                <a:lnTo>
                                  <a:pt x="1083" y="668"/>
                                </a:lnTo>
                                <a:lnTo>
                                  <a:pt x="1046" y="705"/>
                                </a:lnTo>
                                <a:lnTo>
                                  <a:pt x="1009" y="742"/>
                                </a:lnTo>
                                <a:lnTo>
                                  <a:pt x="1009" y="779"/>
                                </a:lnTo>
                                <a:lnTo>
                                  <a:pt x="1009" y="779"/>
                                </a:lnTo>
                                <a:lnTo>
                                  <a:pt x="934" y="816"/>
                                </a:lnTo>
                                <a:lnTo>
                                  <a:pt x="859" y="853"/>
                                </a:lnTo>
                                <a:lnTo>
                                  <a:pt x="822" y="890"/>
                                </a:lnTo>
                                <a:lnTo>
                                  <a:pt x="747" y="927"/>
                                </a:lnTo>
                                <a:lnTo>
                                  <a:pt x="710" y="927"/>
                                </a:lnTo>
                                <a:lnTo>
                                  <a:pt x="598" y="927"/>
                                </a:lnTo>
                                <a:lnTo>
                                  <a:pt x="560" y="927"/>
                                </a:lnTo>
                                <a:lnTo>
                                  <a:pt x="485" y="927"/>
                                </a:lnTo>
                                <a:lnTo>
                                  <a:pt x="411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36" y="927"/>
                                </a:lnTo>
                                <a:lnTo>
                                  <a:pt x="299" y="890"/>
                                </a:lnTo>
                                <a:lnTo>
                                  <a:pt x="261" y="890"/>
                                </a:lnTo>
                                <a:lnTo>
                                  <a:pt x="224" y="816"/>
                                </a:lnTo>
                                <a:lnTo>
                                  <a:pt x="186" y="779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05"/>
                                </a:lnTo>
                                <a:lnTo>
                                  <a:pt x="37" y="631"/>
                                </a:lnTo>
                                <a:lnTo>
                                  <a:pt x="37" y="556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34"/>
                                </a:lnTo>
                                <a:lnTo>
                                  <a:pt x="0" y="260"/>
                                </a:lnTo>
                                <a:lnTo>
                                  <a:pt x="0" y="223"/>
                                </a:lnTo>
                                <a:lnTo>
                                  <a:pt x="0" y="186"/>
                                </a:lnTo>
                                <a:lnTo>
                                  <a:pt x="37" y="149"/>
                                </a:lnTo>
                                <a:lnTo>
                                  <a:pt x="74" y="112"/>
                                </a:lnTo>
                                <a:lnTo>
                                  <a:pt x="112" y="75"/>
                                </a:lnTo>
                                <a:lnTo>
                                  <a:pt x="149" y="38"/>
                                </a:lnTo>
                                <a:lnTo>
                                  <a:pt x="186" y="38"/>
                                </a:lnTo>
                                <a:lnTo>
                                  <a:pt x="224" y="38"/>
                                </a:lnTo>
                                <a:lnTo>
                                  <a:pt x="299" y="0"/>
                                </a:lnTo>
                                <a:lnTo>
                                  <a:pt x="336" y="0"/>
                                </a:lnTo>
                                <a:lnTo>
                                  <a:pt x="373" y="0"/>
                                </a:lnTo>
                                <a:lnTo>
                                  <a:pt x="448" y="0"/>
                                </a:lnTo>
                                <a:lnTo>
                                  <a:pt x="485" y="0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75"/>
                                </a:lnTo>
                                <a:lnTo>
                                  <a:pt x="56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-58.8pt;width:20.95pt;height:25.65pt" coordorigin="6339,-1176" coordsize="419,513">
                <v:shape id="shape_0" coordsize="3065,2966" path="m523,1335l523,1335l486,1335l411,1372l336,1372l262,1446l262,1446l224,1483l149,1520l112,1594l112,1594l75,1706l37,1817l0,1891l0,1965l0,2039l0,2150l0,2187l0,2262l37,2336l75,2410l112,2447l112,2484l149,2484l187,2558l262,2595l299,2632l374,2632l411,2669l486,2706l561,2706l635,2669l673,2669l710,2669l710,2669l747,2632l747,2632l785,2632l822,2632l822,2595l822,2595l860,2558l897,2521l934,2484l972,2410l972,2336l1009,2336l1009,2299l1046,2225l1046,2187l1084,2076l1084,2039l1084,2076l1046,2187l1046,2262l1046,2299l1046,2336l1046,2373l1046,2410l1084,2484l1121,2558l1121,2632l1159,2669l1159,2706l1196,2744l1233,2781l1271,2781l1271,2818l1271,2855l1308,2892l1345,2892l1383,2929l1420,2929l1420,2929l1532,2929l1570,2929l1570,2966l1756,2929l1794,2929l1869,2892l1869,2892l1906,2892l1943,2855l1981,2818l2018,2818l2018,2781l2055,2781l2093,2744l2093,2706l2130,2669l2130,2669l2130,2632l2130,2632l2130,2558l2168,2521l2168,2484l2168,2447l2168,2410l2168,2373l2168,2373l2018,1965l2018,1965l2018,1928l2018,1928l2018,1928l2055,1928l2055,1928l2055,1928l2093,1965l2093,2002l2093,2039l2093,2039l2093,2076l2093,2076l2055,2076l2055,2076l2055,2076l2055,2039l2055,2039l2055,2039l2093,2039l2093,2039l2093,2039l2093,2039l2168,2113l2242,2187l2317,2225l2354,2262l2429,2299l2467,2299l2504,2336l2579,2336l2616,2336l2653,2336l2728,2336l2766,2336l2766,2299l2840,2262l2915,2225l2952,2187l2990,2187l2990,2150l3027,2150l3027,2113l3027,2076l3027,2039l3065,2002l3065,1965l3027,1891l3027,1891l2990,1817l2990,1780l2952,1743l2915,1706l2878,1594l2803,1520l2766,1446l2728,1446l2691,1446l2616,1372l2579,1335l2541,1335l2467,1335l2429,1335l2429,1298l2392,1298l2392,1298l2429,1298l2429,1261l2467,1224l2504,1150l2616,1075l2653,1038l2728,1001l2766,927l2766,890l2766,853l2803,853l2840,779l2840,742l2878,705l2878,668l2878,631l2878,556l2878,556l2840,482l2803,408l2803,408l2766,371l2766,334l2728,297l2691,260l2616,260l2616,223l2579,186l2541,149l2467,149l2429,112l2317,112l2242,74l2168,74l2093,74l2018,112l1981,112l1906,149l1869,223l1794,260l1719,297l1719,371l1644,408l1607,482l1570,556l1570,631l1532,705l1495,779l1495,853l1495,964l1495,1038l1458,1001l1458,927l1420,890l1383,964l1383,1001l1383,1001l1383,964l1383,964l1383,964l1383,964l1420,890l1420,853l1420,779l1458,705l1458,668l1458,593l1420,556l1420,482l1420,408l1383,408l1383,334l1345,297l1271,260l1271,223l1233,186l1159,112l1121,112l1084,112l1009,74l972,37l934,37l860,0l822,0l747,0l710,0l673,0l598,37l561,74l486,74l448,112l411,149l374,186l336,223l299,260l299,260l262,297l262,334l262,408l262,408l224,445l224,482l224,519l224,593l224,668l224,742l262,816l262,890l299,964l336,1001l374,1075l411,1150l448,1150l523,1224l523,1335xe" fillcolor="#ccffff" stroked="f" o:allowincell="f" style="position:absolute;left:6343;top:-1169;width:408;height:494;mso-wrap-style:none;v-text-anchor:middle">
                  <v:fill o:detectmouseclick="t" type="solid" color2="#330000"/>
                  <v:stroke color="#3465a4" joinstyle="round" endcap="flat"/>
                  <w10:wrap type="none"/>
                </v:shape>
                <v:shape id="shape_0" coordsize="1009,852" path="m448,0l448,0l411,0l374,0l374,0l336,0l262,0l224,0l224,0l187,0l149,0l149,0l112,37l75,74l75,111l75,111l37,148l0,185l0,222l0,296l0,333l0,407l0,444l37,481l75,556l75,593l75,593l75,630l112,667l187,741l224,741l224,778l299,815l336,815l374,852l448,852l523,852l561,852l635,852l673,815l673,815l747,815l785,778l822,778l897,741l934,704l972,667l972,630l972,593l1009,593l1009,556l1009,481l972,444l972,370l972,333l934,296l934,259l897,222l859,148l822,148l822,111l785,74l747,37l710,37l673,0l673,0l598,0l523,0l374,0l374,0l448,0xe" fillcolor="white" stroked="f" o:allowincell="f" style="position:absolute;left:6463;top:-977;width:133;height:1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9,3077" path="m1420,1001l1420,1001l1457,927l1457,890l1457,816l1495,742l1495,705l1495,630l1457,593l1457,519l1457,445l1420,445l1420,371l1382,334l1308,297l1308,260l1270,223l1196,149l1158,149l1121,149l1046,111l1009,74l971,74l897,37l859,37l784,37l747,37l710,37l635,74l598,111l523,111l485,149l448,186l411,223l373,260l336,297l299,297l299,371l299,408l299,445l261,519l261,593l261,668l261,705l261,742l299,816l299,890l336,964l373,1038l411,1112l448,1149l448,1187l485,1187l523,1224l560,1261l598,1298l598,1298l635,1298l635,1335l635,1335l598,1335l560,1372l485,1372l373,1409l299,1483l299,1483l261,1520l186,1557l149,1631l149,1631l112,1743l74,1854l37,1928l37,2002l37,2076l37,2187l37,2224l37,2299l74,2373l112,2447l149,2484l149,2521l186,2521l224,2595l299,2632l336,2669l411,2669l448,2706l523,2743l598,2743l672,2706l710,2706l747,2706l747,2706l784,2669l784,2669l822,2669l859,2669l859,2632l859,2632l897,2595l934,2558l971,2521l1009,2447l1009,2373l1046,2373l1046,2336l1083,2262l1083,2224l1121,2113l1121,2076l1121,2113l1083,2224l1083,2299l1083,2336l1083,2373l1083,2410l1083,2447l1121,2521l1158,2595l1158,2669l1196,2706l1196,2743l1233,2781l1270,2818l1308,2818l1308,2855l1308,2892l1345,2929l1382,2929l1420,2966l1457,2966l1457,2966l1569,2966l1607,2966l1607,3003l1793,2966l1831,2966l1906,2929l1906,2929l1943,2929l1980,2892l2018,2855l2055,2855l2055,2818l2092,2818l2130,2781l2130,2743l2167,2706l2167,2706l2167,2669l2167,2669l2167,2595l2205,2558l2205,2521l2205,2484l2205,2447l2205,2410l2205,2410l2055,2002l2055,2002l2055,1965l2055,1965l2055,1965l2092,1965l2092,1965l2092,1965l2130,2002l2130,2039l2130,2076l2130,2076l2130,2113l2130,2113l2092,2113l2092,2113l2092,2113l2092,2076l2092,2076l2092,2076l2130,2076l2130,2076l2130,2076l2130,2076l2205,2150l2279,2224l2354,2262l2391,2299l2466,2336l2504,2336l2541,2373l2616,2373l2653,2373l2690,2373l2765,2373l2803,2373l2803,2336l2877,2299l2952,2262l2989,2224l3027,2224l3027,2187l3064,2187l3064,2150l3064,2113l3064,2076l3102,2039l3102,2002l3064,1928l3064,1928l3027,1854l3027,1817l2989,1780l2952,1743l2915,1631l2840,1557l2803,1483l2765,1483l2728,1483l2653,1409l2616,1372l2578,1372l2504,1372l2466,1372l2466,1335l2429,1335l2429,1335l2466,1335l2466,1298l2504,1261l2541,1187l2653,1112l2690,1075l2765,1038l2803,964l2803,927l2803,890l2840,890l2877,816l2877,779l2915,742l2915,705l2915,668l2915,593l2915,593l2877,519l2840,445l2840,445l2803,408l2803,371l2765,334l2728,297l2653,297l2653,260l2616,223l2578,186l2504,186l2466,149l2354,149l2279,111l2205,111l2130,111l2055,149l2018,149l1943,186l1906,260l1831,297l1756,334l1756,408l1681,445l1644,519l1607,593l1607,668l1569,742l1532,816l1532,890l1532,1001l1532,1075l1495,1075l1495,1075l1495,1112l1457,1112l1457,1112l1457,1075l1457,1075l1457,1075l1457,964l1457,890l1457,779l1495,705l1495,668l1532,630l1569,556l1607,482l1644,445l1681,371l1756,297l1793,260l1868,186l1906,149l1906,149l1980,111l2055,74l2130,37l2205,37l2317,74l2354,74l2466,111l2541,149l2653,186l2653,223l2690,260l2803,297l2803,297l2840,371l2877,408l2915,445l2915,445l2952,482l2952,556l2952,593l2952,593l2952,668l2952,705l2952,742l2952,779l2952,853l2915,890l2877,927l2840,1001l2803,1038l2765,1112l2690,1149l2616,1224l2541,1298l2504,1335l2504,1335l2504,1335l2504,1335l2504,1335l2466,1335l2466,1335l2466,1335l2466,1298l2504,1298l2578,1335l2653,1335l2653,1335l2765,1409l2803,1483l2877,1483l2915,1520l2952,1594l2989,1631l3027,1705l3102,1780l3102,1854l3102,1891l3102,1928l3102,1965l3139,2002l3139,2076l3102,2113l3102,2150l3102,2224l3064,2224l3064,2262l3027,2299l2989,2299l2952,2336l2915,2373l2840,2373l2803,2410l2728,2410l2653,2410l2616,2410l2541,2410l2504,2373l2429,2373l2354,2373l2354,2336l2279,2299l2242,2262l2167,2187l2092,2113l2055,2076l2055,2076l2055,2076l2092,2076l2092,2076l2092,2076l2130,2076l2130,2076l2092,2076l2055,2039l2055,2039l2055,2002l2055,2002l2055,1965l2055,1965l2055,1965l2092,1965l2092,1965l2092,1965l2130,2002l2242,2373l2242,2447l2242,2484l2242,2558l2242,2632l2205,2669l2205,2669l2205,2743l2205,2781l2167,2818l2167,2818l2130,2855l2092,2892l2055,2929l2055,2966l1980,2966l1943,2966l1906,2966l1831,3003l1756,3040l1756,3040l1607,3077l1569,3040l1532,3040l1457,3040l1457,3003l1420,3003l1382,2966l1345,2966l1308,2966l1308,2929l1233,2855l1233,2818l1196,2818l1158,2706l1121,2669l1121,2558l1083,2484l1083,2373l1083,2299l1083,2224l1121,2113l1121,2076l1121,2076l1121,2224l1083,2262l1083,2373l1046,2410l1046,2484l1009,2521l1009,2521l971,2595l934,2669l897,2669l897,2669l859,2669l859,2706l822,2706l784,2743l784,2743l747,2743l710,2781l672,2781l635,2781l598,2781l485,2818l411,2743l373,2743l336,2706l261,2669l224,2669l186,2632l149,2558l149,2558l112,2521l74,2484l37,2447l37,2410l0,2336l0,2262l0,2187l0,2076l0,2039l0,1928l37,1817l37,1743l112,1631l149,1594l186,1520l224,1483l261,1483l299,1409l336,1372l373,1372l411,1372l448,1335l598,1298l598,1298l598,1298l598,1298l598,1298l598,1335l598,1335l598,1335l598,1335l598,1335l560,1335l523,1335l485,1298l448,1261l448,1187l411,1187l373,1149l299,1075l299,1038l299,964l261,927l224,853l224,742l224,668l224,630l224,593l224,519l224,445l261,445l261,371l299,334l299,297l299,297l336,223l373,186l411,149l448,111l523,74l598,74l598,37l672,0l747,0l784,0l859,0l897,0l971,37l1009,37l1046,74l1121,111l1158,149l1233,149l1270,186l1308,223l1345,260l1382,297l1420,371l1457,408l1457,445l1495,519l1495,593l1495,630l1495,705l1495,742l1495,816l1457,890l1457,927l1420,1001l1420,1038l1420,1038l1420,1001l1420,1001l1420,1001l1420,1001xe" fillcolor="black" stroked="f" o:allowincell="f" style="position:absolute;left:6339;top:-1176;width:418;height:5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1,927" path="m560,75l560,75l448,38l411,38l336,38l299,38l261,75l261,75l224,75l186,112l149,149l112,149l112,186l112,223l112,260l74,260l74,334l74,371l74,445l74,482l112,519l112,594l149,631l186,705l224,742l261,779l299,779l373,816l411,853l448,853l485,853l523,890l560,890l598,853l672,853l710,816l784,816l859,779l896,779l971,705l1009,668l1009,668l1009,631l1009,631l1009,594l1046,594l1046,519l1046,482l1009,482l1009,445l1009,371l971,334l934,297l896,260l859,186l822,186l784,149l710,112l710,112l560,112l411,112l299,112l224,112l186,112l186,112l186,112l224,112l299,75l448,38l523,38l560,38l635,38l710,38l747,38l822,75l859,112l896,186l934,186l1009,260l1009,334l1046,371l1083,445l1083,482l1121,482l1121,556l1121,631l1083,668l1083,668l1046,705l1009,742l1009,779l1009,779l934,816l859,853l822,890l747,927l710,927l598,927l560,927l485,927l411,927l373,927l373,927l336,927l299,890l261,890l224,816l186,779l112,742l112,742l112,705l37,631l37,556l0,482l0,445l0,371l0,334l0,260l0,223l0,186l37,149l74,112l112,75l149,38l186,38l224,38l299,0l336,0l373,0l448,0l485,0l560,38l560,38l560,38l560,38l560,38l560,38l560,38l560,75l560,75xe" fillcolor="black" stroked="f" o:allowincell="f" style="position:absolute;left:6458;top:-984;width:148;height:1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2460</wp:posOffset>
                </wp:positionH>
                <wp:positionV relativeFrom="paragraph">
                  <wp:posOffset>1767840</wp:posOffset>
                </wp:positionV>
                <wp:extent cx="344170" cy="305435"/>
                <wp:effectExtent l="0" t="635" r="127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305280"/>
                          <a:chOff x="0" y="0"/>
                          <a:chExt cx="344160" cy="3052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351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10520"/>
                            <a:ext cx="88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41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06200"/>
                            <a:ext cx="97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139.2pt;width:27.1pt;height:24.05pt" coordorigin="996,2784" coordsize="542,481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ffcc" stroked="f" o:allowincell="f" style="position:absolute;left:1003;top:2784;width:527;height:480;mso-wrap-style:none;v-text-anchor:middle">
                  <v:fill o:detectmouseclick="t" type="solid" color2="#000033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1194;top:2958;width:138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996;top:2784;width:541;height:4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1186;top:2951;width:152;height:1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74965</wp:posOffset>
                </wp:positionH>
                <wp:positionV relativeFrom="paragraph">
                  <wp:posOffset>3229610</wp:posOffset>
                </wp:positionV>
                <wp:extent cx="331470" cy="32194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627.95pt;margin-top:254.3pt;width:26.05pt;height:25.3pt;flip:x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5380</wp:posOffset>
                </wp:positionH>
                <wp:positionV relativeFrom="paragraph">
                  <wp:posOffset>4730750</wp:posOffset>
                </wp:positionV>
                <wp:extent cx="330835" cy="321945"/>
                <wp:effectExtent l="127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84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89.4pt;margin-top:372.5pt;width:26pt;height:25.3pt;flip:x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3910</wp:posOffset>
                </wp:positionH>
                <wp:positionV relativeFrom="paragraph">
                  <wp:posOffset>-309245</wp:posOffset>
                </wp:positionV>
                <wp:extent cx="331470" cy="321945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63.3pt;margin-top:-24.35pt;width:26.05pt;height:25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13485</wp:posOffset>
                </wp:positionH>
                <wp:positionV relativeFrom="paragraph">
                  <wp:posOffset>-85725</wp:posOffset>
                </wp:positionV>
                <wp:extent cx="6506845" cy="4825365"/>
                <wp:effectExtent l="283845" t="398145" r="283210" b="3981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6600">
                          <a:off x="0" y="0"/>
                          <a:ext cx="6507000" cy="48254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5.55pt;margin-top:-6.8pt;width:512.3pt;height:379.9pt;mso-wrap-style:none;v-text-anchor:middle;rotation:352">
                <v:fill o:detectmouseclick="t" type="solid" color2="black" opacity="0.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31750" distR="82550" simplePos="0" locked="0" layoutInCell="0" allowOverlap="1" relativeHeight="64">
                <wp:simplePos x="0" y="0"/>
                <wp:positionH relativeFrom="column">
                  <wp:posOffset>4625975</wp:posOffset>
                </wp:positionH>
                <wp:positionV relativeFrom="paragraph">
                  <wp:posOffset>-904875</wp:posOffset>
                </wp:positionV>
                <wp:extent cx="4392930" cy="4012565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4012560"/>
                          <a:chOff x="0" y="0"/>
                          <a:chExt cx="4393080" cy="4012560"/>
                        </a:xfrm>
                      </wpg:grpSpPr>
                      <wpg:grpSp>
                        <wpg:cNvGrpSpPr/>
                        <wpg:grpSpPr>
                          <a:xfrm>
                            <a:off x="0" y="964080"/>
                            <a:ext cx="711720" cy="3048480"/>
                          </a:xfrm>
                        </wpg:grpSpPr>
                        <wps:wsp>
                          <wps:cNvSpPr/>
                          <wps:spPr>
                            <a:xfrm rot="15706200">
                              <a:off x="-12960" y="2360880"/>
                              <a:ext cx="902880" cy="4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6" h="745">
                                  <a:moveTo>
                                    <a:pt x="2626" y="607"/>
                                  </a:moveTo>
                                  <a:lnTo>
                                    <a:pt x="2460" y="607"/>
                                  </a:lnTo>
                                  <a:lnTo>
                                    <a:pt x="2018" y="580"/>
                                  </a:lnTo>
                                  <a:lnTo>
                                    <a:pt x="1603" y="525"/>
                                  </a:lnTo>
                                  <a:lnTo>
                                    <a:pt x="1189" y="414"/>
                                  </a:lnTo>
                                  <a:lnTo>
                                    <a:pt x="802" y="304"/>
                                  </a:lnTo>
                                  <a:lnTo>
                                    <a:pt x="387" y="1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111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332" y="331"/>
                                  </a:lnTo>
                                  <a:lnTo>
                                    <a:pt x="553" y="469"/>
                                  </a:lnTo>
                                  <a:lnTo>
                                    <a:pt x="802" y="580"/>
                                  </a:lnTo>
                                  <a:lnTo>
                                    <a:pt x="1051" y="663"/>
                                  </a:lnTo>
                                  <a:lnTo>
                                    <a:pt x="1327" y="718"/>
                                  </a:lnTo>
                                  <a:lnTo>
                                    <a:pt x="1576" y="745"/>
                                  </a:lnTo>
                                  <a:lnTo>
                                    <a:pt x="1852" y="745"/>
                                  </a:lnTo>
                                  <a:lnTo>
                                    <a:pt x="2101" y="718"/>
                                  </a:lnTo>
                                  <a:lnTo>
                                    <a:pt x="2377" y="663"/>
                                  </a:lnTo>
                                  <a:lnTo>
                                    <a:pt x="2488" y="607"/>
                                  </a:lnTo>
                                  <a:lnTo>
                                    <a:pt x="2626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06200">
                              <a:off x="-83160" y="1629720"/>
                              <a:ext cx="950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48">
                                  <a:moveTo>
                                    <a:pt x="28" y="220"/>
                                  </a:moveTo>
                                  <a:lnTo>
                                    <a:pt x="581" y="248"/>
                                  </a:lnTo>
                                  <a:lnTo>
                                    <a:pt x="1161" y="220"/>
                                  </a:lnTo>
                                  <a:lnTo>
                                    <a:pt x="1714" y="165"/>
                                  </a:lnTo>
                                  <a:lnTo>
                                    <a:pt x="2266" y="110"/>
                                  </a:lnTo>
                                  <a:lnTo>
                                    <a:pt x="2764" y="0"/>
                                  </a:lnTo>
                                  <a:lnTo>
                                    <a:pt x="2128" y="27"/>
                                  </a:lnTo>
                                  <a:lnTo>
                                    <a:pt x="1465" y="55"/>
                                  </a:lnTo>
                                  <a:lnTo>
                                    <a:pt x="829" y="110"/>
                                  </a:lnTo>
                                  <a:lnTo>
                                    <a:pt x="194" y="193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28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06200">
                              <a:off x="-441000" y="536040"/>
                              <a:ext cx="12459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1" h="331">
                                  <a:moveTo>
                                    <a:pt x="0" y="138"/>
                                  </a:moveTo>
                                  <a:lnTo>
                                    <a:pt x="470" y="138"/>
                                  </a:lnTo>
                                  <a:lnTo>
                                    <a:pt x="1272" y="138"/>
                                  </a:lnTo>
                                  <a:lnTo>
                                    <a:pt x="2045" y="193"/>
                                  </a:lnTo>
                                  <a:lnTo>
                                    <a:pt x="2847" y="248"/>
                                  </a:lnTo>
                                  <a:lnTo>
                                    <a:pt x="3621" y="331"/>
                                  </a:lnTo>
                                  <a:lnTo>
                                    <a:pt x="3206" y="220"/>
                                  </a:lnTo>
                                  <a:lnTo>
                                    <a:pt x="2764" y="110"/>
                                  </a:lnTo>
                                  <a:lnTo>
                                    <a:pt x="2322" y="55"/>
                                  </a:lnTo>
                                  <a:lnTo>
                                    <a:pt x="1880" y="0"/>
                                  </a:lnTo>
                                  <a:lnTo>
                                    <a:pt x="1437" y="0"/>
                                  </a:lnTo>
                                  <a:lnTo>
                                    <a:pt x="995" y="27"/>
                                  </a:lnTo>
                                  <a:lnTo>
                                    <a:pt x="553" y="55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0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040" y="0"/>
                            <a:ext cx="4217040" cy="892080"/>
                          </a:xfrm>
                        </wpg:grpSpPr>
                        <wps:wsp>
                          <wps:cNvSpPr/>
                          <wps:spPr>
                            <a:xfrm rot="4906200">
                              <a:off x="269280" y="253800"/>
                              <a:ext cx="330120" cy="83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1325">
                                  <a:moveTo>
                                    <a:pt x="912" y="1325"/>
                                  </a:moveTo>
                                  <a:lnTo>
                                    <a:pt x="856" y="1325"/>
                                  </a:lnTo>
                                  <a:lnTo>
                                    <a:pt x="691" y="1297"/>
                                  </a:lnTo>
                                  <a:lnTo>
                                    <a:pt x="525" y="1242"/>
                                  </a:lnTo>
                                  <a:lnTo>
                                    <a:pt x="387" y="1159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166" y="911"/>
                                  </a:lnTo>
                                  <a:lnTo>
                                    <a:pt x="83" y="773"/>
                                  </a:lnTo>
                                  <a:lnTo>
                                    <a:pt x="27" y="635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93"/>
                                  </a:lnTo>
                                  <a:lnTo>
                                    <a:pt x="110" y="386"/>
                                  </a:lnTo>
                                  <a:lnTo>
                                    <a:pt x="193" y="580"/>
                                  </a:lnTo>
                                  <a:lnTo>
                                    <a:pt x="276" y="745"/>
                                  </a:lnTo>
                                  <a:lnTo>
                                    <a:pt x="387" y="911"/>
                                  </a:lnTo>
                                  <a:lnTo>
                                    <a:pt x="497" y="1076"/>
                                  </a:lnTo>
                                  <a:lnTo>
                                    <a:pt x="663" y="1187"/>
                                  </a:lnTo>
                                  <a:lnTo>
                                    <a:pt x="829" y="1297"/>
                                  </a:lnTo>
                                  <a:lnTo>
                                    <a:pt x="912" y="1325"/>
                                  </a:lnTo>
                                  <a:lnTo>
                                    <a:pt x="912" y="1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906200">
                              <a:off x="1604880" y="-423360"/>
                              <a:ext cx="160200" cy="171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731">
                                  <a:moveTo>
                                    <a:pt x="0" y="2731"/>
                                  </a:moveTo>
                                  <a:lnTo>
                                    <a:pt x="27" y="2428"/>
                                  </a:lnTo>
                                  <a:lnTo>
                                    <a:pt x="55" y="1821"/>
                                  </a:lnTo>
                                  <a:lnTo>
                                    <a:pt x="110" y="1214"/>
                                  </a:lnTo>
                                  <a:lnTo>
                                    <a:pt x="248" y="579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414" y="331"/>
                                  </a:lnTo>
                                  <a:lnTo>
                                    <a:pt x="359" y="827"/>
                                  </a:lnTo>
                                  <a:lnTo>
                                    <a:pt x="304" y="1296"/>
                                  </a:lnTo>
                                  <a:lnTo>
                                    <a:pt x="221" y="1765"/>
                                  </a:lnTo>
                                  <a:lnTo>
                                    <a:pt x="138" y="2207"/>
                                  </a:lnTo>
                                  <a:lnTo>
                                    <a:pt x="0" y="2676"/>
                                  </a:lnTo>
                                  <a:lnTo>
                                    <a:pt x="0" y="27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906200">
                              <a:off x="3240360" y="-606960"/>
                              <a:ext cx="240120" cy="169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2704">
                                  <a:moveTo>
                                    <a:pt x="415" y="2704"/>
                                  </a:moveTo>
                                  <a:lnTo>
                                    <a:pt x="442" y="2401"/>
                                  </a:lnTo>
                                  <a:lnTo>
                                    <a:pt x="470" y="2070"/>
                                  </a:lnTo>
                                  <a:lnTo>
                                    <a:pt x="470" y="1711"/>
                                  </a:lnTo>
                                  <a:lnTo>
                                    <a:pt x="415" y="1380"/>
                                  </a:lnTo>
                                  <a:lnTo>
                                    <a:pt x="360" y="1021"/>
                                  </a:lnTo>
                                  <a:lnTo>
                                    <a:pt x="277" y="690"/>
                                  </a:lnTo>
                                  <a:lnTo>
                                    <a:pt x="166" y="35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249" y="276"/>
                                  </a:lnTo>
                                  <a:lnTo>
                                    <a:pt x="387" y="497"/>
                                  </a:lnTo>
                                  <a:lnTo>
                                    <a:pt x="498" y="717"/>
                                  </a:lnTo>
                                  <a:lnTo>
                                    <a:pt x="581" y="966"/>
                                  </a:lnTo>
                                  <a:lnTo>
                                    <a:pt x="636" y="1214"/>
                                  </a:lnTo>
                                  <a:lnTo>
                                    <a:pt x="664" y="1462"/>
                                  </a:lnTo>
                                  <a:lnTo>
                                    <a:pt x="664" y="1711"/>
                                  </a:lnTo>
                                  <a:lnTo>
                                    <a:pt x="664" y="1959"/>
                                  </a:lnTo>
                                  <a:lnTo>
                                    <a:pt x="608" y="2207"/>
                                  </a:lnTo>
                                  <a:lnTo>
                                    <a:pt x="525" y="2456"/>
                                  </a:lnTo>
                                  <a:lnTo>
                                    <a:pt x="415" y="27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55pt;margin-top:-119.05pt;width:322.65pt;height:342.75pt" coordorigin="6591,-2381" coordsize="6453,6855">
                <v:group id="shape_0" style="position:absolute;left:6591;top:937;width:2097;height:3537">
                  <v:shape id="shape_0" coordsize="2626,745" path="m2626,607l2460,607l2018,580l1603,525l1189,414l802,304l387,166l0,0l56,111l83,138l111,193l332,331l553,469l802,580l1051,663l1327,718l1576,745l1852,745l2101,718l2377,663l2488,607l2626,607xe" fillcolor="#3366ff" stroked="t" o:allowincell="f" style="position:absolute;left:7265;top:3811;width:1421;height:663;mso-wrap-style:none;v-text-anchor:middle;rotation:262">
                    <v:fill o:detectmouseclick="t" type="solid" color2="#cc9900"/>
                    <v:stroke color="#99cc00" weight="3240" joinstyle="round" endcap="flat"/>
                    <w10:wrap type="none"/>
                  </v:shape>
                  <v:shape id="shape_0" coordsize="2764,248" path="m28,220l581,248l1161,220l1714,165l2266,110l2764,0l2128,27l1465,55l829,110l194,193l0,220l28,220xe" fillcolor="#3366ff" stroked="t" o:allowincell="f" style="position:absolute;left:7155;top:2660;width:1496;height:220;mso-wrap-style:none;v-text-anchor:middle;rotation:262">
                    <v:fill o:detectmouseclick="t" type="solid" color2="#cc9900"/>
                    <v:stroke color="#99cc00" weight="3240" joinstyle="round" endcap="flat"/>
                    <w10:wrap type="none"/>
                  </v:shape>
                  <v:shape id="shape_0" coordsize="3621,331" path="m0,138l470,138l1272,138l2045,193l2847,248l3621,331l3206,220l2764,110l2322,55l1880,0l1437,0l995,27l553,55l111,138l0,138xe" fillcolor="#3366ff" stroked="t" o:allowincell="f" style="position:absolute;left:6591;top:937;width:1961;height:294;mso-wrap-style:none;v-text-anchor:middle;rotation:262">
                    <v:fill o:detectmouseclick="t" type="solid" color2="#cc9900"/>
                    <v:stroke color="#99cc00" weight="3240" joinstyle="round" endcap="flat"/>
                    <w10:wrap type="none"/>
                  </v:shape>
                </v:group>
                <v:group id="shape_0" style="position:absolute;left:7986;top:-2381;width:5057;height:2984">
                  <v:shape id="shape_0" coordsize="912,1325" path="m912,1325l856,1325l691,1297l525,1242l387,1159l276,1049l166,911l83,773l27,635l0,469l0,304l27,138l83,0l83,193l110,386l193,580l276,745l387,911l497,1076l663,1187l829,1297l912,1325l912,1325xe" fillcolor="#3366ff" stroked="t" o:allowincell="f" style="position:absolute;left:7986;top:-1025;width:519;height:1307;mso-wrap-style:none;v-text-anchor:middle;rotation:82">
                    <v:fill o:detectmouseclick="t" type="solid" color2="#cc9900"/>
                    <v:stroke color="#99cc00" weight="3240" joinstyle="round" endcap="flat"/>
                    <w10:wrap type="none"/>
                  </v:shape>
                  <v:shape id="shape_0" coordsize="442,2731" path="m0,2731l27,2428l55,1821l110,1214l248,579l442,0l414,331l359,827l304,1296l221,1765l138,2207l0,2676l0,2731xe" fillcolor="#3366ff" stroked="t" o:allowincell="f" style="position:absolute;left:10090;top:-2092;width:251;height:2695;mso-wrap-style:none;v-text-anchor:middle;rotation:82">
                    <v:fill o:detectmouseclick="t" type="solid" color2="#cc9900"/>
                    <v:stroke color="#99cc00" weight="3240" joinstyle="round" endcap="flat"/>
                    <w10:wrap type="none"/>
                  </v:shape>
                  <v:shape id="shape_0" coordsize="664,2704" path="m415,2704l442,2401l470,2070l470,1711l415,1380l360,1021l277,690l166,359l28,28l0,0l83,83l249,276l387,497l498,717l581,966l636,1214l664,1462l664,1711l664,1959l608,2207l525,2456l415,2704xe" fillcolor="#3366ff" stroked="t" o:allowincell="f" style="position:absolute;left:12665;top:-2381;width:377;height:2668;mso-wrap-style:none;v-text-anchor:middle;rotation:82">
                    <v:fill o:detectmouseclick="t" type="solid" color2="#cc9900"/>
                    <v:stroke color="#99cc00" weight="3240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333399" stroked="f" o:allowincell="f" style="position:absolute;margin-left:437.05pt;margin-top:378.95pt;width:132.65pt;height:19.5pt;mso-wrap-style:none;v-text-anchor:middle;rotation:349" type="_x0000_t136">
            <v:path textpathok="t"/>
            <v:textpath on="t" fitshape="t" string="معلمتك :                            " style="font-family:&quot;AGA Aladdin Regular&quot;;font-size:12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158.85pt;margin-top:406.3pt;width:318.5pt;height:16.85pt;mso-wrap-style:none;v-text-anchor:middle" type="_x0000_t136">
            <v:path textpathok="t"/>
            <v:textpath on="t" fitshape="t" string="مديرة المدرسة:                 " style="font-family:&quot;AGA Aladdin Regular&quot;;font-size:12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ff9900" stroked="f" o:allowincell="f" style="position:absolute;margin-left:256.85pt;margin-top:166.2pt;width:206.95pt;height:24.75pt;mso-wrap-style:none;v-text-anchor:middle;rotation:353" type="_x0000_t136">
            <v:path textpathok="t"/>
            <v:textpath on="t" fitshape="t" string="تلك هي تلميذتي الغالية: " style="font-family:&quot;AGA Aladdin Regular&quot;;font-size:12pt"/>
            <v:fill o:detectmouseclick="t" type="solid" color2="#0066ff"/>
            <v:stroke color="#3465a4" joinstyle="round" endcap="flat"/>
            <w10:wrap type="none"/>
          </v:shape>
        </w:pict>
        <w:pict>
          <v:shape id="shape_0" fillcolor="#8181ff" stroked="t" o:allowincell="f" style="position:absolute;margin-left:247.9pt;margin-top:202.2pt;width:196.65pt;height:26.95pt;mso-wrap-style:none;v-text-anchor:middle;rotation:350" type="_x0000_t136">
            <v:path textpathok="t"/>
            <v:textpath on="t" fitshape="t" string="-اسم الطالبة-" style="font-family:&quot;AGA Furat Regular&quot;;font-size:12pt"/>
            <v:fill o:detectmouseclick="t" type="solid" color2="#7e7e00"/>
            <v:stroke color="#333399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98425" distR="69215" simplePos="0" locked="0" layoutInCell="0" allowOverlap="1" relativeHeight="69">
                <wp:simplePos x="0" y="0"/>
                <wp:positionH relativeFrom="column">
                  <wp:posOffset>-5080</wp:posOffset>
                </wp:positionH>
                <wp:positionV relativeFrom="paragraph">
                  <wp:posOffset>2259965</wp:posOffset>
                </wp:positionV>
                <wp:extent cx="4518660" cy="3645535"/>
                <wp:effectExtent l="0" t="2540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8720" cy="3645360"/>
                          <a:chOff x="0" y="0"/>
                          <a:chExt cx="4518720" cy="3645360"/>
                        </a:xfrm>
                      </wpg:grpSpPr>
                      <wpg:grpSp>
                        <wpg:cNvGrpSpPr/>
                        <wpg:grpSpPr>
                          <a:xfrm>
                            <a:off x="3994920" y="0"/>
                            <a:ext cx="523800" cy="2949480"/>
                          </a:xfrm>
                        </wpg:grpSpPr>
                        <wps:wsp>
                          <wps:cNvSpPr/>
                          <wps:spPr>
                            <a:xfrm rot="5121600">
                              <a:off x="-186840" y="237240"/>
                              <a:ext cx="87300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6" h="745">
                                  <a:moveTo>
                                    <a:pt x="2626" y="607"/>
                                  </a:moveTo>
                                  <a:lnTo>
                                    <a:pt x="2460" y="607"/>
                                  </a:lnTo>
                                  <a:lnTo>
                                    <a:pt x="2018" y="580"/>
                                  </a:lnTo>
                                  <a:lnTo>
                                    <a:pt x="1603" y="525"/>
                                  </a:lnTo>
                                  <a:lnTo>
                                    <a:pt x="1189" y="414"/>
                                  </a:lnTo>
                                  <a:lnTo>
                                    <a:pt x="802" y="304"/>
                                  </a:lnTo>
                                  <a:lnTo>
                                    <a:pt x="387" y="1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111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332" y="331"/>
                                  </a:lnTo>
                                  <a:lnTo>
                                    <a:pt x="553" y="469"/>
                                  </a:lnTo>
                                  <a:lnTo>
                                    <a:pt x="802" y="580"/>
                                  </a:lnTo>
                                  <a:lnTo>
                                    <a:pt x="1051" y="663"/>
                                  </a:lnTo>
                                  <a:lnTo>
                                    <a:pt x="1327" y="718"/>
                                  </a:lnTo>
                                  <a:lnTo>
                                    <a:pt x="1576" y="745"/>
                                  </a:lnTo>
                                  <a:lnTo>
                                    <a:pt x="1852" y="745"/>
                                  </a:lnTo>
                                  <a:lnTo>
                                    <a:pt x="2101" y="718"/>
                                  </a:lnTo>
                                  <a:lnTo>
                                    <a:pt x="2377" y="663"/>
                                  </a:lnTo>
                                  <a:lnTo>
                                    <a:pt x="2488" y="607"/>
                                  </a:lnTo>
                                  <a:lnTo>
                                    <a:pt x="2626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21600">
                              <a:off x="-219960" y="1225800"/>
                              <a:ext cx="9187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48">
                                  <a:moveTo>
                                    <a:pt x="28" y="220"/>
                                  </a:moveTo>
                                  <a:lnTo>
                                    <a:pt x="581" y="248"/>
                                  </a:lnTo>
                                  <a:lnTo>
                                    <a:pt x="1161" y="220"/>
                                  </a:lnTo>
                                  <a:lnTo>
                                    <a:pt x="1714" y="165"/>
                                  </a:lnTo>
                                  <a:lnTo>
                                    <a:pt x="2266" y="110"/>
                                  </a:lnTo>
                                  <a:lnTo>
                                    <a:pt x="2764" y="0"/>
                                  </a:lnTo>
                                  <a:lnTo>
                                    <a:pt x="2128" y="27"/>
                                  </a:lnTo>
                                  <a:lnTo>
                                    <a:pt x="1465" y="55"/>
                                  </a:lnTo>
                                  <a:lnTo>
                                    <a:pt x="829" y="110"/>
                                  </a:lnTo>
                                  <a:lnTo>
                                    <a:pt x="194" y="193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28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121600">
                              <a:off x="-221760" y="2246400"/>
                              <a:ext cx="12038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1" h="331">
                                  <a:moveTo>
                                    <a:pt x="0" y="138"/>
                                  </a:moveTo>
                                  <a:lnTo>
                                    <a:pt x="470" y="138"/>
                                  </a:lnTo>
                                  <a:lnTo>
                                    <a:pt x="1272" y="138"/>
                                  </a:lnTo>
                                  <a:lnTo>
                                    <a:pt x="2045" y="193"/>
                                  </a:lnTo>
                                  <a:lnTo>
                                    <a:pt x="2847" y="248"/>
                                  </a:lnTo>
                                  <a:lnTo>
                                    <a:pt x="3621" y="331"/>
                                  </a:lnTo>
                                  <a:lnTo>
                                    <a:pt x="3206" y="220"/>
                                  </a:lnTo>
                                  <a:lnTo>
                                    <a:pt x="2764" y="110"/>
                                  </a:lnTo>
                                  <a:lnTo>
                                    <a:pt x="2322" y="55"/>
                                  </a:lnTo>
                                  <a:lnTo>
                                    <a:pt x="1880" y="0"/>
                                  </a:lnTo>
                                  <a:lnTo>
                                    <a:pt x="1437" y="0"/>
                                  </a:lnTo>
                                  <a:lnTo>
                                    <a:pt x="995" y="27"/>
                                  </a:lnTo>
                                  <a:lnTo>
                                    <a:pt x="553" y="55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0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16800"/>
                            <a:ext cx="4310280" cy="628560"/>
                          </a:xfrm>
                        </wpg:grpSpPr>
                        <wps:wsp>
                          <wps:cNvSpPr/>
                          <wps:spPr>
                            <a:xfrm rot="15921600">
                              <a:off x="3715920" y="-230040"/>
                              <a:ext cx="31860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1325">
                                  <a:moveTo>
                                    <a:pt x="912" y="1325"/>
                                  </a:moveTo>
                                  <a:lnTo>
                                    <a:pt x="856" y="1325"/>
                                  </a:lnTo>
                                  <a:lnTo>
                                    <a:pt x="691" y="1297"/>
                                  </a:lnTo>
                                  <a:lnTo>
                                    <a:pt x="525" y="1242"/>
                                  </a:lnTo>
                                  <a:lnTo>
                                    <a:pt x="387" y="1159"/>
                                  </a:lnTo>
                                  <a:lnTo>
                                    <a:pt x="276" y="1049"/>
                                  </a:lnTo>
                                  <a:lnTo>
                                    <a:pt x="166" y="911"/>
                                  </a:lnTo>
                                  <a:lnTo>
                                    <a:pt x="83" y="773"/>
                                  </a:lnTo>
                                  <a:lnTo>
                                    <a:pt x="27" y="635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93"/>
                                  </a:lnTo>
                                  <a:lnTo>
                                    <a:pt x="110" y="386"/>
                                  </a:lnTo>
                                  <a:lnTo>
                                    <a:pt x="193" y="580"/>
                                  </a:lnTo>
                                  <a:lnTo>
                                    <a:pt x="276" y="745"/>
                                  </a:lnTo>
                                  <a:lnTo>
                                    <a:pt x="387" y="911"/>
                                  </a:lnTo>
                                  <a:lnTo>
                                    <a:pt x="497" y="1076"/>
                                  </a:lnTo>
                                  <a:lnTo>
                                    <a:pt x="663" y="1187"/>
                                  </a:lnTo>
                                  <a:lnTo>
                                    <a:pt x="829" y="1297"/>
                                  </a:lnTo>
                                  <a:lnTo>
                                    <a:pt x="912" y="1325"/>
                                  </a:lnTo>
                                  <a:lnTo>
                                    <a:pt x="912" y="1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21600">
                              <a:off x="2510280" y="-520920"/>
                              <a:ext cx="154440" cy="174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731">
                                  <a:moveTo>
                                    <a:pt x="0" y="2731"/>
                                  </a:moveTo>
                                  <a:lnTo>
                                    <a:pt x="27" y="2428"/>
                                  </a:lnTo>
                                  <a:lnTo>
                                    <a:pt x="55" y="1821"/>
                                  </a:lnTo>
                                  <a:lnTo>
                                    <a:pt x="110" y="1214"/>
                                  </a:lnTo>
                                  <a:lnTo>
                                    <a:pt x="248" y="579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414" y="331"/>
                                  </a:lnTo>
                                  <a:lnTo>
                                    <a:pt x="359" y="827"/>
                                  </a:lnTo>
                                  <a:lnTo>
                                    <a:pt x="304" y="1296"/>
                                  </a:lnTo>
                                  <a:lnTo>
                                    <a:pt x="221" y="1765"/>
                                  </a:lnTo>
                                  <a:lnTo>
                                    <a:pt x="138" y="2207"/>
                                  </a:lnTo>
                                  <a:lnTo>
                                    <a:pt x="0" y="2676"/>
                                  </a:lnTo>
                                  <a:lnTo>
                                    <a:pt x="0" y="27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21600">
                              <a:off x="754560" y="-420480"/>
                              <a:ext cx="231840" cy="172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2704">
                                  <a:moveTo>
                                    <a:pt x="415" y="2704"/>
                                  </a:moveTo>
                                  <a:lnTo>
                                    <a:pt x="442" y="2401"/>
                                  </a:lnTo>
                                  <a:lnTo>
                                    <a:pt x="470" y="2070"/>
                                  </a:lnTo>
                                  <a:lnTo>
                                    <a:pt x="470" y="1711"/>
                                  </a:lnTo>
                                  <a:lnTo>
                                    <a:pt x="415" y="1380"/>
                                  </a:lnTo>
                                  <a:lnTo>
                                    <a:pt x="360" y="1021"/>
                                  </a:lnTo>
                                  <a:lnTo>
                                    <a:pt x="277" y="690"/>
                                  </a:lnTo>
                                  <a:lnTo>
                                    <a:pt x="166" y="35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249" y="276"/>
                                  </a:lnTo>
                                  <a:lnTo>
                                    <a:pt x="387" y="497"/>
                                  </a:lnTo>
                                  <a:lnTo>
                                    <a:pt x="498" y="717"/>
                                  </a:lnTo>
                                  <a:lnTo>
                                    <a:pt x="581" y="966"/>
                                  </a:lnTo>
                                  <a:lnTo>
                                    <a:pt x="636" y="1214"/>
                                  </a:lnTo>
                                  <a:lnTo>
                                    <a:pt x="664" y="1462"/>
                                  </a:lnTo>
                                  <a:lnTo>
                                    <a:pt x="664" y="1711"/>
                                  </a:lnTo>
                                  <a:lnTo>
                                    <a:pt x="664" y="1959"/>
                                  </a:lnTo>
                                  <a:lnTo>
                                    <a:pt x="608" y="2207"/>
                                  </a:lnTo>
                                  <a:lnTo>
                                    <a:pt x="525" y="2456"/>
                                  </a:lnTo>
                                  <a:lnTo>
                                    <a:pt x="415" y="27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324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pt;margin-top:196.65pt;width:332.45pt;height:321.7pt" coordorigin="1180,3933" coordsize="6649,6434">
                <v:group id="shape_0" style="position:absolute;left:5933;top:3933;width:1896;height:3464">
                  <v:shape id="shape_0" coordsize="2626,745" path="m2626,607l2460,607l2018,580l1603,525l1189,414l802,304l387,166l0,0l56,111l83,138l111,193l332,331l553,469l802,580l1051,663l1327,718l1576,745l1852,745l2101,718l2377,663l2488,607l2626,607xe" fillcolor="#3366ff" stroked="t" o:allowincell="f" style="position:absolute;left:5989;top:3933;width:1374;height:676;mso-wrap-style:none;v-text-anchor:middle;rotation:85">
                    <v:fill o:detectmouseclick="t" type="solid" color2="#cc9900"/>
                    <v:stroke color="#99cc00" weight="3240" joinstyle="round" endcap="flat"/>
                    <w10:wrap type="none"/>
                  </v:shape>
                  <v:shape id="shape_0" coordsize="2764,248" path="m28,220l581,248l1161,220l1714,165l2266,110l2764,0l2128,27l1465,55l829,110l194,193l0,220l28,220xe" fillcolor="#3366ff" stroked="t" o:allowincell="f" style="position:absolute;left:5937;top:5489;width:1446;height:224;mso-wrap-style:none;v-text-anchor:middle;rotation:85">
                    <v:fill o:detectmouseclick="t" type="solid" color2="#cc9900"/>
                    <v:stroke color="#99cc00" weight="3240" joinstyle="round" endcap="flat"/>
                    <w10:wrap type="none"/>
                  </v:shape>
                  <v:shape id="shape_0" coordsize="3621,331" path="m0,138l470,138l1272,138l2045,193l2847,248l3621,331l3206,220l2764,110l2322,55l1880,0l1437,0l995,27l553,55l111,138l0,138xe" fillcolor="#3366ff" stroked="t" o:allowincell="f" style="position:absolute;left:5934;top:7097;width:1895;height:299;mso-wrap-style:none;v-text-anchor:middle;rotation:85">
                    <v:fill o:detectmouseclick="t" type="solid" color2="#cc9900"/>
                    <v:stroke color="#99cc00" weight="3240" joinstyle="round" endcap="flat"/>
                    <w10:wrap type="none"/>
                  </v:shape>
                </v:group>
                <v:group id="shape_0" style="position:absolute;left:1180;top:7489;width:5166;height:2879">
                  <v:shape id="shape_0" coordsize="912,1325" path="m912,1325l856,1325l691,1297l525,1242l387,1159l276,1049l166,911l83,773l27,635l0,469l0,304l27,138l83,0l83,193l110,386l193,580l276,745l387,911l497,1076l663,1187l829,1297l912,1325l912,1325xe" fillcolor="#3366ff" stroked="t" o:allowincell="f" style="position:absolute;left:5843;top:7948;width:501;height:1332;mso-wrap-style:none;v-text-anchor:middle;rotation:265">
                    <v:fill o:detectmouseclick="t" type="solid" color2="#cc9900"/>
                    <v:stroke color="#99cc00" weight="3240" joinstyle="round" endcap="flat"/>
                    <w10:wrap type="none"/>
                  </v:shape>
                  <v:shape id="shape_0" coordsize="442,2731" path="m0,2731l27,2428l55,1821l110,1214l248,579l442,0l414,331l359,827l304,1296l221,1765l138,2207l0,2676l0,2731xe" fillcolor="#3366ff" stroked="t" o:allowincell="f" style="position:absolute;left:3945;top:7490;width:242;height:2747;mso-wrap-style:none;v-text-anchor:middle;rotation:265">
                    <v:fill o:detectmouseclick="t" type="solid" color2="#cc9900"/>
                    <v:stroke color="#99cc00" weight="3240" joinstyle="round" endcap="flat"/>
                    <w10:wrap type="none"/>
                  </v:shape>
                  <v:shape id="shape_0" coordsize="664,2704" path="m415,2704l442,2401l470,2070l470,1711l415,1380l360,1021l277,690l166,359l28,28l0,0l83,83l249,276l387,497l498,717l581,966l636,1214l664,1462l664,1711l664,1959l608,2207l525,2456l415,2704xe" fillcolor="#3366ff" stroked="t" o:allowincell="f" style="position:absolute;left:1180;top:7648;width:364;height:2720;mso-wrap-style:none;v-text-anchor:middle;rotation:265">
                    <v:fill o:detectmouseclick="t" type="solid" color2="#cc9900"/>
                    <v:stroke color="#99cc00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46425</wp:posOffset>
                </wp:positionH>
                <wp:positionV relativeFrom="paragraph">
                  <wp:posOffset>-975360</wp:posOffset>
                </wp:positionV>
                <wp:extent cx="459105" cy="406400"/>
                <wp:effectExtent l="1270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06440"/>
                          <a:chOff x="0" y="0"/>
                          <a:chExt cx="459000" cy="40644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44712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47960"/>
                            <a:ext cx="117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900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41480"/>
                            <a:ext cx="1303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75pt;margin-top:-76.8pt;width:36.15pt;height:32pt" coordorigin="4955,-1536" coordsize="723,640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ccff" stroked="f" o:allowincell="f" style="position:absolute;left:4964;top:-1536;width:703;height:639;mso-wrap-style:none;v-text-anchor:middle">
                  <v:fill o:detectmouseclick="t" type="solid" color2="#003300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5219;top:-1303;width:184;height:1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4955;top:-1536;width:722;height:6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5209;top:-1313;width:204;height:2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46960</wp:posOffset>
                </wp:positionH>
                <wp:positionV relativeFrom="paragraph">
                  <wp:posOffset>-975360</wp:posOffset>
                </wp:positionV>
                <wp:extent cx="344170" cy="305435"/>
                <wp:effectExtent l="0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305280"/>
                          <a:chOff x="0" y="0"/>
                          <a:chExt cx="344160" cy="3052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351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11240"/>
                            <a:ext cx="88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41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06560"/>
                            <a:ext cx="97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pt;margin-top:-76.8pt;width:27.1pt;height:24.05pt" coordorigin="3696,-1536" coordsize="542,481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ffcc" stroked="f" o:allowincell="f" style="position:absolute;left:3703;top:-1536;width:527;height:480;mso-wrap-style:none;v-text-anchor:middle">
                  <v:fill o:detectmouseclick="t" type="solid" color2="#000033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3894;top:-1361;width:138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3696;top:-1536;width:541;height:4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3886;top:-1368;width:152;height:1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19060</wp:posOffset>
                </wp:positionH>
                <wp:positionV relativeFrom="paragraph">
                  <wp:posOffset>4968240</wp:posOffset>
                </wp:positionV>
                <wp:extent cx="344170" cy="305435"/>
                <wp:effectExtent l="0" t="635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305280"/>
                          <a:chOff x="0" y="0"/>
                          <a:chExt cx="344160" cy="3052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351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10520"/>
                            <a:ext cx="88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41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06200"/>
                            <a:ext cx="97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7.8pt;margin-top:391.2pt;width:27.1pt;height:24.05pt" coordorigin="12156,7824" coordsize="542,481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ffcc" stroked="f" o:allowincell="f" style="position:absolute;left:12163;top:7824;width:527;height:480;mso-wrap-style:none;v-text-anchor:middle">
                  <v:fill o:detectmouseclick="t" type="solid" color2="#000033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12354;top:7998;width:138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12156;top:7824;width:541;height:4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12346;top:7991;width:152;height:1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05430</wp:posOffset>
                </wp:positionH>
                <wp:positionV relativeFrom="paragraph">
                  <wp:posOffset>-1203960</wp:posOffset>
                </wp:positionV>
                <wp:extent cx="342900" cy="22860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220.9pt;margin-top:-94.8pt;width:26.95pt;height:17.95pt;flip:x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993366" stroked="f" o:allowincell="f" style="position:absolute;margin-left:175.85pt;margin-top:22.15pt;width:404.95pt;height:116.95pt;mso-wrap-style:none;v-text-anchor:middle;rotation:351" type="_x0000_t136">
            <v:path textpathok="t"/>
            <v:textpath on="t" fitshape="t" string="بسمة لا تفارق محياها ..&#10;و براءة تأسر قلب من يراها ..&#10;و ذكاء متقد تبارك من أعطاها .." style="font-family:&quot;MCS Diwany2 S_U normal.&quot;;font-size:12pt"/>
            <v:fill o:detectmouseclick="t" type="solid" color2="#66cc99"/>
            <v:stroke color="#3465a4" joinstyle="round" endcap="flat"/>
            <w10:wrap type="none"/>
          </v:shape>
        </w:pict>
        <w:pict>
          <v:shape id="shape_0" fillcolor="#993366" stroked="f" o:allowincell="f" style="position:absolute;margin-left:121.7pt;margin-top:253.9pt;width:422.95pt;height:83.2pt;mso-wrap-style:none;v-text-anchor:middle;rotation:351" type="_x0000_t136">
            <v:path textpathok="t"/>
            <v:textpath on="t" fitshape="t" string="التي ملأت قلبي فرحاً و سروراً &#10;فرح الله قلبها و جعلها ذخراً لوالديها" style="font-family:&quot;MCS Diwany2 S_U normal.&quot;;font-size:12pt"/>
            <v:fill o:detectmouseclick="t" type="solid" color2="#66cc99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tabs>
          <w:tab w:val="clear" w:pos="720"/>
          <w:tab w:val="left" w:pos="1898" w:leader="none"/>
        </w:tabs>
        <w:jc w:val="left"/>
        <w:rPr/>
      </w:pPr>
      <w:r>
        <w:rPr>
          <w:rtl w:val="true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6530</wp:posOffset>
                </wp:positionH>
                <wp:positionV relativeFrom="paragraph">
                  <wp:posOffset>-518160</wp:posOffset>
                </wp:positionV>
                <wp:extent cx="8779510" cy="6252845"/>
                <wp:effectExtent l="48260" t="48260" r="127000" b="12700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9680" cy="6252840"/>
                          <a:chOff x="0" y="0"/>
                          <a:chExt cx="8779680" cy="625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4360" y="320760"/>
                            <a:ext cx="8454960" cy="5932080"/>
                          </a:xfrm>
                          <a:prstGeom prst="rect">
                            <a:avLst/>
                          </a:prstGeom>
                          <a:ln w="127080">
                            <a:solidFill>
                              <a:srgbClr val="0000b8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5960" y="629280"/>
                            <a:ext cx="8059320" cy="5329440"/>
                          </a:xfrm>
                        </wpg:grpSpPr>
                        <wps:wsp>
                          <wps:cNvSpPr/>
                          <wps:spPr>
                            <a:xfrm flipH="1" rot="5342400">
                              <a:off x="-2199960" y="2502000"/>
                              <a:ext cx="49820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7" h="840">
                                  <a:moveTo>
                                    <a:pt x="8727" y="712"/>
                                  </a:moveTo>
                                  <a:lnTo>
                                    <a:pt x="8288" y="803"/>
                                  </a:lnTo>
                                  <a:lnTo>
                                    <a:pt x="7830" y="840"/>
                                  </a:lnTo>
                                  <a:lnTo>
                                    <a:pt x="7336" y="840"/>
                                  </a:lnTo>
                                  <a:lnTo>
                                    <a:pt x="6824" y="803"/>
                                  </a:lnTo>
                                  <a:lnTo>
                                    <a:pt x="6294" y="730"/>
                                  </a:lnTo>
                                  <a:lnTo>
                                    <a:pt x="5763" y="639"/>
                                  </a:lnTo>
                                  <a:lnTo>
                                    <a:pt x="5214" y="529"/>
                                  </a:lnTo>
                                  <a:lnTo>
                                    <a:pt x="4647" y="420"/>
                                  </a:lnTo>
                                  <a:lnTo>
                                    <a:pt x="3952" y="273"/>
                                  </a:lnTo>
                                  <a:lnTo>
                                    <a:pt x="3257" y="146"/>
                                  </a:lnTo>
                                  <a:lnTo>
                                    <a:pt x="2598" y="54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842" y="91"/>
                                  </a:lnTo>
                                  <a:lnTo>
                                    <a:pt x="384" y="273"/>
                                  </a:lnTo>
                                  <a:lnTo>
                                    <a:pt x="0" y="584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b8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741800">
                              <a:off x="20160" y="64800"/>
                              <a:ext cx="77443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7" h="840">
                                  <a:moveTo>
                                    <a:pt x="8727" y="712"/>
                                  </a:moveTo>
                                  <a:lnTo>
                                    <a:pt x="8288" y="803"/>
                                  </a:lnTo>
                                  <a:lnTo>
                                    <a:pt x="7830" y="840"/>
                                  </a:lnTo>
                                  <a:lnTo>
                                    <a:pt x="7336" y="840"/>
                                  </a:lnTo>
                                  <a:lnTo>
                                    <a:pt x="6824" y="803"/>
                                  </a:lnTo>
                                  <a:lnTo>
                                    <a:pt x="6294" y="730"/>
                                  </a:lnTo>
                                  <a:lnTo>
                                    <a:pt x="5763" y="639"/>
                                  </a:lnTo>
                                  <a:lnTo>
                                    <a:pt x="5214" y="529"/>
                                  </a:lnTo>
                                  <a:lnTo>
                                    <a:pt x="4647" y="420"/>
                                  </a:lnTo>
                                  <a:lnTo>
                                    <a:pt x="3952" y="273"/>
                                  </a:lnTo>
                                  <a:lnTo>
                                    <a:pt x="3257" y="146"/>
                                  </a:lnTo>
                                  <a:lnTo>
                                    <a:pt x="2598" y="54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842" y="91"/>
                                  </a:lnTo>
                                  <a:lnTo>
                                    <a:pt x="384" y="273"/>
                                  </a:lnTo>
                                  <a:lnTo>
                                    <a:pt x="0" y="584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b8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41800">
                              <a:off x="5267520" y="2318760"/>
                              <a:ext cx="500076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7" h="840">
                                  <a:moveTo>
                                    <a:pt x="8727" y="712"/>
                                  </a:moveTo>
                                  <a:lnTo>
                                    <a:pt x="8288" y="803"/>
                                  </a:lnTo>
                                  <a:lnTo>
                                    <a:pt x="7830" y="840"/>
                                  </a:lnTo>
                                  <a:lnTo>
                                    <a:pt x="7336" y="840"/>
                                  </a:lnTo>
                                  <a:lnTo>
                                    <a:pt x="6824" y="803"/>
                                  </a:lnTo>
                                  <a:lnTo>
                                    <a:pt x="6294" y="730"/>
                                  </a:lnTo>
                                  <a:lnTo>
                                    <a:pt x="5763" y="639"/>
                                  </a:lnTo>
                                  <a:lnTo>
                                    <a:pt x="5214" y="529"/>
                                  </a:lnTo>
                                  <a:lnTo>
                                    <a:pt x="4647" y="420"/>
                                  </a:lnTo>
                                  <a:lnTo>
                                    <a:pt x="3952" y="273"/>
                                  </a:lnTo>
                                  <a:lnTo>
                                    <a:pt x="3257" y="146"/>
                                  </a:lnTo>
                                  <a:lnTo>
                                    <a:pt x="2598" y="54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842" y="91"/>
                                  </a:lnTo>
                                  <a:lnTo>
                                    <a:pt x="384" y="273"/>
                                  </a:lnTo>
                                  <a:lnTo>
                                    <a:pt x="0" y="584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b8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542400">
                              <a:off x="151560" y="4797000"/>
                              <a:ext cx="785124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7" h="840">
                                  <a:moveTo>
                                    <a:pt x="8727" y="712"/>
                                  </a:moveTo>
                                  <a:lnTo>
                                    <a:pt x="8288" y="803"/>
                                  </a:lnTo>
                                  <a:lnTo>
                                    <a:pt x="7830" y="840"/>
                                  </a:lnTo>
                                  <a:lnTo>
                                    <a:pt x="7336" y="840"/>
                                  </a:lnTo>
                                  <a:lnTo>
                                    <a:pt x="6824" y="803"/>
                                  </a:lnTo>
                                  <a:lnTo>
                                    <a:pt x="6294" y="730"/>
                                  </a:lnTo>
                                  <a:lnTo>
                                    <a:pt x="5763" y="639"/>
                                  </a:lnTo>
                                  <a:lnTo>
                                    <a:pt x="5214" y="529"/>
                                  </a:lnTo>
                                  <a:lnTo>
                                    <a:pt x="4647" y="420"/>
                                  </a:lnTo>
                                  <a:lnTo>
                                    <a:pt x="3952" y="273"/>
                                  </a:lnTo>
                                  <a:lnTo>
                                    <a:pt x="3257" y="146"/>
                                  </a:lnTo>
                                  <a:lnTo>
                                    <a:pt x="2598" y="54"/>
                                  </a:lnTo>
                                  <a:lnTo>
                                    <a:pt x="1958" y="0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842" y="91"/>
                                  </a:lnTo>
                                  <a:lnTo>
                                    <a:pt x="384" y="273"/>
                                  </a:lnTo>
                                  <a:lnTo>
                                    <a:pt x="0" y="584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b8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47231" t="24160" r="0" b="0"/>
                          <a:stretch/>
                        </pic:blipFill>
                        <pic:spPr>
                          <a:xfrm rot="20534400">
                            <a:off x="207720" y="339480"/>
                            <a:ext cx="2500560" cy="175392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851bb5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43880" y="939960"/>
                            <a:ext cx="1862280" cy="46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GA Aladdin Regular" w:hAnsi="AGA Aladdin Regular" w:eastAsia="AGA Aladdin Regular" w:cs="AGA Aladdin Regular"/>
                                  <w:lang w:bidi="hi-IN"/>
                                </w:rPr>
                                <w:t>فراشتي الحلوة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586880"/>
                            <a:ext cx="3078360" cy="74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GA Furat Regular" w:hAnsi="AGA Furat Regular" w:eastAsia="AGA Furat Regular" w:cs="AGA Furat Regular"/>
                                  <w:lang w:bidi="hi-IN"/>
                                </w:rPr>
                                <w:t>-اسم الطالبة -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4320" y="2686680"/>
                            <a:ext cx="6664320" cy="1545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ateen Outline" w:hAnsi="AL-Mateen Outline" w:eastAsia="AL-Mateen Outline" w:cs="AL-Mateen Outline"/>
                                  <w:lang w:bidi="hi-IN"/>
                                </w:rPr>
                                <w:t>رغم قصر الفترة التي قضيتها معك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L-Mateen Outline" w:hAnsi="AL-Mateen Outline" w:eastAsia="AL-Mateen Outline" w:cs="AL-Mateen Outline"/>
                                  <w:lang w:bidi="hi-IN"/>
                                </w:rPr>
                                <w:t xml:space="preserve"> إلا أنك استطعت أن تجعلي ل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L-Mateen Outline" w:hAnsi="AL-Mateen Outline" w:eastAsia="AL-Mateen Outline" w:cs="AL-Mateen Outline"/>
                                  <w:lang w:bidi="hi-IN"/>
                                </w:rPr>
                                <w:t xml:space="preserve"> مكانة خاصة في نفسي 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4469760"/>
                            <a:ext cx="6350040" cy="474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بأدبك الجم .. بذكائك و تفوقك .. ببسماتك الحلوة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5150520"/>
                            <a:ext cx="2182320" cy="37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GA Aladdin Regular" w:hAnsi="AGA Aladdin Regular" w:eastAsia="AGA Aladdin Regular" w:cs="AGA Aladdin Regular"/>
                                  <w:lang w:bidi="hi-IN"/>
                                </w:rPr>
                                <w:t xml:space="preserve">معلمتك :                  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120" y="5893560"/>
                            <a:ext cx="4404960" cy="24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GA Aladdin Regular" w:hAnsi="AGA Aladdin Regular" w:eastAsia="AGA Aladdin Regular" w:cs="AGA Aladdin Regular"/>
                                  <w:lang w:bidi="hi-IN"/>
                                </w:rPr>
                                <w:t xml:space="preserve"> مديرة المدرسة :                 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8pt;margin-top:-15.55pt;width:981.7pt;height:467.1pt" coordorigin="-2360,-311" coordsize="19634,93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89;top:-311;width:13314;height:9341;mso-wrap-style:none;v-text-anchor:middle" type="_x0000_t75">
                  <v:imagedata r:id="rId9" o:detectmouseclick="t"/>
                  <v:stroke color="#0000b8" weight="127080" joinstyle="miter" endcap="flat"/>
                  <w10:wrap type="none"/>
                </v:shape>
                <v:group id="shape_0" style="position:absolute;left:-2360;top:276;width:19634;height:8189">
                  <v:shape id="shape_0" coordsize="8727,840" path="m8727,712l8288,803l7830,840l7336,840l6824,803l6294,730l5763,639l5214,529l4647,420l3952,273l3257,146l2598,54l1958,0l1372,0l842,91l384,273l0,584e" stroked="t" o:allowincell="f" style="position:absolute;left:-2358;top:4115;width:7845;height:784;flip:x;mso-wrap-style:none;v-text-anchor:middle;rotation:271">
                    <v:fill o:detectmouseclick="t" on="false"/>
                    <v:stroke color="#0000b8" weight="57240" dashstyle="dash" joinstyle="round" endcap="flat"/>
                    <w10:wrap type="none"/>
                  </v:shape>
                  <v:shape id="shape_0" coordsize="8727,840" path="m8727,712l8288,803l7830,840l7336,840l6824,803l6294,730l5763,639l5214,529l4647,420l3952,273l3257,146l2598,54l1958,0l1372,0l842,91l384,273l0,584e" stroked="t" o:allowincell="f" style="position:absolute;left:1138;top:278;width:12195;height:734;flip:x;mso-wrap-style:none;v-text-anchor:middle;rotation:181">
                    <v:fill o:detectmouseclick="t" on="false"/>
                    <v:stroke color="#0000b8" weight="57240" dashstyle="dash" joinstyle="round" endcap="flat"/>
                    <w10:wrap type="none"/>
                  </v:shape>
                  <v:shape id="shape_0" coordsize="8727,840" path="m8727,712l8288,803l7830,840l7336,840l6824,803l6294,730l5763,639l5214,529l4647,420l3952,273l3257,146l2598,54l1958,0l1372,0l842,91l384,273l0,584e" stroked="t" o:allowincell="f" style="position:absolute;left:9403;top:3827;width:7874;height:784;flip:x;mso-wrap-style:none;v-text-anchor:middle;rotation:91">
                    <v:fill o:detectmouseclick="t" on="false"/>
                    <v:stroke color="#0000b8" weight="57240" dashstyle="dash" joinstyle="round" endcap="flat"/>
                    <w10:wrap type="none"/>
                  </v:shape>
                  <v:shape id="shape_0" coordsize="8727,840" path="m8727,712l8288,803l7830,840l7336,840l6824,803l6294,730l5763,639l5214,529l4647,420l3952,273l3257,146l2598,54l1958,0l1372,0l842,91l384,273l0,584e" stroked="t" o:allowincell="f" style="position:absolute;left:1345;top:7729;width:12363;height:734;flip:x;mso-wrap-style:none;v-text-anchor:middle;rotation:1">
                    <v:fill o:detectmouseclick="t" on="false"/>
                    <v:stroke color="#0000b8" weight="57240" dashstyle="dash" joinstyle="round" endcap="flat"/>
                    <w10:wrap type="none"/>
                  </v:shape>
                </v:group>
                <v:shape id="shape_0" stroked="t" o:allowincell="f" style="position:absolute;left:605;top:-282;width:3937;height:2761;mso-wrap-style:none;v-text-anchor:middle;rotation:342" type="_x0000_t75">
                  <v:imagedata r:id="rId10" o:detectmouseclick="t"/>
                  <v:stroke color="#851bb5" weight="38160" joinstyle="miter" endcap="flat"/>
                  <w10:wrap type="none"/>
                </v:shape>
                <v:shape id="shape_0" fillcolor="#0000b8" stroked="f" o:allowincell="f" style="position:absolute;left:9481;top:664;width:2932;height:731;mso-wrap-style:none;v-text-anchor:middle" type="_x0000_t136">
                  <v:path textpathok="t"/>
                  <v:textpath on="t" fitshape="t" string="فراشتي الحلوة:" style="font-family:&quot;AGA Aladdin Regular&quot;;font-size:12pt"/>
                  <v:fill o:detectmouseclick="t" type="solid" color2="#ffff47"/>
                  <v:stroke color="#3465a4" joinstyle="round" endcap="flat"/>
                  <w10:wrap type="none"/>
                </v:shape>
                <v:shape id="shape_0" fillcolor="#99ccff" stroked="t" o:allowincell="f" style="position:absolute;left:5783;top:1683;width:4847;height:1169;mso-wrap-style:none;v-text-anchor:middle" type="_x0000_t136">
                  <v:path textpathok="t"/>
                  <v:textpath on="t" fitshape="t" string="-اسم الطالبة -" style="font-family:&quot;AGA Furat Regular&quot;;font-size:12pt"/>
                  <v:fill o:detectmouseclick="t" type="solid" color2="#663300"/>
                  <v:stroke color="#8181ff" weight="6480" joinstyle="miter" endcap="flat"/>
                  <w10:wrap type="none"/>
                </v:shape>
                <v:shape id="shape_0" fillcolor="#ea009c" stroked="t" o:allowincell="f" style="position:absolute;left:2269;top:3415;width:10494;height:2432;mso-wrap-style:none;v-text-anchor:middle" type="_x0000_t136">
                  <v:path textpathok="t"/>
                  <v:textpath on="t" fitshape="t" string="رغم قصر الفترة التي قضيتها معكِ&#10; إلا أنك استطعت أن تجعلي لك&#10; مكانة خاصة في نفسي .." style="font-family:&quot;AL-Mateen Outline&quot;;font-size:12pt"/>
                  <v:fill o:detectmouseclick="t" type="solid" color2="#15ff63"/>
                  <v:stroke color="#ea009c" weight="12600" joinstyle="miter" endcap="flat"/>
                  <w10:wrap type="none"/>
                </v:shape>
                <v:shape id="shape_0" fillcolor="#99ccff" stroked="t" o:allowincell="f" style="position:absolute;left:2624;top:6223;width:9999;height:747;mso-wrap-style:none;v-text-anchor:middle" type="_x0000_t136">
                  <v:path textpathok="t"/>
                  <v:textpath on="t" fitshape="t" string="بأدبك الجم .. بذكائك و تفوقك .. ببسماتك الحلوة.." style="font-family:&quot;MCS Taybah S_U normal.&quot;;font-size:12pt"/>
                  <v:fill o:detectmouseclick="t" type="solid" color2="#663300"/>
                  <v:stroke color="#8181ff" weight="12600" joinstyle="miter" endcap="flat"/>
                  <w10:wrap type="none"/>
                </v:shape>
                <v:shape id="shape_0" fillcolor="#0000b8" stroked="f" o:allowincell="f" style="position:absolute;left:2475;top:7295;width:3436;height:583;mso-wrap-style:none;v-text-anchor:middle" type="_x0000_t136">
                  <v:path textpathok="t"/>
                  <v:textpath on="t" fitshape="t" string="معلمتك :                       " style="font-family:&quot;AGA Aladdin Regular&quot;;font-size:12pt"/>
                  <v:fill o:detectmouseclick="t" type="solid" color2="#ffff47"/>
                  <v:stroke color="#3465a4" joinstyle="round" endcap="flat"/>
                  <w10:wrap type="none"/>
                </v:shape>
                <v:shape id="shape_0" fillcolor="#0000b8" stroked="f" o:allowincell="f" style="position:absolute;left:6226;top:8465;width:6936;height:389;mso-wrap-style:none;v-text-anchor:middle" type="_x0000_t136">
                  <v:path textpathok="t"/>
                  <v:textpath on="t" fitshape="t" string=" مديرة المدرسة :                      " style="font-family:&quot;AGA Aladdin Regular&quot;;font-size:12pt"/>
                  <v:fill o:detectmouseclick="t" type="solid" color2="#ffff4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80670</wp:posOffset>
                </wp:positionH>
                <wp:positionV relativeFrom="paragraph">
                  <wp:posOffset>-685800</wp:posOffset>
                </wp:positionV>
                <wp:extent cx="9599930" cy="6628130"/>
                <wp:effectExtent l="38735" t="38735" r="38735" b="387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6627960"/>
                          <a:chOff x="0" y="0"/>
                          <a:chExt cx="9599760" cy="66279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2875680" y="3045240"/>
                            <a:ext cx="635076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3400" y="0"/>
                            <a:ext cx="93200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6112800" y="2972160"/>
                            <a:ext cx="637416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" y="6033600"/>
                            <a:ext cx="94489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8.5pt;margin-top:-54.05pt;width:1209.6pt;height:521.95pt" coordorigin="-4970,-1081" coordsize="24192,10439">
                <v:shape id="shape_0" coordsize="8727,840" path="m8727,712l8288,803l7830,840l7336,840l6824,803l6294,730l5763,639l5214,529l4647,420l3952,273l3257,146l2598,54l1958,0l1372,0l842,91l384,273l0,584e" stroked="t" o:allowincell="f" style="position:absolute;left:-4970;top:3715;width:10000;height:943;flip:x;mso-wrap-style:none;v-text-anchor:middle;rotation:270">
                  <v:fill o:detectmouseclick="t" on="false"/>
                  <v:stroke color="#333399" weight="76320" joinstyle="round" endcap="flat"/>
                  <w10:wrap type="none"/>
                </v:shape>
                <v:shape id="shape_0" coordsize="8727,840" path="m8727,712l8288,803l7830,840l7336,840l6824,803l6294,730l5763,639l5214,529l4647,420l3952,273l3257,146l2598,54l1958,0l1372,0l842,91l384,273l0,584e" stroked="t" o:allowincell="f" style="position:absolute;left:-405;top:-1080;width:14676;height:935;flip:x;mso-wrap-style:none;v-text-anchor:middle;rotation:180">
                  <v:fill o:detectmouseclick="t" on="false"/>
                  <v:stroke color="#333399" weight="76320" joinstyle="round" endcap="flat"/>
                  <w10:wrap type="none"/>
                </v:shape>
                <v:shape id="shape_0" coordsize="8727,840" path="m8727,712l8288,803l7830,840l7336,840l6824,803l6294,730l5763,639l5214,529l4647,420l3952,273l3257,146l2598,54l1958,0l1372,0l842,91l384,273l0,584e" stroked="t" o:allowincell="f" style="position:absolute;left:9185;top:3601;width:10037;height:943;flip:x;mso-wrap-style:none;v-text-anchor:middle;rotation:90">
                  <v:fill o:detectmouseclick="t" on="false"/>
                  <v:stroke color="#333399" weight="76320" joinstyle="round" endcap="flat"/>
                  <w10:wrap type="none"/>
                </v:shape>
                <v:shape id="shape_0" coordsize="8727,840" path="m8727,712l8288,803l7830,840l7336,840l6824,803l6294,730l5763,639l5214,529l4647,420l3952,273l3257,146l2598,54l1958,0l1372,0l842,91l384,273l0,584e" stroked="t" o:allowincell="f" style="position:absolute;left:-309;top:8422;width:14879;height:935;flip:x;mso-wrap-style:none;v-text-anchor:middle">
                  <v:fill o:detectmouseclick="t" on="false"/>
                  <v:stroke color="#333399" weight="76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8125</wp:posOffset>
                </wp:positionH>
                <wp:positionV relativeFrom="paragraph">
                  <wp:posOffset>-167005</wp:posOffset>
                </wp:positionV>
                <wp:extent cx="8274685" cy="5597525"/>
                <wp:effectExtent l="17780" t="3175" r="15240" b="254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4600" cy="5597640"/>
                          <a:chOff x="0" y="0"/>
                          <a:chExt cx="8274600" cy="5597640"/>
                        </a:xfrm>
                      </wpg:grpSpPr>
                      <wps:wsp>
                        <wps:cNvSpPr/>
                        <wps:spPr>
                          <a:xfrm flipH="1" rot="5247000">
                            <a:off x="-2154960" y="2735640"/>
                            <a:ext cx="503676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cccc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647600">
                            <a:off x="21240" y="172800"/>
                            <a:ext cx="782496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cccc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047600">
                            <a:off x="5383440" y="2342520"/>
                            <a:ext cx="50551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cccc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47600">
                            <a:off x="284760" y="4950000"/>
                            <a:ext cx="793296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cccc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0.95pt;margin-top:0.45pt;width:991.55pt;height:413.4pt" coordorigin="-3019,9" coordsize="19831,8268">
                <v:shape id="shape_0" coordsize="8727,840" path="m8727,712l8288,803l7830,840l7336,840l6824,803l6294,730l5763,639l5214,529l4647,420l3952,273l3257,146l2598,54l1958,0l1372,0l842,91l384,273l0,584e" stroked="t" o:allowincell="f" style="position:absolute;left:-3018;top:4045;width:7931;height:792;flip:x;mso-wrap-style:none;v-text-anchor:middle;rotation:272">
                  <v:fill o:detectmouseclick="t" on="false"/>
                  <v:stroke color="#ccccff" weight="76320" joinstyle="round" endcap="flat"/>
                  <w10:wrap type="none"/>
                </v:shape>
                <v:shape id="shape_0" coordsize="8727,840" path="m8727,712l8288,803l7830,840l7336,840l6824,803l6294,730l5763,639l5214,529l4647,420l3952,273l3257,146l2598,54l1958,0l1372,0l842,91l384,273l0,584e" stroked="t" o:allowincell="f" style="position:absolute;left:408;top:9;width:12322;height:742;flip:x;mso-wrap-style:none;v-text-anchor:middle;rotation:182">
                  <v:fill o:detectmouseclick="t" on="false"/>
                  <v:stroke color="#ccccff" weight="76320" joinstyle="round" endcap="flat"/>
                  <w10:wrap type="none"/>
                </v:shape>
                <v:shape id="shape_0" coordsize="8727,840" path="m8727,712l8288,803l7830,840l7336,840l6824,803l6294,730l5763,639l5214,529l4647,420l3952,273l3257,146l2598,54l1958,0l1372,0l842,91l384,273l0,584e" stroked="t" o:allowincell="f" style="position:absolute;left:8854;top:3426;width:7960;height:792;flip:x;mso-wrap-style:none;v-text-anchor:middle;rotation:92">
                  <v:fill o:detectmouseclick="t" on="false"/>
                  <v:stroke color="#ccccff" weight="76320" joinstyle="round" endcap="flat"/>
                  <w10:wrap type="none"/>
                </v:shape>
                <v:shape id="shape_0" coordsize="8727,840" path="m8727,712l8288,803l7830,840l7336,840l6824,803l6294,730l5763,639l5214,529l4647,420l3952,273l3257,146l2598,54l1958,0l1372,0l842,91l384,273l0,584e" stroked="t" o:allowincell="f" style="position:absolute;left:823;top:7532;width:12492;height:742;flip:x;mso-wrap-style:none;v-text-anchor:middle;rotation:3">
                  <v:fill o:detectmouseclick="t" on="false"/>
                  <v:stroke color="#ccccff" weight="76320" joinstyle="round" endcap="flat"/>
                  <w10:wrap type="none"/>
                </v:shape>
              </v:group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99" stroked="f" o:allowincell="f" style="position:absolute;margin-left:310.95pt;margin-top:367.4pt;width:279.3pt;height:35.95pt;mso-wrap-style:none;v-text-anchor:middle;rotation:355" type="_x0000_t172">
            <v:path textpathok="t"/>
            <v:textpath on="t" fitshape="t" string=" مديرة المدرسة :              " style="font-family:&quot;AGA Aladdin Regular&quot;;font-size:12pt"/>
            <v:fill o:detectmouseclick="t" type="solid" color2="#cccc66"/>
            <v:stroke color="#3465a4" joinstyle="round" endcap="flat"/>
            <w10:wrap type="none"/>
          </v:shape>
        </w:pict>
        <w:pict>
          <v:shape id="shape_0" fillcolor="#ea009c" stroked="f" o:allowincell="f" style="position:absolute;margin-left:197.15pt;margin-top:81pt;width:140.7pt;height:33.75pt;mso-wrap-style:none;v-text-anchor:middle" type="_x0000_t136">
            <v:path textpathok="t"/>
            <v:textpath on="t" fitshape="t" string="فراشتي الحلوة:" style="font-family:&quot;AGA Aladdin Regular&quot;;font-size:12pt"/>
            <v:fill o:detectmouseclick="t" type="solid" color2="#15ff63"/>
            <v:stroke color="#3465a4" joinstyle="round" endcap="flat"/>
            <w10:wrap type="none"/>
          </v:shape>
        </w:pict>
        <w:pict>
          <v:shape id="shape_0" fillcolor="#333399" stroked="f" o:allowincell="f" style="position:absolute;margin-left:285.2pt;margin-top:117pt;width:205.65pt;height:35.05pt;mso-wrap-style:none;v-text-anchor:middle" type="_x0000_t136">
            <v:path textpathok="t"/>
            <v:textpath on="t" fitshape="t" string="اسم الطالبة" style="font-family:&quot;AGA Furat Regular&quot;;font-size:12pt"/>
            <v:fill o:detectmouseclick="t" type="solid" color2="#cccc66"/>
            <v:stroke color="#3465a4" joinstyle="round" endcap="flat"/>
            <w10:wrap type="none"/>
          </v:shape>
        </w:pict>
        <w:pict>
          <v:shape id="shape_0" stroked="t" o:allowincell="f" style="position:absolute;margin-left:94.9pt;margin-top:233pt;width:485.95pt;height:89.95pt;mso-wrap-style:none;v-text-anchor:middle;rotation:358" type="_x0000_t136">
            <v:path textpathok="t"/>
            <v:textpath on="t" fitshape="t" string="صفات رائعة جعلت منك تلميذتي&#10; المفضلة التي لن أنساها أبداً .." style="font-family:&quot;Al-Mothnna&quot;;font-size:12pt"/>
            <v:fill o:detectmouseclick="t" on="false"/>
            <v:stroke color="#333399" weight="12600" joinstyle="miter" endcap="flat"/>
            <w10:wrap type="none"/>
          </v:shape>
        </w:pict>
        <w:pict>
          <v:shape id="shape_0" fillcolor="#ea009c" stroked="f" o:allowincell="f" style="position:absolute;margin-left:148.9pt;margin-top:162pt;width:440.95pt;height:44.95pt;mso-wrap-style:none;v-text-anchor:middle" type="_x0000_t136">
            <v:path textpathok="t"/>
            <v:textpath on="t" fitshape="t" string="أدب جم .. اجتهاد و مثابرة .. تعاون و إخاء.." style="font-family:&quot;MCS Taybah S_U normal.&quot;;font-size:12pt"/>
            <v:fill o:detectmouseclick="t" type="solid" color2="#15ff63"/>
            <v:stroke color="#3465a4" joinstyle="round" endcap="flat"/>
            <w10:wrap type="none"/>
          </v:shape>
        </w:pict>
        <w:pict>
          <v:shape id="shape_0" fillcolor="#ea009c" stroked="f" o:allowincell="f" style="position:absolute;margin-left:427.9pt;margin-top:342pt;width:140.7pt;height:26.95pt;mso-wrap-style:none;v-text-anchor:middle" type="_x0000_t136">
            <v:path textpathok="t"/>
            <v:textpath on="t" fitshape="t" string="معلمتك :               " style="font-family:&quot;AGA Aladdin Regular&quot;;font-size:12pt"/>
            <v:fill o:detectmouseclick="t" type="solid" color2="#15ff63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0090</wp:posOffset>
                </wp:positionH>
                <wp:positionV relativeFrom="paragraph">
                  <wp:posOffset>3429000</wp:posOffset>
                </wp:positionV>
                <wp:extent cx="370840" cy="35623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800" cy="356400"/>
                          <a:chOff x="0" y="0"/>
                          <a:chExt cx="370800" cy="3564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66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3" h="3076">
                                <a:moveTo>
                                  <a:pt x="1495" y="333"/>
                                </a:moveTo>
                                <a:lnTo>
                                  <a:pt x="1495" y="333"/>
                                </a:lnTo>
                                <a:lnTo>
                                  <a:pt x="1495" y="259"/>
                                </a:lnTo>
                                <a:lnTo>
                                  <a:pt x="1458" y="222"/>
                                </a:lnTo>
                                <a:lnTo>
                                  <a:pt x="1458" y="185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420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6" y="74"/>
                                </a:lnTo>
                                <a:lnTo>
                                  <a:pt x="1346" y="37"/>
                                </a:lnTo>
                                <a:lnTo>
                                  <a:pt x="1346" y="37"/>
                                </a:lnTo>
                                <a:lnTo>
                                  <a:pt x="1308" y="37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59" y="37"/>
                                </a:lnTo>
                                <a:lnTo>
                                  <a:pt x="1121" y="37"/>
                                </a:lnTo>
                                <a:lnTo>
                                  <a:pt x="1084" y="74"/>
                                </a:lnTo>
                                <a:lnTo>
                                  <a:pt x="1084" y="74"/>
                                </a:lnTo>
                                <a:lnTo>
                                  <a:pt x="1009" y="74"/>
                                </a:lnTo>
                                <a:lnTo>
                                  <a:pt x="935" y="111"/>
                                </a:lnTo>
                                <a:lnTo>
                                  <a:pt x="935" y="148"/>
                                </a:lnTo>
                                <a:lnTo>
                                  <a:pt x="860" y="185"/>
                                </a:lnTo>
                                <a:lnTo>
                                  <a:pt x="822" y="222"/>
                                </a:lnTo>
                                <a:lnTo>
                                  <a:pt x="785" y="259"/>
                                </a:lnTo>
                                <a:lnTo>
                                  <a:pt x="785" y="296"/>
                                </a:lnTo>
                                <a:lnTo>
                                  <a:pt x="748" y="370"/>
                                </a:lnTo>
                                <a:lnTo>
                                  <a:pt x="710" y="407"/>
                                </a:lnTo>
                                <a:lnTo>
                                  <a:pt x="673" y="445"/>
                                </a:lnTo>
                                <a:lnTo>
                                  <a:pt x="673" y="482"/>
                                </a:lnTo>
                                <a:lnTo>
                                  <a:pt x="636" y="519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93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78"/>
                                </a:lnTo>
                                <a:lnTo>
                                  <a:pt x="636" y="852"/>
                                </a:lnTo>
                                <a:lnTo>
                                  <a:pt x="636" y="926"/>
                                </a:lnTo>
                                <a:lnTo>
                                  <a:pt x="598" y="1001"/>
                                </a:lnTo>
                                <a:lnTo>
                                  <a:pt x="598" y="1149"/>
                                </a:lnTo>
                                <a:lnTo>
                                  <a:pt x="561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12"/>
                                </a:lnTo>
                                <a:lnTo>
                                  <a:pt x="449" y="1112"/>
                                </a:lnTo>
                                <a:lnTo>
                                  <a:pt x="411" y="1075"/>
                                </a:lnTo>
                                <a:lnTo>
                                  <a:pt x="374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38"/>
                                </a:lnTo>
                                <a:lnTo>
                                  <a:pt x="225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50" y="1075"/>
                                </a:lnTo>
                                <a:lnTo>
                                  <a:pt x="150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38" y="1149"/>
                                </a:lnTo>
                                <a:lnTo>
                                  <a:pt x="38" y="1186"/>
                                </a:lnTo>
                                <a:lnTo>
                                  <a:pt x="38" y="1223"/>
                                </a:lnTo>
                                <a:lnTo>
                                  <a:pt x="38" y="1260"/>
                                </a:lnTo>
                                <a:lnTo>
                                  <a:pt x="38" y="1297"/>
                                </a:lnTo>
                                <a:lnTo>
                                  <a:pt x="38" y="1297"/>
                                </a:lnTo>
                                <a:lnTo>
                                  <a:pt x="0" y="1334"/>
                                </a:lnTo>
                                <a:lnTo>
                                  <a:pt x="0" y="1371"/>
                                </a:lnTo>
                                <a:lnTo>
                                  <a:pt x="0" y="1445"/>
                                </a:lnTo>
                                <a:lnTo>
                                  <a:pt x="38" y="1482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631"/>
                                </a:lnTo>
                                <a:lnTo>
                                  <a:pt x="75" y="1668"/>
                                </a:lnTo>
                                <a:lnTo>
                                  <a:pt x="112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87" y="1742"/>
                                </a:lnTo>
                                <a:lnTo>
                                  <a:pt x="187" y="1779"/>
                                </a:lnTo>
                                <a:lnTo>
                                  <a:pt x="262" y="1816"/>
                                </a:lnTo>
                                <a:lnTo>
                                  <a:pt x="337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49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11" y="2076"/>
                                </a:lnTo>
                                <a:lnTo>
                                  <a:pt x="411" y="2150"/>
                                </a:lnTo>
                                <a:lnTo>
                                  <a:pt x="411" y="2187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520"/>
                                </a:lnTo>
                                <a:lnTo>
                                  <a:pt x="374" y="2595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706"/>
                                </a:lnTo>
                                <a:lnTo>
                                  <a:pt x="449" y="2743"/>
                                </a:lnTo>
                                <a:lnTo>
                                  <a:pt x="449" y="2780"/>
                                </a:lnTo>
                                <a:lnTo>
                                  <a:pt x="486" y="2817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91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61" y="2928"/>
                                </a:lnTo>
                                <a:lnTo>
                                  <a:pt x="598" y="3002"/>
                                </a:lnTo>
                                <a:lnTo>
                                  <a:pt x="636" y="3002"/>
                                </a:lnTo>
                                <a:lnTo>
                                  <a:pt x="636" y="3039"/>
                                </a:lnTo>
                                <a:lnTo>
                                  <a:pt x="636" y="3039"/>
                                </a:lnTo>
                                <a:lnTo>
                                  <a:pt x="673" y="3076"/>
                                </a:lnTo>
                                <a:lnTo>
                                  <a:pt x="710" y="3076"/>
                                </a:lnTo>
                                <a:lnTo>
                                  <a:pt x="748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822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97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1009" y="3076"/>
                                </a:lnTo>
                                <a:lnTo>
                                  <a:pt x="1047" y="3039"/>
                                </a:lnTo>
                                <a:lnTo>
                                  <a:pt x="1047" y="3039"/>
                                </a:lnTo>
                                <a:lnTo>
                                  <a:pt x="1084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121" y="2928"/>
                                </a:lnTo>
                                <a:lnTo>
                                  <a:pt x="1159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854"/>
                                </a:lnTo>
                                <a:lnTo>
                                  <a:pt x="1234" y="2854"/>
                                </a:lnTo>
                                <a:lnTo>
                                  <a:pt x="1234" y="2817"/>
                                </a:lnTo>
                                <a:lnTo>
                                  <a:pt x="1271" y="2780"/>
                                </a:lnTo>
                                <a:lnTo>
                                  <a:pt x="1308" y="2706"/>
                                </a:lnTo>
                                <a:lnTo>
                                  <a:pt x="1308" y="2669"/>
                                </a:lnTo>
                                <a:lnTo>
                                  <a:pt x="1346" y="2632"/>
                                </a:lnTo>
                                <a:lnTo>
                                  <a:pt x="1346" y="2595"/>
                                </a:lnTo>
                                <a:lnTo>
                                  <a:pt x="1346" y="2520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09"/>
                                </a:lnTo>
                                <a:lnTo>
                                  <a:pt x="1346" y="2335"/>
                                </a:lnTo>
                                <a:lnTo>
                                  <a:pt x="1346" y="2261"/>
                                </a:lnTo>
                                <a:lnTo>
                                  <a:pt x="1346" y="2187"/>
                                </a:lnTo>
                                <a:lnTo>
                                  <a:pt x="1346" y="2113"/>
                                </a:lnTo>
                                <a:lnTo>
                                  <a:pt x="1346" y="2150"/>
                                </a:lnTo>
                                <a:lnTo>
                                  <a:pt x="1383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458" y="2224"/>
                                </a:lnTo>
                                <a:lnTo>
                                  <a:pt x="1495" y="2335"/>
                                </a:lnTo>
                                <a:lnTo>
                                  <a:pt x="1533" y="2372"/>
                                </a:lnTo>
                                <a:lnTo>
                                  <a:pt x="1570" y="2409"/>
                                </a:lnTo>
                                <a:lnTo>
                                  <a:pt x="1607" y="2446"/>
                                </a:lnTo>
                                <a:lnTo>
                                  <a:pt x="1645" y="2483"/>
                                </a:lnTo>
                                <a:lnTo>
                                  <a:pt x="1645" y="2520"/>
                                </a:lnTo>
                                <a:lnTo>
                                  <a:pt x="1682" y="2558"/>
                                </a:lnTo>
                                <a:lnTo>
                                  <a:pt x="1719" y="2595"/>
                                </a:lnTo>
                                <a:lnTo>
                                  <a:pt x="1757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832" y="2632"/>
                                </a:lnTo>
                                <a:lnTo>
                                  <a:pt x="1906" y="2669"/>
                                </a:lnTo>
                                <a:lnTo>
                                  <a:pt x="1944" y="2706"/>
                                </a:lnTo>
                                <a:lnTo>
                                  <a:pt x="2018" y="2706"/>
                                </a:lnTo>
                                <a:lnTo>
                                  <a:pt x="2093" y="2743"/>
                                </a:lnTo>
                                <a:lnTo>
                                  <a:pt x="2093" y="2743"/>
                                </a:lnTo>
                                <a:lnTo>
                                  <a:pt x="2130" y="2743"/>
                                </a:lnTo>
                                <a:lnTo>
                                  <a:pt x="2205" y="2780"/>
                                </a:lnTo>
                                <a:lnTo>
                                  <a:pt x="2243" y="2780"/>
                                </a:lnTo>
                                <a:lnTo>
                                  <a:pt x="2317" y="2780"/>
                                </a:lnTo>
                                <a:lnTo>
                                  <a:pt x="2355" y="2780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429" y="2706"/>
                                </a:lnTo>
                                <a:lnTo>
                                  <a:pt x="2467" y="2706"/>
                                </a:lnTo>
                                <a:lnTo>
                                  <a:pt x="2504" y="2669"/>
                                </a:lnTo>
                                <a:lnTo>
                                  <a:pt x="2542" y="2669"/>
                                </a:lnTo>
                                <a:lnTo>
                                  <a:pt x="2542" y="2632"/>
                                </a:lnTo>
                                <a:lnTo>
                                  <a:pt x="2542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616" y="2595"/>
                                </a:lnTo>
                                <a:lnTo>
                                  <a:pt x="2616" y="2558"/>
                                </a:lnTo>
                                <a:lnTo>
                                  <a:pt x="2654" y="2483"/>
                                </a:lnTo>
                                <a:lnTo>
                                  <a:pt x="2691" y="2483"/>
                                </a:lnTo>
                                <a:lnTo>
                                  <a:pt x="2691" y="2446"/>
                                </a:lnTo>
                                <a:lnTo>
                                  <a:pt x="2691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66" y="2298"/>
                                </a:lnTo>
                                <a:lnTo>
                                  <a:pt x="2766" y="2261"/>
                                </a:lnTo>
                                <a:lnTo>
                                  <a:pt x="2766" y="2187"/>
                                </a:lnTo>
                                <a:lnTo>
                                  <a:pt x="2803" y="2150"/>
                                </a:lnTo>
                                <a:lnTo>
                                  <a:pt x="2803" y="2113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803" y="1927"/>
                                </a:lnTo>
                                <a:lnTo>
                                  <a:pt x="2803" y="1890"/>
                                </a:lnTo>
                                <a:lnTo>
                                  <a:pt x="2803" y="1853"/>
                                </a:lnTo>
                                <a:lnTo>
                                  <a:pt x="2803" y="1816"/>
                                </a:lnTo>
                                <a:lnTo>
                                  <a:pt x="2766" y="1816"/>
                                </a:lnTo>
                                <a:lnTo>
                                  <a:pt x="2766" y="1779"/>
                                </a:lnTo>
                                <a:lnTo>
                                  <a:pt x="2766" y="1742"/>
                                </a:lnTo>
                                <a:lnTo>
                                  <a:pt x="2766" y="1742"/>
                                </a:lnTo>
                                <a:lnTo>
                                  <a:pt x="2728" y="1705"/>
                                </a:lnTo>
                                <a:lnTo>
                                  <a:pt x="2691" y="1631"/>
                                </a:lnTo>
                                <a:lnTo>
                                  <a:pt x="2691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54" y="1520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42" y="1445"/>
                                </a:lnTo>
                                <a:lnTo>
                                  <a:pt x="2542" y="1445"/>
                                </a:lnTo>
                                <a:lnTo>
                                  <a:pt x="2504" y="1445"/>
                                </a:lnTo>
                                <a:lnTo>
                                  <a:pt x="2467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92" y="1371"/>
                                </a:lnTo>
                                <a:lnTo>
                                  <a:pt x="2392" y="1371"/>
                                </a:lnTo>
                                <a:lnTo>
                                  <a:pt x="2355" y="1371"/>
                                </a:lnTo>
                                <a:lnTo>
                                  <a:pt x="2317" y="1334"/>
                                </a:lnTo>
                                <a:lnTo>
                                  <a:pt x="2280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05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56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81" y="1223"/>
                                </a:lnTo>
                                <a:lnTo>
                                  <a:pt x="1981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93" y="1186"/>
                                </a:lnTo>
                                <a:lnTo>
                                  <a:pt x="2093" y="1186"/>
                                </a:lnTo>
                                <a:lnTo>
                                  <a:pt x="2130" y="1186"/>
                                </a:lnTo>
                                <a:lnTo>
                                  <a:pt x="2205" y="1149"/>
                                </a:lnTo>
                                <a:lnTo>
                                  <a:pt x="2243" y="1149"/>
                                </a:lnTo>
                                <a:lnTo>
                                  <a:pt x="2280" y="1112"/>
                                </a:lnTo>
                                <a:lnTo>
                                  <a:pt x="2317" y="1075"/>
                                </a:lnTo>
                                <a:lnTo>
                                  <a:pt x="2355" y="1038"/>
                                </a:lnTo>
                                <a:lnTo>
                                  <a:pt x="2392" y="1001"/>
                                </a:lnTo>
                                <a:lnTo>
                                  <a:pt x="2467" y="964"/>
                                </a:lnTo>
                                <a:lnTo>
                                  <a:pt x="2542" y="926"/>
                                </a:lnTo>
                                <a:lnTo>
                                  <a:pt x="2579" y="852"/>
                                </a:lnTo>
                                <a:lnTo>
                                  <a:pt x="2616" y="815"/>
                                </a:lnTo>
                                <a:lnTo>
                                  <a:pt x="2654" y="815"/>
                                </a:lnTo>
                                <a:lnTo>
                                  <a:pt x="2691" y="778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45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333"/>
                                </a:lnTo>
                                <a:lnTo>
                                  <a:pt x="2691" y="333"/>
                                </a:lnTo>
                                <a:lnTo>
                                  <a:pt x="2691" y="296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54" y="222"/>
                                </a:lnTo>
                                <a:lnTo>
                                  <a:pt x="2616" y="185"/>
                                </a:lnTo>
                                <a:lnTo>
                                  <a:pt x="2616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2" y="111"/>
                                </a:lnTo>
                                <a:lnTo>
                                  <a:pt x="2504" y="74"/>
                                </a:lnTo>
                                <a:lnTo>
                                  <a:pt x="2467" y="74"/>
                                </a:lnTo>
                                <a:lnTo>
                                  <a:pt x="2467" y="74"/>
                                </a:lnTo>
                                <a:lnTo>
                                  <a:pt x="2392" y="37"/>
                                </a:lnTo>
                                <a:lnTo>
                                  <a:pt x="2355" y="37"/>
                                </a:lnTo>
                                <a:lnTo>
                                  <a:pt x="2317" y="37"/>
                                </a:lnTo>
                                <a:lnTo>
                                  <a:pt x="2280" y="0"/>
                                </a:lnTo>
                                <a:lnTo>
                                  <a:pt x="2243" y="0"/>
                                </a:lnTo>
                                <a:lnTo>
                                  <a:pt x="2243" y="0"/>
                                </a:lnTo>
                                <a:lnTo>
                                  <a:pt x="2168" y="0"/>
                                </a:lnTo>
                                <a:lnTo>
                                  <a:pt x="2093" y="0"/>
                                </a:lnTo>
                                <a:lnTo>
                                  <a:pt x="2093" y="0"/>
                                </a:lnTo>
                                <a:lnTo>
                                  <a:pt x="2018" y="0"/>
                                </a:lnTo>
                                <a:lnTo>
                                  <a:pt x="1981" y="0"/>
                                </a:lnTo>
                                <a:lnTo>
                                  <a:pt x="1944" y="0"/>
                                </a:lnTo>
                                <a:lnTo>
                                  <a:pt x="1944" y="37"/>
                                </a:lnTo>
                                <a:lnTo>
                                  <a:pt x="1869" y="37"/>
                                </a:lnTo>
                                <a:lnTo>
                                  <a:pt x="1832" y="74"/>
                                </a:lnTo>
                                <a:lnTo>
                                  <a:pt x="1794" y="74"/>
                                </a:lnTo>
                                <a:lnTo>
                                  <a:pt x="1757" y="111"/>
                                </a:lnTo>
                                <a:lnTo>
                                  <a:pt x="1682" y="111"/>
                                </a:lnTo>
                                <a:lnTo>
                                  <a:pt x="1645" y="148"/>
                                </a:lnTo>
                                <a:lnTo>
                                  <a:pt x="1645" y="185"/>
                                </a:lnTo>
                                <a:lnTo>
                                  <a:pt x="1607" y="222"/>
                                </a:lnTo>
                                <a:lnTo>
                                  <a:pt x="1570" y="259"/>
                                </a:lnTo>
                                <a:lnTo>
                                  <a:pt x="1533" y="259"/>
                                </a:lnTo>
                                <a:lnTo>
                                  <a:pt x="1495" y="296"/>
                                </a:lnTo>
                                <a:lnTo>
                                  <a:pt x="1495" y="333"/>
                                </a:lnTo>
                                <a:lnTo>
                                  <a:pt x="1495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46160"/>
                            <a:ext cx="63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741">
                                <a:moveTo>
                                  <a:pt x="337" y="0"/>
                                </a:moveTo>
                                <a:lnTo>
                                  <a:pt x="337" y="0"/>
                                </a:lnTo>
                                <a:lnTo>
                                  <a:pt x="299" y="37"/>
                                </a:lnTo>
                                <a:lnTo>
                                  <a:pt x="262" y="37"/>
                                </a:lnTo>
                                <a:lnTo>
                                  <a:pt x="262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187" y="37"/>
                                </a:lnTo>
                                <a:lnTo>
                                  <a:pt x="187" y="74"/>
                                </a:lnTo>
                                <a:lnTo>
                                  <a:pt x="150" y="74"/>
                                </a:lnTo>
                                <a:lnTo>
                                  <a:pt x="112" y="111"/>
                                </a:lnTo>
                                <a:lnTo>
                                  <a:pt x="75" y="148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38" y="222"/>
                                </a:lnTo>
                                <a:lnTo>
                                  <a:pt x="38" y="260"/>
                                </a:lnTo>
                                <a:lnTo>
                                  <a:pt x="38" y="334"/>
                                </a:lnTo>
                                <a:lnTo>
                                  <a:pt x="0" y="334"/>
                                </a:lnTo>
                                <a:lnTo>
                                  <a:pt x="0" y="371"/>
                                </a:lnTo>
                                <a:lnTo>
                                  <a:pt x="0" y="408"/>
                                </a:lnTo>
                                <a:lnTo>
                                  <a:pt x="0" y="482"/>
                                </a:lnTo>
                                <a:lnTo>
                                  <a:pt x="0" y="482"/>
                                </a:lnTo>
                                <a:lnTo>
                                  <a:pt x="38" y="519"/>
                                </a:lnTo>
                                <a:lnTo>
                                  <a:pt x="38" y="519"/>
                                </a:lnTo>
                                <a:lnTo>
                                  <a:pt x="38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75" y="630"/>
                                </a:lnTo>
                                <a:lnTo>
                                  <a:pt x="112" y="630"/>
                                </a:lnTo>
                                <a:lnTo>
                                  <a:pt x="150" y="667"/>
                                </a:lnTo>
                                <a:lnTo>
                                  <a:pt x="150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5" y="704"/>
                                </a:lnTo>
                                <a:lnTo>
                                  <a:pt x="225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411" y="704"/>
                                </a:lnTo>
                                <a:lnTo>
                                  <a:pt x="411" y="667"/>
                                </a:lnTo>
                                <a:lnTo>
                                  <a:pt x="449" y="630"/>
                                </a:lnTo>
                                <a:lnTo>
                                  <a:pt x="449" y="630"/>
                                </a:lnTo>
                                <a:lnTo>
                                  <a:pt x="486" y="630"/>
                                </a:lnTo>
                                <a:lnTo>
                                  <a:pt x="486" y="593"/>
                                </a:lnTo>
                                <a:lnTo>
                                  <a:pt x="486" y="556"/>
                                </a:lnTo>
                                <a:lnTo>
                                  <a:pt x="486" y="519"/>
                                </a:lnTo>
                                <a:lnTo>
                                  <a:pt x="486" y="482"/>
                                </a:lnTo>
                                <a:lnTo>
                                  <a:pt x="486" y="408"/>
                                </a:lnTo>
                                <a:lnTo>
                                  <a:pt x="486" y="334"/>
                                </a:lnTo>
                                <a:lnTo>
                                  <a:pt x="486" y="334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60"/>
                                </a:lnTo>
                                <a:lnTo>
                                  <a:pt x="486" y="222"/>
                                </a:lnTo>
                                <a:lnTo>
                                  <a:pt x="486" y="185"/>
                                </a:lnTo>
                                <a:lnTo>
                                  <a:pt x="449" y="185"/>
                                </a:lnTo>
                                <a:lnTo>
                                  <a:pt x="449" y="148"/>
                                </a:lnTo>
                                <a:lnTo>
                                  <a:pt x="411" y="111"/>
                                </a:lnTo>
                                <a:lnTo>
                                  <a:pt x="374" y="37"/>
                                </a:lnTo>
                                <a:lnTo>
                                  <a:pt x="374" y="37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08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3039">
                                <a:moveTo>
                                  <a:pt x="1009" y="1297"/>
                                </a:moveTo>
                                <a:lnTo>
                                  <a:pt x="1009" y="1297"/>
                                </a:lnTo>
                                <a:lnTo>
                                  <a:pt x="1046" y="1223"/>
                                </a:lnTo>
                                <a:lnTo>
                                  <a:pt x="1084" y="1149"/>
                                </a:lnTo>
                                <a:lnTo>
                                  <a:pt x="1121" y="1038"/>
                                </a:lnTo>
                                <a:lnTo>
                                  <a:pt x="1158" y="926"/>
                                </a:lnTo>
                                <a:lnTo>
                                  <a:pt x="1158" y="889"/>
                                </a:lnTo>
                                <a:lnTo>
                                  <a:pt x="1196" y="852"/>
                                </a:lnTo>
                                <a:lnTo>
                                  <a:pt x="1233" y="778"/>
                                </a:lnTo>
                                <a:lnTo>
                                  <a:pt x="1271" y="704"/>
                                </a:lnTo>
                                <a:lnTo>
                                  <a:pt x="1308" y="593"/>
                                </a:lnTo>
                                <a:lnTo>
                                  <a:pt x="1383" y="556"/>
                                </a:lnTo>
                                <a:lnTo>
                                  <a:pt x="1420" y="445"/>
                                </a:lnTo>
                                <a:lnTo>
                                  <a:pt x="1457" y="407"/>
                                </a:lnTo>
                                <a:lnTo>
                                  <a:pt x="1495" y="407"/>
                                </a:lnTo>
                                <a:lnTo>
                                  <a:pt x="1532" y="333"/>
                                </a:lnTo>
                                <a:lnTo>
                                  <a:pt x="1570" y="259"/>
                                </a:lnTo>
                                <a:lnTo>
                                  <a:pt x="1607" y="259"/>
                                </a:lnTo>
                                <a:lnTo>
                                  <a:pt x="1644" y="222"/>
                                </a:lnTo>
                                <a:lnTo>
                                  <a:pt x="1682" y="185"/>
                                </a:lnTo>
                                <a:lnTo>
                                  <a:pt x="1682" y="148"/>
                                </a:lnTo>
                                <a:lnTo>
                                  <a:pt x="1756" y="148"/>
                                </a:lnTo>
                                <a:lnTo>
                                  <a:pt x="1794" y="111"/>
                                </a:lnTo>
                                <a:lnTo>
                                  <a:pt x="1831" y="74"/>
                                </a:lnTo>
                                <a:lnTo>
                                  <a:pt x="1831" y="74"/>
                                </a:lnTo>
                                <a:lnTo>
                                  <a:pt x="1869" y="74"/>
                                </a:lnTo>
                                <a:lnTo>
                                  <a:pt x="1906" y="37"/>
                                </a:lnTo>
                                <a:lnTo>
                                  <a:pt x="1943" y="37"/>
                                </a:lnTo>
                                <a:lnTo>
                                  <a:pt x="1981" y="37"/>
                                </a:lnTo>
                                <a:lnTo>
                                  <a:pt x="1981" y="0"/>
                                </a:lnTo>
                                <a:lnTo>
                                  <a:pt x="2018" y="0"/>
                                </a:lnTo>
                                <a:lnTo>
                                  <a:pt x="2055" y="0"/>
                                </a:lnTo>
                                <a:lnTo>
                                  <a:pt x="2093" y="0"/>
                                </a:lnTo>
                                <a:lnTo>
                                  <a:pt x="2130" y="0"/>
                                </a:lnTo>
                                <a:lnTo>
                                  <a:pt x="2167" y="0"/>
                                </a:lnTo>
                                <a:lnTo>
                                  <a:pt x="2205" y="0"/>
                                </a:lnTo>
                                <a:lnTo>
                                  <a:pt x="2242" y="0"/>
                                </a:lnTo>
                                <a:lnTo>
                                  <a:pt x="2280" y="0"/>
                                </a:lnTo>
                                <a:lnTo>
                                  <a:pt x="2280" y="0"/>
                                </a:lnTo>
                                <a:lnTo>
                                  <a:pt x="2317" y="0"/>
                                </a:lnTo>
                                <a:lnTo>
                                  <a:pt x="2392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66" y="74"/>
                                </a:lnTo>
                                <a:lnTo>
                                  <a:pt x="2504" y="74"/>
                                </a:lnTo>
                                <a:lnTo>
                                  <a:pt x="2541" y="74"/>
                                </a:lnTo>
                                <a:lnTo>
                                  <a:pt x="2579" y="111"/>
                                </a:lnTo>
                                <a:lnTo>
                                  <a:pt x="2616" y="148"/>
                                </a:lnTo>
                                <a:lnTo>
                                  <a:pt x="2616" y="185"/>
                                </a:lnTo>
                                <a:lnTo>
                                  <a:pt x="2653" y="185"/>
                                </a:lnTo>
                                <a:lnTo>
                                  <a:pt x="2691" y="222"/>
                                </a:lnTo>
                                <a:lnTo>
                                  <a:pt x="2691" y="259"/>
                                </a:lnTo>
                                <a:lnTo>
                                  <a:pt x="2728" y="259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407"/>
                                </a:lnTo>
                                <a:lnTo>
                                  <a:pt x="2765" y="407"/>
                                </a:lnTo>
                                <a:lnTo>
                                  <a:pt x="2765" y="445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519"/>
                                </a:lnTo>
                                <a:lnTo>
                                  <a:pt x="2765" y="556"/>
                                </a:lnTo>
                                <a:lnTo>
                                  <a:pt x="2765" y="556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667"/>
                                </a:lnTo>
                                <a:lnTo>
                                  <a:pt x="2728" y="704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78"/>
                                </a:lnTo>
                                <a:lnTo>
                                  <a:pt x="2653" y="815"/>
                                </a:lnTo>
                                <a:lnTo>
                                  <a:pt x="2616" y="852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89"/>
                                </a:lnTo>
                                <a:lnTo>
                                  <a:pt x="2541" y="926"/>
                                </a:lnTo>
                                <a:lnTo>
                                  <a:pt x="2504" y="964"/>
                                </a:lnTo>
                                <a:lnTo>
                                  <a:pt x="2466" y="1001"/>
                                </a:lnTo>
                                <a:lnTo>
                                  <a:pt x="2429" y="1001"/>
                                </a:lnTo>
                                <a:lnTo>
                                  <a:pt x="2392" y="1038"/>
                                </a:lnTo>
                                <a:lnTo>
                                  <a:pt x="2354" y="1075"/>
                                </a:lnTo>
                                <a:lnTo>
                                  <a:pt x="2280" y="1112"/>
                                </a:lnTo>
                                <a:lnTo>
                                  <a:pt x="2280" y="1149"/>
                                </a:lnTo>
                                <a:lnTo>
                                  <a:pt x="2242" y="1149"/>
                                </a:lnTo>
                                <a:lnTo>
                                  <a:pt x="2205" y="1149"/>
                                </a:lnTo>
                                <a:lnTo>
                                  <a:pt x="2130" y="1223"/>
                                </a:lnTo>
                                <a:lnTo>
                                  <a:pt x="2018" y="1260"/>
                                </a:lnTo>
                                <a:lnTo>
                                  <a:pt x="1943" y="1297"/>
                                </a:lnTo>
                                <a:lnTo>
                                  <a:pt x="1794" y="1371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682" y="1334"/>
                                </a:lnTo>
                                <a:lnTo>
                                  <a:pt x="1756" y="1334"/>
                                </a:lnTo>
                                <a:lnTo>
                                  <a:pt x="1794" y="1297"/>
                                </a:lnTo>
                                <a:lnTo>
                                  <a:pt x="1831" y="1297"/>
                                </a:lnTo>
                                <a:lnTo>
                                  <a:pt x="1869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167" y="1297"/>
                                </a:lnTo>
                                <a:lnTo>
                                  <a:pt x="2242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317" y="1297"/>
                                </a:lnTo>
                                <a:lnTo>
                                  <a:pt x="2392" y="1297"/>
                                </a:lnTo>
                                <a:lnTo>
                                  <a:pt x="2429" y="1334"/>
                                </a:lnTo>
                                <a:lnTo>
                                  <a:pt x="2504" y="1371"/>
                                </a:lnTo>
                                <a:lnTo>
                                  <a:pt x="2579" y="1408"/>
                                </a:lnTo>
                                <a:lnTo>
                                  <a:pt x="2579" y="1445"/>
                                </a:lnTo>
                                <a:lnTo>
                                  <a:pt x="2616" y="1445"/>
                                </a:lnTo>
                                <a:lnTo>
                                  <a:pt x="2691" y="1482"/>
                                </a:lnTo>
                                <a:lnTo>
                                  <a:pt x="2728" y="1520"/>
                                </a:lnTo>
                                <a:lnTo>
                                  <a:pt x="2765" y="1594"/>
                                </a:lnTo>
                                <a:lnTo>
                                  <a:pt x="2803" y="1594"/>
                                </a:lnTo>
                                <a:lnTo>
                                  <a:pt x="2803" y="1668"/>
                                </a:lnTo>
                                <a:lnTo>
                                  <a:pt x="2803" y="1742"/>
                                </a:lnTo>
                                <a:lnTo>
                                  <a:pt x="2840" y="1779"/>
                                </a:lnTo>
                                <a:lnTo>
                                  <a:pt x="2840" y="1890"/>
                                </a:lnTo>
                                <a:lnTo>
                                  <a:pt x="2840" y="1964"/>
                                </a:lnTo>
                                <a:lnTo>
                                  <a:pt x="2840" y="2039"/>
                                </a:lnTo>
                                <a:lnTo>
                                  <a:pt x="2840" y="2076"/>
                                </a:lnTo>
                                <a:lnTo>
                                  <a:pt x="2840" y="2113"/>
                                </a:lnTo>
                                <a:lnTo>
                                  <a:pt x="2840" y="2187"/>
                                </a:lnTo>
                                <a:lnTo>
                                  <a:pt x="2840" y="2187"/>
                                </a:lnTo>
                                <a:lnTo>
                                  <a:pt x="2803" y="2261"/>
                                </a:lnTo>
                                <a:lnTo>
                                  <a:pt x="2803" y="2298"/>
                                </a:lnTo>
                                <a:lnTo>
                                  <a:pt x="2803" y="2335"/>
                                </a:lnTo>
                                <a:lnTo>
                                  <a:pt x="2765" y="2372"/>
                                </a:lnTo>
                                <a:lnTo>
                                  <a:pt x="2728" y="2446"/>
                                </a:lnTo>
                                <a:lnTo>
                                  <a:pt x="2728" y="2483"/>
                                </a:lnTo>
                                <a:lnTo>
                                  <a:pt x="2728" y="2483"/>
                                </a:lnTo>
                                <a:lnTo>
                                  <a:pt x="2691" y="2520"/>
                                </a:lnTo>
                                <a:lnTo>
                                  <a:pt x="2653" y="2558"/>
                                </a:lnTo>
                                <a:lnTo>
                                  <a:pt x="2653" y="2595"/>
                                </a:lnTo>
                                <a:lnTo>
                                  <a:pt x="2616" y="2595"/>
                                </a:lnTo>
                                <a:lnTo>
                                  <a:pt x="2579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541" y="2669"/>
                                </a:lnTo>
                                <a:lnTo>
                                  <a:pt x="2504" y="2706"/>
                                </a:lnTo>
                                <a:lnTo>
                                  <a:pt x="2429" y="2706"/>
                                </a:lnTo>
                                <a:lnTo>
                                  <a:pt x="2429" y="2743"/>
                                </a:lnTo>
                                <a:lnTo>
                                  <a:pt x="2354" y="2743"/>
                                </a:lnTo>
                                <a:lnTo>
                                  <a:pt x="2317" y="2780"/>
                                </a:lnTo>
                                <a:lnTo>
                                  <a:pt x="2280" y="2780"/>
                                </a:lnTo>
                                <a:lnTo>
                                  <a:pt x="2205" y="2780"/>
                                </a:lnTo>
                                <a:lnTo>
                                  <a:pt x="2167" y="2780"/>
                                </a:lnTo>
                                <a:lnTo>
                                  <a:pt x="2130" y="2780"/>
                                </a:lnTo>
                                <a:lnTo>
                                  <a:pt x="2055" y="2780"/>
                                </a:lnTo>
                                <a:lnTo>
                                  <a:pt x="2018" y="2780"/>
                                </a:lnTo>
                                <a:lnTo>
                                  <a:pt x="1981" y="2743"/>
                                </a:lnTo>
                                <a:lnTo>
                                  <a:pt x="1943" y="2743"/>
                                </a:lnTo>
                                <a:lnTo>
                                  <a:pt x="1906" y="2706"/>
                                </a:lnTo>
                                <a:lnTo>
                                  <a:pt x="1869" y="2706"/>
                                </a:lnTo>
                                <a:lnTo>
                                  <a:pt x="1831" y="2669"/>
                                </a:lnTo>
                                <a:lnTo>
                                  <a:pt x="1831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56" y="2632"/>
                                </a:lnTo>
                                <a:lnTo>
                                  <a:pt x="1719" y="2595"/>
                                </a:lnTo>
                                <a:lnTo>
                                  <a:pt x="1682" y="2520"/>
                                </a:lnTo>
                                <a:lnTo>
                                  <a:pt x="1644" y="2483"/>
                                </a:lnTo>
                                <a:lnTo>
                                  <a:pt x="1570" y="2409"/>
                                </a:lnTo>
                                <a:lnTo>
                                  <a:pt x="1532" y="2261"/>
                                </a:lnTo>
                                <a:lnTo>
                                  <a:pt x="1457" y="2224"/>
                                </a:lnTo>
                                <a:lnTo>
                                  <a:pt x="1457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383" y="2150"/>
                                </a:lnTo>
                                <a:lnTo>
                                  <a:pt x="1383" y="2113"/>
                                </a:lnTo>
                                <a:lnTo>
                                  <a:pt x="1383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76"/>
                                </a:lnTo>
                                <a:lnTo>
                                  <a:pt x="1420" y="2150"/>
                                </a:lnTo>
                                <a:lnTo>
                                  <a:pt x="1420" y="2187"/>
                                </a:lnTo>
                                <a:lnTo>
                                  <a:pt x="1457" y="2187"/>
                                </a:lnTo>
                                <a:lnTo>
                                  <a:pt x="1457" y="2261"/>
                                </a:lnTo>
                                <a:lnTo>
                                  <a:pt x="1457" y="2298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409"/>
                                </a:lnTo>
                                <a:lnTo>
                                  <a:pt x="1457" y="2446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558"/>
                                </a:lnTo>
                                <a:lnTo>
                                  <a:pt x="1420" y="2595"/>
                                </a:lnTo>
                                <a:lnTo>
                                  <a:pt x="1420" y="2632"/>
                                </a:lnTo>
                                <a:lnTo>
                                  <a:pt x="1383" y="2632"/>
                                </a:lnTo>
                                <a:lnTo>
                                  <a:pt x="1383" y="2669"/>
                                </a:lnTo>
                                <a:lnTo>
                                  <a:pt x="1383" y="2706"/>
                                </a:lnTo>
                                <a:lnTo>
                                  <a:pt x="1383" y="2743"/>
                                </a:lnTo>
                                <a:lnTo>
                                  <a:pt x="1345" y="2780"/>
                                </a:lnTo>
                                <a:lnTo>
                                  <a:pt x="1308" y="2780"/>
                                </a:lnTo>
                                <a:lnTo>
                                  <a:pt x="1308" y="2817"/>
                                </a:lnTo>
                                <a:lnTo>
                                  <a:pt x="1271" y="2854"/>
                                </a:lnTo>
                                <a:lnTo>
                                  <a:pt x="1233" y="2891"/>
                                </a:lnTo>
                                <a:lnTo>
                                  <a:pt x="1233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58" y="2965"/>
                                </a:lnTo>
                                <a:lnTo>
                                  <a:pt x="1121" y="2965"/>
                                </a:lnTo>
                                <a:lnTo>
                                  <a:pt x="1121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046" y="3039"/>
                                </a:lnTo>
                                <a:lnTo>
                                  <a:pt x="972" y="3039"/>
                                </a:lnTo>
                                <a:lnTo>
                                  <a:pt x="934" y="3039"/>
                                </a:lnTo>
                                <a:lnTo>
                                  <a:pt x="897" y="3039"/>
                                </a:lnTo>
                                <a:lnTo>
                                  <a:pt x="859" y="3039"/>
                                </a:lnTo>
                                <a:lnTo>
                                  <a:pt x="822" y="3039"/>
                                </a:lnTo>
                                <a:lnTo>
                                  <a:pt x="785" y="3039"/>
                                </a:lnTo>
                                <a:lnTo>
                                  <a:pt x="747" y="3039"/>
                                </a:lnTo>
                                <a:lnTo>
                                  <a:pt x="710" y="3039"/>
                                </a:lnTo>
                                <a:lnTo>
                                  <a:pt x="673" y="3002"/>
                                </a:lnTo>
                                <a:lnTo>
                                  <a:pt x="673" y="3002"/>
                                </a:lnTo>
                                <a:lnTo>
                                  <a:pt x="635" y="2965"/>
                                </a:lnTo>
                                <a:lnTo>
                                  <a:pt x="598" y="2965"/>
                                </a:lnTo>
                                <a:lnTo>
                                  <a:pt x="560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891"/>
                                </a:lnTo>
                                <a:lnTo>
                                  <a:pt x="523" y="2891"/>
                                </a:lnTo>
                                <a:lnTo>
                                  <a:pt x="486" y="2780"/>
                                </a:lnTo>
                                <a:lnTo>
                                  <a:pt x="448" y="2743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558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335"/>
                                </a:lnTo>
                                <a:lnTo>
                                  <a:pt x="411" y="2298"/>
                                </a:lnTo>
                                <a:lnTo>
                                  <a:pt x="411" y="2224"/>
                                </a:lnTo>
                                <a:lnTo>
                                  <a:pt x="411" y="2187"/>
                                </a:lnTo>
                                <a:lnTo>
                                  <a:pt x="448" y="2150"/>
                                </a:lnTo>
                                <a:lnTo>
                                  <a:pt x="448" y="2113"/>
                                </a:lnTo>
                                <a:lnTo>
                                  <a:pt x="486" y="2039"/>
                                </a:lnTo>
                                <a:lnTo>
                                  <a:pt x="523" y="2001"/>
                                </a:lnTo>
                                <a:lnTo>
                                  <a:pt x="523" y="1927"/>
                                </a:lnTo>
                                <a:lnTo>
                                  <a:pt x="448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299" y="1853"/>
                                </a:lnTo>
                                <a:lnTo>
                                  <a:pt x="262" y="1853"/>
                                </a:lnTo>
                                <a:lnTo>
                                  <a:pt x="224" y="1816"/>
                                </a:lnTo>
                                <a:lnTo>
                                  <a:pt x="224" y="1779"/>
                                </a:lnTo>
                                <a:lnTo>
                                  <a:pt x="187" y="1742"/>
                                </a:lnTo>
                                <a:lnTo>
                                  <a:pt x="149" y="1742"/>
                                </a:lnTo>
                                <a:lnTo>
                                  <a:pt x="112" y="1742"/>
                                </a:lnTo>
                                <a:lnTo>
                                  <a:pt x="75" y="1705"/>
                                </a:lnTo>
                                <a:lnTo>
                                  <a:pt x="75" y="1668"/>
                                </a:lnTo>
                                <a:lnTo>
                                  <a:pt x="75" y="1631"/>
                                </a:lnTo>
                                <a:lnTo>
                                  <a:pt x="75" y="1594"/>
                                </a:lnTo>
                                <a:lnTo>
                                  <a:pt x="37" y="1594"/>
                                </a:lnTo>
                                <a:lnTo>
                                  <a:pt x="0" y="1520"/>
                                </a:lnTo>
                                <a:lnTo>
                                  <a:pt x="0" y="1482"/>
                                </a:lnTo>
                                <a:lnTo>
                                  <a:pt x="0" y="1445"/>
                                </a:lnTo>
                                <a:lnTo>
                                  <a:pt x="0" y="1445"/>
                                </a:lnTo>
                                <a:lnTo>
                                  <a:pt x="0" y="1408"/>
                                </a:lnTo>
                                <a:lnTo>
                                  <a:pt x="0" y="1334"/>
                                </a:lnTo>
                                <a:lnTo>
                                  <a:pt x="0" y="1297"/>
                                </a:lnTo>
                                <a:lnTo>
                                  <a:pt x="0" y="1297"/>
                                </a:lnTo>
                                <a:lnTo>
                                  <a:pt x="0" y="1260"/>
                                </a:lnTo>
                                <a:lnTo>
                                  <a:pt x="0" y="1223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112" y="1075"/>
                                </a:lnTo>
                                <a:lnTo>
                                  <a:pt x="149" y="1075"/>
                                </a:lnTo>
                                <a:lnTo>
                                  <a:pt x="187" y="1038"/>
                                </a:lnTo>
                                <a:lnTo>
                                  <a:pt x="187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62" y="1001"/>
                                </a:lnTo>
                                <a:lnTo>
                                  <a:pt x="262" y="1001"/>
                                </a:lnTo>
                                <a:lnTo>
                                  <a:pt x="299" y="1001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01"/>
                                </a:lnTo>
                                <a:lnTo>
                                  <a:pt x="374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48" y="1075"/>
                                </a:lnTo>
                                <a:lnTo>
                                  <a:pt x="523" y="1112"/>
                                </a:lnTo>
                                <a:lnTo>
                                  <a:pt x="560" y="1149"/>
                                </a:lnTo>
                                <a:lnTo>
                                  <a:pt x="598" y="1149"/>
                                </a:lnTo>
                                <a:lnTo>
                                  <a:pt x="635" y="1149"/>
                                </a:lnTo>
                                <a:lnTo>
                                  <a:pt x="673" y="1186"/>
                                </a:lnTo>
                                <a:lnTo>
                                  <a:pt x="673" y="1001"/>
                                </a:lnTo>
                                <a:lnTo>
                                  <a:pt x="673" y="852"/>
                                </a:lnTo>
                                <a:lnTo>
                                  <a:pt x="673" y="778"/>
                                </a:lnTo>
                                <a:lnTo>
                                  <a:pt x="673" y="704"/>
                                </a:lnTo>
                                <a:lnTo>
                                  <a:pt x="673" y="630"/>
                                </a:lnTo>
                                <a:lnTo>
                                  <a:pt x="673" y="556"/>
                                </a:lnTo>
                                <a:lnTo>
                                  <a:pt x="710" y="519"/>
                                </a:lnTo>
                                <a:lnTo>
                                  <a:pt x="710" y="482"/>
                                </a:lnTo>
                                <a:lnTo>
                                  <a:pt x="710" y="445"/>
                                </a:lnTo>
                                <a:lnTo>
                                  <a:pt x="747" y="407"/>
                                </a:lnTo>
                                <a:lnTo>
                                  <a:pt x="785" y="407"/>
                                </a:lnTo>
                                <a:lnTo>
                                  <a:pt x="785" y="370"/>
                                </a:lnTo>
                                <a:lnTo>
                                  <a:pt x="822" y="333"/>
                                </a:lnTo>
                                <a:lnTo>
                                  <a:pt x="822" y="296"/>
                                </a:lnTo>
                                <a:lnTo>
                                  <a:pt x="822" y="259"/>
                                </a:lnTo>
                                <a:lnTo>
                                  <a:pt x="859" y="259"/>
                                </a:lnTo>
                                <a:lnTo>
                                  <a:pt x="897" y="222"/>
                                </a:lnTo>
                                <a:lnTo>
                                  <a:pt x="934" y="185"/>
                                </a:lnTo>
                                <a:lnTo>
                                  <a:pt x="972" y="148"/>
                                </a:lnTo>
                                <a:lnTo>
                                  <a:pt x="972" y="111"/>
                                </a:lnTo>
                                <a:lnTo>
                                  <a:pt x="1009" y="111"/>
                                </a:lnTo>
                                <a:lnTo>
                                  <a:pt x="1046" y="74"/>
                                </a:lnTo>
                                <a:lnTo>
                                  <a:pt x="1084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37"/>
                                </a:lnTo>
                                <a:lnTo>
                                  <a:pt x="1158" y="37"/>
                                </a:lnTo>
                                <a:lnTo>
                                  <a:pt x="1196" y="0"/>
                                </a:lnTo>
                                <a:lnTo>
                                  <a:pt x="1233" y="0"/>
                                </a:lnTo>
                                <a:lnTo>
                                  <a:pt x="1233" y="0"/>
                                </a:lnTo>
                                <a:lnTo>
                                  <a:pt x="1271" y="0"/>
                                </a:lnTo>
                                <a:lnTo>
                                  <a:pt x="1308" y="0"/>
                                </a:lnTo>
                                <a:lnTo>
                                  <a:pt x="1345" y="0"/>
                                </a:lnTo>
                                <a:lnTo>
                                  <a:pt x="1383" y="0"/>
                                </a:lnTo>
                                <a:lnTo>
                                  <a:pt x="1383" y="37"/>
                                </a:lnTo>
                                <a:lnTo>
                                  <a:pt x="1457" y="37"/>
                                </a:lnTo>
                                <a:lnTo>
                                  <a:pt x="1457" y="74"/>
                                </a:lnTo>
                                <a:lnTo>
                                  <a:pt x="1457" y="148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22"/>
                                </a:lnTo>
                                <a:lnTo>
                                  <a:pt x="1457" y="222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5" y="74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74"/>
                                </a:lnTo>
                                <a:lnTo>
                                  <a:pt x="1196" y="74"/>
                                </a:lnTo>
                                <a:lnTo>
                                  <a:pt x="1158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74"/>
                                </a:lnTo>
                                <a:lnTo>
                                  <a:pt x="1084" y="111"/>
                                </a:lnTo>
                                <a:lnTo>
                                  <a:pt x="1046" y="111"/>
                                </a:lnTo>
                                <a:lnTo>
                                  <a:pt x="1046" y="148"/>
                                </a:lnTo>
                                <a:lnTo>
                                  <a:pt x="972" y="185"/>
                                </a:lnTo>
                                <a:lnTo>
                                  <a:pt x="972" y="222"/>
                                </a:lnTo>
                                <a:lnTo>
                                  <a:pt x="934" y="259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59"/>
                                </a:lnTo>
                                <a:lnTo>
                                  <a:pt x="859" y="296"/>
                                </a:lnTo>
                                <a:lnTo>
                                  <a:pt x="859" y="333"/>
                                </a:lnTo>
                                <a:lnTo>
                                  <a:pt x="822" y="370"/>
                                </a:lnTo>
                                <a:lnTo>
                                  <a:pt x="822" y="407"/>
                                </a:lnTo>
                                <a:lnTo>
                                  <a:pt x="785" y="445"/>
                                </a:lnTo>
                                <a:lnTo>
                                  <a:pt x="785" y="482"/>
                                </a:lnTo>
                                <a:lnTo>
                                  <a:pt x="747" y="519"/>
                                </a:lnTo>
                                <a:lnTo>
                                  <a:pt x="747" y="556"/>
                                </a:lnTo>
                                <a:lnTo>
                                  <a:pt x="710" y="556"/>
                                </a:lnTo>
                                <a:lnTo>
                                  <a:pt x="710" y="593"/>
                                </a:lnTo>
                                <a:lnTo>
                                  <a:pt x="710" y="704"/>
                                </a:lnTo>
                                <a:lnTo>
                                  <a:pt x="673" y="741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89"/>
                                </a:lnTo>
                                <a:lnTo>
                                  <a:pt x="673" y="964"/>
                                </a:lnTo>
                                <a:lnTo>
                                  <a:pt x="673" y="1038"/>
                                </a:lnTo>
                                <a:lnTo>
                                  <a:pt x="673" y="1223"/>
                                </a:lnTo>
                                <a:lnTo>
                                  <a:pt x="635" y="1186"/>
                                </a:lnTo>
                                <a:lnTo>
                                  <a:pt x="598" y="1186"/>
                                </a:lnTo>
                                <a:lnTo>
                                  <a:pt x="523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49"/>
                                </a:lnTo>
                                <a:lnTo>
                                  <a:pt x="448" y="1112"/>
                                </a:lnTo>
                                <a:lnTo>
                                  <a:pt x="411" y="1112"/>
                                </a:lnTo>
                                <a:lnTo>
                                  <a:pt x="374" y="1112"/>
                                </a:lnTo>
                                <a:lnTo>
                                  <a:pt x="374" y="1075"/>
                                </a:lnTo>
                                <a:lnTo>
                                  <a:pt x="336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49" y="1149"/>
                                </a:lnTo>
                                <a:lnTo>
                                  <a:pt x="149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75" y="1186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60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37" y="1334"/>
                                </a:lnTo>
                                <a:lnTo>
                                  <a:pt x="37" y="1408"/>
                                </a:lnTo>
                                <a:lnTo>
                                  <a:pt x="75" y="1445"/>
                                </a:lnTo>
                                <a:lnTo>
                                  <a:pt x="75" y="1445"/>
                                </a:lnTo>
                                <a:lnTo>
                                  <a:pt x="75" y="1520"/>
                                </a:lnTo>
                                <a:lnTo>
                                  <a:pt x="75" y="1557"/>
                                </a:lnTo>
                                <a:lnTo>
                                  <a:pt x="75" y="1594"/>
                                </a:lnTo>
                                <a:lnTo>
                                  <a:pt x="112" y="1631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705"/>
                                </a:lnTo>
                                <a:lnTo>
                                  <a:pt x="187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99" y="1779"/>
                                </a:lnTo>
                                <a:lnTo>
                                  <a:pt x="336" y="1816"/>
                                </a:lnTo>
                                <a:lnTo>
                                  <a:pt x="374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560" y="1890"/>
                                </a:lnTo>
                                <a:lnTo>
                                  <a:pt x="523" y="1964"/>
                                </a:lnTo>
                                <a:lnTo>
                                  <a:pt x="523" y="2039"/>
                                </a:lnTo>
                                <a:lnTo>
                                  <a:pt x="486" y="2076"/>
                                </a:lnTo>
                                <a:lnTo>
                                  <a:pt x="486" y="2150"/>
                                </a:lnTo>
                                <a:lnTo>
                                  <a:pt x="448" y="2187"/>
                                </a:lnTo>
                                <a:lnTo>
                                  <a:pt x="448" y="2261"/>
                                </a:lnTo>
                                <a:lnTo>
                                  <a:pt x="448" y="2335"/>
                                </a:lnTo>
                                <a:lnTo>
                                  <a:pt x="448" y="2372"/>
                                </a:lnTo>
                                <a:lnTo>
                                  <a:pt x="448" y="2446"/>
                                </a:lnTo>
                                <a:lnTo>
                                  <a:pt x="448" y="2483"/>
                                </a:lnTo>
                                <a:lnTo>
                                  <a:pt x="448" y="2558"/>
                                </a:lnTo>
                                <a:lnTo>
                                  <a:pt x="486" y="2595"/>
                                </a:lnTo>
                                <a:lnTo>
                                  <a:pt x="486" y="2632"/>
                                </a:lnTo>
                                <a:lnTo>
                                  <a:pt x="523" y="2706"/>
                                </a:lnTo>
                                <a:lnTo>
                                  <a:pt x="523" y="2780"/>
                                </a:lnTo>
                                <a:lnTo>
                                  <a:pt x="523" y="2817"/>
                                </a:lnTo>
                                <a:lnTo>
                                  <a:pt x="598" y="2891"/>
                                </a:lnTo>
                                <a:lnTo>
                                  <a:pt x="635" y="2928"/>
                                </a:lnTo>
                                <a:lnTo>
                                  <a:pt x="635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710" y="2965"/>
                                </a:lnTo>
                                <a:lnTo>
                                  <a:pt x="747" y="2965"/>
                                </a:lnTo>
                                <a:lnTo>
                                  <a:pt x="785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59" y="2965"/>
                                </a:lnTo>
                                <a:lnTo>
                                  <a:pt x="934" y="2965"/>
                                </a:lnTo>
                                <a:lnTo>
                                  <a:pt x="1009" y="2965"/>
                                </a:lnTo>
                                <a:lnTo>
                                  <a:pt x="1084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891"/>
                                </a:lnTo>
                                <a:lnTo>
                                  <a:pt x="1158" y="2891"/>
                                </a:lnTo>
                                <a:lnTo>
                                  <a:pt x="1196" y="2854"/>
                                </a:lnTo>
                                <a:lnTo>
                                  <a:pt x="1233" y="2817"/>
                                </a:lnTo>
                                <a:lnTo>
                                  <a:pt x="1233" y="2780"/>
                                </a:lnTo>
                                <a:lnTo>
                                  <a:pt x="1233" y="2780"/>
                                </a:lnTo>
                                <a:lnTo>
                                  <a:pt x="1271" y="2780"/>
                                </a:lnTo>
                                <a:lnTo>
                                  <a:pt x="1271" y="2743"/>
                                </a:lnTo>
                                <a:lnTo>
                                  <a:pt x="1308" y="2706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32"/>
                                </a:lnTo>
                                <a:lnTo>
                                  <a:pt x="1345" y="2632"/>
                                </a:lnTo>
                                <a:lnTo>
                                  <a:pt x="1383" y="2595"/>
                                </a:lnTo>
                                <a:lnTo>
                                  <a:pt x="1383" y="2558"/>
                                </a:lnTo>
                                <a:lnTo>
                                  <a:pt x="1383" y="2520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46"/>
                                </a:lnTo>
                                <a:lnTo>
                                  <a:pt x="1383" y="2409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298"/>
                                </a:lnTo>
                                <a:lnTo>
                                  <a:pt x="1383" y="2224"/>
                                </a:lnTo>
                                <a:lnTo>
                                  <a:pt x="1383" y="2150"/>
                                </a:lnTo>
                                <a:lnTo>
                                  <a:pt x="1345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420" y="2076"/>
                                </a:lnTo>
                                <a:lnTo>
                                  <a:pt x="1420" y="2076"/>
                                </a:lnTo>
                                <a:lnTo>
                                  <a:pt x="1457" y="2113"/>
                                </a:lnTo>
                                <a:lnTo>
                                  <a:pt x="1495" y="2187"/>
                                </a:lnTo>
                                <a:lnTo>
                                  <a:pt x="1532" y="2187"/>
                                </a:lnTo>
                                <a:lnTo>
                                  <a:pt x="1607" y="2335"/>
                                </a:lnTo>
                                <a:lnTo>
                                  <a:pt x="1644" y="2335"/>
                                </a:lnTo>
                                <a:lnTo>
                                  <a:pt x="1644" y="2409"/>
                                </a:lnTo>
                                <a:lnTo>
                                  <a:pt x="1682" y="2446"/>
                                </a:lnTo>
                                <a:lnTo>
                                  <a:pt x="1682" y="2483"/>
                                </a:lnTo>
                                <a:lnTo>
                                  <a:pt x="1719" y="2483"/>
                                </a:lnTo>
                                <a:lnTo>
                                  <a:pt x="1756" y="2520"/>
                                </a:lnTo>
                                <a:lnTo>
                                  <a:pt x="1756" y="2520"/>
                                </a:lnTo>
                                <a:lnTo>
                                  <a:pt x="1794" y="2558"/>
                                </a:lnTo>
                                <a:lnTo>
                                  <a:pt x="1831" y="2595"/>
                                </a:lnTo>
                                <a:lnTo>
                                  <a:pt x="1831" y="2632"/>
                                </a:lnTo>
                                <a:lnTo>
                                  <a:pt x="1869" y="2632"/>
                                </a:lnTo>
                                <a:lnTo>
                                  <a:pt x="1906" y="2632"/>
                                </a:lnTo>
                                <a:lnTo>
                                  <a:pt x="1943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2018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205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354" y="2669"/>
                                </a:lnTo>
                                <a:lnTo>
                                  <a:pt x="2392" y="2669"/>
                                </a:lnTo>
                                <a:lnTo>
                                  <a:pt x="2429" y="2632"/>
                                </a:lnTo>
                                <a:lnTo>
                                  <a:pt x="2466" y="2632"/>
                                </a:lnTo>
                                <a:lnTo>
                                  <a:pt x="2504" y="2632"/>
                                </a:lnTo>
                                <a:lnTo>
                                  <a:pt x="2541" y="2595"/>
                                </a:lnTo>
                                <a:lnTo>
                                  <a:pt x="2579" y="2595"/>
                                </a:lnTo>
                                <a:lnTo>
                                  <a:pt x="2579" y="2558"/>
                                </a:lnTo>
                                <a:lnTo>
                                  <a:pt x="2616" y="2520"/>
                                </a:lnTo>
                                <a:lnTo>
                                  <a:pt x="2653" y="2483"/>
                                </a:lnTo>
                                <a:lnTo>
                                  <a:pt x="2653" y="2483"/>
                                </a:lnTo>
                                <a:lnTo>
                                  <a:pt x="2691" y="2409"/>
                                </a:lnTo>
                                <a:lnTo>
                                  <a:pt x="2728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261"/>
                                </a:lnTo>
                                <a:lnTo>
                                  <a:pt x="2765" y="2224"/>
                                </a:lnTo>
                                <a:lnTo>
                                  <a:pt x="2765" y="2187"/>
                                </a:lnTo>
                                <a:lnTo>
                                  <a:pt x="2765" y="2150"/>
                                </a:lnTo>
                                <a:lnTo>
                                  <a:pt x="2765" y="2113"/>
                                </a:lnTo>
                                <a:lnTo>
                                  <a:pt x="2765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765" y="1890"/>
                                </a:lnTo>
                                <a:lnTo>
                                  <a:pt x="2765" y="1853"/>
                                </a:lnTo>
                                <a:lnTo>
                                  <a:pt x="2765" y="1779"/>
                                </a:lnTo>
                                <a:lnTo>
                                  <a:pt x="2728" y="1705"/>
                                </a:lnTo>
                                <a:lnTo>
                                  <a:pt x="2728" y="1631"/>
                                </a:lnTo>
                                <a:lnTo>
                                  <a:pt x="2728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79" y="1445"/>
                                </a:lnTo>
                                <a:lnTo>
                                  <a:pt x="2541" y="1445"/>
                                </a:lnTo>
                                <a:lnTo>
                                  <a:pt x="2466" y="1445"/>
                                </a:lnTo>
                                <a:lnTo>
                                  <a:pt x="2429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54" y="1371"/>
                                </a:lnTo>
                                <a:lnTo>
                                  <a:pt x="2280" y="1334"/>
                                </a:lnTo>
                                <a:lnTo>
                                  <a:pt x="2242" y="1334"/>
                                </a:lnTo>
                                <a:lnTo>
                                  <a:pt x="2205" y="1334"/>
                                </a:lnTo>
                                <a:lnTo>
                                  <a:pt x="2167" y="1334"/>
                                </a:lnTo>
                                <a:lnTo>
                                  <a:pt x="2130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334"/>
                                </a:lnTo>
                                <a:lnTo>
                                  <a:pt x="1981" y="1334"/>
                                </a:lnTo>
                                <a:lnTo>
                                  <a:pt x="1869" y="1334"/>
                                </a:lnTo>
                                <a:lnTo>
                                  <a:pt x="1831" y="1334"/>
                                </a:lnTo>
                                <a:lnTo>
                                  <a:pt x="1831" y="1371"/>
                                </a:lnTo>
                                <a:lnTo>
                                  <a:pt x="1756" y="1371"/>
                                </a:lnTo>
                                <a:lnTo>
                                  <a:pt x="1719" y="1408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756" y="1297"/>
                                </a:lnTo>
                                <a:lnTo>
                                  <a:pt x="1906" y="1260"/>
                                </a:lnTo>
                                <a:lnTo>
                                  <a:pt x="2093" y="1149"/>
                                </a:lnTo>
                                <a:lnTo>
                                  <a:pt x="2167" y="1149"/>
                                </a:lnTo>
                                <a:lnTo>
                                  <a:pt x="2280" y="1075"/>
                                </a:lnTo>
                                <a:lnTo>
                                  <a:pt x="2354" y="1001"/>
                                </a:lnTo>
                                <a:lnTo>
                                  <a:pt x="2392" y="1001"/>
                                </a:lnTo>
                                <a:lnTo>
                                  <a:pt x="2429" y="964"/>
                                </a:lnTo>
                                <a:lnTo>
                                  <a:pt x="2466" y="926"/>
                                </a:lnTo>
                                <a:lnTo>
                                  <a:pt x="2504" y="889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15"/>
                                </a:lnTo>
                                <a:lnTo>
                                  <a:pt x="2616" y="778"/>
                                </a:lnTo>
                                <a:lnTo>
                                  <a:pt x="2653" y="741"/>
                                </a:lnTo>
                                <a:lnTo>
                                  <a:pt x="2653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667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691" y="407"/>
                                </a:lnTo>
                                <a:lnTo>
                                  <a:pt x="2691" y="370"/>
                                </a:lnTo>
                                <a:lnTo>
                                  <a:pt x="2691" y="333"/>
                                </a:lnTo>
                                <a:lnTo>
                                  <a:pt x="2653" y="259"/>
                                </a:lnTo>
                                <a:lnTo>
                                  <a:pt x="2653" y="259"/>
                                </a:lnTo>
                                <a:lnTo>
                                  <a:pt x="2616" y="259"/>
                                </a:lnTo>
                                <a:lnTo>
                                  <a:pt x="2616" y="222"/>
                                </a:lnTo>
                                <a:lnTo>
                                  <a:pt x="2579" y="222"/>
                                </a:lnTo>
                                <a:lnTo>
                                  <a:pt x="2579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1" y="148"/>
                                </a:lnTo>
                                <a:lnTo>
                                  <a:pt x="2504" y="111"/>
                                </a:lnTo>
                                <a:lnTo>
                                  <a:pt x="2466" y="111"/>
                                </a:lnTo>
                                <a:lnTo>
                                  <a:pt x="2466" y="74"/>
                                </a:lnTo>
                                <a:lnTo>
                                  <a:pt x="2429" y="74"/>
                                </a:lnTo>
                                <a:lnTo>
                                  <a:pt x="2392" y="74"/>
                                </a:lnTo>
                                <a:lnTo>
                                  <a:pt x="2354" y="74"/>
                                </a:lnTo>
                                <a:lnTo>
                                  <a:pt x="2317" y="74"/>
                                </a:lnTo>
                                <a:lnTo>
                                  <a:pt x="2280" y="74"/>
                                </a:lnTo>
                                <a:lnTo>
                                  <a:pt x="2280" y="37"/>
                                </a:lnTo>
                                <a:lnTo>
                                  <a:pt x="2242" y="37"/>
                                </a:lnTo>
                                <a:lnTo>
                                  <a:pt x="2167" y="37"/>
                                </a:lnTo>
                                <a:lnTo>
                                  <a:pt x="2130" y="37"/>
                                </a:lnTo>
                                <a:lnTo>
                                  <a:pt x="2130" y="37"/>
                                </a:lnTo>
                                <a:lnTo>
                                  <a:pt x="2093" y="37"/>
                                </a:lnTo>
                                <a:lnTo>
                                  <a:pt x="2018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43" y="74"/>
                                </a:lnTo>
                                <a:lnTo>
                                  <a:pt x="1906" y="74"/>
                                </a:lnTo>
                                <a:lnTo>
                                  <a:pt x="1869" y="111"/>
                                </a:lnTo>
                                <a:lnTo>
                                  <a:pt x="1831" y="111"/>
                                </a:lnTo>
                                <a:lnTo>
                                  <a:pt x="1831" y="148"/>
                                </a:lnTo>
                                <a:lnTo>
                                  <a:pt x="1756" y="185"/>
                                </a:lnTo>
                                <a:lnTo>
                                  <a:pt x="1682" y="259"/>
                                </a:lnTo>
                                <a:lnTo>
                                  <a:pt x="1682" y="259"/>
                                </a:lnTo>
                                <a:lnTo>
                                  <a:pt x="1644" y="296"/>
                                </a:lnTo>
                                <a:lnTo>
                                  <a:pt x="1532" y="370"/>
                                </a:lnTo>
                                <a:lnTo>
                                  <a:pt x="1495" y="407"/>
                                </a:lnTo>
                                <a:lnTo>
                                  <a:pt x="1457" y="445"/>
                                </a:lnTo>
                                <a:lnTo>
                                  <a:pt x="1457" y="482"/>
                                </a:lnTo>
                                <a:lnTo>
                                  <a:pt x="1383" y="556"/>
                                </a:lnTo>
                                <a:lnTo>
                                  <a:pt x="1345" y="630"/>
                                </a:lnTo>
                                <a:lnTo>
                                  <a:pt x="1308" y="704"/>
                                </a:lnTo>
                                <a:lnTo>
                                  <a:pt x="1233" y="778"/>
                                </a:lnTo>
                                <a:lnTo>
                                  <a:pt x="1233" y="852"/>
                                </a:lnTo>
                                <a:lnTo>
                                  <a:pt x="1158" y="964"/>
                                </a:lnTo>
                                <a:lnTo>
                                  <a:pt x="1121" y="1038"/>
                                </a:lnTo>
                                <a:lnTo>
                                  <a:pt x="1121" y="1149"/>
                                </a:lnTo>
                                <a:lnTo>
                                  <a:pt x="1084" y="1223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297"/>
                                </a:lnTo>
                                <a:lnTo>
                                  <a:pt x="1009" y="1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41480"/>
                            <a:ext cx="781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816">
                                <a:moveTo>
                                  <a:pt x="336" y="74"/>
                                </a:moveTo>
                                <a:lnTo>
                                  <a:pt x="336" y="74"/>
                                </a:lnTo>
                                <a:lnTo>
                                  <a:pt x="336" y="74"/>
                                </a:lnTo>
                                <a:lnTo>
                                  <a:pt x="299" y="74"/>
                                </a:lnTo>
                                <a:lnTo>
                                  <a:pt x="299" y="74"/>
                                </a:lnTo>
                                <a:lnTo>
                                  <a:pt x="262" y="111"/>
                                </a:lnTo>
                                <a:lnTo>
                                  <a:pt x="262" y="111"/>
                                </a:lnTo>
                                <a:lnTo>
                                  <a:pt x="224" y="148"/>
                                </a:lnTo>
                                <a:lnTo>
                                  <a:pt x="187" y="185"/>
                                </a:lnTo>
                                <a:lnTo>
                                  <a:pt x="149" y="222"/>
                                </a:lnTo>
                                <a:lnTo>
                                  <a:pt x="149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259"/>
                                </a:lnTo>
                                <a:lnTo>
                                  <a:pt x="112" y="297"/>
                                </a:lnTo>
                                <a:lnTo>
                                  <a:pt x="75" y="334"/>
                                </a:lnTo>
                                <a:lnTo>
                                  <a:pt x="75" y="371"/>
                                </a:lnTo>
                                <a:lnTo>
                                  <a:pt x="75" y="371"/>
                                </a:lnTo>
                                <a:lnTo>
                                  <a:pt x="75" y="408"/>
                                </a:lnTo>
                                <a:lnTo>
                                  <a:pt x="75" y="445"/>
                                </a:lnTo>
                                <a:lnTo>
                                  <a:pt x="75" y="482"/>
                                </a:lnTo>
                                <a:lnTo>
                                  <a:pt x="75" y="519"/>
                                </a:lnTo>
                                <a:lnTo>
                                  <a:pt x="75" y="519"/>
                                </a:lnTo>
                                <a:lnTo>
                                  <a:pt x="75" y="556"/>
                                </a:lnTo>
                                <a:lnTo>
                                  <a:pt x="112" y="593"/>
                                </a:lnTo>
                                <a:lnTo>
                                  <a:pt x="112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87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4" y="704"/>
                                </a:lnTo>
                                <a:lnTo>
                                  <a:pt x="262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74" y="741"/>
                                </a:lnTo>
                                <a:lnTo>
                                  <a:pt x="411" y="741"/>
                                </a:lnTo>
                                <a:lnTo>
                                  <a:pt x="448" y="741"/>
                                </a:lnTo>
                                <a:lnTo>
                                  <a:pt x="448" y="704"/>
                                </a:lnTo>
                                <a:lnTo>
                                  <a:pt x="486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630"/>
                                </a:lnTo>
                                <a:lnTo>
                                  <a:pt x="523" y="593"/>
                                </a:lnTo>
                                <a:lnTo>
                                  <a:pt x="523" y="519"/>
                                </a:lnTo>
                                <a:lnTo>
                                  <a:pt x="523" y="519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45"/>
                                </a:lnTo>
                                <a:lnTo>
                                  <a:pt x="523" y="408"/>
                                </a:lnTo>
                                <a:lnTo>
                                  <a:pt x="523" y="371"/>
                                </a:lnTo>
                                <a:lnTo>
                                  <a:pt x="523" y="334"/>
                                </a:lnTo>
                                <a:lnTo>
                                  <a:pt x="523" y="297"/>
                                </a:lnTo>
                                <a:lnTo>
                                  <a:pt x="523" y="259"/>
                                </a:lnTo>
                                <a:lnTo>
                                  <a:pt x="486" y="222"/>
                                </a:lnTo>
                                <a:lnTo>
                                  <a:pt x="486" y="222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523" y="148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98" y="259"/>
                                </a:lnTo>
                                <a:lnTo>
                                  <a:pt x="598" y="334"/>
                                </a:lnTo>
                                <a:lnTo>
                                  <a:pt x="598" y="371"/>
                                </a:lnTo>
                                <a:lnTo>
                                  <a:pt x="598" y="408"/>
                                </a:lnTo>
                                <a:lnTo>
                                  <a:pt x="598" y="445"/>
                                </a:lnTo>
                                <a:lnTo>
                                  <a:pt x="598" y="482"/>
                                </a:lnTo>
                                <a:lnTo>
                                  <a:pt x="598" y="519"/>
                                </a:lnTo>
                                <a:lnTo>
                                  <a:pt x="598" y="556"/>
                                </a:lnTo>
                                <a:lnTo>
                                  <a:pt x="561" y="630"/>
                                </a:lnTo>
                                <a:lnTo>
                                  <a:pt x="561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704"/>
                                </a:lnTo>
                                <a:lnTo>
                                  <a:pt x="523" y="778"/>
                                </a:lnTo>
                                <a:lnTo>
                                  <a:pt x="486" y="816"/>
                                </a:lnTo>
                                <a:lnTo>
                                  <a:pt x="411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36" y="816"/>
                                </a:lnTo>
                                <a:lnTo>
                                  <a:pt x="262" y="816"/>
                                </a:lnTo>
                                <a:lnTo>
                                  <a:pt x="262" y="778"/>
                                </a:lnTo>
                                <a:lnTo>
                                  <a:pt x="224" y="778"/>
                                </a:lnTo>
                                <a:lnTo>
                                  <a:pt x="224" y="778"/>
                                </a:lnTo>
                                <a:lnTo>
                                  <a:pt x="187" y="741"/>
                                </a:lnTo>
                                <a:lnTo>
                                  <a:pt x="149" y="741"/>
                                </a:lnTo>
                                <a:lnTo>
                                  <a:pt x="112" y="704"/>
                                </a:lnTo>
                                <a:lnTo>
                                  <a:pt x="112" y="704"/>
                                </a:lnTo>
                                <a:lnTo>
                                  <a:pt x="112" y="667"/>
                                </a:lnTo>
                                <a:lnTo>
                                  <a:pt x="75" y="667"/>
                                </a:lnTo>
                                <a:lnTo>
                                  <a:pt x="75" y="630"/>
                                </a:lnTo>
                                <a:lnTo>
                                  <a:pt x="37" y="593"/>
                                </a:lnTo>
                                <a:lnTo>
                                  <a:pt x="37" y="556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71"/>
                                </a:lnTo>
                                <a:lnTo>
                                  <a:pt x="37" y="334"/>
                                </a:lnTo>
                                <a:lnTo>
                                  <a:pt x="37" y="297"/>
                                </a:lnTo>
                                <a:lnTo>
                                  <a:pt x="75" y="259"/>
                                </a:lnTo>
                                <a:lnTo>
                                  <a:pt x="75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185"/>
                                </a:lnTo>
                                <a:lnTo>
                                  <a:pt x="149" y="148"/>
                                </a:lnTo>
                                <a:lnTo>
                                  <a:pt x="149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74"/>
                                </a:lnTo>
                                <a:lnTo>
                                  <a:pt x="224" y="74"/>
                                </a:lnTo>
                                <a:lnTo>
                                  <a:pt x="262" y="74"/>
                                </a:lnTo>
                                <a:lnTo>
                                  <a:pt x="262" y="74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36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70pt;width:29.2pt;height:28.05pt" coordorigin="1134,5400" coordsize="584,561">
                <v:shape id="shape_0" coordsize="2803,3076" path="m1495,333l1495,333l1495,259l1458,222l1458,185l1420,148l1420,111l1420,74l1383,74l1383,74l1346,74l1346,37l1346,37l1308,37l1308,37l1271,37l1196,37l1196,37l1159,37l1121,37l1084,74l1084,74l1009,74l935,111l935,148l860,185l822,222l785,259l785,296l748,370l710,407l673,445l673,482l636,519l636,556l636,556l636,593l636,704l636,704l636,778l636,852l636,926l598,1001l598,1149l561,1149l523,1149l486,1112l449,1112l411,1075l374,1075l337,1075l337,1075l337,1075l299,1075l262,1038l225,1075l187,1075l187,1075l187,1075l150,1075l150,1112l112,1112l75,1149l75,1149l75,1149l38,1149l38,1186l38,1223l38,1260l38,1297l38,1297l0,1334l0,1371l0,1445l38,1482l38,1557l38,1557l38,1594l38,1594l38,1594l38,1631l75,1668l112,1742l150,1742l150,1742l187,1742l187,1779l262,1816l337,1853l374,1853l411,1890l449,1890l486,1890l486,1890l486,1890l486,1927l486,1927l486,1927l449,2039l449,2039l449,2039l411,2076l411,2150l411,2187l374,2335l374,2335l374,2409l374,2483l374,2520l374,2595l411,2632l411,2669l411,2706l449,2743l449,2780l486,2817l486,2854l486,2854l486,2891l523,2928l523,2928l561,2928l598,3002l636,3002l636,3039l636,3039l673,3076l710,3076l748,3076l785,3076l785,3076l785,3076l822,3076l860,3076l860,3076l897,3076l935,3076l935,3076l1009,3076l1047,3039l1047,3039l1084,3002l1084,3002l1121,2928l1159,2928l1196,2928l1196,2854l1234,2854l1234,2817l1271,2780l1308,2706l1308,2669l1346,2632l1346,2595l1346,2520l1346,2483l1346,2483l1346,2409l1346,2335l1346,2261l1346,2187l1346,2113l1346,2150l1383,2187l1420,2187l1458,2224l1495,2335l1533,2372l1570,2409l1607,2446l1645,2483l1645,2520l1682,2558l1719,2595l1757,2632l1794,2632l1794,2632l1832,2632l1906,2669l1944,2706l2018,2706l2093,2743l2093,2743l2130,2743l2205,2780l2243,2780l2317,2780l2355,2780l2392,2743l2392,2743l2392,2743l2429,2706l2467,2706l2504,2669l2542,2669l2542,2632l2542,2632l2579,2632l2616,2595l2616,2558l2654,2483l2691,2483l2691,2446l2691,2372l2728,2335l2766,2298l2766,2261l2766,2187l2803,2150l2803,2113l2803,2039l2803,2039l2803,1964l2803,1927l2803,1890l2803,1853l2803,1816l2766,1816l2766,1779l2766,1742l2766,1742l2728,1705l2691,1631l2691,1594l2691,1594l2654,1520l2616,1520l2579,1482l2542,1445l2542,1445l2504,1445l2467,1408l2429,1408l2392,1371l2392,1371l2355,1371l2317,1334l2280,1334l2243,1334l2243,1334l2205,1297l2130,1297l2093,1297l2093,1297l2056,1297l2018,1297l1981,1297l1944,1297l1944,1297l1944,1297l1906,1297l1906,1297l1906,1297l1944,1297l1944,1260l1944,1260l1944,1260l1981,1223l1981,1223l2018,1223l2018,1223l2093,1186l2093,1186l2130,1186l2205,1149l2243,1149l2280,1112l2317,1075l2355,1038l2392,1001l2467,964l2542,926l2579,852l2616,815l2654,815l2691,778l2691,741l2691,704l2691,704l2728,630l2728,593l2728,556l2728,556l2728,482l2728,445l2728,407l2728,407l2728,370l2728,333l2691,333l2691,296l2691,259l2691,259l2691,259l2654,222l2616,185l2616,185l2579,148l2542,111l2504,74l2467,74l2467,74l2392,37l2355,37l2317,37l2280,0l2243,0l2243,0l2168,0l2093,0l2093,0l2018,0l1981,0l1944,0l1944,37l1869,37l1832,74l1794,74l1757,111l1682,111l1645,148l1645,185l1607,222l1570,259l1533,259l1495,296l1495,333l1495,333xe" fillcolor="#ffffcc" stroked="f" o:allowincell="f" style="position:absolute;left:1141;top:5400;width:576;height:560;mso-wrap-style:none;v-text-anchor:middle">
                  <v:fill o:detectmouseclick="t" type="solid" color2="#000033" opacity="0.53"/>
                  <v:stroke color="#3465a4" joinstyle="round" endcap="flat"/>
                  <w10:wrap type="none"/>
                </v:shape>
                <v:shape id="shape_0" coordsize="486,741" path="m337,0l337,0l299,37l262,37l262,37l225,37l225,37l225,37l187,37l187,74l150,74l112,111l75,148l75,185l75,185l75,185l38,222l38,260l38,334l0,334l0,371l0,408l0,482l0,482l38,519l38,519l38,556l75,593l75,630l75,630l112,630l150,667l150,704l187,704l225,704l225,741l262,741l299,741l337,741l337,741l374,704l374,704l374,704l411,704l411,667l449,630l449,630l486,630l486,593l486,556l486,519l486,482l486,408l486,334l486,334l486,297l486,297l486,260l486,222l486,185l449,185l449,148l411,111l374,37l374,37l337,0xe" fillcolor="white" stroked="f" o:allowincell="f" style="position:absolute;left:1287;top:5630;width:99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0,3039" path="m1009,1297l1009,1297l1046,1223l1084,1149l1121,1038l1158,926l1158,889l1196,852l1233,778l1271,704l1308,593l1383,556l1420,445l1457,407l1495,407l1532,333l1570,259l1607,259l1644,222l1682,185l1682,148l1756,148l1794,111l1831,74l1831,74l1869,74l1906,37l1943,37l1981,37l1981,0l2018,0l2055,0l2093,0l2130,0l2167,0l2205,0l2242,0l2280,0l2280,0l2317,0l2392,37l2429,37l2429,37l2466,74l2504,74l2541,74l2579,111l2616,148l2616,185l2653,185l2691,222l2691,259l2728,259l2728,296l2728,296l2728,370l2728,407l2765,407l2765,445l2765,482l2765,482l2765,519l2765,556l2765,556l2728,593l2728,630l2728,667l2728,704l2691,741l2691,778l2653,815l2616,852l2579,852l2579,889l2541,926l2504,964l2466,1001l2429,1001l2392,1038l2354,1075l2280,1112l2280,1149l2242,1149l2205,1149l2130,1223l2018,1260l1943,1297l1794,1371l1607,1445l1607,1445l1570,1445l1570,1445l1570,1445l1570,1445l1570,1445l1570,1408l1570,1408l1570,1408l1570,1408l1570,1408l1570,1408l1682,1334l1756,1334l1794,1297l1831,1297l1869,1297l1906,1297l1981,1297l1981,1297l2018,1297l2093,1297l2130,1297l2167,1297l2242,1297l2280,1297l2280,1297l2317,1297l2392,1297l2429,1334l2504,1371l2579,1408l2579,1445l2616,1445l2691,1482l2728,1520l2765,1594l2803,1594l2803,1668l2803,1742l2840,1779l2840,1890l2840,1964l2840,2039l2840,2076l2840,2113l2840,2187l2840,2187l2803,2261l2803,2298l2803,2335l2765,2372l2728,2446l2728,2483l2728,2483l2691,2520l2653,2558l2653,2595l2616,2595l2579,2632l2579,2632l2541,2669l2504,2706l2429,2706l2429,2743l2354,2743l2317,2780l2280,2780l2205,2780l2167,2780l2130,2780l2055,2780l2018,2780l1981,2743l1943,2743l1906,2706l1869,2706l1831,2669l1831,2632l1794,2632l1756,2632l1719,2595l1682,2520l1644,2483l1570,2409l1532,2261l1457,2224l1457,2187l1420,2187l1383,2150l1383,2113l1383,2113l1345,2076l1345,2076l1345,2076l1345,2076l1345,2076l1345,2039l1345,2039l1345,2039l1345,2039l1383,2039l1383,2039l1383,2039l1383,2039l1383,2039l1383,2039l1383,2076l1420,2150l1420,2187l1457,2187l1457,2261l1457,2298l1457,2335l1457,2335l1457,2409l1457,2446l1457,2483l1457,2483l1457,2558l1420,2595l1420,2632l1383,2632l1383,2669l1383,2706l1383,2743l1345,2780l1308,2780l1308,2817l1271,2854l1233,2891l1233,2928l1196,2928l1196,2928l1158,2965l1121,2965l1121,3002l1084,3002l1046,3039l972,3039l934,3039l897,3039l859,3039l822,3039l785,3039l747,3039l710,3039l673,3002l673,3002l635,2965l598,2965l560,2928l523,2928l523,2891l523,2891l486,2780l448,2743l411,2669l411,2632l411,2558l374,2483l374,2483l374,2483l374,2409l374,2335l411,2298l411,2224l411,2187l448,2150l448,2113l486,2039l523,2001l523,1927l448,1890l374,1890l374,1890l299,1853l262,1853l224,1816l224,1779l187,1742l149,1742l112,1742l75,1705l75,1668l75,1631l75,1594l37,1594l0,1520l0,1482l0,1445l0,1445l0,1408l0,1334l0,1297l0,1297l0,1260l0,1223l37,1186l37,1186l37,1149l75,1149l75,1149l75,1112l112,1112l112,1075l149,1075l187,1038l187,1038l224,1038l224,1038l262,1001l262,1001l299,1001l336,1001l374,1001l374,1038l411,1038l411,1038l448,1075l523,1112l560,1149l598,1149l635,1149l673,1186l673,1001l673,852l673,778l673,704l673,630l673,556l710,519l710,482l710,445l747,407l785,407l785,370l822,333l822,296l822,259l859,259l897,222l934,185l972,148l972,111l1009,111l1046,74l1084,74l1121,74l1121,37l1158,37l1196,0l1233,0l1233,0l1271,0l1308,0l1345,0l1383,0l1383,37l1457,37l1457,74l1457,148l1495,259l1495,259l1495,259l1495,259l1495,259l1457,259l1457,259l1457,259l1457,259l1457,222l1457,222l1420,148l1420,111l1383,74l1383,74l1345,74l1308,37l1271,37l1233,37l1233,37l1233,74l1196,74l1158,74l1121,74l1121,74l1084,111l1046,111l1046,148l972,185l972,222l934,259l934,259l897,259l859,296l859,333l822,370l822,407l785,445l785,482l747,519l747,556l710,556l710,593l710,704l673,741l673,815l673,889l673,964l673,1038l673,1223l635,1186l598,1186l523,1149l523,1149l486,1149l448,1112l411,1112l374,1112l374,1075l336,1075l299,1075l262,1075l262,1075l224,1075l224,1075l224,1075l224,1112l187,1112l187,1112l149,1149l149,1149l112,1149l112,1149l75,1186l75,1223l75,1223l75,1260l75,1297l75,1297l75,1297l37,1334l37,1408l75,1445l75,1445l75,1520l75,1557l75,1594l112,1631l112,1631l149,1668l149,1668l149,1705l187,1742l224,1742l224,1742l299,1779l336,1816l374,1853l374,1853l411,1890l486,1890l560,1890l523,1964l523,2039l486,2076l486,2150l448,2187l448,2261l448,2335l448,2372l448,2446l448,2483l448,2558l486,2595l486,2632l523,2706l523,2780l523,2817l598,2891l635,2928l635,2928l673,2928l673,2928l710,2965l747,2965l785,2965l822,2965l822,2965l859,2965l934,2965l1009,2965l1084,2928l1121,2928l1121,2928l1121,2891l1158,2891l1196,2854l1233,2817l1233,2780l1233,2780l1271,2780l1271,2743l1308,2706l1345,2669l1345,2669l1345,2632l1345,2632l1383,2595l1383,2558l1383,2520l1383,2483l1383,2483l1383,2446l1383,2409l1383,2335l1383,2335l1383,2298l1383,2224l1383,2150l1345,2113l1345,2076l1308,2039l1308,2039l1308,2039l1345,2039l1345,2039l1345,2039l1345,2039l1383,2039l1383,2039l1383,2039l1420,2076l1420,2076l1457,2113l1495,2187l1532,2187l1607,2335l1644,2335l1644,2409l1682,2446l1682,2483l1719,2483l1756,2520l1756,2520l1794,2558l1831,2595l1831,2632l1869,2632l1906,2632l1943,2669l1981,2669l1981,2669l2018,2706l2055,2706l2055,2706l2130,2706l2130,2706l2205,2706l2280,2706l2280,2706l2354,2669l2392,2669l2429,2632l2466,2632l2504,2632l2541,2595l2579,2595l2579,2558l2616,2520l2653,2483l2653,2483l2691,2409l2728,2372l2728,2335l2728,2335l2728,2261l2765,2224l2765,2187l2765,2150l2765,2113l2765,2039l2803,2039l2803,1964l2765,1890l2765,1853l2765,1779l2728,1705l2728,1631l2728,1594l2691,1594l2616,1520l2579,1482l2579,1445l2541,1445l2466,1445l2429,1408l2429,1408l2354,1371l2280,1334l2242,1334l2205,1334l2167,1334l2130,1297l2130,1297l2093,1297l2018,1297l1981,1334l1981,1334l1869,1334l1831,1334l1831,1371l1756,1371l1719,1408l1607,1445l1607,1445l1570,1445l1570,1445l1570,1445l1570,1445l1570,1445l1570,1445l1570,1408l1570,1408l1570,1408l1570,1408l1756,1297l1906,1260l2093,1149l2167,1149l2280,1075l2354,1001l2392,1001l2429,964l2466,926l2504,889l2579,852l2579,815l2616,778l2653,741l2653,704l2691,704l2691,667l2728,630l2728,556l2728,556l2728,556l2728,482l2728,407l2728,407l2691,407l2691,370l2691,333l2653,259l2653,259l2616,259l2616,222l2579,222l2579,185l2579,148l2541,148l2504,111l2466,111l2466,74l2429,74l2392,74l2354,74l2317,74l2280,74l2280,37l2242,37l2167,37l2130,37l2130,37l2093,37l2018,74l1981,74l1981,74l1943,74l1906,74l1869,111l1831,111l1831,148l1756,185l1682,259l1682,259l1644,296l1532,370l1495,407l1457,445l1457,482l1383,556l1345,630l1308,704l1233,778l1233,852l1158,964l1121,1038l1121,1149l1084,1223l1046,1334l1046,1334l1046,1334l1009,1334l1009,1334l1009,1334l1009,1334l1009,1334l1009,1297l1009,1297xe" fillcolor="black" stroked="f" o:allowincell="f" style="position:absolute;left:1134;top:5400;width:583;height:5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8,816" path="m336,74l336,74l336,74l299,74l299,74l262,111l262,111l224,148l187,185l149,222l149,222l112,222l112,259l112,297l75,334l75,371l75,371l75,408l75,445l75,482l75,519l75,519l75,556l112,593l112,630l112,667l149,667l149,667l187,704l187,704l224,704l262,741l262,741l299,741l299,741l374,741l411,741l448,741l448,704l486,667l523,667l523,630l523,593l523,519l523,519l523,482l523,482l523,445l523,408l523,371l523,334l523,297l523,259l486,222l486,222l374,74l374,74l374,37l336,37l336,37l374,37l374,0l374,0l374,0l374,0l411,0l411,0l411,0l411,0l411,0l411,0l523,148l561,222l561,222l561,222l598,259l598,334l598,371l598,408l598,445l598,482l598,519l598,556l561,630l561,667l523,667l523,704l523,778l486,816l411,816l374,816l374,816l336,816l262,816l262,778l224,778l224,778l187,741l149,741l112,704l112,704l112,667l75,667l75,630l37,593l37,556l0,519l0,519l0,519l0,482l0,445l0,371l0,371l37,334l37,297l75,259l75,222l112,222l112,185l149,148l149,111l187,111l187,74l224,74l262,74l262,74l336,37l336,37l336,37l336,37l336,37l374,37l374,74l374,74l374,74l374,74l374,74l374,74l336,74xe" fillcolor="black" stroked="f" o:allowincell="f" style="position:absolute;left:1280;top:5623;width:122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49160</wp:posOffset>
                </wp:positionH>
                <wp:positionV relativeFrom="paragraph">
                  <wp:posOffset>3771900</wp:posOffset>
                </wp:positionV>
                <wp:extent cx="356870" cy="325120"/>
                <wp:effectExtent l="0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325080"/>
                          <a:chOff x="0" y="0"/>
                          <a:chExt cx="356760" cy="3250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524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3" h="3076">
                                <a:moveTo>
                                  <a:pt x="1495" y="333"/>
                                </a:moveTo>
                                <a:lnTo>
                                  <a:pt x="1495" y="333"/>
                                </a:lnTo>
                                <a:lnTo>
                                  <a:pt x="1495" y="259"/>
                                </a:lnTo>
                                <a:lnTo>
                                  <a:pt x="1458" y="222"/>
                                </a:lnTo>
                                <a:lnTo>
                                  <a:pt x="1458" y="185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420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6" y="74"/>
                                </a:lnTo>
                                <a:lnTo>
                                  <a:pt x="1346" y="37"/>
                                </a:lnTo>
                                <a:lnTo>
                                  <a:pt x="1346" y="37"/>
                                </a:lnTo>
                                <a:lnTo>
                                  <a:pt x="1308" y="37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96" y="37"/>
                                </a:lnTo>
                                <a:lnTo>
                                  <a:pt x="1159" y="37"/>
                                </a:lnTo>
                                <a:lnTo>
                                  <a:pt x="1121" y="37"/>
                                </a:lnTo>
                                <a:lnTo>
                                  <a:pt x="1084" y="74"/>
                                </a:lnTo>
                                <a:lnTo>
                                  <a:pt x="1084" y="74"/>
                                </a:lnTo>
                                <a:lnTo>
                                  <a:pt x="1009" y="74"/>
                                </a:lnTo>
                                <a:lnTo>
                                  <a:pt x="935" y="111"/>
                                </a:lnTo>
                                <a:lnTo>
                                  <a:pt x="935" y="148"/>
                                </a:lnTo>
                                <a:lnTo>
                                  <a:pt x="860" y="185"/>
                                </a:lnTo>
                                <a:lnTo>
                                  <a:pt x="822" y="222"/>
                                </a:lnTo>
                                <a:lnTo>
                                  <a:pt x="785" y="259"/>
                                </a:lnTo>
                                <a:lnTo>
                                  <a:pt x="785" y="296"/>
                                </a:lnTo>
                                <a:lnTo>
                                  <a:pt x="748" y="370"/>
                                </a:lnTo>
                                <a:lnTo>
                                  <a:pt x="710" y="407"/>
                                </a:lnTo>
                                <a:lnTo>
                                  <a:pt x="673" y="445"/>
                                </a:lnTo>
                                <a:lnTo>
                                  <a:pt x="673" y="482"/>
                                </a:lnTo>
                                <a:lnTo>
                                  <a:pt x="636" y="519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56"/>
                                </a:lnTo>
                                <a:lnTo>
                                  <a:pt x="636" y="593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04"/>
                                </a:lnTo>
                                <a:lnTo>
                                  <a:pt x="636" y="778"/>
                                </a:lnTo>
                                <a:lnTo>
                                  <a:pt x="636" y="852"/>
                                </a:lnTo>
                                <a:lnTo>
                                  <a:pt x="636" y="926"/>
                                </a:lnTo>
                                <a:lnTo>
                                  <a:pt x="598" y="1001"/>
                                </a:lnTo>
                                <a:lnTo>
                                  <a:pt x="598" y="1149"/>
                                </a:lnTo>
                                <a:lnTo>
                                  <a:pt x="561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12"/>
                                </a:lnTo>
                                <a:lnTo>
                                  <a:pt x="449" y="1112"/>
                                </a:lnTo>
                                <a:lnTo>
                                  <a:pt x="411" y="1075"/>
                                </a:lnTo>
                                <a:lnTo>
                                  <a:pt x="374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337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38"/>
                                </a:lnTo>
                                <a:lnTo>
                                  <a:pt x="225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87" y="1075"/>
                                </a:lnTo>
                                <a:lnTo>
                                  <a:pt x="150" y="1075"/>
                                </a:lnTo>
                                <a:lnTo>
                                  <a:pt x="150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38" y="1149"/>
                                </a:lnTo>
                                <a:lnTo>
                                  <a:pt x="38" y="1186"/>
                                </a:lnTo>
                                <a:lnTo>
                                  <a:pt x="38" y="1223"/>
                                </a:lnTo>
                                <a:lnTo>
                                  <a:pt x="38" y="1260"/>
                                </a:lnTo>
                                <a:lnTo>
                                  <a:pt x="38" y="1297"/>
                                </a:lnTo>
                                <a:lnTo>
                                  <a:pt x="38" y="1297"/>
                                </a:lnTo>
                                <a:lnTo>
                                  <a:pt x="0" y="1334"/>
                                </a:lnTo>
                                <a:lnTo>
                                  <a:pt x="0" y="1371"/>
                                </a:lnTo>
                                <a:lnTo>
                                  <a:pt x="0" y="1445"/>
                                </a:lnTo>
                                <a:lnTo>
                                  <a:pt x="38" y="1482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57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594"/>
                                </a:lnTo>
                                <a:lnTo>
                                  <a:pt x="38" y="1631"/>
                                </a:lnTo>
                                <a:lnTo>
                                  <a:pt x="75" y="1668"/>
                                </a:lnTo>
                                <a:lnTo>
                                  <a:pt x="112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50" y="1742"/>
                                </a:lnTo>
                                <a:lnTo>
                                  <a:pt x="187" y="1742"/>
                                </a:lnTo>
                                <a:lnTo>
                                  <a:pt x="187" y="1779"/>
                                </a:lnTo>
                                <a:lnTo>
                                  <a:pt x="262" y="1816"/>
                                </a:lnTo>
                                <a:lnTo>
                                  <a:pt x="337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49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86" y="1927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49" y="2039"/>
                                </a:lnTo>
                                <a:lnTo>
                                  <a:pt x="411" y="2076"/>
                                </a:lnTo>
                                <a:lnTo>
                                  <a:pt x="411" y="2150"/>
                                </a:lnTo>
                                <a:lnTo>
                                  <a:pt x="411" y="2187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335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520"/>
                                </a:lnTo>
                                <a:lnTo>
                                  <a:pt x="374" y="2595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706"/>
                                </a:lnTo>
                                <a:lnTo>
                                  <a:pt x="449" y="2743"/>
                                </a:lnTo>
                                <a:lnTo>
                                  <a:pt x="449" y="2780"/>
                                </a:lnTo>
                                <a:lnTo>
                                  <a:pt x="486" y="2817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54"/>
                                </a:lnTo>
                                <a:lnTo>
                                  <a:pt x="486" y="2891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61" y="2928"/>
                                </a:lnTo>
                                <a:lnTo>
                                  <a:pt x="598" y="3002"/>
                                </a:lnTo>
                                <a:lnTo>
                                  <a:pt x="636" y="3002"/>
                                </a:lnTo>
                                <a:lnTo>
                                  <a:pt x="636" y="3039"/>
                                </a:lnTo>
                                <a:lnTo>
                                  <a:pt x="636" y="3039"/>
                                </a:lnTo>
                                <a:lnTo>
                                  <a:pt x="673" y="3076"/>
                                </a:lnTo>
                                <a:lnTo>
                                  <a:pt x="710" y="3076"/>
                                </a:lnTo>
                                <a:lnTo>
                                  <a:pt x="748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785" y="3076"/>
                                </a:lnTo>
                                <a:lnTo>
                                  <a:pt x="822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60" y="3076"/>
                                </a:lnTo>
                                <a:lnTo>
                                  <a:pt x="897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935" y="3076"/>
                                </a:lnTo>
                                <a:lnTo>
                                  <a:pt x="1009" y="3076"/>
                                </a:lnTo>
                                <a:lnTo>
                                  <a:pt x="1047" y="3039"/>
                                </a:lnTo>
                                <a:lnTo>
                                  <a:pt x="1047" y="3039"/>
                                </a:lnTo>
                                <a:lnTo>
                                  <a:pt x="1084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121" y="2928"/>
                                </a:lnTo>
                                <a:lnTo>
                                  <a:pt x="1159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854"/>
                                </a:lnTo>
                                <a:lnTo>
                                  <a:pt x="1234" y="2854"/>
                                </a:lnTo>
                                <a:lnTo>
                                  <a:pt x="1234" y="2817"/>
                                </a:lnTo>
                                <a:lnTo>
                                  <a:pt x="1271" y="2780"/>
                                </a:lnTo>
                                <a:lnTo>
                                  <a:pt x="1308" y="2706"/>
                                </a:lnTo>
                                <a:lnTo>
                                  <a:pt x="1308" y="2669"/>
                                </a:lnTo>
                                <a:lnTo>
                                  <a:pt x="1346" y="2632"/>
                                </a:lnTo>
                                <a:lnTo>
                                  <a:pt x="1346" y="2595"/>
                                </a:lnTo>
                                <a:lnTo>
                                  <a:pt x="1346" y="2520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83"/>
                                </a:lnTo>
                                <a:lnTo>
                                  <a:pt x="1346" y="2409"/>
                                </a:lnTo>
                                <a:lnTo>
                                  <a:pt x="1346" y="2335"/>
                                </a:lnTo>
                                <a:lnTo>
                                  <a:pt x="1346" y="2261"/>
                                </a:lnTo>
                                <a:lnTo>
                                  <a:pt x="1346" y="2187"/>
                                </a:lnTo>
                                <a:lnTo>
                                  <a:pt x="1346" y="2113"/>
                                </a:lnTo>
                                <a:lnTo>
                                  <a:pt x="1346" y="2150"/>
                                </a:lnTo>
                                <a:lnTo>
                                  <a:pt x="1383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458" y="2224"/>
                                </a:lnTo>
                                <a:lnTo>
                                  <a:pt x="1495" y="2335"/>
                                </a:lnTo>
                                <a:lnTo>
                                  <a:pt x="1533" y="2372"/>
                                </a:lnTo>
                                <a:lnTo>
                                  <a:pt x="1570" y="2409"/>
                                </a:lnTo>
                                <a:lnTo>
                                  <a:pt x="1607" y="2446"/>
                                </a:lnTo>
                                <a:lnTo>
                                  <a:pt x="1645" y="2483"/>
                                </a:lnTo>
                                <a:lnTo>
                                  <a:pt x="1645" y="2520"/>
                                </a:lnTo>
                                <a:lnTo>
                                  <a:pt x="1682" y="2558"/>
                                </a:lnTo>
                                <a:lnTo>
                                  <a:pt x="1719" y="2595"/>
                                </a:lnTo>
                                <a:lnTo>
                                  <a:pt x="1757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832" y="2632"/>
                                </a:lnTo>
                                <a:lnTo>
                                  <a:pt x="1906" y="2669"/>
                                </a:lnTo>
                                <a:lnTo>
                                  <a:pt x="1944" y="2706"/>
                                </a:lnTo>
                                <a:lnTo>
                                  <a:pt x="2018" y="2706"/>
                                </a:lnTo>
                                <a:lnTo>
                                  <a:pt x="2093" y="2743"/>
                                </a:lnTo>
                                <a:lnTo>
                                  <a:pt x="2093" y="2743"/>
                                </a:lnTo>
                                <a:lnTo>
                                  <a:pt x="2130" y="2743"/>
                                </a:lnTo>
                                <a:lnTo>
                                  <a:pt x="2205" y="2780"/>
                                </a:lnTo>
                                <a:lnTo>
                                  <a:pt x="2243" y="2780"/>
                                </a:lnTo>
                                <a:lnTo>
                                  <a:pt x="2317" y="2780"/>
                                </a:lnTo>
                                <a:lnTo>
                                  <a:pt x="2355" y="2780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392" y="2743"/>
                                </a:lnTo>
                                <a:lnTo>
                                  <a:pt x="2429" y="2706"/>
                                </a:lnTo>
                                <a:lnTo>
                                  <a:pt x="2467" y="2706"/>
                                </a:lnTo>
                                <a:lnTo>
                                  <a:pt x="2504" y="2669"/>
                                </a:lnTo>
                                <a:lnTo>
                                  <a:pt x="2542" y="2669"/>
                                </a:lnTo>
                                <a:lnTo>
                                  <a:pt x="2542" y="2632"/>
                                </a:lnTo>
                                <a:lnTo>
                                  <a:pt x="2542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616" y="2595"/>
                                </a:lnTo>
                                <a:lnTo>
                                  <a:pt x="2616" y="2558"/>
                                </a:lnTo>
                                <a:lnTo>
                                  <a:pt x="2654" y="2483"/>
                                </a:lnTo>
                                <a:lnTo>
                                  <a:pt x="2691" y="2483"/>
                                </a:lnTo>
                                <a:lnTo>
                                  <a:pt x="2691" y="2446"/>
                                </a:lnTo>
                                <a:lnTo>
                                  <a:pt x="2691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66" y="2298"/>
                                </a:lnTo>
                                <a:lnTo>
                                  <a:pt x="2766" y="2261"/>
                                </a:lnTo>
                                <a:lnTo>
                                  <a:pt x="2766" y="2187"/>
                                </a:lnTo>
                                <a:lnTo>
                                  <a:pt x="2803" y="2150"/>
                                </a:lnTo>
                                <a:lnTo>
                                  <a:pt x="2803" y="2113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803" y="1927"/>
                                </a:lnTo>
                                <a:lnTo>
                                  <a:pt x="2803" y="1890"/>
                                </a:lnTo>
                                <a:lnTo>
                                  <a:pt x="2803" y="1853"/>
                                </a:lnTo>
                                <a:lnTo>
                                  <a:pt x="2803" y="1816"/>
                                </a:lnTo>
                                <a:lnTo>
                                  <a:pt x="2766" y="1816"/>
                                </a:lnTo>
                                <a:lnTo>
                                  <a:pt x="2766" y="1779"/>
                                </a:lnTo>
                                <a:lnTo>
                                  <a:pt x="2766" y="1742"/>
                                </a:lnTo>
                                <a:lnTo>
                                  <a:pt x="2766" y="1742"/>
                                </a:lnTo>
                                <a:lnTo>
                                  <a:pt x="2728" y="1705"/>
                                </a:lnTo>
                                <a:lnTo>
                                  <a:pt x="2691" y="1631"/>
                                </a:lnTo>
                                <a:lnTo>
                                  <a:pt x="2691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54" y="1520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42" y="1445"/>
                                </a:lnTo>
                                <a:lnTo>
                                  <a:pt x="2542" y="1445"/>
                                </a:lnTo>
                                <a:lnTo>
                                  <a:pt x="2504" y="1445"/>
                                </a:lnTo>
                                <a:lnTo>
                                  <a:pt x="2467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92" y="1371"/>
                                </a:lnTo>
                                <a:lnTo>
                                  <a:pt x="2392" y="1371"/>
                                </a:lnTo>
                                <a:lnTo>
                                  <a:pt x="2355" y="1371"/>
                                </a:lnTo>
                                <a:lnTo>
                                  <a:pt x="2317" y="1334"/>
                                </a:lnTo>
                                <a:lnTo>
                                  <a:pt x="2280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43" y="1334"/>
                                </a:lnTo>
                                <a:lnTo>
                                  <a:pt x="2205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56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44" y="1297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44" y="1260"/>
                                </a:lnTo>
                                <a:lnTo>
                                  <a:pt x="1981" y="1223"/>
                                </a:lnTo>
                                <a:lnTo>
                                  <a:pt x="1981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18" y="1223"/>
                                </a:lnTo>
                                <a:lnTo>
                                  <a:pt x="2093" y="1186"/>
                                </a:lnTo>
                                <a:lnTo>
                                  <a:pt x="2093" y="1186"/>
                                </a:lnTo>
                                <a:lnTo>
                                  <a:pt x="2130" y="1186"/>
                                </a:lnTo>
                                <a:lnTo>
                                  <a:pt x="2205" y="1149"/>
                                </a:lnTo>
                                <a:lnTo>
                                  <a:pt x="2243" y="1149"/>
                                </a:lnTo>
                                <a:lnTo>
                                  <a:pt x="2280" y="1112"/>
                                </a:lnTo>
                                <a:lnTo>
                                  <a:pt x="2317" y="1075"/>
                                </a:lnTo>
                                <a:lnTo>
                                  <a:pt x="2355" y="1038"/>
                                </a:lnTo>
                                <a:lnTo>
                                  <a:pt x="2392" y="1001"/>
                                </a:lnTo>
                                <a:lnTo>
                                  <a:pt x="2467" y="964"/>
                                </a:lnTo>
                                <a:lnTo>
                                  <a:pt x="2542" y="926"/>
                                </a:lnTo>
                                <a:lnTo>
                                  <a:pt x="2579" y="852"/>
                                </a:lnTo>
                                <a:lnTo>
                                  <a:pt x="2616" y="815"/>
                                </a:lnTo>
                                <a:lnTo>
                                  <a:pt x="2654" y="815"/>
                                </a:lnTo>
                                <a:lnTo>
                                  <a:pt x="2691" y="778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45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333"/>
                                </a:lnTo>
                                <a:lnTo>
                                  <a:pt x="2691" y="333"/>
                                </a:lnTo>
                                <a:lnTo>
                                  <a:pt x="2691" y="296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91" y="259"/>
                                </a:lnTo>
                                <a:lnTo>
                                  <a:pt x="2654" y="222"/>
                                </a:lnTo>
                                <a:lnTo>
                                  <a:pt x="2616" y="185"/>
                                </a:lnTo>
                                <a:lnTo>
                                  <a:pt x="2616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2" y="111"/>
                                </a:lnTo>
                                <a:lnTo>
                                  <a:pt x="2504" y="74"/>
                                </a:lnTo>
                                <a:lnTo>
                                  <a:pt x="2467" y="74"/>
                                </a:lnTo>
                                <a:lnTo>
                                  <a:pt x="2467" y="74"/>
                                </a:lnTo>
                                <a:lnTo>
                                  <a:pt x="2392" y="37"/>
                                </a:lnTo>
                                <a:lnTo>
                                  <a:pt x="2355" y="37"/>
                                </a:lnTo>
                                <a:lnTo>
                                  <a:pt x="2317" y="37"/>
                                </a:lnTo>
                                <a:lnTo>
                                  <a:pt x="2280" y="0"/>
                                </a:lnTo>
                                <a:lnTo>
                                  <a:pt x="2243" y="0"/>
                                </a:lnTo>
                                <a:lnTo>
                                  <a:pt x="2243" y="0"/>
                                </a:lnTo>
                                <a:lnTo>
                                  <a:pt x="2168" y="0"/>
                                </a:lnTo>
                                <a:lnTo>
                                  <a:pt x="2093" y="0"/>
                                </a:lnTo>
                                <a:lnTo>
                                  <a:pt x="2093" y="0"/>
                                </a:lnTo>
                                <a:lnTo>
                                  <a:pt x="2018" y="0"/>
                                </a:lnTo>
                                <a:lnTo>
                                  <a:pt x="1981" y="0"/>
                                </a:lnTo>
                                <a:lnTo>
                                  <a:pt x="1944" y="0"/>
                                </a:lnTo>
                                <a:lnTo>
                                  <a:pt x="1944" y="37"/>
                                </a:lnTo>
                                <a:lnTo>
                                  <a:pt x="1869" y="37"/>
                                </a:lnTo>
                                <a:lnTo>
                                  <a:pt x="1832" y="74"/>
                                </a:lnTo>
                                <a:lnTo>
                                  <a:pt x="1794" y="74"/>
                                </a:lnTo>
                                <a:lnTo>
                                  <a:pt x="1757" y="111"/>
                                </a:lnTo>
                                <a:lnTo>
                                  <a:pt x="1682" y="111"/>
                                </a:lnTo>
                                <a:lnTo>
                                  <a:pt x="1645" y="148"/>
                                </a:lnTo>
                                <a:lnTo>
                                  <a:pt x="1645" y="185"/>
                                </a:lnTo>
                                <a:lnTo>
                                  <a:pt x="1607" y="222"/>
                                </a:lnTo>
                                <a:lnTo>
                                  <a:pt x="1570" y="259"/>
                                </a:lnTo>
                                <a:lnTo>
                                  <a:pt x="1533" y="259"/>
                                </a:lnTo>
                                <a:lnTo>
                                  <a:pt x="1495" y="296"/>
                                </a:lnTo>
                                <a:lnTo>
                                  <a:pt x="1495" y="333"/>
                                </a:lnTo>
                                <a:lnTo>
                                  <a:pt x="1495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>
                              <a:alpha val="5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33200"/>
                            <a:ext cx="60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741">
                                <a:moveTo>
                                  <a:pt x="337" y="0"/>
                                </a:moveTo>
                                <a:lnTo>
                                  <a:pt x="337" y="0"/>
                                </a:lnTo>
                                <a:lnTo>
                                  <a:pt x="299" y="37"/>
                                </a:lnTo>
                                <a:lnTo>
                                  <a:pt x="262" y="37"/>
                                </a:lnTo>
                                <a:lnTo>
                                  <a:pt x="262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225" y="37"/>
                                </a:lnTo>
                                <a:lnTo>
                                  <a:pt x="187" y="37"/>
                                </a:lnTo>
                                <a:lnTo>
                                  <a:pt x="187" y="74"/>
                                </a:lnTo>
                                <a:lnTo>
                                  <a:pt x="150" y="74"/>
                                </a:lnTo>
                                <a:lnTo>
                                  <a:pt x="112" y="111"/>
                                </a:lnTo>
                                <a:lnTo>
                                  <a:pt x="75" y="148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75" y="185"/>
                                </a:lnTo>
                                <a:lnTo>
                                  <a:pt x="38" y="222"/>
                                </a:lnTo>
                                <a:lnTo>
                                  <a:pt x="38" y="260"/>
                                </a:lnTo>
                                <a:lnTo>
                                  <a:pt x="38" y="334"/>
                                </a:lnTo>
                                <a:lnTo>
                                  <a:pt x="0" y="334"/>
                                </a:lnTo>
                                <a:lnTo>
                                  <a:pt x="0" y="371"/>
                                </a:lnTo>
                                <a:lnTo>
                                  <a:pt x="0" y="408"/>
                                </a:lnTo>
                                <a:lnTo>
                                  <a:pt x="0" y="482"/>
                                </a:lnTo>
                                <a:lnTo>
                                  <a:pt x="0" y="482"/>
                                </a:lnTo>
                                <a:lnTo>
                                  <a:pt x="38" y="519"/>
                                </a:lnTo>
                                <a:lnTo>
                                  <a:pt x="38" y="519"/>
                                </a:lnTo>
                                <a:lnTo>
                                  <a:pt x="38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75" y="630"/>
                                </a:lnTo>
                                <a:lnTo>
                                  <a:pt x="112" y="630"/>
                                </a:lnTo>
                                <a:lnTo>
                                  <a:pt x="150" y="667"/>
                                </a:lnTo>
                                <a:lnTo>
                                  <a:pt x="150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5" y="704"/>
                                </a:lnTo>
                                <a:lnTo>
                                  <a:pt x="225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37" y="741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374" y="704"/>
                                </a:lnTo>
                                <a:lnTo>
                                  <a:pt x="411" y="704"/>
                                </a:lnTo>
                                <a:lnTo>
                                  <a:pt x="411" y="667"/>
                                </a:lnTo>
                                <a:lnTo>
                                  <a:pt x="449" y="630"/>
                                </a:lnTo>
                                <a:lnTo>
                                  <a:pt x="449" y="630"/>
                                </a:lnTo>
                                <a:lnTo>
                                  <a:pt x="486" y="630"/>
                                </a:lnTo>
                                <a:lnTo>
                                  <a:pt x="486" y="593"/>
                                </a:lnTo>
                                <a:lnTo>
                                  <a:pt x="486" y="556"/>
                                </a:lnTo>
                                <a:lnTo>
                                  <a:pt x="486" y="519"/>
                                </a:lnTo>
                                <a:lnTo>
                                  <a:pt x="486" y="482"/>
                                </a:lnTo>
                                <a:lnTo>
                                  <a:pt x="486" y="408"/>
                                </a:lnTo>
                                <a:lnTo>
                                  <a:pt x="486" y="334"/>
                                </a:lnTo>
                                <a:lnTo>
                                  <a:pt x="486" y="334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60"/>
                                </a:lnTo>
                                <a:lnTo>
                                  <a:pt x="486" y="222"/>
                                </a:lnTo>
                                <a:lnTo>
                                  <a:pt x="486" y="185"/>
                                </a:lnTo>
                                <a:lnTo>
                                  <a:pt x="449" y="185"/>
                                </a:lnTo>
                                <a:lnTo>
                                  <a:pt x="449" y="148"/>
                                </a:lnTo>
                                <a:lnTo>
                                  <a:pt x="411" y="111"/>
                                </a:lnTo>
                                <a:lnTo>
                                  <a:pt x="374" y="37"/>
                                </a:lnTo>
                                <a:lnTo>
                                  <a:pt x="374" y="37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76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3039">
                                <a:moveTo>
                                  <a:pt x="1009" y="1297"/>
                                </a:moveTo>
                                <a:lnTo>
                                  <a:pt x="1009" y="1297"/>
                                </a:lnTo>
                                <a:lnTo>
                                  <a:pt x="1046" y="1223"/>
                                </a:lnTo>
                                <a:lnTo>
                                  <a:pt x="1084" y="1149"/>
                                </a:lnTo>
                                <a:lnTo>
                                  <a:pt x="1121" y="1038"/>
                                </a:lnTo>
                                <a:lnTo>
                                  <a:pt x="1158" y="926"/>
                                </a:lnTo>
                                <a:lnTo>
                                  <a:pt x="1158" y="889"/>
                                </a:lnTo>
                                <a:lnTo>
                                  <a:pt x="1196" y="852"/>
                                </a:lnTo>
                                <a:lnTo>
                                  <a:pt x="1233" y="778"/>
                                </a:lnTo>
                                <a:lnTo>
                                  <a:pt x="1271" y="704"/>
                                </a:lnTo>
                                <a:lnTo>
                                  <a:pt x="1308" y="593"/>
                                </a:lnTo>
                                <a:lnTo>
                                  <a:pt x="1383" y="556"/>
                                </a:lnTo>
                                <a:lnTo>
                                  <a:pt x="1420" y="445"/>
                                </a:lnTo>
                                <a:lnTo>
                                  <a:pt x="1457" y="407"/>
                                </a:lnTo>
                                <a:lnTo>
                                  <a:pt x="1495" y="407"/>
                                </a:lnTo>
                                <a:lnTo>
                                  <a:pt x="1532" y="333"/>
                                </a:lnTo>
                                <a:lnTo>
                                  <a:pt x="1570" y="259"/>
                                </a:lnTo>
                                <a:lnTo>
                                  <a:pt x="1607" y="259"/>
                                </a:lnTo>
                                <a:lnTo>
                                  <a:pt x="1644" y="222"/>
                                </a:lnTo>
                                <a:lnTo>
                                  <a:pt x="1682" y="185"/>
                                </a:lnTo>
                                <a:lnTo>
                                  <a:pt x="1682" y="148"/>
                                </a:lnTo>
                                <a:lnTo>
                                  <a:pt x="1756" y="148"/>
                                </a:lnTo>
                                <a:lnTo>
                                  <a:pt x="1794" y="111"/>
                                </a:lnTo>
                                <a:lnTo>
                                  <a:pt x="1831" y="74"/>
                                </a:lnTo>
                                <a:lnTo>
                                  <a:pt x="1831" y="74"/>
                                </a:lnTo>
                                <a:lnTo>
                                  <a:pt x="1869" y="74"/>
                                </a:lnTo>
                                <a:lnTo>
                                  <a:pt x="1906" y="37"/>
                                </a:lnTo>
                                <a:lnTo>
                                  <a:pt x="1943" y="37"/>
                                </a:lnTo>
                                <a:lnTo>
                                  <a:pt x="1981" y="37"/>
                                </a:lnTo>
                                <a:lnTo>
                                  <a:pt x="1981" y="0"/>
                                </a:lnTo>
                                <a:lnTo>
                                  <a:pt x="2018" y="0"/>
                                </a:lnTo>
                                <a:lnTo>
                                  <a:pt x="2055" y="0"/>
                                </a:lnTo>
                                <a:lnTo>
                                  <a:pt x="2093" y="0"/>
                                </a:lnTo>
                                <a:lnTo>
                                  <a:pt x="2130" y="0"/>
                                </a:lnTo>
                                <a:lnTo>
                                  <a:pt x="2167" y="0"/>
                                </a:lnTo>
                                <a:lnTo>
                                  <a:pt x="2205" y="0"/>
                                </a:lnTo>
                                <a:lnTo>
                                  <a:pt x="2242" y="0"/>
                                </a:lnTo>
                                <a:lnTo>
                                  <a:pt x="2280" y="0"/>
                                </a:lnTo>
                                <a:lnTo>
                                  <a:pt x="2280" y="0"/>
                                </a:lnTo>
                                <a:lnTo>
                                  <a:pt x="2317" y="0"/>
                                </a:lnTo>
                                <a:lnTo>
                                  <a:pt x="2392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29" y="37"/>
                                </a:lnTo>
                                <a:lnTo>
                                  <a:pt x="2466" y="74"/>
                                </a:lnTo>
                                <a:lnTo>
                                  <a:pt x="2504" y="74"/>
                                </a:lnTo>
                                <a:lnTo>
                                  <a:pt x="2541" y="74"/>
                                </a:lnTo>
                                <a:lnTo>
                                  <a:pt x="2579" y="111"/>
                                </a:lnTo>
                                <a:lnTo>
                                  <a:pt x="2616" y="148"/>
                                </a:lnTo>
                                <a:lnTo>
                                  <a:pt x="2616" y="185"/>
                                </a:lnTo>
                                <a:lnTo>
                                  <a:pt x="2653" y="185"/>
                                </a:lnTo>
                                <a:lnTo>
                                  <a:pt x="2691" y="222"/>
                                </a:lnTo>
                                <a:lnTo>
                                  <a:pt x="2691" y="259"/>
                                </a:lnTo>
                                <a:lnTo>
                                  <a:pt x="2728" y="259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296"/>
                                </a:lnTo>
                                <a:lnTo>
                                  <a:pt x="2728" y="370"/>
                                </a:lnTo>
                                <a:lnTo>
                                  <a:pt x="2728" y="407"/>
                                </a:lnTo>
                                <a:lnTo>
                                  <a:pt x="2765" y="407"/>
                                </a:lnTo>
                                <a:lnTo>
                                  <a:pt x="2765" y="445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482"/>
                                </a:lnTo>
                                <a:lnTo>
                                  <a:pt x="2765" y="519"/>
                                </a:lnTo>
                                <a:lnTo>
                                  <a:pt x="2765" y="556"/>
                                </a:lnTo>
                                <a:lnTo>
                                  <a:pt x="2765" y="556"/>
                                </a:lnTo>
                                <a:lnTo>
                                  <a:pt x="2728" y="593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667"/>
                                </a:lnTo>
                                <a:lnTo>
                                  <a:pt x="2728" y="704"/>
                                </a:lnTo>
                                <a:lnTo>
                                  <a:pt x="2691" y="741"/>
                                </a:lnTo>
                                <a:lnTo>
                                  <a:pt x="2691" y="778"/>
                                </a:lnTo>
                                <a:lnTo>
                                  <a:pt x="2653" y="815"/>
                                </a:lnTo>
                                <a:lnTo>
                                  <a:pt x="2616" y="852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89"/>
                                </a:lnTo>
                                <a:lnTo>
                                  <a:pt x="2541" y="926"/>
                                </a:lnTo>
                                <a:lnTo>
                                  <a:pt x="2504" y="964"/>
                                </a:lnTo>
                                <a:lnTo>
                                  <a:pt x="2466" y="1001"/>
                                </a:lnTo>
                                <a:lnTo>
                                  <a:pt x="2429" y="1001"/>
                                </a:lnTo>
                                <a:lnTo>
                                  <a:pt x="2392" y="1038"/>
                                </a:lnTo>
                                <a:lnTo>
                                  <a:pt x="2354" y="1075"/>
                                </a:lnTo>
                                <a:lnTo>
                                  <a:pt x="2280" y="1112"/>
                                </a:lnTo>
                                <a:lnTo>
                                  <a:pt x="2280" y="1149"/>
                                </a:lnTo>
                                <a:lnTo>
                                  <a:pt x="2242" y="1149"/>
                                </a:lnTo>
                                <a:lnTo>
                                  <a:pt x="2205" y="1149"/>
                                </a:lnTo>
                                <a:lnTo>
                                  <a:pt x="2130" y="1223"/>
                                </a:lnTo>
                                <a:lnTo>
                                  <a:pt x="2018" y="1260"/>
                                </a:lnTo>
                                <a:lnTo>
                                  <a:pt x="1943" y="1297"/>
                                </a:lnTo>
                                <a:lnTo>
                                  <a:pt x="1794" y="1371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682" y="1334"/>
                                </a:lnTo>
                                <a:lnTo>
                                  <a:pt x="1756" y="1334"/>
                                </a:lnTo>
                                <a:lnTo>
                                  <a:pt x="1794" y="1297"/>
                                </a:lnTo>
                                <a:lnTo>
                                  <a:pt x="1831" y="1297"/>
                                </a:lnTo>
                                <a:lnTo>
                                  <a:pt x="1869" y="1297"/>
                                </a:lnTo>
                                <a:lnTo>
                                  <a:pt x="1906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1981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167" y="1297"/>
                                </a:lnTo>
                                <a:lnTo>
                                  <a:pt x="2242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280" y="1297"/>
                                </a:lnTo>
                                <a:lnTo>
                                  <a:pt x="2317" y="1297"/>
                                </a:lnTo>
                                <a:lnTo>
                                  <a:pt x="2392" y="1297"/>
                                </a:lnTo>
                                <a:lnTo>
                                  <a:pt x="2429" y="1334"/>
                                </a:lnTo>
                                <a:lnTo>
                                  <a:pt x="2504" y="1371"/>
                                </a:lnTo>
                                <a:lnTo>
                                  <a:pt x="2579" y="1408"/>
                                </a:lnTo>
                                <a:lnTo>
                                  <a:pt x="2579" y="1445"/>
                                </a:lnTo>
                                <a:lnTo>
                                  <a:pt x="2616" y="1445"/>
                                </a:lnTo>
                                <a:lnTo>
                                  <a:pt x="2691" y="1482"/>
                                </a:lnTo>
                                <a:lnTo>
                                  <a:pt x="2728" y="1520"/>
                                </a:lnTo>
                                <a:lnTo>
                                  <a:pt x="2765" y="1594"/>
                                </a:lnTo>
                                <a:lnTo>
                                  <a:pt x="2803" y="1594"/>
                                </a:lnTo>
                                <a:lnTo>
                                  <a:pt x="2803" y="1668"/>
                                </a:lnTo>
                                <a:lnTo>
                                  <a:pt x="2803" y="1742"/>
                                </a:lnTo>
                                <a:lnTo>
                                  <a:pt x="2840" y="1779"/>
                                </a:lnTo>
                                <a:lnTo>
                                  <a:pt x="2840" y="1890"/>
                                </a:lnTo>
                                <a:lnTo>
                                  <a:pt x="2840" y="1964"/>
                                </a:lnTo>
                                <a:lnTo>
                                  <a:pt x="2840" y="2039"/>
                                </a:lnTo>
                                <a:lnTo>
                                  <a:pt x="2840" y="2076"/>
                                </a:lnTo>
                                <a:lnTo>
                                  <a:pt x="2840" y="2113"/>
                                </a:lnTo>
                                <a:lnTo>
                                  <a:pt x="2840" y="2187"/>
                                </a:lnTo>
                                <a:lnTo>
                                  <a:pt x="2840" y="2187"/>
                                </a:lnTo>
                                <a:lnTo>
                                  <a:pt x="2803" y="2261"/>
                                </a:lnTo>
                                <a:lnTo>
                                  <a:pt x="2803" y="2298"/>
                                </a:lnTo>
                                <a:lnTo>
                                  <a:pt x="2803" y="2335"/>
                                </a:lnTo>
                                <a:lnTo>
                                  <a:pt x="2765" y="2372"/>
                                </a:lnTo>
                                <a:lnTo>
                                  <a:pt x="2728" y="2446"/>
                                </a:lnTo>
                                <a:lnTo>
                                  <a:pt x="2728" y="2483"/>
                                </a:lnTo>
                                <a:lnTo>
                                  <a:pt x="2728" y="2483"/>
                                </a:lnTo>
                                <a:lnTo>
                                  <a:pt x="2691" y="2520"/>
                                </a:lnTo>
                                <a:lnTo>
                                  <a:pt x="2653" y="2558"/>
                                </a:lnTo>
                                <a:lnTo>
                                  <a:pt x="2653" y="2595"/>
                                </a:lnTo>
                                <a:lnTo>
                                  <a:pt x="2616" y="2595"/>
                                </a:lnTo>
                                <a:lnTo>
                                  <a:pt x="2579" y="2632"/>
                                </a:lnTo>
                                <a:lnTo>
                                  <a:pt x="2579" y="2632"/>
                                </a:lnTo>
                                <a:lnTo>
                                  <a:pt x="2541" y="2669"/>
                                </a:lnTo>
                                <a:lnTo>
                                  <a:pt x="2504" y="2706"/>
                                </a:lnTo>
                                <a:lnTo>
                                  <a:pt x="2429" y="2706"/>
                                </a:lnTo>
                                <a:lnTo>
                                  <a:pt x="2429" y="2743"/>
                                </a:lnTo>
                                <a:lnTo>
                                  <a:pt x="2354" y="2743"/>
                                </a:lnTo>
                                <a:lnTo>
                                  <a:pt x="2317" y="2780"/>
                                </a:lnTo>
                                <a:lnTo>
                                  <a:pt x="2280" y="2780"/>
                                </a:lnTo>
                                <a:lnTo>
                                  <a:pt x="2205" y="2780"/>
                                </a:lnTo>
                                <a:lnTo>
                                  <a:pt x="2167" y="2780"/>
                                </a:lnTo>
                                <a:lnTo>
                                  <a:pt x="2130" y="2780"/>
                                </a:lnTo>
                                <a:lnTo>
                                  <a:pt x="2055" y="2780"/>
                                </a:lnTo>
                                <a:lnTo>
                                  <a:pt x="2018" y="2780"/>
                                </a:lnTo>
                                <a:lnTo>
                                  <a:pt x="1981" y="2743"/>
                                </a:lnTo>
                                <a:lnTo>
                                  <a:pt x="1943" y="2743"/>
                                </a:lnTo>
                                <a:lnTo>
                                  <a:pt x="1906" y="2706"/>
                                </a:lnTo>
                                <a:lnTo>
                                  <a:pt x="1869" y="2706"/>
                                </a:lnTo>
                                <a:lnTo>
                                  <a:pt x="1831" y="2669"/>
                                </a:lnTo>
                                <a:lnTo>
                                  <a:pt x="1831" y="2632"/>
                                </a:lnTo>
                                <a:lnTo>
                                  <a:pt x="1794" y="2632"/>
                                </a:lnTo>
                                <a:lnTo>
                                  <a:pt x="1756" y="2632"/>
                                </a:lnTo>
                                <a:lnTo>
                                  <a:pt x="1719" y="2595"/>
                                </a:lnTo>
                                <a:lnTo>
                                  <a:pt x="1682" y="2520"/>
                                </a:lnTo>
                                <a:lnTo>
                                  <a:pt x="1644" y="2483"/>
                                </a:lnTo>
                                <a:lnTo>
                                  <a:pt x="1570" y="2409"/>
                                </a:lnTo>
                                <a:lnTo>
                                  <a:pt x="1532" y="2261"/>
                                </a:lnTo>
                                <a:lnTo>
                                  <a:pt x="1457" y="2224"/>
                                </a:lnTo>
                                <a:lnTo>
                                  <a:pt x="1457" y="2187"/>
                                </a:lnTo>
                                <a:lnTo>
                                  <a:pt x="1420" y="2187"/>
                                </a:lnTo>
                                <a:lnTo>
                                  <a:pt x="1383" y="2150"/>
                                </a:lnTo>
                                <a:lnTo>
                                  <a:pt x="1383" y="2113"/>
                                </a:lnTo>
                                <a:lnTo>
                                  <a:pt x="1383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76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76"/>
                                </a:lnTo>
                                <a:lnTo>
                                  <a:pt x="1420" y="2150"/>
                                </a:lnTo>
                                <a:lnTo>
                                  <a:pt x="1420" y="2187"/>
                                </a:lnTo>
                                <a:lnTo>
                                  <a:pt x="1457" y="2187"/>
                                </a:lnTo>
                                <a:lnTo>
                                  <a:pt x="1457" y="2261"/>
                                </a:lnTo>
                                <a:lnTo>
                                  <a:pt x="1457" y="2298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335"/>
                                </a:lnTo>
                                <a:lnTo>
                                  <a:pt x="1457" y="2409"/>
                                </a:lnTo>
                                <a:lnTo>
                                  <a:pt x="1457" y="2446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483"/>
                                </a:lnTo>
                                <a:lnTo>
                                  <a:pt x="1457" y="2558"/>
                                </a:lnTo>
                                <a:lnTo>
                                  <a:pt x="1420" y="2595"/>
                                </a:lnTo>
                                <a:lnTo>
                                  <a:pt x="1420" y="2632"/>
                                </a:lnTo>
                                <a:lnTo>
                                  <a:pt x="1383" y="2632"/>
                                </a:lnTo>
                                <a:lnTo>
                                  <a:pt x="1383" y="2669"/>
                                </a:lnTo>
                                <a:lnTo>
                                  <a:pt x="1383" y="2706"/>
                                </a:lnTo>
                                <a:lnTo>
                                  <a:pt x="1383" y="2743"/>
                                </a:lnTo>
                                <a:lnTo>
                                  <a:pt x="1345" y="2780"/>
                                </a:lnTo>
                                <a:lnTo>
                                  <a:pt x="1308" y="2780"/>
                                </a:lnTo>
                                <a:lnTo>
                                  <a:pt x="1308" y="2817"/>
                                </a:lnTo>
                                <a:lnTo>
                                  <a:pt x="1271" y="2854"/>
                                </a:lnTo>
                                <a:lnTo>
                                  <a:pt x="1233" y="2891"/>
                                </a:lnTo>
                                <a:lnTo>
                                  <a:pt x="1233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96" y="2928"/>
                                </a:lnTo>
                                <a:lnTo>
                                  <a:pt x="1158" y="2965"/>
                                </a:lnTo>
                                <a:lnTo>
                                  <a:pt x="1121" y="2965"/>
                                </a:lnTo>
                                <a:lnTo>
                                  <a:pt x="1121" y="3002"/>
                                </a:lnTo>
                                <a:lnTo>
                                  <a:pt x="1084" y="3002"/>
                                </a:lnTo>
                                <a:lnTo>
                                  <a:pt x="1046" y="3039"/>
                                </a:lnTo>
                                <a:lnTo>
                                  <a:pt x="972" y="3039"/>
                                </a:lnTo>
                                <a:lnTo>
                                  <a:pt x="934" y="3039"/>
                                </a:lnTo>
                                <a:lnTo>
                                  <a:pt x="897" y="3039"/>
                                </a:lnTo>
                                <a:lnTo>
                                  <a:pt x="859" y="3039"/>
                                </a:lnTo>
                                <a:lnTo>
                                  <a:pt x="822" y="3039"/>
                                </a:lnTo>
                                <a:lnTo>
                                  <a:pt x="785" y="3039"/>
                                </a:lnTo>
                                <a:lnTo>
                                  <a:pt x="747" y="3039"/>
                                </a:lnTo>
                                <a:lnTo>
                                  <a:pt x="710" y="3039"/>
                                </a:lnTo>
                                <a:lnTo>
                                  <a:pt x="673" y="3002"/>
                                </a:lnTo>
                                <a:lnTo>
                                  <a:pt x="673" y="3002"/>
                                </a:lnTo>
                                <a:lnTo>
                                  <a:pt x="635" y="2965"/>
                                </a:lnTo>
                                <a:lnTo>
                                  <a:pt x="598" y="2965"/>
                                </a:lnTo>
                                <a:lnTo>
                                  <a:pt x="560" y="2928"/>
                                </a:lnTo>
                                <a:lnTo>
                                  <a:pt x="523" y="2928"/>
                                </a:lnTo>
                                <a:lnTo>
                                  <a:pt x="523" y="2891"/>
                                </a:lnTo>
                                <a:lnTo>
                                  <a:pt x="523" y="2891"/>
                                </a:lnTo>
                                <a:lnTo>
                                  <a:pt x="486" y="2780"/>
                                </a:lnTo>
                                <a:lnTo>
                                  <a:pt x="448" y="2743"/>
                                </a:lnTo>
                                <a:lnTo>
                                  <a:pt x="411" y="2669"/>
                                </a:lnTo>
                                <a:lnTo>
                                  <a:pt x="411" y="2632"/>
                                </a:lnTo>
                                <a:lnTo>
                                  <a:pt x="411" y="2558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83"/>
                                </a:lnTo>
                                <a:lnTo>
                                  <a:pt x="374" y="2409"/>
                                </a:lnTo>
                                <a:lnTo>
                                  <a:pt x="374" y="2335"/>
                                </a:lnTo>
                                <a:lnTo>
                                  <a:pt x="411" y="2298"/>
                                </a:lnTo>
                                <a:lnTo>
                                  <a:pt x="411" y="2224"/>
                                </a:lnTo>
                                <a:lnTo>
                                  <a:pt x="411" y="2187"/>
                                </a:lnTo>
                                <a:lnTo>
                                  <a:pt x="448" y="2150"/>
                                </a:lnTo>
                                <a:lnTo>
                                  <a:pt x="448" y="2113"/>
                                </a:lnTo>
                                <a:lnTo>
                                  <a:pt x="486" y="2039"/>
                                </a:lnTo>
                                <a:lnTo>
                                  <a:pt x="523" y="2001"/>
                                </a:lnTo>
                                <a:lnTo>
                                  <a:pt x="523" y="1927"/>
                                </a:lnTo>
                                <a:lnTo>
                                  <a:pt x="448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374" y="1890"/>
                                </a:lnTo>
                                <a:lnTo>
                                  <a:pt x="299" y="1853"/>
                                </a:lnTo>
                                <a:lnTo>
                                  <a:pt x="262" y="1853"/>
                                </a:lnTo>
                                <a:lnTo>
                                  <a:pt x="224" y="1816"/>
                                </a:lnTo>
                                <a:lnTo>
                                  <a:pt x="224" y="1779"/>
                                </a:lnTo>
                                <a:lnTo>
                                  <a:pt x="187" y="1742"/>
                                </a:lnTo>
                                <a:lnTo>
                                  <a:pt x="149" y="1742"/>
                                </a:lnTo>
                                <a:lnTo>
                                  <a:pt x="112" y="1742"/>
                                </a:lnTo>
                                <a:lnTo>
                                  <a:pt x="75" y="1705"/>
                                </a:lnTo>
                                <a:lnTo>
                                  <a:pt x="75" y="1668"/>
                                </a:lnTo>
                                <a:lnTo>
                                  <a:pt x="75" y="1631"/>
                                </a:lnTo>
                                <a:lnTo>
                                  <a:pt x="75" y="1594"/>
                                </a:lnTo>
                                <a:lnTo>
                                  <a:pt x="37" y="1594"/>
                                </a:lnTo>
                                <a:lnTo>
                                  <a:pt x="0" y="1520"/>
                                </a:lnTo>
                                <a:lnTo>
                                  <a:pt x="0" y="1482"/>
                                </a:lnTo>
                                <a:lnTo>
                                  <a:pt x="0" y="1445"/>
                                </a:lnTo>
                                <a:lnTo>
                                  <a:pt x="0" y="1445"/>
                                </a:lnTo>
                                <a:lnTo>
                                  <a:pt x="0" y="1408"/>
                                </a:lnTo>
                                <a:lnTo>
                                  <a:pt x="0" y="1334"/>
                                </a:lnTo>
                                <a:lnTo>
                                  <a:pt x="0" y="1297"/>
                                </a:lnTo>
                                <a:lnTo>
                                  <a:pt x="0" y="1297"/>
                                </a:lnTo>
                                <a:lnTo>
                                  <a:pt x="0" y="1260"/>
                                </a:lnTo>
                                <a:lnTo>
                                  <a:pt x="0" y="1223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86"/>
                                </a:lnTo>
                                <a:lnTo>
                                  <a:pt x="37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49"/>
                                </a:lnTo>
                                <a:lnTo>
                                  <a:pt x="75" y="1112"/>
                                </a:lnTo>
                                <a:lnTo>
                                  <a:pt x="112" y="1112"/>
                                </a:lnTo>
                                <a:lnTo>
                                  <a:pt x="112" y="1075"/>
                                </a:lnTo>
                                <a:lnTo>
                                  <a:pt x="149" y="1075"/>
                                </a:lnTo>
                                <a:lnTo>
                                  <a:pt x="187" y="1038"/>
                                </a:lnTo>
                                <a:lnTo>
                                  <a:pt x="187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24" y="1038"/>
                                </a:lnTo>
                                <a:lnTo>
                                  <a:pt x="262" y="1001"/>
                                </a:lnTo>
                                <a:lnTo>
                                  <a:pt x="262" y="1001"/>
                                </a:lnTo>
                                <a:lnTo>
                                  <a:pt x="299" y="1001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01"/>
                                </a:lnTo>
                                <a:lnTo>
                                  <a:pt x="374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11" y="1038"/>
                                </a:lnTo>
                                <a:lnTo>
                                  <a:pt x="448" y="1075"/>
                                </a:lnTo>
                                <a:lnTo>
                                  <a:pt x="523" y="1112"/>
                                </a:lnTo>
                                <a:lnTo>
                                  <a:pt x="560" y="1149"/>
                                </a:lnTo>
                                <a:lnTo>
                                  <a:pt x="598" y="1149"/>
                                </a:lnTo>
                                <a:lnTo>
                                  <a:pt x="635" y="1149"/>
                                </a:lnTo>
                                <a:lnTo>
                                  <a:pt x="673" y="1186"/>
                                </a:lnTo>
                                <a:lnTo>
                                  <a:pt x="673" y="1001"/>
                                </a:lnTo>
                                <a:lnTo>
                                  <a:pt x="673" y="852"/>
                                </a:lnTo>
                                <a:lnTo>
                                  <a:pt x="673" y="778"/>
                                </a:lnTo>
                                <a:lnTo>
                                  <a:pt x="673" y="704"/>
                                </a:lnTo>
                                <a:lnTo>
                                  <a:pt x="673" y="630"/>
                                </a:lnTo>
                                <a:lnTo>
                                  <a:pt x="673" y="556"/>
                                </a:lnTo>
                                <a:lnTo>
                                  <a:pt x="710" y="519"/>
                                </a:lnTo>
                                <a:lnTo>
                                  <a:pt x="710" y="482"/>
                                </a:lnTo>
                                <a:lnTo>
                                  <a:pt x="710" y="445"/>
                                </a:lnTo>
                                <a:lnTo>
                                  <a:pt x="747" y="407"/>
                                </a:lnTo>
                                <a:lnTo>
                                  <a:pt x="785" y="407"/>
                                </a:lnTo>
                                <a:lnTo>
                                  <a:pt x="785" y="370"/>
                                </a:lnTo>
                                <a:lnTo>
                                  <a:pt x="822" y="333"/>
                                </a:lnTo>
                                <a:lnTo>
                                  <a:pt x="822" y="296"/>
                                </a:lnTo>
                                <a:lnTo>
                                  <a:pt x="822" y="259"/>
                                </a:lnTo>
                                <a:lnTo>
                                  <a:pt x="859" y="259"/>
                                </a:lnTo>
                                <a:lnTo>
                                  <a:pt x="897" y="222"/>
                                </a:lnTo>
                                <a:lnTo>
                                  <a:pt x="934" y="185"/>
                                </a:lnTo>
                                <a:lnTo>
                                  <a:pt x="972" y="148"/>
                                </a:lnTo>
                                <a:lnTo>
                                  <a:pt x="972" y="111"/>
                                </a:lnTo>
                                <a:lnTo>
                                  <a:pt x="1009" y="111"/>
                                </a:lnTo>
                                <a:lnTo>
                                  <a:pt x="1046" y="74"/>
                                </a:lnTo>
                                <a:lnTo>
                                  <a:pt x="1084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37"/>
                                </a:lnTo>
                                <a:lnTo>
                                  <a:pt x="1158" y="37"/>
                                </a:lnTo>
                                <a:lnTo>
                                  <a:pt x="1196" y="0"/>
                                </a:lnTo>
                                <a:lnTo>
                                  <a:pt x="1233" y="0"/>
                                </a:lnTo>
                                <a:lnTo>
                                  <a:pt x="1233" y="0"/>
                                </a:lnTo>
                                <a:lnTo>
                                  <a:pt x="1271" y="0"/>
                                </a:lnTo>
                                <a:lnTo>
                                  <a:pt x="1308" y="0"/>
                                </a:lnTo>
                                <a:lnTo>
                                  <a:pt x="1345" y="0"/>
                                </a:lnTo>
                                <a:lnTo>
                                  <a:pt x="1383" y="0"/>
                                </a:lnTo>
                                <a:lnTo>
                                  <a:pt x="1383" y="37"/>
                                </a:lnTo>
                                <a:lnTo>
                                  <a:pt x="1457" y="37"/>
                                </a:lnTo>
                                <a:lnTo>
                                  <a:pt x="1457" y="74"/>
                                </a:lnTo>
                                <a:lnTo>
                                  <a:pt x="1457" y="148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95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59"/>
                                </a:lnTo>
                                <a:lnTo>
                                  <a:pt x="1457" y="222"/>
                                </a:lnTo>
                                <a:lnTo>
                                  <a:pt x="1457" y="222"/>
                                </a:lnTo>
                                <a:lnTo>
                                  <a:pt x="1420" y="148"/>
                                </a:lnTo>
                                <a:lnTo>
                                  <a:pt x="1420" y="111"/>
                                </a:lnTo>
                                <a:lnTo>
                                  <a:pt x="1383" y="74"/>
                                </a:lnTo>
                                <a:lnTo>
                                  <a:pt x="1383" y="74"/>
                                </a:lnTo>
                                <a:lnTo>
                                  <a:pt x="1345" y="74"/>
                                </a:lnTo>
                                <a:lnTo>
                                  <a:pt x="1308" y="37"/>
                                </a:lnTo>
                                <a:lnTo>
                                  <a:pt x="1271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37"/>
                                </a:lnTo>
                                <a:lnTo>
                                  <a:pt x="1233" y="74"/>
                                </a:lnTo>
                                <a:lnTo>
                                  <a:pt x="1196" y="74"/>
                                </a:lnTo>
                                <a:lnTo>
                                  <a:pt x="1158" y="74"/>
                                </a:lnTo>
                                <a:lnTo>
                                  <a:pt x="1121" y="74"/>
                                </a:lnTo>
                                <a:lnTo>
                                  <a:pt x="1121" y="74"/>
                                </a:lnTo>
                                <a:lnTo>
                                  <a:pt x="1084" y="111"/>
                                </a:lnTo>
                                <a:lnTo>
                                  <a:pt x="1046" y="111"/>
                                </a:lnTo>
                                <a:lnTo>
                                  <a:pt x="1046" y="148"/>
                                </a:lnTo>
                                <a:lnTo>
                                  <a:pt x="972" y="185"/>
                                </a:lnTo>
                                <a:lnTo>
                                  <a:pt x="972" y="222"/>
                                </a:lnTo>
                                <a:lnTo>
                                  <a:pt x="934" y="259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59"/>
                                </a:lnTo>
                                <a:lnTo>
                                  <a:pt x="859" y="296"/>
                                </a:lnTo>
                                <a:lnTo>
                                  <a:pt x="859" y="333"/>
                                </a:lnTo>
                                <a:lnTo>
                                  <a:pt x="822" y="370"/>
                                </a:lnTo>
                                <a:lnTo>
                                  <a:pt x="822" y="407"/>
                                </a:lnTo>
                                <a:lnTo>
                                  <a:pt x="785" y="445"/>
                                </a:lnTo>
                                <a:lnTo>
                                  <a:pt x="785" y="482"/>
                                </a:lnTo>
                                <a:lnTo>
                                  <a:pt x="747" y="519"/>
                                </a:lnTo>
                                <a:lnTo>
                                  <a:pt x="747" y="556"/>
                                </a:lnTo>
                                <a:lnTo>
                                  <a:pt x="710" y="556"/>
                                </a:lnTo>
                                <a:lnTo>
                                  <a:pt x="710" y="593"/>
                                </a:lnTo>
                                <a:lnTo>
                                  <a:pt x="710" y="704"/>
                                </a:lnTo>
                                <a:lnTo>
                                  <a:pt x="673" y="741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89"/>
                                </a:lnTo>
                                <a:lnTo>
                                  <a:pt x="673" y="964"/>
                                </a:lnTo>
                                <a:lnTo>
                                  <a:pt x="673" y="1038"/>
                                </a:lnTo>
                                <a:lnTo>
                                  <a:pt x="673" y="1223"/>
                                </a:lnTo>
                                <a:lnTo>
                                  <a:pt x="635" y="1186"/>
                                </a:lnTo>
                                <a:lnTo>
                                  <a:pt x="598" y="1186"/>
                                </a:lnTo>
                                <a:lnTo>
                                  <a:pt x="523" y="1149"/>
                                </a:lnTo>
                                <a:lnTo>
                                  <a:pt x="523" y="1149"/>
                                </a:lnTo>
                                <a:lnTo>
                                  <a:pt x="486" y="1149"/>
                                </a:lnTo>
                                <a:lnTo>
                                  <a:pt x="448" y="1112"/>
                                </a:lnTo>
                                <a:lnTo>
                                  <a:pt x="411" y="1112"/>
                                </a:lnTo>
                                <a:lnTo>
                                  <a:pt x="374" y="1112"/>
                                </a:lnTo>
                                <a:lnTo>
                                  <a:pt x="374" y="1075"/>
                                </a:lnTo>
                                <a:lnTo>
                                  <a:pt x="336" y="1075"/>
                                </a:lnTo>
                                <a:lnTo>
                                  <a:pt x="299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62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075"/>
                                </a:lnTo>
                                <a:lnTo>
                                  <a:pt x="224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87" y="1112"/>
                                </a:lnTo>
                                <a:lnTo>
                                  <a:pt x="149" y="1149"/>
                                </a:lnTo>
                                <a:lnTo>
                                  <a:pt x="149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112" y="1149"/>
                                </a:lnTo>
                                <a:lnTo>
                                  <a:pt x="75" y="1186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23"/>
                                </a:lnTo>
                                <a:lnTo>
                                  <a:pt x="75" y="1260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75" y="1297"/>
                                </a:lnTo>
                                <a:lnTo>
                                  <a:pt x="37" y="1334"/>
                                </a:lnTo>
                                <a:lnTo>
                                  <a:pt x="37" y="1408"/>
                                </a:lnTo>
                                <a:lnTo>
                                  <a:pt x="75" y="1445"/>
                                </a:lnTo>
                                <a:lnTo>
                                  <a:pt x="75" y="1445"/>
                                </a:lnTo>
                                <a:lnTo>
                                  <a:pt x="75" y="1520"/>
                                </a:lnTo>
                                <a:lnTo>
                                  <a:pt x="75" y="1557"/>
                                </a:lnTo>
                                <a:lnTo>
                                  <a:pt x="75" y="1594"/>
                                </a:lnTo>
                                <a:lnTo>
                                  <a:pt x="112" y="1631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668"/>
                                </a:lnTo>
                                <a:lnTo>
                                  <a:pt x="149" y="1705"/>
                                </a:lnTo>
                                <a:lnTo>
                                  <a:pt x="187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24" y="1742"/>
                                </a:lnTo>
                                <a:lnTo>
                                  <a:pt x="299" y="1779"/>
                                </a:lnTo>
                                <a:lnTo>
                                  <a:pt x="336" y="1816"/>
                                </a:lnTo>
                                <a:lnTo>
                                  <a:pt x="374" y="1853"/>
                                </a:lnTo>
                                <a:lnTo>
                                  <a:pt x="374" y="1853"/>
                                </a:lnTo>
                                <a:lnTo>
                                  <a:pt x="411" y="1890"/>
                                </a:lnTo>
                                <a:lnTo>
                                  <a:pt x="486" y="1890"/>
                                </a:lnTo>
                                <a:lnTo>
                                  <a:pt x="560" y="1890"/>
                                </a:lnTo>
                                <a:lnTo>
                                  <a:pt x="523" y="1964"/>
                                </a:lnTo>
                                <a:lnTo>
                                  <a:pt x="523" y="2039"/>
                                </a:lnTo>
                                <a:lnTo>
                                  <a:pt x="486" y="2076"/>
                                </a:lnTo>
                                <a:lnTo>
                                  <a:pt x="486" y="2150"/>
                                </a:lnTo>
                                <a:lnTo>
                                  <a:pt x="448" y="2187"/>
                                </a:lnTo>
                                <a:lnTo>
                                  <a:pt x="448" y="2261"/>
                                </a:lnTo>
                                <a:lnTo>
                                  <a:pt x="448" y="2335"/>
                                </a:lnTo>
                                <a:lnTo>
                                  <a:pt x="448" y="2372"/>
                                </a:lnTo>
                                <a:lnTo>
                                  <a:pt x="448" y="2446"/>
                                </a:lnTo>
                                <a:lnTo>
                                  <a:pt x="448" y="2483"/>
                                </a:lnTo>
                                <a:lnTo>
                                  <a:pt x="448" y="2558"/>
                                </a:lnTo>
                                <a:lnTo>
                                  <a:pt x="486" y="2595"/>
                                </a:lnTo>
                                <a:lnTo>
                                  <a:pt x="486" y="2632"/>
                                </a:lnTo>
                                <a:lnTo>
                                  <a:pt x="523" y="2706"/>
                                </a:lnTo>
                                <a:lnTo>
                                  <a:pt x="523" y="2780"/>
                                </a:lnTo>
                                <a:lnTo>
                                  <a:pt x="523" y="2817"/>
                                </a:lnTo>
                                <a:lnTo>
                                  <a:pt x="598" y="2891"/>
                                </a:lnTo>
                                <a:lnTo>
                                  <a:pt x="635" y="2928"/>
                                </a:lnTo>
                                <a:lnTo>
                                  <a:pt x="635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673" y="2928"/>
                                </a:lnTo>
                                <a:lnTo>
                                  <a:pt x="710" y="2965"/>
                                </a:lnTo>
                                <a:lnTo>
                                  <a:pt x="747" y="2965"/>
                                </a:lnTo>
                                <a:lnTo>
                                  <a:pt x="785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22" y="2965"/>
                                </a:lnTo>
                                <a:lnTo>
                                  <a:pt x="859" y="2965"/>
                                </a:lnTo>
                                <a:lnTo>
                                  <a:pt x="934" y="2965"/>
                                </a:lnTo>
                                <a:lnTo>
                                  <a:pt x="1009" y="2965"/>
                                </a:lnTo>
                                <a:lnTo>
                                  <a:pt x="1084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928"/>
                                </a:lnTo>
                                <a:lnTo>
                                  <a:pt x="1121" y="2891"/>
                                </a:lnTo>
                                <a:lnTo>
                                  <a:pt x="1158" y="2891"/>
                                </a:lnTo>
                                <a:lnTo>
                                  <a:pt x="1196" y="2854"/>
                                </a:lnTo>
                                <a:lnTo>
                                  <a:pt x="1233" y="2817"/>
                                </a:lnTo>
                                <a:lnTo>
                                  <a:pt x="1233" y="2780"/>
                                </a:lnTo>
                                <a:lnTo>
                                  <a:pt x="1233" y="2780"/>
                                </a:lnTo>
                                <a:lnTo>
                                  <a:pt x="1271" y="2780"/>
                                </a:lnTo>
                                <a:lnTo>
                                  <a:pt x="1271" y="2743"/>
                                </a:lnTo>
                                <a:lnTo>
                                  <a:pt x="1308" y="2706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69"/>
                                </a:lnTo>
                                <a:lnTo>
                                  <a:pt x="1345" y="2632"/>
                                </a:lnTo>
                                <a:lnTo>
                                  <a:pt x="1345" y="2632"/>
                                </a:lnTo>
                                <a:lnTo>
                                  <a:pt x="1383" y="2595"/>
                                </a:lnTo>
                                <a:lnTo>
                                  <a:pt x="1383" y="2558"/>
                                </a:lnTo>
                                <a:lnTo>
                                  <a:pt x="1383" y="2520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83"/>
                                </a:lnTo>
                                <a:lnTo>
                                  <a:pt x="1383" y="2446"/>
                                </a:lnTo>
                                <a:lnTo>
                                  <a:pt x="1383" y="2409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335"/>
                                </a:lnTo>
                                <a:lnTo>
                                  <a:pt x="1383" y="2298"/>
                                </a:lnTo>
                                <a:lnTo>
                                  <a:pt x="1383" y="2224"/>
                                </a:lnTo>
                                <a:lnTo>
                                  <a:pt x="1383" y="2150"/>
                                </a:lnTo>
                                <a:lnTo>
                                  <a:pt x="1345" y="2113"/>
                                </a:lnTo>
                                <a:lnTo>
                                  <a:pt x="1345" y="2076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08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45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383" y="2039"/>
                                </a:lnTo>
                                <a:lnTo>
                                  <a:pt x="1420" y="2076"/>
                                </a:lnTo>
                                <a:lnTo>
                                  <a:pt x="1420" y="2076"/>
                                </a:lnTo>
                                <a:lnTo>
                                  <a:pt x="1457" y="2113"/>
                                </a:lnTo>
                                <a:lnTo>
                                  <a:pt x="1495" y="2187"/>
                                </a:lnTo>
                                <a:lnTo>
                                  <a:pt x="1532" y="2187"/>
                                </a:lnTo>
                                <a:lnTo>
                                  <a:pt x="1607" y="2335"/>
                                </a:lnTo>
                                <a:lnTo>
                                  <a:pt x="1644" y="2335"/>
                                </a:lnTo>
                                <a:lnTo>
                                  <a:pt x="1644" y="2409"/>
                                </a:lnTo>
                                <a:lnTo>
                                  <a:pt x="1682" y="2446"/>
                                </a:lnTo>
                                <a:lnTo>
                                  <a:pt x="1682" y="2483"/>
                                </a:lnTo>
                                <a:lnTo>
                                  <a:pt x="1719" y="2483"/>
                                </a:lnTo>
                                <a:lnTo>
                                  <a:pt x="1756" y="2520"/>
                                </a:lnTo>
                                <a:lnTo>
                                  <a:pt x="1756" y="2520"/>
                                </a:lnTo>
                                <a:lnTo>
                                  <a:pt x="1794" y="2558"/>
                                </a:lnTo>
                                <a:lnTo>
                                  <a:pt x="1831" y="2595"/>
                                </a:lnTo>
                                <a:lnTo>
                                  <a:pt x="1831" y="2632"/>
                                </a:lnTo>
                                <a:lnTo>
                                  <a:pt x="1869" y="2632"/>
                                </a:lnTo>
                                <a:lnTo>
                                  <a:pt x="1906" y="2632"/>
                                </a:lnTo>
                                <a:lnTo>
                                  <a:pt x="1943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1981" y="2669"/>
                                </a:lnTo>
                                <a:lnTo>
                                  <a:pt x="2018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055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130" y="2706"/>
                                </a:lnTo>
                                <a:lnTo>
                                  <a:pt x="2205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280" y="2706"/>
                                </a:lnTo>
                                <a:lnTo>
                                  <a:pt x="2354" y="2669"/>
                                </a:lnTo>
                                <a:lnTo>
                                  <a:pt x="2392" y="2669"/>
                                </a:lnTo>
                                <a:lnTo>
                                  <a:pt x="2429" y="2632"/>
                                </a:lnTo>
                                <a:lnTo>
                                  <a:pt x="2466" y="2632"/>
                                </a:lnTo>
                                <a:lnTo>
                                  <a:pt x="2504" y="2632"/>
                                </a:lnTo>
                                <a:lnTo>
                                  <a:pt x="2541" y="2595"/>
                                </a:lnTo>
                                <a:lnTo>
                                  <a:pt x="2579" y="2595"/>
                                </a:lnTo>
                                <a:lnTo>
                                  <a:pt x="2579" y="2558"/>
                                </a:lnTo>
                                <a:lnTo>
                                  <a:pt x="2616" y="2520"/>
                                </a:lnTo>
                                <a:lnTo>
                                  <a:pt x="2653" y="2483"/>
                                </a:lnTo>
                                <a:lnTo>
                                  <a:pt x="2653" y="2483"/>
                                </a:lnTo>
                                <a:lnTo>
                                  <a:pt x="2691" y="2409"/>
                                </a:lnTo>
                                <a:lnTo>
                                  <a:pt x="2728" y="2372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335"/>
                                </a:lnTo>
                                <a:lnTo>
                                  <a:pt x="2728" y="2261"/>
                                </a:lnTo>
                                <a:lnTo>
                                  <a:pt x="2765" y="2224"/>
                                </a:lnTo>
                                <a:lnTo>
                                  <a:pt x="2765" y="2187"/>
                                </a:lnTo>
                                <a:lnTo>
                                  <a:pt x="2765" y="2150"/>
                                </a:lnTo>
                                <a:lnTo>
                                  <a:pt x="2765" y="2113"/>
                                </a:lnTo>
                                <a:lnTo>
                                  <a:pt x="2765" y="2039"/>
                                </a:lnTo>
                                <a:lnTo>
                                  <a:pt x="2803" y="2039"/>
                                </a:lnTo>
                                <a:lnTo>
                                  <a:pt x="2803" y="1964"/>
                                </a:lnTo>
                                <a:lnTo>
                                  <a:pt x="2765" y="1890"/>
                                </a:lnTo>
                                <a:lnTo>
                                  <a:pt x="2765" y="1853"/>
                                </a:lnTo>
                                <a:lnTo>
                                  <a:pt x="2765" y="1779"/>
                                </a:lnTo>
                                <a:lnTo>
                                  <a:pt x="2728" y="1705"/>
                                </a:lnTo>
                                <a:lnTo>
                                  <a:pt x="2728" y="1631"/>
                                </a:lnTo>
                                <a:lnTo>
                                  <a:pt x="2728" y="1594"/>
                                </a:lnTo>
                                <a:lnTo>
                                  <a:pt x="2691" y="1594"/>
                                </a:lnTo>
                                <a:lnTo>
                                  <a:pt x="2616" y="1520"/>
                                </a:lnTo>
                                <a:lnTo>
                                  <a:pt x="2579" y="1482"/>
                                </a:lnTo>
                                <a:lnTo>
                                  <a:pt x="2579" y="1445"/>
                                </a:lnTo>
                                <a:lnTo>
                                  <a:pt x="2541" y="1445"/>
                                </a:lnTo>
                                <a:lnTo>
                                  <a:pt x="2466" y="1445"/>
                                </a:lnTo>
                                <a:lnTo>
                                  <a:pt x="2429" y="1408"/>
                                </a:lnTo>
                                <a:lnTo>
                                  <a:pt x="2429" y="1408"/>
                                </a:lnTo>
                                <a:lnTo>
                                  <a:pt x="2354" y="1371"/>
                                </a:lnTo>
                                <a:lnTo>
                                  <a:pt x="2280" y="1334"/>
                                </a:lnTo>
                                <a:lnTo>
                                  <a:pt x="2242" y="1334"/>
                                </a:lnTo>
                                <a:lnTo>
                                  <a:pt x="2205" y="1334"/>
                                </a:lnTo>
                                <a:lnTo>
                                  <a:pt x="2167" y="1334"/>
                                </a:lnTo>
                                <a:lnTo>
                                  <a:pt x="2130" y="1297"/>
                                </a:lnTo>
                                <a:lnTo>
                                  <a:pt x="2130" y="1297"/>
                                </a:lnTo>
                                <a:lnTo>
                                  <a:pt x="2093" y="1297"/>
                                </a:lnTo>
                                <a:lnTo>
                                  <a:pt x="2018" y="1297"/>
                                </a:lnTo>
                                <a:lnTo>
                                  <a:pt x="1981" y="1334"/>
                                </a:lnTo>
                                <a:lnTo>
                                  <a:pt x="1981" y="1334"/>
                                </a:lnTo>
                                <a:lnTo>
                                  <a:pt x="1869" y="1334"/>
                                </a:lnTo>
                                <a:lnTo>
                                  <a:pt x="1831" y="1334"/>
                                </a:lnTo>
                                <a:lnTo>
                                  <a:pt x="1831" y="1371"/>
                                </a:lnTo>
                                <a:lnTo>
                                  <a:pt x="1756" y="1371"/>
                                </a:lnTo>
                                <a:lnTo>
                                  <a:pt x="1719" y="1408"/>
                                </a:lnTo>
                                <a:lnTo>
                                  <a:pt x="1607" y="1445"/>
                                </a:lnTo>
                                <a:lnTo>
                                  <a:pt x="1607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45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570" y="1408"/>
                                </a:lnTo>
                                <a:lnTo>
                                  <a:pt x="1756" y="1297"/>
                                </a:lnTo>
                                <a:lnTo>
                                  <a:pt x="1906" y="1260"/>
                                </a:lnTo>
                                <a:lnTo>
                                  <a:pt x="2093" y="1149"/>
                                </a:lnTo>
                                <a:lnTo>
                                  <a:pt x="2167" y="1149"/>
                                </a:lnTo>
                                <a:lnTo>
                                  <a:pt x="2280" y="1075"/>
                                </a:lnTo>
                                <a:lnTo>
                                  <a:pt x="2354" y="1001"/>
                                </a:lnTo>
                                <a:lnTo>
                                  <a:pt x="2392" y="1001"/>
                                </a:lnTo>
                                <a:lnTo>
                                  <a:pt x="2429" y="964"/>
                                </a:lnTo>
                                <a:lnTo>
                                  <a:pt x="2466" y="926"/>
                                </a:lnTo>
                                <a:lnTo>
                                  <a:pt x="2504" y="889"/>
                                </a:lnTo>
                                <a:lnTo>
                                  <a:pt x="2579" y="852"/>
                                </a:lnTo>
                                <a:lnTo>
                                  <a:pt x="2579" y="815"/>
                                </a:lnTo>
                                <a:lnTo>
                                  <a:pt x="2616" y="778"/>
                                </a:lnTo>
                                <a:lnTo>
                                  <a:pt x="2653" y="741"/>
                                </a:lnTo>
                                <a:lnTo>
                                  <a:pt x="2653" y="704"/>
                                </a:lnTo>
                                <a:lnTo>
                                  <a:pt x="2691" y="704"/>
                                </a:lnTo>
                                <a:lnTo>
                                  <a:pt x="2691" y="667"/>
                                </a:lnTo>
                                <a:lnTo>
                                  <a:pt x="2728" y="630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556"/>
                                </a:lnTo>
                                <a:lnTo>
                                  <a:pt x="2728" y="482"/>
                                </a:lnTo>
                                <a:lnTo>
                                  <a:pt x="2728" y="407"/>
                                </a:lnTo>
                                <a:lnTo>
                                  <a:pt x="2728" y="407"/>
                                </a:lnTo>
                                <a:lnTo>
                                  <a:pt x="2691" y="407"/>
                                </a:lnTo>
                                <a:lnTo>
                                  <a:pt x="2691" y="370"/>
                                </a:lnTo>
                                <a:lnTo>
                                  <a:pt x="2691" y="333"/>
                                </a:lnTo>
                                <a:lnTo>
                                  <a:pt x="2653" y="259"/>
                                </a:lnTo>
                                <a:lnTo>
                                  <a:pt x="2653" y="259"/>
                                </a:lnTo>
                                <a:lnTo>
                                  <a:pt x="2616" y="259"/>
                                </a:lnTo>
                                <a:lnTo>
                                  <a:pt x="2616" y="222"/>
                                </a:lnTo>
                                <a:lnTo>
                                  <a:pt x="2579" y="222"/>
                                </a:lnTo>
                                <a:lnTo>
                                  <a:pt x="2579" y="185"/>
                                </a:lnTo>
                                <a:lnTo>
                                  <a:pt x="2579" y="148"/>
                                </a:lnTo>
                                <a:lnTo>
                                  <a:pt x="2541" y="148"/>
                                </a:lnTo>
                                <a:lnTo>
                                  <a:pt x="2504" y="111"/>
                                </a:lnTo>
                                <a:lnTo>
                                  <a:pt x="2466" y="111"/>
                                </a:lnTo>
                                <a:lnTo>
                                  <a:pt x="2466" y="74"/>
                                </a:lnTo>
                                <a:lnTo>
                                  <a:pt x="2429" y="74"/>
                                </a:lnTo>
                                <a:lnTo>
                                  <a:pt x="2392" y="74"/>
                                </a:lnTo>
                                <a:lnTo>
                                  <a:pt x="2354" y="74"/>
                                </a:lnTo>
                                <a:lnTo>
                                  <a:pt x="2317" y="74"/>
                                </a:lnTo>
                                <a:lnTo>
                                  <a:pt x="2280" y="74"/>
                                </a:lnTo>
                                <a:lnTo>
                                  <a:pt x="2280" y="37"/>
                                </a:lnTo>
                                <a:lnTo>
                                  <a:pt x="2242" y="37"/>
                                </a:lnTo>
                                <a:lnTo>
                                  <a:pt x="2167" y="37"/>
                                </a:lnTo>
                                <a:lnTo>
                                  <a:pt x="2130" y="37"/>
                                </a:lnTo>
                                <a:lnTo>
                                  <a:pt x="2130" y="37"/>
                                </a:lnTo>
                                <a:lnTo>
                                  <a:pt x="2093" y="37"/>
                                </a:lnTo>
                                <a:lnTo>
                                  <a:pt x="2018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81" y="74"/>
                                </a:lnTo>
                                <a:lnTo>
                                  <a:pt x="1943" y="74"/>
                                </a:lnTo>
                                <a:lnTo>
                                  <a:pt x="1906" y="74"/>
                                </a:lnTo>
                                <a:lnTo>
                                  <a:pt x="1869" y="111"/>
                                </a:lnTo>
                                <a:lnTo>
                                  <a:pt x="1831" y="111"/>
                                </a:lnTo>
                                <a:lnTo>
                                  <a:pt x="1831" y="148"/>
                                </a:lnTo>
                                <a:lnTo>
                                  <a:pt x="1756" y="185"/>
                                </a:lnTo>
                                <a:lnTo>
                                  <a:pt x="1682" y="259"/>
                                </a:lnTo>
                                <a:lnTo>
                                  <a:pt x="1682" y="259"/>
                                </a:lnTo>
                                <a:lnTo>
                                  <a:pt x="1644" y="296"/>
                                </a:lnTo>
                                <a:lnTo>
                                  <a:pt x="1532" y="370"/>
                                </a:lnTo>
                                <a:lnTo>
                                  <a:pt x="1495" y="407"/>
                                </a:lnTo>
                                <a:lnTo>
                                  <a:pt x="1457" y="445"/>
                                </a:lnTo>
                                <a:lnTo>
                                  <a:pt x="1457" y="482"/>
                                </a:lnTo>
                                <a:lnTo>
                                  <a:pt x="1383" y="556"/>
                                </a:lnTo>
                                <a:lnTo>
                                  <a:pt x="1345" y="630"/>
                                </a:lnTo>
                                <a:lnTo>
                                  <a:pt x="1308" y="704"/>
                                </a:lnTo>
                                <a:lnTo>
                                  <a:pt x="1233" y="778"/>
                                </a:lnTo>
                                <a:lnTo>
                                  <a:pt x="1233" y="852"/>
                                </a:lnTo>
                                <a:lnTo>
                                  <a:pt x="1158" y="964"/>
                                </a:lnTo>
                                <a:lnTo>
                                  <a:pt x="1121" y="1038"/>
                                </a:lnTo>
                                <a:lnTo>
                                  <a:pt x="1121" y="1149"/>
                                </a:lnTo>
                                <a:lnTo>
                                  <a:pt x="1084" y="1223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46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334"/>
                                </a:lnTo>
                                <a:lnTo>
                                  <a:pt x="1009" y="1297"/>
                                </a:lnTo>
                                <a:lnTo>
                                  <a:pt x="1009" y="1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28880"/>
                            <a:ext cx="74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816">
                                <a:moveTo>
                                  <a:pt x="336" y="74"/>
                                </a:moveTo>
                                <a:lnTo>
                                  <a:pt x="336" y="74"/>
                                </a:lnTo>
                                <a:lnTo>
                                  <a:pt x="336" y="74"/>
                                </a:lnTo>
                                <a:lnTo>
                                  <a:pt x="299" y="74"/>
                                </a:lnTo>
                                <a:lnTo>
                                  <a:pt x="299" y="74"/>
                                </a:lnTo>
                                <a:lnTo>
                                  <a:pt x="262" y="111"/>
                                </a:lnTo>
                                <a:lnTo>
                                  <a:pt x="262" y="111"/>
                                </a:lnTo>
                                <a:lnTo>
                                  <a:pt x="224" y="148"/>
                                </a:lnTo>
                                <a:lnTo>
                                  <a:pt x="187" y="185"/>
                                </a:lnTo>
                                <a:lnTo>
                                  <a:pt x="149" y="222"/>
                                </a:lnTo>
                                <a:lnTo>
                                  <a:pt x="149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259"/>
                                </a:lnTo>
                                <a:lnTo>
                                  <a:pt x="112" y="297"/>
                                </a:lnTo>
                                <a:lnTo>
                                  <a:pt x="75" y="334"/>
                                </a:lnTo>
                                <a:lnTo>
                                  <a:pt x="75" y="371"/>
                                </a:lnTo>
                                <a:lnTo>
                                  <a:pt x="75" y="371"/>
                                </a:lnTo>
                                <a:lnTo>
                                  <a:pt x="75" y="408"/>
                                </a:lnTo>
                                <a:lnTo>
                                  <a:pt x="75" y="445"/>
                                </a:lnTo>
                                <a:lnTo>
                                  <a:pt x="75" y="482"/>
                                </a:lnTo>
                                <a:lnTo>
                                  <a:pt x="75" y="519"/>
                                </a:lnTo>
                                <a:lnTo>
                                  <a:pt x="75" y="519"/>
                                </a:lnTo>
                                <a:lnTo>
                                  <a:pt x="75" y="556"/>
                                </a:lnTo>
                                <a:lnTo>
                                  <a:pt x="112" y="593"/>
                                </a:lnTo>
                                <a:lnTo>
                                  <a:pt x="112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49" y="667"/>
                                </a:lnTo>
                                <a:lnTo>
                                  <a:pt x="187" y="704"/>
                                </a:lnTo>
                                <a:lnTo>
                                  <a:pt x="187" y="704"/>
                                </a:lnTo>
                                <a:lnTo>
                                  <a:pt x="224" y="704"/>
                                </a:lnTo>
                                <a:lnTo>
                                  <a:pt x="262" y="741"/>
                                </a:lnTo>
                                <a:lnTo>
                                  <a:pt x="262" y="741"/>
                                </a:lnTo>
                                <a:lnTo>
                                  <a:pt x="299" y="741"/>
                                </a:lnTo>
                                <a:lnTo>
                                  <a:pt x="299" y="741"/>
                                </a:lnTo>
                                <a:lnTo>
                                  <a:pt x="374" y="741"/>
                                </a:lnTo>
                                <a:lnTo>
                                  <a:pt x="411" y="741"/>
                                </a:lnTo>
                                <a:lnTo>
                                  <a:pt x="448" y="741"/>
                                </a:lnTo>
                                <a:lnTo>
                                  <a:pt x="448" y="704"/>
                                </a:lnTo>
                                <a:lnTo>
                                  <a:pt x="486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630"/>
                                </a:lnTo>
                                <a:lnTo>
                                  <a:pt x="523" y="593"/>
                                </a:lnTo>
                                <a:lnTo>
                                  <a:pt x="523" y="519"/>
                                </a:lnTo>
                                <a:lnTo>
                                  <a:pt x="523" y="519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82"/>
                                </a:lnTo>
                                <a:lnTo>
                                  <a:pt x="523" y="445"/>
                                </a:lnTo>
                                <a:lnTo>
                                  <a:pt x="523" y="408"/>
                                </a:lnTo>
                                <a:lnTo>
                                  <a:pt x="523" y="371"/>
                                </a:lnTo>
                                <a:lnTo>
                                  <a:pt x="523" y="334"/>
                                </a:lnTo>
                                <a:lnTo>
                                  <a:pt x="523" y="297"/>
                                </a:lnTo>
                                <a:lnTo>
                                  <a:pt x="523" y="259"/>
                                </a:lnTo>
                                <a:lnTo>
                                  <a:pt x="486" y="222"/>
                                </a:lnTo>
                                <a:lnTo>
                                  <a:pt x="486" y="222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  <a:lnTo>
                                  <a:pt x="523" y="148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61" y="222"/>
                                </a:lnTo>
                                <a:lnTo>
                                  <a:pt x="598" y="259"/>
                                </a:lnTo>
                                <a:lnTo>
                                  <a:pt x="598" y="334"/>
                                </a:lnTo>
                                <a:lnTo>
                                  <a:pt x="598" y="371"/>
                                </a:lnTo>
                                <a:lnTo>
                                  <a:pt x="598" y="408"/>
                                </a:lnTo>
                                <a:lnTo>
                                  <a:pt x="598" y="445"/>
                                </a:lnTo>
                                <a:lnTo>
                                  <a:pt x="598" y="482"/>
                                </a:lnTo>
                                <a:lnTo>
                                  <a:pt x="598" y="519"/>
                                </a:lnTo>
                                <a:lnTo>
                                  <a:pt x="598" y="556"/>
                                </a:lnTo>
                                <a:lnTo>
                                  <a:pt x="561" y="630"/>
                                </a:lnTo>
                                <a:lnTo>
                                  <a:pt x="561" y="667"/>
                                </a:lnTo>
                                <a:lnTo>
                                  <a:pt x="523" y="667"/>
                                </a:lnTo>
                                <a:lnTo>
                                  <a:pt x="523" y="704"/>
                                </a:lnTo>
                                <a:lnTo>
                                  <a:pt x="523" y="778"/>
                                </a:lnTo>
                                <a:lnTo>
                                  <a:pt x="486" y="816"/>
                                </a:lnTo>
                                <a:lnTo>
                                  <a:pt x="411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74" y="816"/>
                                </a:lnTo>
                                <a:lnTo>
                                  <a:pt x="336" y="816"/>
                                </a:lnTo>
                                <a:lnTo>
                                  <a:pt x="262" y="816"/>
                                </a:lnTo>
                                <a:lnTo>
                                  <a:pt x="262" y="778"/>
                                </a:lnTo>
                                <a:lnTo>
                                  <a:pt x="224" y="778"/>
                                </a:lnTo>
                                <a:lnTo>
                                  <a:pt x="224" y="778"/>
                                </a:lnTo>
                                <a:lnTo>
                                  <a:pt x="187" y="741"/>
                                </a:lnTo>
                                <a:lnTo>
                                  <a:pt x="149" y="741"/>
                                </a:lnTo>
                                <a:lnTo>
                                  <a:pt x="112" y="704"/>
                                </a:lnTo>
                                <a:lnTo>
                                  <a:pt x="112" y="704"/>
                                </a:lnTo>
                                <a:lnTo>
                                  <a:pt x="112" y="667"/>
                                </a:lnTo>
                                <a:lnTo>
                                  <a:pt x="75" y="667"/>
                                </a:lnTo>
                                <a:lnTo>
                                  <a:pt x="75" y="630"/>
                                </a:lnTo>
                                <a:lnTo>
                                  <a:pt x="37" y="593"/>
                                </a:lnTo>
                                <a:lnTo>
                                  <a:pt x="37" y="556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71"/>
                                </a:lnTo>
                                <a:lnTo>
                                  <a:pt x="37" y="334"/>
                                </a:lnTo>
                                <a:lnTo>
                                  <a:pt x="37" y="297"/>
                                </a:lnTo>
                                <a:lnTo>
                                  <a:pt x="75" y="259"/>
                                </a:lnTo>
                                <a:lnTo>
                                  <a:pt x="75" y="222"/>
                                </a:lnTo>
                                <a:lnTo>
                                  <a:pt x="112" y="222"/>
                                </a:lnTo>
                                <a:lnTo>
                                  <a:pt x="112" y="185"/>
                                </a:lnTo>
                                <a:lnTo>
                                  <a:pt x="149" y="148"/>
                                </a:lnTo>
                                <a:lnTo>
                                  <a:pt x="149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87" y="74"/>
                                </a:lnTo>
                                <a:lnTo>
                                  <a:pt x="224" y="74"/>
                                </a:lnTo>
                                <a:lnTo>
                                  <a:pt x="262" y="74"/>
                                </a:lnTo>
                                <a:lnTo>
                                  <a:pt x="262" y="74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36" y="37"/>
                                </a:lnTo>
                                <a:lnTo>
                                  <a:pt x="374" y="37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74" y="74"/>
                                </a:lnTo>
                                <a:lnTo>
                                  <a:pt x="336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8pt;margin-top:297pt;width:28.1pt;height:25.6pt" coordorigin="11416,5940" coordsize="562,512">
                <v:shape id="shape_0" coordsize="2803,3076" path="m1495,333l1495,333l1495,259l1458,222l1458,185l1420,148l1420,111l1420,74l1383,74l1383,74l1346,74l1346,37l1346,37l1308,37l1308,37l1271,37l1196,37l1196,37l1159,37l1121,37l1084,74l1084,74l1009,74l935,111l935,148l860,185l822,222l785,259l785,296l748,370l710,407l673,445l673,482l636,519l636,556l636,556l636,593l636,704l636,704l636,778l636,852l636,926l598,1001l598,1149l561,1149l523,1149l486,1112l449,1112l411,1075l374,1075l337,1075l337,1075l337,1075l299,1075l262,1038l225,1075l187,1075l187,1075l187,1075l150,1075l150,1112l112,1112l75,1149l75,1149l75,1149l38,1149l38,1186l38,1223l38,1260l38,1297l38,1297l0,1334l0,1371l0,1445l38,1482l38,1557l38,1557l38,1594l38,1594l38,1594l38,1631l75,1668l112,1742l150,1742l150,1742l187,1742l187,1779l262,1816l337,1853l374,1853l411,1890l449,1890l486,1890l486,1890l486,1890l486,1927l486,1927l486,1927l449,2039l449,2039l449,2039l411,2076l411,2150l411,2187l374,2335l374,2335l374,2409l374,2483l374,2520l374,2595l411,2632l411,2669l411,2706l449,2743l449,2780l486,2817l486,2854l486,2854l486,2891l523,2928l523,2928l561,2928l598,3002l636,3002l636,3039l636,3039l673,3076l710,3076l748,3076l785,3076l785,3076l785,3076l822,3076l860,3076l860,3076l897,3076l935,3076l935,3076l1009,3076l1047,3039l1047,3039l1084,3002l1084,3002l1121,2928l1159,2928l1196,2928l1196,2854l1234,2854l1234,2817l1271,2780l1308,2706l1308,2669l1346,2632l1346,2595l1346,2520l1346,2483l1346,2483l1346,2409l1346,2335l1346,2261l1346,2187l1346,2113l1346,2150l1383,2187l1420,2187l1458,2224l1495,2335l1533,2372l1570,2409l1607,2446l1645,2483l1645,2520l1682,2558l1719,2595l1757,2632l1794,2632l1794,2632l1832,2632l1906,2669l1944,2706l2018,2706l2093,2743l2093,2743l2130,2743l2205,2780l2243,2780l2317,2780l2355,2780l2392,2743l2392,2743l2392,2743l2429,2706l2467,2706l2504,2669l2542,2669l2542,2632l2542,2632l2579,2632l2616,2595l2616,2558l2654,2483l2691,2483l2691,2446l2691,2372l2728,2335l2766,2298l2766,2261l2766,2187l2803,2150l2803,2113l2803,2039l2803,2039l2803,1964l2803,1927l2803,1890l2803,1853l2803,1816l2766,1816l2766,1779l2766,1742l2766,1742l2728,1705l2691,1631l2691,1594l2691,1594l2654,1520l2616,1520l2579,1482l2542,1445l2542,1445l2504,1445l2467,1408l2429,1408l2392,1371l2392,1371l2355,1371l2317,1334l2280,1334l2243,1334l2243,1334l2205,1297l2130,1297l2093,1297l2093,1297l2056,1297l2018,1297l1981,1297l1944,1297l1944,1297l1944,1297l1906,1297l1906,1297l1906,1297l1944,1297l1944,1260l1944,1260l1944,1260l1981,1223l1981,1223l2018,1223l2018,1223l2093,1186l2093,1186l2130,1186l2205,1149l2243,1149l2280,1112l2317,1075l2355,1038l2392,1001l2467,964l2542,926l2579,852l2616,815l2654,815l2691,778l2691,741l2691,704l2691,704l2728,630l2728,593l2728,556l2728,556l2728,482l2728,445l2728,407l2728,407l2728,370l2728,333l2691,333l2691,296l2691,259l2691,259l2691,259l2654,222l2616,185l2616,185l2579,148l2542,111l2504,74l2467,74l2467,74l2392,37l2355,37l2317,37l2280,0l2243,0l2243,0l2168,0l2093,0l2093,0l2018,0l1981,0l1944,0l1944,37l1869,37l1832,74l1794,74l1757,111l1682,111l1645,148l1645,185l1607,222l1570,259l1533,259l1495,296l1495,333l1495,333xe" fillcolor="#ffffcc" stroked="f" o:allowincell="f" style="position:absolute;left:11423;top:5940;width:554;height:511;mso-wrap-style:none;v-text-anchor:middle">
                  <v:fill o:detectmouseclick="t" type="solid" color2="#000033" opacity="0.53"/>
                  <v:stroke color="#3465a4" joinstyle="round" endcap="flat"/>
                  <w10:wrap type="none"/>
                </v:shape>
                <v:shape id="shape_0" coordsize="486,741" path="m337,0l337,0l299,37l262,37l262,37l225,37l225,37l225,37l187,37l187,74l150,74l112,111l75,148l75,185l75,185l75,185l38,222l38,260l38,334l0,334l0,371l0,408l0,482l0,482l38,519l38,519l38,556l75,593l75,630l75,630l112,630l150,667l150,704l187,704l225,704l225,741l262,741l299,741l337,741l337,741l374,704l374,704l374,704l411,704l411,667l449,630l449,630l486,630l486,593l486,556l486,519l486,482l486,408l486,334l486,334l486,297l486,297l486,260l486,222l486,185l449,185l449,148l411,111l374,37l374,37l337,0xe" fillcolor="white" stroked="f" o:allowincell="f" style="position:absolute;left:11564;top:6150;width:95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0,3039" path="m1009,1297l1009,1297l1046,1223l1084,1149l1121,1038l1158,926l1158,889l1196,852l1233,778l1271,704l1308,593l1383,556l1420,445l1457,407l1495,407l1532,333l1570,259l1607,259l1644,222l1682,185l1682,148l1756,148l1794,111l1831,74l1831,74l1869,74l1906,37l1943,37l1981,37l1981,0l2018,0l2055,0l2093,0l2130,0l2167,0l2205,0l2242,0l2280,0l2280,0l2317,0l2392,37l2429,37l2429,37l2466,74l2504,74l2541,74l2579,111l2616,148l2616,185l2653,185l2691,222l2691,259l2728,259l2728,296l2728,296l2728,370l2728,407l2765,407l2765,445l2765,482l2765,482l2765,519l2765,556l2765,556l2728,593l2728,630l2728,667l2728,704l2691,741l2691,778l2653,815l2616,852l2579,852l2579,889l2541,926l2504,964l2466,1001l2429,1001l2392,1038l2354,1075l2280,1112l2280,1149l2242,1149l2205,1149l2130,1223l2018,1260l1943,1297l1794,1371l1607,1445l1607,1445l1570,1445l1570,1445l1570,1445l1570,1445l1570,1445l1570,1408l1570,1408l1570,1408l1570,1408l1570,1408l1570,1408l1682,1334l1756,1334l1794,1297l1831,1297l1869,1297l1906,1297l1981,1297l1981,1297l2018,1297l2093,1297l2130,1297l2167,1297l2242,1297l2280,1297l2280,1297l2317,1297l2392,1297l2429,1334l2504,1371l2579,1408l2579,1445l2616,1445l2691,1482l2728,1520l2765,1594l2803,1594l2803,1668l2803,1742l2840,1779l2840,1890l2840,1964l2840,2039l2840,2076l2840,2113l2840,2187l2840,2187l2803,2261l2803,2298l2803,2335l2765,2372l2728,2446l2728,2483l2728,2483l2691,2520l2653,2558l2653,2595l2616,2595l2579,2632l2579,2632l2541,2669l2504,2706l2429,2706l2429,2743l2354,2743l2317,2780l2280,2780l2205,2780l2167,2780l2130,2780l2055,2780l2018,2780l1981,2743l1943,2743l1906,2706l1869,2706l1831,2669l1831,2632l1794,2632l1756,2632l1719,2595l1682,2520l1644,2483l1570,2409l1532,2261l1457,2224l1457,2187l1420,2187l1383,2150l1383,2113l1383,2113l1345,2076l1345,2076l1345,2076l1345,2076l1345,2076l1345,2039l1345,2039l1345,2039l1345,2039l1383,2039l1383,2039l1383,2039l1383,2039l1383,2039l1383,2039l1383,2076l1420,2150l1420,2187l1457,2187l1457,2261l1457,2298l1457,2335l1457,2335l1457,2409l1457,2446l1457,2483l1457,2483l1457,2558l1420,2595l1420,2632l1383,2632l1383,2669l1383,2706l1383,2743l1345,2780l1308,2780l1308,2817l1271,2854l1233,2891l1233,2928l1196,2928l1196,2928l1158,2965l1121,2965l1121,3002l1084,3002l1046,3039l972,3039l934,3039l897,3039l859,3039l822,3039l785,3039l747,3039l710,3039l673,3002l673,3002l635,2965l598,2965l560,2928l523,2928l523,2891l523,2891l486,2780l448,2743l411,2669l411,2632l411,2558l374,2483l374,2483l374,2483l374,2409l374,2335l411,2298l411,2224l411,2187l448,2150l448,2113l486,2039l523,2001l523,1927l448,1890l374,1890l374,1890l299,1853l262,1853l224,1816l224,1779l187,1742l149,1742l112,1742l75,1705l75,1668l75,1631l75,1594l37,1594l0,1520l0,1482l0,1445l0,1445l0,1408l0,1334l0,1297l0,1297l0,1260l0,1223l37,1186l37,1186l37,1149l75,1149l75,1149l75,1112l112,1112l112,1075l149,1075l187,1038l187,1038l224,1038l224,1038l262,1001l262,1001l299,1001l336,1001l374,1001l374,1038l411,1038l411,1038l448,1075l523,1112l560,1149l598,1149l635,1149l673,1186l673,1001l673,852l673,778l673,704l673,630l673,556l710,519l710,482l710,445l747,407l785,407l785,370l822,333l822,296l822,259l859,259l897,222l934,185l972,148l972,111l1009,111l1046,74l1084,74l1121,74l1121,37l1158,37l1196,0l1233,0l1233,0l1271,0l1308,0l1345,0l1383,0l1383,37l1457,37l1457,74l1457,148l1495,259l1495,259l1495,259l1495,259l1495,259l1457,259l1457,259l1457,259l1457,259l1457,222l1457,222l1420,148l1420,111l1383,74l1383,74l1345,74l1308,37l1271,37l1233,37l1233,37l1233,74l1196,74l1158,74l1121,74l1121,74l1084,111l1046,111l1046,148l972,185l972,222l934,259l934,259l897,259l859,296l859,333l822,370l822,407l785,445l785,482l747,519l747,556l710,556l710,593l710,704l673,741l673,815l673,889l673,964l673,1038l673,1223l635,1186l598,1186l523,1149l523,1149l486,1149l448,1112l411,1112l374,1112l374,1075l336,1075l299,1075l262,1075l262,1075l224,1075l224,1075l224,1075l224,1112l187,1112l187,1112l149,1149l149,1149l112,1149l112,1149l75,1186l75,1223l75,1223l75,1260l75,1297l75,1297l75,1297l37,1334l37,1408l75,1445l75,1445l75,1520l75,1557l75,1594l112,1631l112,1631l149,1668l149,1668l149,1705l187,1742l224,1742l224,1742l299,1779l336,1816l374,1853l374,1853l411,1890l486,1890l560,1890l523,1964l523,2039l486,2076l486,2150l448,2187l448,2261l448,2335l448,2372l448,2446l448,2483l448,2558l486,2595l486,2632l523,2706l523,2780l523,2817l598,2891l635,2928l635,2928l673,2928l673,2928l710,2965l747,2965l785,2965l822,2965l822,2965l859,2965l934,2965l1009,2965l1084,2928l1121,2928l1121,2928l1121,2891l1158,2891l1196,2854l1233,2817l1233,2780l1233,2780l1271,2780l1271,2743l1308,2706l1345,2669l1345,2669l1345,2632l1345,2632l1383,2595l1383,2558l1383,2520l1383,2483l1383,2483l1383,2446l1383,2409l1383,2335l1383,2335l1383,2298l1383,2224l1383,2150l1345,2113l1345,2076l1308,2039l1308,2039l1308,2039l1345,2039l1345,2039l1345,2039l1345,2039l1383,2039l1383,2039l1383,2039l1420,2076l1420,2076l1457,2113l1495,2187l1532,2187l1607,2335l1644,2335l1644,2409l1682,2446l1682,2483l1719,2483l1756,2520l1756,2520l1794,2558l1831,2595l1831,2632l1869,2632l1906,2632l1943,2669l1981,2669l1981,2669l2018,2706l2055,2706l2055,2706l2130,2706l2130,2706l2205,2706l2280,2706l2280,2706l2354,2669l2392,2669l2429,2632l2466,2632l2504,2632l2541,2595l2579,2595l2579,2558l2616,2520l2653,2483l2653,2483l2691,2409l2728,2372l2728,2335l2728,2335l2728,2261l2765,2224l2765,2187l2765,2150l2765,2113l2765,2039l2803,2039l2803,1964l2765,1890l2765,1853l2765,1779l2728,1705l2728,1631l2728,1594l2691,1594l2616,1520l2579,1482l2579,1445l2541,1445l2466,1445l2429,1408l2429,1408l2354,1371l2280,1334l2242,1334l2205,1334l2167,1334l2130,1297l2130,1297l2093,1297l2018,1297l1981,1334l1981,1334l1869,1334l1831,1334l1831,1371l1756,1371l1719,1408l1607,1445l1607,1445l1570,1445l1570,1445l1570,1445l1570,1445l1570,1445l1570,1445l1570,1408l1570,1408l1570,1408l1570,1408l1756,1297l1906,1260l2093,1149l2167,1149l2280,1075l2354,1001l2392,1001l2429,964l2466,926l2504,889l2579,852l2579,815l2616,778l2653,741l2653,704l2691,704l2691,667l2728,630l2728,556l2728,556l2728,556l2728,482l2728,407l2728,407l2691,407l2691,370l2691,333l2653,259l2653,259l2616,259l2616,222l2579,222l2579,185l2579,148l2541,148l2504,111l2466,111l2466,74l2429,74l2392,74l2354,74l2317,74l2280,74l2280,37l2242,37l2167,37l2130,37l2130,37l2093,37l2018,74l1981,74l1981,74l1943,74l1906,74l1869,111l1831,111l1831,148l1756,185l1682,259l1682,259l1644,296l1532,370l1495,407l1457,445l1457,482l1383,556l1345,630l1308,704l1233,778l1233,852l1158,964l1121,1038l1121,1149l1084,1223l1046,1334l1046,1334l1046,1334l1009,1334l1009,1334l1009,1334l1009,1334l1009,1334l1009,1297l1009,1297xe" fillcolor="black" stroked="f" o:allowincell="f" style="position:absolute;left:11416;top:5940;width:561;height:5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8,816" path="m336,74l336,74l336,74l299,74l299,74l262,111l262,111l224,148l187,185l149,222l149,222l112,222l112,259l112,297l75,334l75,371l75,371l75,408l75,445l75,482l75,519l75,519l75,556l112,593l112,630l112,667l149,667l149,667l187,704l187,704l224,704l262,741l262,741l299,741l299,741l374,741l411,741l448,741l448,704l486,667l523,667l523,630l523,593l523,519l523,519l523,482l523,482l523,445l523,408l523,371l523,334l523,297l523,259l486,222l486,222l374,74l374,74l374,37l336,37l336,37l374,37l374,0l374,0l374,0l374,0l411,0l411,0l411,0l411,0l411,0l411,0l523,148l561,222l561,222l561,222l598,259l598,334l598,371l598,408l598,445l598,482l598,519l598,556l561,630l561,667l523,667l523,704l523,778l486,816l411,816l374,816l374,816l336,816l262,816l262,778l224,778l224,778l187,741l149,741l112,704l112,704l112,667l75,667l75,630l37,593l37,556l0,519l0,519l0,519l0,482l0,445l0,371l0,371l37,334l37,297l75,259l75,222l112,222l112,185l149,148l149,111l187,111l187,74l224,74l262,74l262,74l336,37l336,37l336,37l336,37l336,37l374,37l374,74l374,74l374,74l374,74l374,74l374,74l336,74xe" fillcolor="black" stroked="f" o:allowincell="f" style="position:absolute;left:11556;top:6143;width:117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04925</wp:posOffset>
                </wp:positionH>
                <wp:positionV relativeFrom="paragraph">
                  <wp:posOffset>342900</wp:posOffset>
                </wp:positionV>
                <wp:extent cx="357505" cy="31305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80" cy="313200"/>
                          <a:chOff x="0" y="0"/>
                          <a:chExt cx="357480" cy="313200"/>
                        </a:xfrm>
                      </wpg:grpSpPr>
                      <wps:wsp>
                        <wps:cNvSpPr/>
                        <wps:spPr>
                          <a:xfrm>
                            <a:off x="3960" y="3240"/>
                            <a:ext cx="34920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966">
                                <a:moveTo>
                                  <a:pt x="523" y="1335"/>
                                </a:moveTo>
                                <a:lnTo>
                                  <a:pt x="523" y="1335"/>
                                </a:lnTo>
                                <a:lnTo>
                                  <a:pt x="486" y="1335"/>
                                </a:lnTo>
                                <a:lnTo>
                                  <a:pt x="411" y="1372"/>
                                </a:lnTo>
                                <a:lnTo>
                                  <a:pt x="336" y="1372"/>
                                </a:lnTo>
                                <a:lnTo>
                                  <a:pt x="262" y="1446"/>
                                </a:lnTo>
                                <a:lnTo>
                                  <a:pt x="262" y="1446"/>
                                </a:lnTo>
                                <a:lnTo>
                                  <a:pt x="224" y="1483"/>
                                </a:lnTo>
                                <a:lnTo>
                                  <a:pt x="149" y="1520"/>
                                </a:lnTo>
                                <a:lnTo>
                                  <a:pt x="112" y="1594"/>
                                </a:lnTo>
                                <a:lnTo>
                                  <a:pt x="112" y="1594"/>
                                </a:lnTo>
                                <a:lnTo>
                                  <a:pt x="75" y="1706"/>
                                </a:lnTo>
                                <a:lnTo>
                                  <a:pt x="37" y="1817"/>
                                </a:lnTo>
                                <a:lnTo>
                                  <a:pt x="0" y="1891"/>
                                </a:lnTo>
                                <a:lnTo>
                                  <a:pt x="0" y="1965"/>
                                </a:lnTo>
                                <a:lnTo>
                                  <a:pt x="0" y="2039"/>
                                </a:lnTo>
                                <a:lnTo>
                                  <a:pt x="0" y="2150"/>
                                </a:lnTo>
                                <a:lnTo>
                                  <a:pt x="0" y="2187"/>
                                </a:lnTo>
                                <a:lnTo>
                                  <a:pt x="0" y="2262"/>
                                </a:lnTo>
                                <a:lnTo>
                                  <a:pt x="37" y="2336"/>
                                </a:lnTo>
                                <a:lnTo>
                                  <a:pt x="75" y="2410"/>
                                </a:lnTo>
                                <a:lnTo>
                                  <a:pt x="112" y="2447"/>
                                </a:lnTo>
                                <a:lnTo>
                                  <a:pt x="112" y="2484"/>
                                </a:lnTo>
                                <a:lnTo>
                                  <a:pt x="149" y="2484"/>
                                </a:lnTo>
                                <a:lnTo>
                                  <a:pt x="187" y="2558"/>
                                </a:lnTo>
                                <a:lnTo>
                                  <a:pt x="262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74" y="2632"/>
                                </a:lnTo>
                                <a:lnTo>
                                  <a:pt x="411" y="2669"/>
                                </a:lnTo>
                                <a:lnTo>
                                  <a:pt x="486" y="2706"/>
                                </a:lnTo>
                                <a:lnTo>
                                  <a:pt x="561" y="2706"/>
                                </a:lnTo>
                                <a:lnTo>
                                  <a:pt x="635" y="2669"/>
                                </a:lnTo>
                                <a:lnTo>
                                  <a:pt x="673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10" y="2669"/>
                                </a:lnTo>
                                <a:lnTo>
                                  <a:pt x="747" y="2632"/>
                                </a:lnTo>
                                <a:lnTo>
                                  <a:pt x="747" y="2632"/>
                                </a:lnTo>
                                <a:lnTo>
                                  <a:pt x="785" y="2632"/>
                                </a:lnTo>
                                <a:lnTo>
                                  <a:pt x="822" y="2632"/>
                                </a:lnTo>
                                <a:lnTo>
                                  <a:pt x="822" y="2595"/>
                                </a:lnTo>
                                <a:lnTo>
                                  <a:pt x="822" y="2595"/>
                                </a:lnTo>
                                <a:lnTo>
                                  <a:pt x="860" y="2558"/>
                                </a:lnTo>
                                <a:lnTo>
                                  <a:pt x="897" y="2521"/>
                                </a:lnTo>
                                <a:lnTo>
                                  <a:pt x="934" y="2484"/>
                                </a:lnTo>
                                <a:lnTo>
                                  <a:pt x="972" y="2410"/>
                                </a:lnTo>
                                <a:lnTo>
                                  <a:pt x="972" y="2336"/>
                                </a:lnTo>
                                <a:lnTo>
                                  <a:pt x="1009" y="2336"/>
                                </a:lnTo>
                                <a:lnTo>
                                  <a:pt x="1009" y="2299"/>
                                </a:lnTo>
                                <a:lnTo>
                                  <a:pt x="1046" y="2225"/>
                                </a:lnTo>
                                <a:lnTo>
                                  <a:pt x="1046" y="2187"/>
                                </a:lnTo>
                                <a:lnTo>
                                  <a:pt x="1084" y="2076"/>
                                </a:lnTo>
                                <a:lnTo>
                                  <a:pt x="1084" y="2039"/>
                                </a:lnTo>
                                <a:lnTo>
                                  <a:pt x="1084" y="2076"/>
                                </a:lnTo>
                                <a:lnTo>
                                  <a:pt x="1046" y="2187"/>
                                </a:lnTo>
                                <a:lnTo>
                                  <a:pt x="1046" y="2262"/>
                                </a:lnTo>
                                <a:lnTo>
                                  <a:pt x="1046" y="2299"/>
                                </a:lnTo>
                                <a:lnTo>
                                  <a:pt x="1046" y="2336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84" y="2484"/>
                                </a:lnTo>
                                <a:lnTo>
                                  <a:pt x="1121" y="2558"/>
                                </a:lnTo>
                                <a:lnTo>
                                  <a:pt x="1121" y="2632"/>
                                </a:lnTo>
                                <a:lnTo>
                                  <a:pt x="1159" y="2669"/>
                                </a:lnTo>
                                <a:lnTo>
                                  <a:pt x="1159" y="2706"/>
                                </a:lnTo>
                                <a:lnTo>
                                  <a:pt x="1196" y="2744"/>
                                </a:lnTo>
                                <a:lnTo>
                                  <a:pt x="1233" y="2781"/>
                                </a:lnTo>
                                <a:lnTo>
                                  <a:pt x="1271" y="2781"/>
                                </a:lnTo>
                                <a:lnTo>
                                  <a:pt x="1271" y="2818"/>
                                </a:lnTo>
                                <a:lnTo>
                                  <a:pt x="1271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892"/>
                                </a:lnTo>
                                <a:lnTo>
                                  <a:pt x="1383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420" y="2929"/>
                                </a:lnTo>
                                <a:lnTo>
                                  <a:pt x="1532" y="2929"/>
                                </a:lnTo>
                                <a:lnTo>
                                  <a:pt x="1570" y="2929"/>
                                </a:lnTo>
                                <a:lnTo>
                                  <a:pt x="1570" y="2966"/>
                                </a:lnTo>
                                <a:lnTo>
                                  <a:pt x="1756" y="2929"/>
                                </a:lnTo>
                                <a:lnTo>
                                  <a:pt x="1794" y="2929"/>
                                </a:lnTo>
                                <a:lnTo>
                                  <a:pt x="1869" y="2892"/>
                                </a:lnTo>
                                <a:lnTo>
                                  <a:pt x="1869" y="2892"/>
                                </a:lnTo>
                                <a:lnTo>
                                  <a:pt x="1906" y="2892"/>
                                </a:lnTo>
                                <a:lnTo>
                                  <a:pt x="1943" y="2855"/>
                                </a:lnTo>
                                <a:lnTo>
                                  <a:pt x="1981" y="2818"/>
                                </a:lnTo>
                                <a:lnTo>
                                  <a:pt x="2018" y="2818"/>
                                </a:lnTo>
                                <a:lnTo>
                                  <a:pt x="2018" y="2781"/>
                                </a:lnTo>
                                <a:lnTo>
                                  <a:pt x="2055" y="2781"/>
                                </a:lnTo>
                                <a:lnTo>
                                  <a:pt x="2093" y="2744"/>
                                </a:lnTo>
                                <a:lnTo>
                                  <a:pt x="2093" y="2706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69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632"/>
                                </a:lnTo>
                                <a:lnTo>
                                  <a:pt x="2130" y="2558"/>
                                </a:lnTo>
                                <a:lnTo>
                                  <a:pt x="2168" y="2521"/>
                                </a:lnTo>
                                <a:lnTo>
                                  <a:pt x="2168" y="2484"/>
                                </a:lnTo>
                                <a:lnTo>
                                  <a:pt x="2168" y="2447"/>
                                </a:lnTo>
                                <a:lnTo>
                                  <a:pt x="2168" y="2410"/>
                                </a:lnTo>
                                <a:lnTo>
                                  <a:pt x="2168" y="2373"/>
                                </a:lnTo>
                                <a:lnTo>
                                  <a:pt x="2168" y="2373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65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18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55" y="1928"/>
                                </a:lnTo>
                                <a:lnTo>
                                  <a:pt x="2093" y="1965"/>
                                </a:lnTo>
                                <a:lnTo>
                                  <a:pt x="2093" y="2002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76"/>
                                </a:lnTo>
                                <a:lnTo>
                                  <a:pt x="2093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093" y="2039"/>
                                </a:lnTo>
                                <a:lnTo>
                                  <a:pt x="2168" y="2113"/>
                                </a:lnTo>
                                <a:lnTo>
                                  <a:pt x="2242" y="2187"/>
                                </a:lnTo>
                                <a:lnTo>
                                  <a:pt x="2317" y="2225"/>
                                </a:lnTo>
                                <a:lnTo>
                                  <a:pt x="2354" y="2262"/>
                                </a:lnTo>
                                <a:lnTo>
                                  <a:pt x="2429" y="2299"/>
                                </a:lnTo>
                                <a:lnTo>
                                  <a:pt x="2467" y="2299"/>
                                </a:lnTo>
                                <a:lnTo>
                                  <a:pt x="2504" y="2336"/>
                                </a:lnTo>
                                <a:lnTo>
                                  <a:pt x="2579" y="2336"/>
                                </a:lnTo>
                                <a:lnTo>
                                  <a:pt x="2616" y="2336"/>
                                </a:lnTo>
                                <a:lnTo>
                                  <a:pt x="2653" y="2336"/>
                                </a:lnTo>
                                <a:lnTo>
                                  <a:pt x="2728" y="2336"/>
                                </a:lnTo>
                                <a:lnTo>
                                  <a:pt x="2766" y="2336"/>
                                </a:lnTo>
                                <a:lnTo>
                                  <a:pt x="2766" y="2299"/>
                                </a:lnTo>
                                <a:lnTo>
                                  <a:pt x="2840" y="2262"/>
                                </a:lnTo>
                                <a:lnTo>
                                  <a:pt x="2915" y="2225"/>
                                </a:lnTo>
                                <a:lnTo>
                                  <a:pt x="2952" y="2187"/>
                                </a:lnTo>
                                <a:lnTo>
                                  <a:pt x="2990" y="2187"/>
                                </a:lnTo>
                                <a:lnTo>
                                  <a:pt x="2990" y="2150"/>
                                </a:lnTo>
                                <a:lnTo>
                                  <a:pt x="3027" y="2150"/>
                                </a:lnTo>
                                <a:lnTo>
                                  <a:pt x="3027" y="2113"/>
                                </a:lnTo>
                                <a:lnTo>
                                  <a:pt x="3027" y="2076"/>
                                </a:lnTo>
                                <a:lnTo>
                                  <a:pt x="3027" y="2039"/>
                                </a:lnTo>
                                <a:lnTo>
                                  <a:pt x="3065" y="2002"/>
                                </a:lnTo>
                                <a:lnTo>
                                  <a:pt x="3065" y="1965"/>
                                </a:lnTo>
                                <a:lnTo>
                                  <a:pt x="3027" y="1891"/>
                                </a:lnTo>
                                <a:lnTo>
                                  <a:pt x="3027" y="1891"/>
                                </a:lnTo>
                                <a:lnTo>
                                  <a:pt x="2990" y="1817"/>
                                </a:lnTo>
                                <a:lnTo>
                                  <a:pt x="2990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706"/>
                                </a:lnTo>
                                <a:lnTo>
                                  <a:pt x="2878" y="1594"/>
                                </a:lnTo>
                                <a:lnTo>
                                  <a:pt x="2803" y="1520"/>
                                </a:lnTo>
                                <a:lnTo>
                                  <a:pt x="2766" y="1446"/>
                                </a:lnTo>
                                <a:lnTo>
                                  <a:pt x="2728" y="1446"/>
                                </a:lnTo>
                                <a:lnTo>
                                  <a:pt x="2691" y="1446"/>
                                </a:lnTo>
                                <a:lnTo>
                                  <a:pt x="2616" y="1372"/>
                                </a:lnTo>
                                <a:lnTo>
                                  <a:pt x="2579" y="1335"/>
                                </a:lnTo>
                                <a:lnTo>
                                  <a:pt x="2541" y="1335"/>
                                </a:lnTo>
                                <a:lnTo>
                                  <a:pt x="2467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392" y="1298"/>
                                </a:lnTo>
                                <a:lnTo>
                                  <a:pt x="2429" y="1298"/>
                                </a:lnTo>
                                <a:lnTo>
                                  <a:pt x="2429" y="1261"/>
                                </a:lnTo>
                                <a:lnTo>
                                  <a:pt x="2467" y="1224"/>
                                </a:lnTo>
                                <a:lnTo>
                                  <a:pt x="2504" y="1150"/>
                                </a:lnTo>
                                <a:lnTo>
                                  <a:pt x="2616" y="1075"/>
                                </a:lnTo>
                                <a:lnTo>
                                  <a:pt x="2653" y="1038"/>
                                </a:lnTo>
                                <a:lnTo>
                                  <a:pt x="2728" y="1001"/>
                                </a:lnTo>
                                <a:lnTo>
                                  <a:pt x="2766" y="927"/>
                                </a:lnTo>
                                <a:lnTo>
                                  <a:pt x="2766" y="890"/>
                                </a:lnTo>
                                <a:lnTo>
                                  <a:pt x="2766" y="853"/>
                                </a:lnTo>
                                <a:lnTo>
                                  <a:pt x="2803" y="853"/>
                                </a:lnTo>
                                <a:lnTo>
                                  <a:pt x="2840" y="779"/>
                                </a:lnTo>
                                <a:lnTo>
                                  <a:pt x="2840" y="742"/>
                                </a:lnTo>
                                <a:lnTo>
                                  <a:pt x="2878" y="705"/>
                                </a:lnTo>
                                <a:lnTo>
                                  <a:pt x="2878" y="668"/>
                                </a:lnTo>
                                <a:lnTo>
                                  <a:pt x="2878" y="631"/>
                                </a:lnTo>
                                <a:lnTo>
                                  <a:pt x="2878" y="556"/>
                                </a:lnTo>
                                <a:lnTo>
                                  <a:pt x="2878" y="556"/>
                                </a:lnTo>
                                <a:lnTo>
                                  <a:pt x="2840" y="482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408"/>
                                </a:lnTo>
                                <a:lnTo>
                                  <a:pt x="2766" y="371"/>
                                </a:lnTo>
                                <a:lnTo>
                                  <a:pt x="2766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91" y="260"/>
                                </a:lnTo>
                                <a:lnTo>
                                  <a:pt x="2616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9" y="186"/>
                                </a:lnTo>
                                <a:lnTo>
                                  <a:pt x="2541" y="149"/>
                                </a:lnTo>
                                <a:lnTo>
                                  <a:pt x="2467" y="149"/>
                                </a:lnTo>
                                <a:lnTo>
                                  <a:pt x="2429" y="112"/>
                                </a:lnTo>
                                <a:lnTo>
                                  <a:pt x="2317" y="112"/>
                                </a:lnTo>
                                <a:lnTo>
                                  <a:pt x="2242" y="74"/>
                                </a:lnTo>
                                <a:lnTo>
                                  <a:pt x="2168" y="74"/>
                                </a:lnTo>
                                <a:lnTo>
                                  <a:pt x="2093" y="74"/>
                                </a:lnTo>
                                <a:lnTo>
                                  <a:pt x="2018" y="112"/>
                                </a:lnTo>
                                <a:lnTo>
                                  <a:pt x="1981" y="112"/>
                                </a:lnTo>
                                <a:lnTo>
                                  <a:pt x="1906" y="149"/>
                                </a:lnTo>
                                <a:lnTo>
                                  <a:pt x="1869" y="223"/>
                                </a:lnTo>
                                <a:lnTo>
                                  <a:pt x="1794" y="260"/>
                                </a:lnTo>
                                <a:lnTo>
                                  <a:pt x="1719" y="297"/>
                                </a:lnTo>
                                <a:lnTo>
                                  <a:pt x="1719" y="371"/>
                                </a:lnTo>
                                <a:lnTo>
                                  <a:pt x="1644" y="408"/>
                                </a:lnTo>
                                <a:lnTo>
                                  <a:pt x="1607" y="482"/>
                                </a:lnTo>
                                <a:lnTo>
                                  <a:pt x="1570" y="556"/>
                                </a:lnTo>
                                <a:lnTo>
                                  <a:pt x="1570" y="631"/>
                                </a:lnTo>
                                <a:lnTo>
                                  <a:pt x="1532" y="705"/>
                                </a:lnTo>
                                <a:lnTo>
                                  <a:pt x="1495" y="779"/>
                                </a:lnTo>
                                <a:lnTo>
                                  <a:pt x="1495" y="853"/>
                                </a:lnTo>
                                <a:lnTo>
                                  <a:pt x="1495" y="964"/>
                                </a:lnTo>
                                <a:lnTo>
                                  <a:pt x="1495" y="1038"/>
                                </a:lnTo>
                                <a:lnTo>
                                  <a:pt x="1458" y="1001"/>
                                </a:lnTo>
                                <a:lnTo>
                                  <a:pt x="1458" y="927"/>
                                </a:lnTo>
                                <a:lnTo>
                                  <a:pt x="1420" y="890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1001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383" y="964"/>
                                </a:lnTo>
                                <a:lnTo>
                                  <a:pt x="1420" y="890"/>
                                </a:lnTo>
                                <a:lnTo>
                                  <a:pt x="1420" y="853"/>
                                </a:lnTo>
                                <a:lnTo>
                                  <a:pt x="1420" y="779"/>
                                </a:lnTo>
                                <a:lnTo>
                                  <a:pt x="1458" y="705"/>
                                </a:lnTo>
                                <a:lnTo>
                                  <a:pt x="1458" y="668"/>
                                </a:lnTo>
                                <a:lnTo>
                                  <a:pt x="1458" y="593"/>
                                </a:lnTo>
                                <a:lnTo>
                                  <a:pt x="1420" y="556"/>
                                </a:lnTo>
                                <a:lnTo>
                                  <a:pt x="1420" y="482"/>
                                </a:lnTo>
                                <a:lnTo>
                                  <a:pt x="1420" y="408"/>
                                </a:lnTo>
                                <a:lnTo>
                                  <a:pt x="1383" y="408"/>
                                </a:lnTo>
                                <a:lnTo>
                                  <a:pt x="1383" y="334"/>
                                </a:lnTo>
                                <a:lnTo>
                                  <a:pt x="1345" y="297"/>
                                </a:lnTo>
                                <a:lnTo>
                                  <a:pt x="1271" y="260"/>
                                </a:lnTo>
                                <a:lnTo>
                                  <a:pt x="1271" y="223"/>
                                </a:lnTo>
                                <a:lnTo>
                                  <a:pt x="1233" y="186"/>
                                </a:lnTo>
                                <a:lnTo>
                                  <a:pt x="1159" y="112"/>
                                </a:lnTo>
                                <a:lnTo>
                                  <a:pt x="1121" y="112"/>
                                </a:lnTo>
                                <a:lnTo>
                                  <a:pt x="1084" y="112"/>
                                </a:lnTo>
                                <a:lnTo>
                                  <a:pt x="1009" y="74"/>
                                </a:lnTo>
                                <a:lnTo>
                                  <a:pt x="972" y="37"/>
                                </a:lnTo>
                                <a:lnTo>
                                  <a:pt x="934" y="37"/>
                                </a:lnTo>
                                <a:lnTo>
                                  <a:pt x="860" y="0"/>
                                </a:lnTo>
                                <a:lnTo>
                                  <a:pt x="822" y="0"/>
                                </a:lnTo>
                                <a:lnTo>
                                  <a:pt x="747" y="0"/>
                                </a:lnTo>
                                <a:lnTo>
                                  <a:pt x="710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37"/>
                                </a:lnTo>
                                <a:lnTo>
                                  <a:pt x="561" y="74"/>
                                </a:lnTo>
                                <a:lnTo>
                                  <a:pt x="486" y="74"/>
                                </a:lnTo>
                                <a:lnTo>
                                  <a:pt x="448" y="112"/>
                                </a:lnTo>
                                <a:lnTo>
                                  <a:pt x="411" y="149"/>
                                </a:lnTo>
                                <a:lnTo>
                                  <a:pt x="374" y="186"/>
                                </a:lnTo>
                                <a:lnTo>
                                  <a:pt x="336" y="223"/>
                                </a:lnTo>
                                <a:lnTo>
                                  <a:pt x="299" y="260"/>
                                </a:lnTo>
                                <a:lnTo>
                                  <a:pt x="299" y="260"/>
                                </a:lnTo>
                                <a:lnTo>
                                  <a:pt x="262" y="297"/>
                                </a:lnTo>
                                <a:lnTo>
                                  <a:pt x="262" y="334"/>
                                </a:lnTo>
                                <a:lnTo>
                                  <a:pt x="262" y="408"/>
                                </a:lnTo>
                                <a:lnTo>
                                  <a:pt x="262" y="408"/>
                                </a:lnTo>
                                <a:lnTo>
                                  <a:pt x="224" y="445"/>
                                </a:lnTo>
                                <a:lnTo>
                                  <a:pt x="224" y="482"/>
                                </a:lnTo>
                                <a:lnTo>
                                  <a:pt x="224" y="519"/>
                                </a:lnTo>
                                <a:lnTo>
                                  <a:pt x="224" y="593"/>
                                </a:lnTo>
                                <a:lnTo>
                                  <a:pt x="224" y="668"/>
                                </a:lnTo>
                                <a:lnTo>
                                  <a:pt x="224" y="742"/>
                                </a:lnTo>
                                <a:lnTo>
                                  <a:pt x="262" y="816"/>
                                </a:lnTo>
                                <a:lnTo>
                                  <a:pt x="262" y="890"/>
                                </a:lnTo>
                                <a:lnTo>
                                  <a:pt x="299" y="964"/>
                                </a:lnTo>
                                <a:lnTo>
                                  <a:pt x="336" y="1001"/>
                                </a:lnTo>
                                <a:lnTo>
                                  <a:pt x="374" y="1075"/>
                                </a:lnTo>
                                <a:lnTo>
                                  <a:pt x="411" y="1150"/>
                                </a:lnTo>
                                <a:lnTo>
                                  <a:pt x="448" y="1150"/>
                                </a:lnTo>
                                <a:lnTo>
                                  <a:pt x="523" y="1224"/>
                                </a:lnTo>
                                <a:lnTo>
                                  <a:pt x="523" y="1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0600"/>
                            <a:ext cx="1148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852">
                                <a:moveTo>
                                  <a:pt x="448" y="0"/>
                                </a:moveTo>
                                <a:lnTo>
                                  <a:pt x="448" y="0"/>
                                </a:lnTo>
                                <a:lnTo>
                                  <a:pt x="411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336" y="0"/>
                                </a:lnTo>
                                <a:lnTo>
                                  <a:pt x="262" y="0"/>
                                </a:lnTo>
                                <a:lnTo>
                                  <a:pt x="224" y="0"/>
                                </a:lnTo>
                                <a:lnTo>
                                  <a:pt x="224" y="0"/>
                                </a:lnTo>
                                <a:lnTo>
                                  <a:pt x="187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0"/>
                                </a:lnTo>
                                <a:lnTo>
                                  <a:pt x="112" y="37"/>
                                </a:lnTo>
                                <a:lnTo>
                                  <a:pt x="75" y="74"/>
                                </a:lnTo>
                                <a:lnTo>
                                  <a:pt x="75" y="111"/>
                                </a:lnTo>
                                <a:lnTo>
                                  <a:pt x="75" y="111"/>
                                </a:lnTo>
                                <a:lnTo>
                                  <a:pt x="37" y="148"/>
                                </a:lnTo>
                                <a:lnTo>
                                  <a:pt x="0" y="185"/>
                                </a:lnTo>
                                <a:lnTo>
                                  <a:pt x="0" y="222"/>
                                </a:lnTo>
                                <a:lnTo>
                                  <a:pt x="0" y="296"/>
                                </a:lnTo>
                                <a:lnTo>
                                  <a:pt x="0" y="333"/>
                                </a:lnTo>
                                <a:lnTo>
                                  <a:pt x="0" y="407"/>
                                </a:lnTo>
                                <a:lnTo>
                                  <a:pt x="0" y="444"/>
                                </a:lnTo>
                                <a:lnTo>
                                  <a:pt x="37" y="481"/>
                                </a:lnTo>
                                <a:lnTo>
                                  <a:pt x="75" y="556"/>
                                </a:lnTo>
                                <a:lnTo>
                                  <a:pt x="75" y="593"/>
                                </a:lnTo>
                                <a:lnTo>
                                  <a:pt x="75" y="593"/>
                                </a:lnTo>
                                <a:lnTo>
                                  <a:pt x="75" y="630"/>
                                </a:lnTo>
                                <a:lnTo>
                                  <a:pt x="112" y="667"/>
                                </a:lnTo>
                                <a:lnTo>
                                  <a:pt x="187" y="741"/>
                                </a:lnTo>
                                <a:lnTo>
                                  <a:pt x="224" y="741"/>
                                </a:lnTo>
                                <a:lnTo>
                                  <a:pt x="224" y="778"/>
                                </a:lnTo>
                                <a:lnTo>
                                  <a:pt x="299" y="815"/>
                                </a:lnTo>
                                <a:lnTo>
                                  <a:pt x="336" y="815"/>
                                </a:lnTo>
                                <a:lnTo>
                                  <a:pt x="374" y="852"/>
                                </a:lnTo>
                                <a:lnTo>
                                  <a:pt x="448" y="852"/>
                                </a:lnTo>
                                <a:lnTo>
                                  <a:pt x="523" y="852"/>
                                </a:lnTo>
                                <a:lnTo>
                                  <a:pt x="561" y="852"/>
                                </a:lnTo>
                                <a:lnTo>
                                  <a:pt x="635" y="852"/>
                                </a:lnTo>
                                <a:lnTo>
                                  <a:pt x="673" y="815"/>
                                </a:lnTo>
                                <a:lnTo>
                                  <a:pt x="673" y="815"/>
                                </a:lnTo>
                                <a:lnTo>
                                  <a:pt x="747" y="815"/>
                                </a:lnTo>
                                <a:lnTo>
                                  <a:pt x="785" y="778"/>
                                </a:lnTo>
                                <a:lnTo>
                                  <a:pt x="822" y="778"/>
                                </a:lnTo>
                                <a:lnTo>
                                  <a:pt x="897" y="741"/>
                                </a:lnTo>
                                <a:lnTo>
                                  <a:pt x="934" y="704"/>
                                </a:lnTo>
                                <a:lnTo>
                                  <a:pt x="972" y="667"/>
                                </a:lnTo>
                                <a:lnTo>
                                  <a:pt x="972" y="630"/>
                                </a:lnTo>
                                <a:lnTo>
                                  <a:pt x="972" y="593"/>
                                </a:lnTo>
                                <a:lnTo>
                                  <a:pt x="1009" y="593"/>
                                </a:lnTo>
                                <a:lnTo>
                                  <a:pt x="1009" y="556"/>
                                </a:lnTo>
                                <a:lnTo>
                                  <a:pt x="1009" y="481"/>
                                </a:lnTo>
                                <a:lnTo>
                                  <a:pt x="972" y="444"/>
                                </a:lnTo>
                                <a:lnTo>
                                  <a:pt x="972" y="370"/>
                                </a:lnTo>
                                <a:lnTo>
                                  <a:pt x="972" y="333"/>
                                </a:lnTo>
                                <a:lnTo>
                                  <a:pt x="934" y="296"/>
                                </a:lnTo>
                                <a:lnTo>
                                  <a:pt x="934" y="259"/>
                                </a:lnTo>
                                <a:lnTo>
                                  <a:pt x="897" y="222"/>
                                </a:lnTo>
                                <a:lnTo>
                                  <a:pt x="859" y="148"/>
                                </a:lnTo>
                                <a:lnTo>
                                  <a:pt x="822" y="148"/>
                                </a:lnTo>
                                <a:lnTo>
                                  <a:pt x="822" y="111"/>
                                </a:lnTo>
                                <a:lnTo>
                                  <a:pt x="785" y="74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73" y="0"/>
                                </a:lnTo>
                                <a:lnTo>
                                  <a:pt x="673" y="0"/>
                                </a:lnTo>
                                <a:lnTo>
                                  <a:pt x="598" y="0"/>
                                </a:lnTo>
                                <a:lnTo>
                                  <a:pt x="52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0"/>
                                </a:lnTo>
                                <a:lnTo>
                                  <a:pt x="4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74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9" h="3077">
                                <a:moveTo>
                                  <a:pt x="1420" y="1001"/>
                                </a:moveTo>
                                <a:lnTo>
                                  <a:pt x="1420" y="1001"/>
                                </a:lnTo>
                                <a:lnTo>
                                  <a:pt x="1457" y="927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816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30"/>
                                </a:lnTo>
                                <a:lnTo>
                                  <a:pt x="1457" y="593"/>
                                </a:lnTo>
                                <a:lnTo>
                                  <a:pt x="1457" y="519"/>
                                </a:lnTo>
                                <a:lnTo>
                                  <a:pt x="1457" y="445"/>
                                </a:lnTo>
                                <a:lnTo>
                                  <a:pt x="1420" y="445"/>
                                </a:lnTo>
                                <a:lnTo>
                                  <a:pt x="1420" y="371"/>
                                </a:lnTo>
                                <a:lnTo>
                                  <a:pt x="1382" y="334"/>
                                </a:lnTo>
                                <a:lnTo>
                                  <a:pt x="1308" y="297"/>
                                </a:lnTo>
                                <a:lnTo>
                                  <a:pt x="1308" y="260"/>
                                </a:lnTo>
                                <a:lnTo>
                                  <a:pt x="1270" y="223"/>
                                </a:lnTo>
                                <a:lnTo>
                                  <a:pt x="1196" y="149"/>
                                </a:lnTo>
                                <a:lnTo>
                                  <a:pt x="1158" y="149"/>
                                </a:lnTo>
                                <a:lnTo>
                                  <a:pt x="1121" y="149"/>
                                </a:lnTo>
                                <a:lnTo>
                                  <a:pt x="1046" y="111"/>
                                </a:lnTo>
                                <a:lnTo>
                                  <a:pt x="1009" y="74"/>
                                </a:lnTo>
                                <a:lnTo>
                                  <a:pt x="971" y="74"/>
                                </a:lnTo>
                                <a:lnTo>
                                  <a:pt x="897" y="37"/>
                                </a:lnTo>
                                <a:lnTo>
                                  <a:pt x="859" y="37"/>
                                </a:lnTo>
                                <a:lnTo>
                                  <a:pt x="784" y="37"/>
                                </a:lnTo>
                                <a:lnTo>
                                  <a:pt x="747" y="37"/>
                                </a:lnTo>
                                <a:lnTo>
                                  <a:pt x="710" y="37"/>
                                </a:lnTo>
                                <a:lnTo>
                                  <a:pt x="635" y="74"/>
                                </a:lnTo>
                                <a:lnTo>
                                  <a:pt x="598" y="111"/>
                                </a:lnTo>
                                <a:lnTo>
                                  <a:pt x="523" y="111"/>
                                </a:lnTo>
                                <a:lnTo>
                                  <a:pt x="485" y="149"/>
                                </a:lnTo>
                                <a:lnTo>
                                  <a:pt x="448" y="186"/>
                                </a:lnTo>
                                <a:lnTo>
                                  <a:pt x="411" y="223"/>
                                </a:lnTo>
                                <a:lnTo>
                                  <a:pt x="373" y="260"/>
                                </a:lnTo>
                                <a:lnTo>
                                  <a:pt x="336" y="297"/>
                                </a:lnTo>
                                <a:lnTo>
                                  <a:pt x="299" y="297"/>
                                </a:lnTo>
                                <a:lnTo>
                                  <a:pt x="299" y="371"/>
                                </a:lnTo>
                                <a:lnTo>
                                  <a:pt x="299" y="408"/>
                                </a:lnTo>
                                <a:lnTo>
                                  <a:pt x="299" y="445"/>
                                </a:lnTo>
                                <a:lnTo>
                                  <a:pt x="261" y="519"/>
                                </a:lnTo>
                                <a:lnTo>
                                  <a:pt x="261" y="593"/>
                                </a:lnTo>
                                <a:lnTo>
                                  <a:pt x="261" y="668"/>
                                </a:lnTo>
                                <a:lnTo>
                                  <a:pt x="261" y="705"/>
                                </a:lnTo>
                                <a:lnTo>
                                  <a:pt x="261" y="742"/>
                                </a:lnTo>
                                <a:lnTo>
                                  <a:pt x="299" y="816"/>
                                </a:lnTo>
                                <a:lnTo>
                                  <a:pt x="299" y="890"/>
                                </a:lnTo>
                                <a:lnTo>
                                  <a:pt x="336" y="964"/>
                                </a:lnTo>
                                <a:lnTo>
                                  <a:pt x="373" y="1038"/>
                                </a:lnTo>
                                <a:lnTo>
                                  <a:pt x="411" y="1112"/>
                                </a:lnTo>
                                <a:lnTo>
                                  <a:pt x="448" y="1149"/>
                                </a:lnTo>
                                <a:lnTo>
                                  <a:pt x="448" y="1187"/>
                                </a:lnTo>
                                <a:lnTo>
                                  <a:pt x="485" y="1187"/>
                                </a:lnTo>
                                <a:lnTo>
                                  <a:pt x="523" y="1224"/>
                                </a:lnTo>
                                <a:lnTo>
                                  <a:pt x="560" y="1261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635" y="1298"/>
                                </a:lnTo>
                                <a:lnTo>
                                  <a:pt x="635" y="1335"/>
                                </a:lnTo>
                                <a:lnTo>
                                  <a:pt x="635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72"/>
                                </a:lnTo>
                                <a:lnTo>
                                  <a:pt x="485" y="1372"/>
                                </a:lnTo>
                                <a:lnTo>
                                  <a:pt x="373" y="1409"/>
                                </a:lnTo>
                                <a:lnTo>
                                  <a:pt x="299" y="1483"/>
                                </a:lnTo>
                                <a:lnTo>
                                  <a:pt x="299" y="1483"/>
                                </a:lnTo>
                                <a:lnTo>
                                  <a:pt x="261" y="1520"/>
                                </a:lnTo>
                                <a:lnTo>
                                  <a:pt x="186" y="1557"/>
                                </a:lnTo>
                                <a:lnTo>
                                  <a:pt x="149" y="1631"/>
                                </a:lnTo>
                                <a:lnTo>
                                  <a:pt x="149" y="1631"/>
                                </a:lnTo>
                                <a:lnTo>
                                  <a:pt x="112" y="1743"/>
                                </a:lnTo>
                                <a:lnTo>
                                  <a:pt x="74" y="1854"/>
                                </a:lnTo>
                                <a:lnTo>
                                  <a:pt x="37" y="1928"/>
                                </a:lnTo>
                                <a:lnTo>
                                  <a:pt x="37" y="2002"/>
                                </a:lnTo>
                                <a:lnTo>
                                  <a:pt x="37" y="2076"/>
                                </a:lnTo>
                                <a:lnTo>
                                  <a:pt x="37" y="2187"/>
                                </a:lnTo>
                                <a:lnTo>
                                  <a:pt x="37" y="2224"/>
                                </a:lnTo>
                                <a:lnTo>
                                  <a:pt x="37" y="2299"/>
                                </a:lnTo>
                                <a:lnTo>
                                  <a:pt x="74" y="2373"/>
                                </a:lnTo>
                                <a:lnTo>
                                  <a:pt x="112" y="2447"/>
                                </a:lnTo>
                                <a:lnTo>
                                  <a:pt x="149" y="2484"/>
                                </a:lnTo>
                                <a:lnTo>
                                  <a:pt x="149" y="2521"/>
                                </a:lnTo>
                                <a:lnTo>
                                  <a:pt x="186" y="2521"/>
                                </a:lnTo>
                                <a:lnTo>
                                  <a:pt x="224" y="2595"/>
                                </a:lnTo>
                                <a:lnTo>
                                  <a:pt x="299" y="2632"/>
                                </a:lnTo>
                                <a:lnTo>
                                  <a:pt x="336" y="2669"/>
                                </a:lnTo>
                                <a:lnTo>
                                  <a:pt x="411" y="2669"/>
                                </a:lnTo>
                                <a:lnTo>
                                  <a:pt x="448" y="2706"/>
                                </a:lnTo>
                                <a:lnTo>
                                  <a:pt x="523" y="2743"/>
                                </a:lnTo>
                                <a:lnTo>
                                  <a:pt x="598" y="2743"/>
                                </a:lnTo>
                                <a:lnTo>
                                  <a:pt x="672" y="2706"/>
                                </a:lnTo>
                                <a:lnTo>
                                  <a:pt x="710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47" y="2706"/>
                                </a:lnTo>
                                <a:lnTo>
                                  <a:pt x="784" y="2669"/>
                                </a:lnTo>
                                <a:lnTo>
                                  <a:pt x="784" y="2669"/>
                                </a:lnTo>
                                <a:lnTo>
                                  <a:pt x="822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632"/>
                                </a:lnTo>
                                <a:lnTo>
                                  <a:pt x="859" y="2632"/>
                                </a:lnTo>
                                <a:lnTo>
                                  <a:pt x="897" y="2595"/>
                                </a:lnTo>
                                <a:lnTo>
                                  <a:pt x="934" y="2558"/>
                                </a:lnTo>
                                <a:lnTo>
                                  <a:pt x="971" y="2521"/>
                                </a:lnTo>
                                <a:lnTo>
                                  <a:pt x="1009" y="2447"/>
                                </a:lnTo>
                                <a:lnTo>
                                  <a:pt x="1009" y="2373"/>
                                </a:lnTo>
                                <a:lnTo>
                                  <a:pt x="1046" y="2373"/>
                                </a:lnTo>
                                <a:lnTo>
                                  <a:pt x="1046" y="2336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113"/>
                                </a:lnTo>
                                <a:lnTo>
                                  <a:pt x="1083" y="2224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336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410"/>
                                </a:lnTo>
                                <a:lnTo>
                                  <a:pt x="1083" y="2447"/>
                                </a:lnTo>
                                <a:lnTo>
                                  <a:pt x="1121" y="2521"/>
                                </a:lnTo>
                                <a:lnTo>
                                  <a:pt x="1158" y="2595"/>
                                </a:lnTo>
                                <a:lnTo>
                                  <a:pt x="1158" y="2669"/>
                                </a:lnTo>
                                <a:lnTo>
                                  <a:pt x="1196" y="2706"/>
                                </a:lnTo>
                                <a:lnTo>
                                  <a:pt x="1196" y="2743"/>
                                </a:lnTo>
                                <a:lnTo>
                                  <a:pt x="1233" y="2781"/>
                                </a:lnTo>
                                <a:lnTo>
                                  <a:pt x="1270" y="2818"/>
                                </a:lnTo>
                                <a:lnTo>
                                  <a:pt x="1308" y="2818"/>
                                </a:lnTo>
                                <a:lnTo>
                                  <a:pt x="1308" y="2855"/>
                                </a:lnTo>
                                <a:lnTo>
                                  <a:pt x="1308" y="2892"/>
                                </a:lnTo>
                                <a:lnTo>
                                  <a:pt x="1345" y="2929"/>
                                </a:lnTo>
                                <a:lnTo>
                                  <a:pt x="1382" y="2929"/>
                                </a:lnTo>
                                <a:lnTo>
                                  <a:pt x="1420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457" y="2966"/>
                                </a:lnTo>
                                <a:lnTo>
                                  <a:pt x="1569" y="2966"/>
                                </a:lnTo>
                                <a:lnTo>
                                  <a:pt x="1607" y="2966"/>
                                </a:lnTo>
                                <a:lnTo>
                                  <a:pt x="1607" y="3003"/>
                                </a:lnTo>
                                <a:lnTo>
                                  <a:pt x="1793" y="2966"/>
                                </a:lnTo>
                                <a:lnTo>
                                  <a:pt x="1831" y="2966"/>
                                </a:lnTo>
                                <a:lnTo>
                                  <a:pt x="1906" y="2929"/>
                                </a:lnTo>
                                <a:lnTo>
                                  <a:pt x="1906" y="2929"/>
                                </a:lnTo>
                                <a:lnTo>
                                  <a:pt x="1943" y="2929"/>
                                </a:lnTo>
                                <a:lnTo>
                                  <a:pt x="1980" y="2892"/>
                                </a:lnTo>
                                <a:lnTo>
                                  <a:pt x="2018" y="2855"/>
                                </a:lnTo>
                                <a:lnTo>
                                  <a:pt x="2055" y="2855"/>
                                </a:lnTo>
                                <a:lnTo>
                                  <a:pt x="2055" y="2818"/>
                                </a:lnTo>
                                <a:lnTo>
                                  <a:pt x="2092" y="2818"/>
                                </a:lnTo>
                                <a:lnTo>
                                  <a:pt x="2130" y="2781"/>
                                </a:lnTo>
                                <a:lnTo>
                                  <a:pt x="2130" y="2743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706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669"/>
                                </a:lnTo>
                                <a:lnTo>
                                  <a:pt x="2167" y="2595"/>
                                </a:lnTo>
                                <a:lnTo>
                                  <a:pt x="2205" y="2558"/>
                                </a:lnTo>
                                <a:lnTo>
                                  <a:pt x="2205" y="2521"/>
                                </a:lnTo>
                                <a:lnTo>
                                  <a:pt x="2205" y="2484"/>
                                </a:lnTo>
                                <a:lnTo>
                                  <a:pt x="2205" y="2447"/>
                                </a:lnTo>
                                <a:lnTo>
                                  <a:pt x="2205" y="2410"/>
                                </a:lnTo>
                                <a:lnTo>
                                  <a:pt x="2205" y="2410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130" y="2039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113"/>
                                </a:lnTo>
                                <a:lnTo>
                                  <a:pt x="2130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113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205" y="2150"/>
                                </a:lnTo>
                                <a:lnTo>
                                  <a:pt x="2279" y="2224"/>
                                </a:lnTo>
                                <a:lnTo>
                                  <a:pt x="2354" y="2262"/>
                                </a:lnTo>
                                <a:lnTo>
                                  <a:pt x="2391" y="2299"/>
                                </a:lnTo>
                                <a:lnTo>
                                  <a:pt x="2466" y="2336"/>
                                </a:lnTo>
                                <a:lnTo>
                                  <a:pt x="2504" y="2336"/>
                                </a:lnTo>
                                <a:lnTo>
                                  <a:pt x="2541" y="2373"/>
                                </a:lnTo>
                                <a:lnTo>
                                  <a:pt x="2616" y="2373"/>
                                </a:lnTo>
                                <a:lnTo>
                                  <a:pt x="2653" y="2373"/>
                                </a:lnTo>
                                <a:lnTo>
                                  <a:pt x="2690" y="2373"/>
                                </a:lnTo>
                                <a:lnTo>
                                  <a:pt x="2765" y="2373"/>
                                </a:lnTo>
                                <a:lnTo>
                                  <a:pt x="2803" y="2373"/>
                                </a:lnTo>
                                <a:lnTo>
                                  <a:pt x="2803" y="2336"/>
                                </a:lnTo>
                                <a:lnTo>
                                  <a:pt x="2877" y="2299"/>
                                </a:lnTo>
                                <a:lnTo>
                                  <a:pt x="2952" y="2262"/>
                                </a:lnTo>
                                <a:lnTo>
                                  <a:pt x="2989" y="2224"/>
                                </a:lnTo>
                                <a:lnTo>
                                  <a:pt x="3027" y="2224"/>
                                </a:lnTo>
                                <a:lnTo>
                                  <a:pt x="3027" y="2187"/>
                                </a:lnTo>
                                <a:lnTo>
                                  <a:pt x="3064" y="2187"/>
                                </a:lnTo>
                                <a:lnTo>
                                  <a:pt x="3064" y="2150"/>
                                </a:lnTo>
                                <a:lnTo>
                                  <a:pt x="3064" y="2113"/>
                                </a:lnTo>
                                <a:lnTo>
                                  <a:pt x="3064" y="2076"/>
                                </a:lnTo>
                                <a:lnTo>
                                  <a:pt x="3102" y="2039"/>
                                </a:lnTo>
                                <a:lnTo>
                                  <a:pt x="3102" y="2002"/>
                                </a:lnTo>
                                <a:lnTo>
                                  <a:pt x="3064" y="1928"/>
                                </a:lnTo>
                                <a:lnTo>
                                  <a:pt x="3064" y="1928"/>
                                </a:lnTo>
                                <a:lnTo>
                                  <a:pt x="3027" y="1854"/>
                                </a:lnTo>
                                <a:lnTo>
                                  <a:pt x="3027" y="1817"/>
                                </a:lnTo>
                                <a:lnTo>
                                  <a:pt x="2989" y="1780"/>
                                </a:lnTo>
                                <a:lnTo>
                                  <a:pt x="2952" y="1743"/>
                                </a:lnTo>
                                <a:lnTo>
                                  <a:pt x="2915" y="1631"/>
                                </a:lnTo>
                                <a:lnTo>
                                  <a:pt x="2840" y="1557"/>
                                </a:lnTo>
                                <a:lnTo>
                                  <a:pt x="2803" y="1483"/>
                                </a:lnTo>
                                <a:lnTo>
                                  <a:pt x="2765" y="1483"/>
                                </a:lnTo>
                                <a:lnTo>
                                  <a:pt x="2728" y="1483"/>
                                </a:lnTo>
                                <a:lnTo>
                                  <a:pt x="2653" y="1409"/>
                                </a:lnTo>
                                <a:lnTo>
                                  <a:pt x="2616" y="1372"/>
                                </a:lnTo>
                                <a:lnTo>
                                  <a:pt x="2578" y="1372"/>
                                </a:lnTo>
                                <a:lnTo>
                                  <a:pt x="2504" y="1372"/>
                                </a:lnTo>
                                <a:lnTo>
                                  <a:pt x="2466" y="1372"/>
                                </a:lnTo>
                                <a:lnTo>
                                  <a:pt x="2466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29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61"/>
                                </a:lnTo>
                                <a:lnTo>
                                  <a:pt x="2541" y="1187"/>
                                </a:lnTo>
                                <a:lnTo>
                                  <a:pt x="2653" y="1112"/>
                                </a:lnTo>
                                <a:lnTo>
                                  <a:pt x="2690" y="1075"/>
                                </a:lnTo>
                                <a:lnTo>
                                  <a:pt x="2765" y="1038"/>
                                </a:lnTo>
                                <a:lnTo>
                                  <a:pt x="2803" y="964"/>
                                </a:lnTo>
                                <a:lnTo>
                                  <a:pt x="2803" y="927"/>
                                </a:lnTo>
                                <a:lnTo>
                                  <a:pt x="2803" y="890"/>
                                </a:lnTo>
                                <a:lnTo>
                                  <a:pt x="2840" y="890"/>
                                </a:lnTo>
                                <a:lnTo>
                                  <a:pt x="2877" y="816"/>
                                </a:lnTo>
                                <a:lnTo>
                                  <a:pt x="2877" y="779"/>
                                </a:lnTo>
                                <a:lnTo>
                                  <a:pt x="2915" y="742"/>
                                </a:lnTo>
                                <a:lnTo>
                                  <a:pt x="2915" y="705"/>
                                </a:lnTo>
                                <a:lnTo>
                                  <a:pt x="2915" y="668"/>
                                </a:lnTo>
                                <a:lnTo>
                                  <a:pt x="2915" y="593"/>
                                </a:lnTo>
                                <a:lnTo>
                                  <a:pt x="2915" y="593"/>
                                </a:lnTo>
                                <a:lnTo>
                                  <a:pt x="2877" y="519"/>
                                </a:lnTo>
                                <a:lnTo>
                                  <a:pt x="2840" y="445"/>
                                </a:lnTo>
                                <a:lnTo>
                                  <a:pt x="2840" y="445"/>
                                </a:lnTo>
                                <a:lnTo>
                                  <a:pt x="2803" y="408"/>
                                </a:lnTo>
                                <a:lnTo>
                                  <a:pt x="2803" y="371"/>
                                </a:lnTo>
                                <a:lnTo>
                                  <a:pt x="2765" y="334"/>
                                </a:lnTo>
                                <a:lnTo>
                                  <a:pt x="2728" y="297"/>
                                </a:lnTo>
                                <a:lnTo>
                                  <a:pt x="2653" y="297"/>
                                </a:lnTo>
                                <a:lnTo>
                                  <a:pt x="2653" y="260"/>
                                </a:lnTo>
                                <a:lnTo>
                                  <a:pt x="2616" y="223"/>
                                </a:lnTo>
                                <a:lnTo>
                                  <a:pt x="2578" y="186"/>
                                </a:lnTo>
                                <a:lnTo>
                                  <a:pt x="2504" y="186"/>
                                </a:lnTo>
                                <a:lnTo>
                                  <a:pt x="2466" y="149"/>
                                </a:lnTo>
                                <a:lnTo>
                                  <a:pt x="2354" y="149"/>
                                </a:lnTo>
                                <a:lnTo>
                                  <a:pt x="2279" y="111"/>
                                </a:lnTo>
                                <a:lnTo>
                                  <a:pt x="2205" y="111"/>
                                </a:lnTo>
                                <a:lnTo>
                                  <a:pt x="2130" y="111"/>
                                </a:lnTo>
                                <a:lnTo>
                                  <a:pt x="2055" y="149"/>
                                </a:lnTo>
                                <a:lnTo>
                                  <a:pt x="2018" y="149"/>
                                </a:lnTo>
                                <a:lnTo>
                                  <a:pt x="1943" y="186"/>
                                </a:lnTo>
                                <a:lnTo>
                                  <a:pt x="1906" y="260"/>
                                </a:lnTo>
                                <a:lnTo>
                                  <a:pt x="1831" y="297"/>
                                </a:lnTo>
                                <a:lnTo>
                                  <a:pt x="1756" y="334"/>
                                </a:lnTo>
                                <a:lnTo>
                                  <a:pt x="1756" y="408"/>
                                </a:lnTo>
                                <a:lnTo>
                                  <a:pt x="1681" y="445"/>
                                </a:lnTo>
                                <a:lnTo>
                                  <a:pt x="1644" y="519"/>
                                </a:lnTo>
                                <a:lnTo>
                                  <a:pt x="1607" y="593"/>
                                </a:lnTo>
                                <a:lnTo>
                                  <a:pt x="1607" y="668"/>
                                </a:lnTo>
                                <a:lnTo>
                                  <a:pt x="1569" y="742"/>
                                </a:lnTo>
                                <a:lnTo>
                                  <a:pt x="1532" y="816"/>
                                </a:lnTo>
                                <a:lnTo>
                                  <a:pt x="1532" y="890"/>
                                </a:lnTo>
                                <a:lnTo>
                                  <a:pt x="1532" y="1001"/>
                                </a:lnTo>
                                <a:lnTo>
                                  <a:pt x="1532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075"/>
                                </a:lnTo>
                                <a:lnTo>
                                  <a:pt x="1495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112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1075"/>
                                </a:lnTo>
                                <a:lnTo>
                                  <a:pt x="1457" y="964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779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668"/>
                                </a:lnTo>
                                <a:lnTo>
                                  <a:pt x="1532" y="630"/>
                                </a:lnTo>
                                <a:lnTo>
                                  <a:pt x="1569" y="556"/>
                                </a:lnTo>
                                <a:lnTo>
                                  <a:pt x="1607" y="482"/>
                                </a:lnTo>
                                <a:lnTo>
                                  <a:pt x="1644" y="445"/>
                                </a:lnTo>
                                <a:lnTo>
                                  <a:pt x="1681" y="371"/>
                                </a:lnTo>
                                <a:lnTo>
                                  <a:pt x="1756" y="297"/>
                                </a:lnTo>
                                <a:lnTo>
                                  <a:pt x="1793" y="260"/>
                                </a:lnTo>
                                <a:lnTo>
                                  <a:pt x="1868" y="186"/>
                                </a:lnTo>
                                <a:lnTo>
                                  <a:pt x="1906" y="149"/>
                                </a:lnTo>
                                <a:lnTo>
                                  <a:pt x="1906" y="149"/>
                                </a:lnTo>
                                <a:lnTo>
                                  <a:pt x="1980" y="111"/>
                                </a:lnTo>
                                <a:lnTo>
                                  <a:pt x="2055" y="74"/>
                                </a:lnTo>
                                <a:lnTo>
                                  <a:pt x="2130" y="37"/>
                                </a:lnTo>
                                <a:lnTo>
                                  <a:pt x="2205" y="37"/>
                                </a:lnTo>
                                <a:lnTo>
                                  <a:pt x="2317" y="74"/>
                                </a:lnTo>
                                <a:lnTo>
                                  <a:pt x="2354" y="74"/>
                                </a:lnTo>
                                <a:lnTo>
                                  <a:pt x="2466" y="111"/>
                                </a:lnTo>
                                <a:lnTo>
                                  <a:pt x="2541" y="149"/>
                                </a:lnTo>
                                <a:lnTo>
                                  <a:pt x="2653" y="186"/>
                                </a:lnTo>
                                <a:lnTo>
                                  <a:pt x="2653" y="223"/>
                                </a:lnTo>
                                <a:lnTo>
                                  <a:pt x="2690" y="260"/>
                                </a:lnTo>
                                <a:lnTo>
                                  <a:pt x="2803" y="297"/>
                                </a:lnTo>
                                <a:lnTo>
                                  <a:pt x="2803" y="297"/>
                                </a:lnTo>
                                <a:lnTo>
                                  <a:pt x="2840" y="371"/>
                                </a:lnTo>
                                <a:lnTo>
                                  <a:pt x="2877" y="408"/>
                                </a:lnTo>
                                <a:lnTo>
                                  <a:pt x="2915" y="445"/>
                                </a:lnTo>
                                <a:lnTo>
                                  <a:pt x="2915" y="445"/>
                                </a:lnTo>
                                <a:lnTo>
                                  <a:pt x="2952" y="482"/>
                                </a:lnTo>
                                <a:lnTo>
                                  <a:pt x="2952" y="556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593"/>
                                </a:lnTo>
                                <a:lnTo>
                                  <a:pt x="2952" y="668"/>
                                </a:lnTo>
                                <a:lnTo>
                                  <a:pt x="2952" y="705"/>
                                </a:lnTo>
                                <a:lnTo>
                                  <a:pt x="2952" y="742"/>
                                </a:lnTo>
                                <a:lnTo>
                                  <a:pt x="2952" y="779"/>
                                </a:lnTo>
                                <a:lnTo>
                                  <a:pt x="2952" y="853"/>
                                </a:lnTo>
                                <a:lnTo>
                                  <a:pt x="2915" y="890"/>
                                </a:lnTo>
                                <a:lnTo>
                                  <a:pt x="2877" y="927"/>
                                </a:lnTo>
                                <a:lnTo>
                                  <a:pt x="2840" y="1001"/>
                                </a:lnTo>
                                <a:lnTo>
                                  <a:pt x="2803" y="1038"/>
                                </a:lnTo>
                                <a:lnTo>
                                  <a:pt x="2765" y="1112"/>
                                </a:lnTo>
                                <a:lnTo>
                                  <a:pt x="2690" y="1149"/>
                                </a:lnTo>
                                <a:lnTo>
                                  <a:pt x="2616" y="1224"/>
                                </a:lnTo>
                                <a:lnTo>
                                  <a:pt x="2541" y="1298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504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335"/>
                                </a:lnTo>
                                <a:lnTo>
                                  <a:pt x="2466" y="1298"/>
                                </a:lnTo>
                                <a:lnTo>
                                  <a:pt x="2504" y="1298"/>
                                </a:lnTo>
                                <a:lnTo>
                                  <a:pt x="2578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653" y="1335"/>
                                </a:lnTo>
                                <a:lnTo>
                                  <a:pt x="2765" y="1409"/>
                                </a:lnTo>
                                <a:lnTo>
                                  <a:pt x="2803" y="1483"/>
                                </a:lnTo>
                                <a:lnTo>
                                  <a:pt x="2877" y="1483"/>
                                </a:lnTo>
                                <a:lnTo>
                                  <a:pt x="2915" y="1520"/>
                                </a:lnTo>
                                <a:lnTo>
                                  <a:pt x="2952" y="1594"/>
                                </a:lnTo>
                                <a:lnTo>
                                  <a:pt x="2989" y="1631"/>
                                </a:lnTo>
                                <a:lnTo>
                                  <a:pt x="3027" y="1705"/>
                                </a:lnTo>
                                <a:lnTo>
                                  <a:pt x="3102" y="1780"/>
                                </a:lnTo>
                                <a:lnTo>
                                  <a:pt x="3102" y="1854"/>
                                </a:lnTo>
                                <a:lnTo>
                                  <a:pt x="3102" y="1891"/>
                                </a:lnTo>
                                <a:lnTo>
                                  <a:pt x="3102" y="1928"/>
                                </a:lnTo>
                                <a:lnTo>
                                  <a:pt x="3102" y="1965"/>
                                </a:lnTo>
                                <a:lnTo>
                                  <a:pt x="3139" y="2002"/>
                                </a:lnTo>
                                <a:lnTo>
                                  <a:pt x="3139" y="2076"/>
                                </a:lnTo>
                                <a:lnTo>
                                  <a:pt x="3102" y="2113"/>
                                </a:lnTo>
                                <a:lnTo>
                                  <a:pt x="3102" y="2150"/>
                                </a:lnTo>
                                <a:lnTo>
                                  <a:pt x="3102" y="2224"/>
                                </a:lnTo>
                                <a:lnTo>
                                  <a:pt x="3064" y="2224"/>
                                </a:lnTo>
                                <a:lnTo>
                                  <a:pt x="3064" y="2262"/>
                                </a:lnTo>
                                <a:lnTo>
                                  <a:pt x="3027" y="2299"/>
                                </a:lnTo>
                                <a:lnTo>
                                  <a:pt x="2989" y="2299"/>
                                </a:lnTo>
                                <a:lnTo>
                                  <a:pt x="2952" y="2336"/>
                                </a:lnTo>
                                <a:lnTo>
                                  <a:pt x="2915" y="2373"/>
                                </a:lnTo>
                                <a:lnTo>
                                  <a:pt x="2840" y="2373"/>
                                </a:lnTo>
                                <a:lnTo>
                                  <a:pt x="2803" y="2410"/>
                                </a:lnTo>
                                <a:lnTo>
                                  <a:pt x="2728" y="2410"/>
                                </a:lnTo>
                                <a:lnTo>
                                  <a:pt x="2653" y="2410"/>
                                </a:lnTo>
                                <a:lnTo>
                                  <a:pt x="2616" y="2410"/>
                                </a:lnTo>
                                <a:lnTo>
                                  <a:pt x="2541" y="2410"/>
                                </a:lnTo>
                                <a:lnTo>
                                  <a:pt x="2504" y="2373"/>
                                </a:lnTo>
                                <a:lnTo>
                                  <a:pt x="2429" y="2373"/>
                                </a:lnTo>
                                <a:lnTo>
                                  <a:pt x="2354" y="2373"/>
                                </a:lnTo>
                                <a:lnTo>
                                  <a:pt x="2354" y="2336"/>
                                </a:lnTo>
                                <a:lnTo>
                                  <a:pt x="2279" y="2299"/>
                                </a:lnTo>
                                <a:lnTo>
                                  <a:pt x="2242" y="2262"/>
                                </a:lnTo>
                                <a:lnTo>
                                  <a:pt x="2167" y="2187"/>
                                </a:lnTo>
                                <a:lnTo>
                                  <a:pt x="2092" y="2113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55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130" y="2076"/>
                                </a:lnTo>
                                <a:lnTo>
                                  <a:pt x="2092" y="2076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39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2002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55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092" y="1965"/>
                                </a:lnTo>
                                <a:lnTo>
                                  <a:pt x="2130" y="2002"/>
                                </a:lnTo>
                                <a:lnTo>
                                  <a:pt x="2242" y="2373"/>
                                </a:lnTo>
                                <a:lnTo>
                                  <a:pt x="2242" y="2447"/>
                                </a:lnTo>
                                <a:lnTo>
                                  <a:pt x="2242" y="2484"/>
                                </a:lnTo>
                                <a:lnTo>
                                  <a:pt x="2242" y="2558"/>
                                </a:lnTo>
                                <a:lnTo>
                                  <a:pt x="2242" y="2632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669"/>
                                </a:lnTo>
                                <a:lnTo>
                                  <a:pt x="2205" y="2743"/>
                                </a:lnTo>
                                <a:lnTo>
                                  <a:pt x="2205" y="2781"/>
                                </a:lnTo>
                                <a:lnTo>
                                  <a:pt x="2167" y="2818"/>
                                </a:lnTo>
                                <a:lnTo>
                                  <a:pt x="2167" y="2818"/>
                                </a:lnTo>
                                <a:lnTo>
                                  <a:pt x="2130" y="2855"/>
                                </a:lnTo>
                                <a:lnTo>
                                  <a:pt x="2092" y="2892"/>
                                </a:lnTo>
                                <a:lnTo>
                                  <a:pt x="2055" y="2929"/>
                                </a:lnTo>
                                <a:lnTo>
                                  <a:pt x="2055" y="2966"/>
                                </a:lnTo>
                                <a:lnTo>
                                  <a:pt x="1980" y="2966"/>
                                </a:lnTo>
                                <a:lnTo>
                                  <a:pt x="1943" y="2966"/>
                                </a:lnTo>
                                <a:lnTo>
                                  <a:pt x="1906" y="2966"/>
                                </a:lnTo>
                                <a:lnTo>
                                  <a:pt x="1831" y="3003"/>
                                </a:lnTo>
                                <a:lnTo>
                                  <a:pt x="1756" y="3040"/>
                                </a:lnTo>
                                <a:lnTo>
                                  <a:pt x="1756" y="3040"/>
                                </a:lnTo>
                                <a:lnTo>
                                  <a:pt x="1607" y="3077"/>
                                </a:lnTo>
                                <a:lnTo>
                                  <a:pt x="1569" y="3040"/>
                                </a:lnTo>
                                <a:lnTo>
                                  <a:pt x="1532" y="3040"/>
                                </a:lnTo>
                                <a:lnTo>
                                  <a:pt x="1457" y="3040"/>
                                </a:lnTo>
                                <a:lnTo>
                                  <a:pt x="1457" y="3003"/>
                                </a:lnTo>
                                <a:lnTo>
                                  <a:pt x="1420" y="3003"/>
                                </a:lnTo>
                                <a:lnTo>
                                  <a:pt x="1382" y="2966"/>
                                </a:lnTo>
                                <a:lnTo>
                                  <a:pt x="1345" y="2966"/>
                                </a:lnTo>
                                <a:lnTo>
                                  <a:pt x="1308" y="2966"/>
                                </a:lnTo>
                                <a:lnTo>
                                  <a:pt x="1308" y="2929"/>
                                </a:lnTo>
                                <a:lnTo>
                                  <a:pt x="1233" y="2855"/>
                                </a:lnTo>
                                <a:lnTo>
                                  <a:pt x="1233" y="2818"/>
                                </a:lnTo>
                                <a:lnTo>
                                  <a:pt x="1196" y="2818"/>
                                </a:lnTo>
                                <a:lnTo>
                                  <a:pt x="1158" y="2706"/>
                                </a:lnTo>
                                <a:lnTo>
                                  <a:pt x="1121" y="2669"/>
                                </a:lnTo>
                                <a:lnTo>
                                  <a:pt x="1121" y="2558"/>
                                </a:lnTo>
                                <a:lnTo>
                                  <a:pt x="1083" y="2484"/>
                                </a:lnTo>
                                <a:lnTo>
                                  <a:pt x="1083" y="2373"/>
                                </a:lnTo>
                                <a:lnTo>
                                  <a:pt x="1083" y="2299"/>
                                </a:lnTo>
                                <a:lnTo>
                                  <a:pt x="1083" y="2224"/>
                                </a:lnTo>
                                <a:lnTo>
                                  <a:pt x="1121" y="2113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076"/>
                                </a:lnTo>
                                <a:lnTo>
                                  <a:pt x="1121" y="2224"/>
                                </a:lnTo>
                                <a:lnTo>
                                  <a:pt x="1083" y="2262"/>
                                </a:lnTo>
                                <a:lnTo>
                                  <a:pt x="1083" y="2373"/>
                                </a:lnTo>
                                <a:lnTo>
                                  <a:pt x="1046" y="2410"/>
                                </a:lnTo>
                                <a:lnTo>
                                  <a:pt x="1046" y="2484"/>
                                </a:lnTo>
                                <a:lnTo>
                                  <a:pt x="1009" y="2521"/>
                                </a:lnTo>
                                <a:lnTo>
                                  <a:pt x="1009" y="2521"/>
                                </a:lnTo>
                                <a:lnTo>
                                  <a:pt x="971" y="2595"/>
                                </a:lnTo>
                                <a:lnTo>
                                  <a:pt x="934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97" y="2669"/>
                                </a:lnTo>
                                <a:lnTo>
                                  <a:pt x="859" y="2669"/>
                                </a:lnTo>
                                <a:lnTo>
                                  <a:pt x="859" y="2706"/>
                                </a:lnTo>
                                <a:lnTo>
                                  <a:pt x="822" y="2706"/>
                                </a:lnTo>
                                <a:lnTo>
                                  <a:pt x="784" y="2743"/>
                                </a:lnTo>
                                <a:lnTo>
                                  <a:pt x="784" y="2743"/>
                                </a:lnTo>
                                <a:lnTo>
                                  <a:pt x="747" y="2743"/>
                                </a:lnTo>
                                <a:lnTo>
                                  <a:pt x="710" y="2781"/>
                                </a:lnTo>
                                <a:lnTo>
                                  <a:pt x="672" y="2781"/>
                                </a:lnTo>
                                <a:lnTo>
                                  <a:pt x="635" y="2781"/>
                                </a:lnTo>
                                <a:lnTo>
                                  <a:pt x="598" y="2781"/>
                                </a:lnTo>
                                <a:lnTo>
                                  <a:pt x="485" y="2818"/>
                                </a:lnTo>
                                <a:lnTo>
                                  <a:pt x="411" y="2743"/>
                                </a:lnTo>
                                <a:lnTo>
                                  <a:pt x="373" y="2743"/>
                                </a:lnTo>
                                <a:lnTo>
                                  <a:pt x="336" y="2706"/>
                                </a:lnTo>
                                <a:lnTo>
                                  <a:pt x="261" y="2669"/>
                                </a:lnTo>
                                <a:lnTo>
                                  <a:pt x="224" y="2669"/>
                                </a:lnTo>
                                <a:lnTo>
                                  <a:pt x="186" y="2632"/>
                                </a:lnTo>
                                <a:lnTo>
                                  <a:pt x="149" y="2558"/>
                                </a:lnTo>
                                <a:lnTo>
                                  <a:pt x="149" y="2558"/>
                                </a:lnTo>
                                <a:lnTo>
                                  <a:pt x="112" y="2521"/>
                                </a:lnTo>
                                <a:lnTo>
                                  <a:pt x="74" y="2484"/>
                                </a:lnTo>
                                <a:lnTo>
                                  <a:pt x="37" y="2447"/>
                                </a:lnTo>
                                <a:lnTo>
                                  <a:pt x="37" y="2410"/>
                                </a:lnTo>
                                <a:lnTo>
                                  <a:pt x="0" y="2336"/>
                                </a:lnTo>
                                <a:lnTo>
                                  <a:pt x="0" y="2262"/>
                                </a:lnTo>
                                <a:lnTo>
                                  <a:pt x="0" y="2187"/>
                                </a:lnTo>
                                <a:lnTo>
                                  <a:pt x="0" y="2076"/>
                                </a:lnTo>
                                <a:lnTo>
                                  <a:pt x="0" y="2039"/>
                                </a:lnTo>
                                <a:lnTo>
                                  <a:pt x="0" y="1928"/>
                                </a:lnTo>
                                <a:lnTo>
                                  <a:pt x="37" y="1817"/>
                                </a:lnTo>
                                <a:lnTo>
                                  <a:pt x="37" y="1743"/>
                                </a:lnTo>
                                <a:lnTo>
                                  <a:pt x="112" y="1631"/>
                                </a:lnTo>
                                <a:lnTo>
                                  <a:pt x="149" y="1594"/>
                                </a:lnTo>
                                <a:lnTo>
                                  <a:pt x="186" y="1520"/>
                                </a:lnTo>
                                <a:lnTo>
                                  <a:pt x="224" y="1483"/>
                                </a:lnTo>
                                <a:lnTo>
                                  <a:pt x="261" y="1483"/>
                                </a:lnTo>
                                <a:lnTo>
                                  <a:pt x="299" y="1409"/>
                                </a:lnTo>
                                <a:lnTo>
                                  <a:pt x="336" y="1372"/>
                                </a:lnTo>
                                <a:lnTo>
                                  <a:pt x="373" y="1372"/>
                                </a:lnTo>
                                <a:lnTo>
                                  <a:pt x="411" y="1372"/>
                                </a:lnTo>
                                <a:lnTo>
                                  <a:pt x="448" y="1335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298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98" y="1335"/>
                                </a:lnTo>
                                <a:lnTo>
                                  <a:pt x="560" y="1335"/>
                                </a:lnTo>
                                <a:lnTo>
                                  <a:pt x="523" y="1335"/>
                                </a:lnTo>
                                <a:lnTo>
                                  <a:pt x="485" y="1298"/>
                                </a:lnTo>
                                <a:lnTo>
                                  <a:pt x="448" y="1261"/>
                                </a:lnTo>
                                <a:lnTo>
                                  <a:pt x="448" y="1187"/>
                                </a:lnTo>
                                <a:lnTo>
                                  <a:pt x="411" y="1187"/>
                                </a:lnTo>
                                <a:lnTo>
                                  <a:pt x="373" y="1149"/>
                                </a:lnTo>
                                <a:lnTo>
                                  <a:pt x="299" y="1075"/>
                                </a:lnTo>
                                <a:lnTo>
                                  <a:pt x="299" y="1038"/>
                                </a:lnTo>
                                <a:lnTo>
                                  <a:pt x="299" y="964"/>
                                </a:lnTo>
                                <a:lnTo>
                                  <a:pt x="261" y="927"/>
                                </a:lnTo>
                                <a:lnTo>
                                  <a:pt x="224" y="853"/>
                                </a:lnTo>
                                <a:lnTo>
                                  <a:pt x="224" y="742"/>
                                </a:lnTo>
                                <a:lnTo>
                                  <a:pt x="224" y="668"/>
                                </a:lnTo>
                                <a:lnTo>
                                  <a:pt x="224" y="630"/>
                                </a:lnTo>
                                <a:lnTo>
                                  <a:pt x="224" y="593"/>
                                </a:lnTo>
                                <a:lnTo>
                                  <a:pt x="224" y="519"/>
                                </a:lnTo>
                                <a:lnTo>
                                  <a:pt x="224" y="445"/>
                                </a:lnTo>
                                <a:lnTo>
                                  <a:pt x="261" y="445"/>
                                </a:lnTo>
                                <a:lnTo>
                                  <a:pt x="261" y="371"/>
                                </a:lnTo>
                                <a:lnTo>
                                  <a:pt x="299" y="334"/>
                                </a:lnTo>
                                <a:lnTo>
                                  <a:pt x="299" y="297"/>
                                </a:lnTo>
                                <a:lnTo>
                                  <a:pt x="299" y="297"/>
                                </a:lnTo>
                                <a:lnTo>
                                  <a:pt x="336" y="223"/>
                                </a:lnTo>
                                <a:lnTo>
                                  <a:pt x="373" y="186"/>
                                </a:lnTo>
                                <a:lnTo>
                                  <a:pt x="411" y="149"/>
                                </a:lnTo>
                                <a:lnTo>
                                  <a:pt x="448" y="111"/>
                                </a:lnTo>
                                <a:lnTo>
                                  <a:pt x="523" y="74"/>
                                </a:lnTo>
                                <a:lnTo>
                                  <a:pt x="598" y="74"/>
                                </a:lnTo>
                                <a:lnTo>
                                  <a:pt x="598" y="37"/>
                                </a:lnTo>
                                <a:lnTo>
                                  <a:pt x="672" y="0"/>
                                </a:lnTo>
                                <a:lnTo>
                                  <a:pt x="747" y="0"/>
                                </a:lnTo>
                                <a:lnTo>
                                  <a:pt x="784" y="0"/>
                                </a:lnTo>
                                <a:lnTo>
                                  <a:pt x="859" y="0"/>
                                </a:lnTo>
                                <a:lnTo>
                                  <a:pt x="897" y="0"/>
                                </a:lnTo>
                                <a:lnTo>
                                  <a:pt x="971" y="37"/>
                                </a:lnTo>
                                <a:lnTo>
                                  <a:pt x="1009" y="37"/>
                                </a:lnTo>
                                <a:lnTo>
                                  <a:pt x="1046" y="74"/>
                                </a:lnTo>
                                <a:lnTo>
                                  <a:pt x="1121" y="111"/>
                                </a:lnTo>
                                <a:lnTo>
                                  <a:pt x="1158" y="149"/>
                                </a:lnTo>
                                <a:lnTo>
                                  <a:pt x="1233" y="149"/>
                                </a:lnTo>
                                <a:lnTo>
                                  <a:pt x="1270" y="186"/>
                                </a:lnTo>
                                <a:lnTo>
                                  <a:pt x="1308" y="223"/>
                                </a:lnTo>
                                <a:lnTo>
                                  <a:pt x="1345" y="260"/>
                                </a:lnTo>
                                <a:lnTo>
                                  <a:pt x="1382" y="297"/>
                                </a:lnTo>
                                <a:lnTo>
                                  <a:pt x="1420" y="371"/>
                                </a:lnTo>
                                <a:lnTo>
                                  <a:pt x="1457" y="408"/>
                                </a:lnTo>
                                <a:lnTo>
                                  <a:pt x="1457" y="445"/>
                                </a:lnTo>
                                <a:lnTo>
                                  <a:pt x="1495" y="519"/>
                                </a:lnTo>
                                <a:lnTo>
                                  <a:pt x="1495" y="593"/>
                                </a:lnTo>
                                <a:lnTo>
                                  <a:pt x="1495" y="630"/>
                                </a:lnTo>
                                <a:lnTo>
                                  <a:pt x="1495" y="705"/>
                                </a:lnTo>
                                <a:lnTo>
                                  <a:pt x="1495" y="742"/>
                                </a:lnTo>
                                <a:lnTo>
                                  <a:pt x="1495" y="816"/>
                                </a:lnTo>
                                <a:lnTo>
                                  <a:pt x="1457" y="890"/>
                                </a:lnTo>
                                <a:lnTo>
                                  <a:pt x="1457" y="927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38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lnTo>
                                  <a:pt x="1420" y="1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17000"/>
                            <a:ext cx="1278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927">
                                <a:moveTo>
                                  <a:pt x="560" y="75"/>
                                </a:moveTo>
                                <a:lnTo>
                                  <a:pt x="560" y="75"/>
                                </a:lnTo>
                                <a:lnTo>
                                  <a:pt x="448" y="38"/>
                                </a:lnTo>
                                <a:lnTo>
                                  <a:pt x="411" y="38"/>
                                </a:lnTo>
                                <a:lnTo>
                                  <a:pt x="336" y="38"/>
                                </a:lnTo>
                                <a:lnTo>
                                  <a:pt x="299" y="38"/>
                                </a:lnTo>
                                <a:lnTo>
                                  <a:pt x="261" y="75"/>
                                </a:lnTo>
                                <a:lnTo>
                                  <a:pt x="261" y="75"/>
                                </a:lnTo>
                                <a:lnTo>
                                  <a:pt x="224" y="75"/>
                                </a:lnTo>
                                <a:lnTo>
                                  <a:pt x="186" y="112"/>
                                </a:lnTo>
                                <a:lnTo>
                                  <a:pt x="149" y="149"/>
                                </a:lnTo>
                                <a:lnTo>
                                  <a:pt x="112" y="149"/>
                                </a:lnTo>
                                <a:lnTo>
                                  <a:pt x="112" y="186"/>
                                </a:lnTo>
                                <a:lnTo>
                                  <a:pt x="112" y="223"/>
                                </a:lnTo>
                                <a:lnTo>
                                  <a:pt x="112" y="260"/>
                                </a:lnTo>
                                <a:lnTo>
                                  <a:pt x="74" y="260"/>
                                </a:lnTo>
                                <a:lnTo>
                                  <a:pt x="74" y="334"/>
                                </a:lnTo>
                                <a:lnTo>
                                  <a:pt x="74" y="371"/>
                                </a:lnTo>
                                <a:lnTo>
                                  <a:pt x="74" y="445"/>
                                </a:lnTo>
                                <a:lnTo>
                                  <a:pt x="74" y="482"/>
                                </a:lnTo>
                                <a:lnTo>
                                  <a:pt x="112" y="519"/>
                                </a:lnTo>
                                <a:lnTo>
                                  <a:pt x="112" y="594"/>
                                </a:lnTo>
                                <a:lnTo>
                                  <a:pt x="149" y="631"/>
                                </a:lnTo>
                                <a:lnTo>
                                  <a:pt x="186" y="705"/>
                                </a:lnTo>
                                <a:lnTo>
                                  <a:pt x="224" y="742"/>
                                </a:lnTo>
                                <a:lnTo>
                                  <a:pt x="261" y="779"/>
                                </a:lnTo>
                                <a:lnTo>
                                  <a:pt x="299" y="779"/>
                                </a:lnTo>
                                <a:lnTo>
                                  <a:pt x="373" y="816"/>
                                </a:lnTo>
                                <a:lnTo>
                                  <a:pt x="411" y="853"/>
                                </a:lnTo>
                                <a:lnTo>
                                  <a:pt x="448" y="853"/>
                                </a:lnTo>
                                <a:lnTo>
                                  <a:pt x="485" y="853"/>
                                </a:lnTo>
                                <a:lnTo>
                                  <a:pt x="523" y="890"/>
                                </a:lnTo>
                                <a:lnTo>
                                  <a:pt x="560" y="890"/>
                                </a:lnTo>
                                <a:lnTo>
                                  <a:pt x="598" y="853"/>
                                </a:lnTo>
                                <a:lnTo>
                                  <a:pt x="672" y="853"/>
                                </a:lnTo>
                                <a:lnTo>
                                  <a:pt x="710" y="816"/>
                                </a:lnTo>
                                <a:lnTo>
                                  <a:pt x="784" y="816"/>
                                </a:lnTo>
                                <a:lnTo>
                                  <a:pt x="859" y="779"/>
                                </a:lnTo>
                                <a:lnTo>
                                  <a:pt x="896" y="779"/>
                                </a:lnTo>
                                <a:lnTo>
                                  <a:pt x="971" y="705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68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631"/>
                                </a:lnTo>
                                <a:lnTo>
                                  <a:pt x="1009" y="594"/>
                                </a:lnTo>
                                <a:lnTo>
                                  <a:pt x="1046" y="594"/>
                                </a:lnTo>
                                <a:lnTo>
                                  <a:pt x="1046" y="519"/>
                                </a:lnTo>
                                <a:lnTo>
                                  <a:pt x="1046" y="482"/>
                                </a:lnTo>
                                <a:lnTo>
                                  <a:pt x="1009" y="482"/>
                                </a:lnTo>
                                <a:lnTo>
                                  <a:pt x="1009" y="445"/>
                                </a:lnTo>
                                <a:lnTo>
                                  <a:pt x="1009" y="371"/>
                                </a:lnTo>
                                <a:lnTo>
                                  <a:pt x="971" y="334"/>
                                </a:lnTo>
                                <a:lnTo>
                                  <a:pt x="934" y="297"/>
                                </a:lnTo>
                                <a:lnTo>
                                  <a:pt x="896" y="260"/>
                                </a:lnTo>
                                <a:lnTo>
                                  <a:pt x="859" y="186"/>
                                </a:lnTo>
                                <a:lnTo>
                                  <a:pt x="822" y="186"/>
                                </a:lnTo>
                                <a:lnTo>
                                  <a:pt x="784" y="149"/>
                                </a:lnTo>
                                <a:lnTo>
                                  <a:pt x="710" y="112"/>
                                </a:lnTo>
                                <a:lnTo>
                                  <a:pt x="710" y="112"/>
                                </a:lnTo>
                                <a:lnTo>
                                  <a:pt x="560" y="112"/>
                                </a:lnTo>
                                <a:lnTo>
                                  <a:pt x="411" y="112"/>
                                </a:lnTo>
                                <a:lnTo>
                                  <a:pt x="299" y="112"/>
                                </a:lnTo>
                                <a:lnTo>
                                  <a:pt x="224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186" y="112"/>
                                </a:lnTo>
                                <a:lnTo>
                                  <a:pt x="224" y="112"/>
                                </a:lnTo>
                                <a:lnTo>
                                  <a:pt x="299" y="75"/>
                                </a:lnTo>
                                <a:lnTo>
                                  <a:pt x="448" y="38"/>
                                </a:lnTo>
                                <a:lnTo>
                                  <a:pt x="523" y="38"/>
                                </a:lnTo>
                                <a:lnTo>
                                  <a:pt x="560" y="38"/>
                                </a:lnTo>
                                <a:lnTo>
                                  <a:pt x="635" y="38"/>
                                </a:lnTo>
                                <a:lnTo>
                                  <a:pt x="710" y="38"/>
                                </a:lnTo>
                                <a:lnTo>
                                  <a:pt x="747" y="38"/>
                                </a:lnTo>
                                <a:lnTo>
                                  <a:pt x="822" y="75"/>
                                </a:lnTo>
                                <a:lnTo>
                                  <a:pt x="859" y="112"/>
                                </a:lnTo>
                                <a:lnTo>
                                  <a:pt x="896" y="186"/>
                                </a:lnTo>
                                <a:lnTo>
                                  <a:pt x="934" y="186"/>
                                </a:lnTo>
                                <a:lnTo>
                                  <a:pt x="1009" y="260"/>
                                </a:lnTo>
                                <a:lnTo>
                                  <a:pt x="1009" y="334"/>
                                </a:lnTo>
                                <a:lnTo>
                                  <a:pt x="1046" y="371"/>
                                </a:lnTo>
                                <a:lnTo>
                                  <a:pt x="1083" y="445"/>
                                </a:lnTo>
                                <a:lnTo>
                                  <a:pt x="1083" y="482"/>
                                </a:lnTo>
                                <a:lnTo>
                                  <a:pt x="1121" y="482"/>
                                </a:lnTo>
                                <a:lnTo>
                                  <a:pt x="1121" y="556"/>
                                </a:lnTo>
                                <a:lnTo>
                                  <a:pt x="1121" y="631"/>
                                </a:lnTo>
                                <a:lnTo>
                                  <a:pt x="1083" y="668"/>
                                </a:lnTo>
                                <a:lnTo>
                                  <a:pt x="1083" y="668"/>
                                </a:lnTo>
                                <a:lnTo>
                                  <a:pt x="1046" y="705"/>
                                </a:lnTo>
                                <a:lnTo>
                                  <a:pt x="1009" y="742"/>
                                </a:lnTo>
                                <a:lnTo>
                                  <a:pt x="1009" y="779"/>
                                </a:lnTo>
                                <a:lnTo>
                                  <a:pt x="1009" y="779"/>
                                </a:lnTo>
                                <a:lnTo>
                                  <a:pt x="934" y="816"/>
                                </a:lnTo>
                                <a:lnTo>
                                  <a:pt x="859" y="853"/>
                                </a:lnTo>
                                <a:lnTo>
                                  <a:pt x="822" y="890"/>
                                </a:lnTo>
                                <a:lnTo>
                                  <a:pt x="747" y="927"/>
                                </a:lnTo>
                                <a:lnTo>
                                  <a:pt x="710" y="927"/>
                                </a:lnTo>
                                <a:lnTo>
                                  <a:pt x="598" y="927"/>
                                </a:lnTo>
                                <a:lnTo>
                                  <a:pt x="560" y="927"/>
                                </a:lnTo>
                                <a:lnTo>
                                  <a:pt x="485" y="927"/>
                                </a:lnTo>
                                <a:lnTo>
                                  <a:pt x="411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73" y="927"/>
                                </a:lnTo>
                                <a:lnTo>
                                  <a:pt x="336" y="927"/>
                                </a:lnTo>
                                <a:lnTo>
                                  <a:pt x="299" y="890"/>
                                </a:lnTo>
                                <a:lnTo>
                                  <a:pt x="261" y="890"/>
                                </a:lnTo>
                                <a:lnTo>
                                  <a:pt x="224" y="816"/>
                                </a:lnTo>
                                <a:lnTo>
                                  <a:pt x="186" y="779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42"/>
                                </a:lnTo>
                                <a:lnTo>
                                  <a:pt x="112" y="705"/>
                                </a:lnTo>
                                <a:lnTo>
                                  <a:pt x="37" y="631"/>
                                </a:lnTo>
                                <a:lnTo>
                                  <a:pt x="37" y="556"/>
                                </a:lnTo>
                                <a:lnTo>
                                  <a:pt x="0" y="482"/>
                                </a:lnTo>
                                <a:lnTo>
                                  <a:pt x="0" y="445"/>
                                </a:lnTo>
                                <a:lnTo>
                                  <a:pt x="0" y="371"/>
                                </a:lnTo>
                                <a:lnTo>
                                  <a:pt x="0" y="334"/>
                                </a:lnTo>
                                <a:lnTo>
                                  <a:pt x="0" y="260"/>
                                </a:lnTo>
                                <a:lnTo>
                                  <a:pt x="0" y="223"/>
                                </a:lnTo>
                                <a:lnTo>
                                  <a:pt x="0" y="186"/>
                                </a:lnTo>
                                <a:lnTo>
                                  <a:pt x="37" y="149"/>
                                </a:lnTo>
                                <a:lnTo>
                                  <a:pt x="74" y="112"/>
                                </a:lnTo>
                                <a:lnTo>
                                  <a:pt x="112" y="75"/>
                                </a:lnTo>
                                <a:lnTo>
                                  <a:pt x="149" y="38"/>
                                </a:lnTo>
                                <a:lnTo>
                                  <a:pt x="186" y="38"/>
                                </a:lnTo>
                                <a:lnTo>
                                  <a:pt x="224" y="38"/>
                                </a:lnTo>
                                <a:lnTo>
                                  <a:pt x="299" y="0"/>
                                </a:lnTo>
                                <a:lnTo>
                                  <a:pt x="336" y="0"/>
                                </a:lnTo>
                                <a:lnTo>
                                  <a:pt x="373" y="0"/>
                                </a:lnTo>
                                <a:lnTo>
                                  <a:pt x="448" y="0"/>
                                </a:lnTo>
                                <a:lnTo>
                                  <a:pt x="485" y="0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38"/>
                                </a:lnTo>
                                <a:lnTo>
                                  <a:pt x="560" y="75"/>
                                </a:lnTo>
                                <a:lnTo>
                                  <a:pt x="56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27pt;width:28.15pt;height:24.65pt" coordorigin="2055,540" coordsize="563,493">
                <v:shape id="shape_0" coordsize="3065,2966" path="m523,1335l523,1335l486,1335l411,1372l336,1372l262,1446l262,1446l224,1483l149,1520l112,1594l112,1594l75,1706l37,1817l0,1891l0,1965l0,2039l0,2150l0,2187l0,2262l37,2336l75,2410l112,2447l112,2484l149,2484l187,2558l262,2595l299,2632l374,2632l411,2669l486,2706l561,2706l635,2669l673,2669l710,2669l710,2669l747,2632l747,2632l785,2632l822,2632l822,2595l822,2595l860,2558l897,2521l934,2484l972,2410l972,2336l1009,2336l1009,2299l1046,2225l1046,2187l1084,2076l1084,2039l1084,2076l1046,2187l1046,2262l1046,2299l1046,2336l1046,2373l1046,2410l1084,2484l1121,2558l1121,2632l1159,2669l1159,2706l1196,2744l1233,2781l1271,2781l1271,2818l1271,2855l1308,2892l1345,2892l1383,2929l1420,2929l1420,2929l1532,2929l1570,2929l1570,2966l1756,2929l1794,2929l1869,2892l1869,2892l1906,2892l1943,2855l1981,2818l2018,2818l2018,2781l2055,2781l2093,2744l2093,2706l2130,2669l2130,2669l2130,2632l2130,2632l2130,2558l2168,2521l2168,2484l2168,2447l2168,2410l2168,2373l2168,2373l2018,1965l2018,1965l2018,1928l2018,1928l2018,1928l2055,1928l2055,1928l2055,1928l2093,1965l2093,2002l2093,2039l2093,2039l2093,2076l2093,2076l2055,2076l2055,2076l2055,2076l2055,2039l2055,2039l2055,2039l2093,2039l2093,2039l2093,2039l2093,2039l2168,2113l2242,2187l2317,2225l2354,2262l2429,2299l2467,2299l2504,2336l2579,2336l2616,2336l2653,2336l2728,2336l2766,2336l2766,2299l2840,2262l2915,2225l2952,2187l2990,2187l2990,2150l3027,2150l3027,2113l3027,2076l3027,2039l3065,2002l3065,1965l3027,1891l3027,1891l2990,1817l2990,1780l2952,1743l2915,1706l2878,1594l2803,1520l2766,1446l2728,1446l2691,1446l2616,1372l2579,1335l2541,1335l2467,1335l2429,1335l2429,1298l2392,1298l2392,1298l2429,1298l2429,1261l2467,1224l2504,1150l2616,1075l2653,1038l2728,1001l2766,927l2766,890l2766,853l2803,853l2840,779l2840,742l2878,705l2878,668l2878,631l2878,556l2878,556l2840,482l2803,408l2803,408l2766,371l2766,334l2728,297l2691,260l2616,260l2616,223l2579,186l2541,149l2467,149l2429,112l2317,112l2242,74l2168,74l2093,74l2018,112l1981,112l1906,149l1869,223l1794,260l1719,297l1719,371l1644,408l1607,482l1570,556l1570,631l1532,705l1495,779l1495,853l1495,964l1495,1038l1458,1001l1458,927l1420,890l1383,964l1383,1001l1383,1001l1383,964l1383,964l1383,964l1383,964l1420,890l1420,853l1420,779l1458,705l1458,668l1458,593l1420,556l1420,482l1420,408l1383,408l1383,334l1345,297l1271,260l1271,223l1233,186l1159,112l1121,112l1084,112l1009,74l972,37l934,37l860,0l822,0l747,0l710,0l673,0l598,37l561,74l486,74l448,112l411,149l374,186l336,223l299,260l299,260l262,297l262,334l262,408l262,408l224,445l224,482l224,519l224,593l224,668l224,742l262,816l262,890l299,964l336,1001l374,1075l411,1150l448,1150l523,1224l523,1335xe" fillcolor="#ccffcc" stroked="f" o:allowincell="f" style="position:absolute;left:2061;top:545;width:549;height:475;mso-wrap-style:none;v-text-anchor:middle">
                  <v:fill o:detectmouseclick="t" type="solid" color2="#330033"/>
                  <v:stroke color="#3465a4" joinstyle="round" endcap="flat"/>
                  <w10:wrap type="none"/>
                </v:shape>
                <v:shape id="shape_0" coordsize="1009,852" path="m448,0l448,0l411,0l374,0l374,0l336,0l262,0l224,0l224,0l187,0l149,0l149,0l112,37l75,74l75,111l75,111l37,148l0,185l0,222l0,296l0,333l0,407l0,444l37,481l75,556l75,593l75,593l75,630l112,667l187,741l224,741l224,778l299,815l336,815l374,852l448,852l523,852l561,852l635,852l673,815l673,815l747,815l785,778l822,778l897,741l934,704l972,667l972,630l972,593l1009,593l1009,556l1009,481l972,444l972,370l972,333l934,296l934,259l897,222l859,148l822,148l822,111l785,74l747,37l710,37l673,0l673,0l598,0l523,0l374,0l374,0l448,0xe" fillcolor="white" stroked="f" o:allowincell="f" style="position:absolute;left:2222;top:730;width:180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9,3077" path="m1420,1001l1420,1001l1457,927l1457,890l1457,816l1495,742l1495,705l1495,630l1457,593l1457,519l1457,445l1420,445l1420,371l1382,334l1308,297l1308,260l1270,223l1196,149l1158,149l1121,149l1046,111l1009,74l971,74l897,37l859,37l784,37l747,37l710,37l635,74l598,111l523,111l485,149l448,186l411,223l373,260l336,297l299,297l299,371l299,408l299,445l261,519l261,593l261,668l261,705l261,742l299,816l299,890l336,964l373,1038l411,1112l448,1149l448,1187l485,1187l523,1224l560,1261l598,1298l598,1298l635,1298l635,1335l635,1335l598,1335l560,1372l485,1372l373,1409l299,1483l299,1483l261,1520l186,1557l149,1631l149,1631l112,1743l74,1854l37,1928l37,2002l37,2076l37,2187l37,2224l37,2299l74,2373l112,2447l149,2484l149,2521l186,2521l224,2595l299,2632l336,2669l411,2669l448,2706l523,2743l598,2743l672,2706l710,2706l747,2706l747,2706l784,2669l784,2669l822,2669l859,2669l859,2632l859,2632l897,2595l934,2558l971,2521l1009,2447l1009,2373l1046,2373l1046,2336l1083,2262l1083,2224l1121,2113l1121,2076l1121,2113l1083,2224l1083,2299l1083,2336l1083,2373l1083,2410l1083,2447l1121,2521l1158,2595l1158,2669l1196,2706l1196,2743l1233,2781l1270,2818l1308,2818l1308,2855l1308,2892l1345,2929l1382,2929l1420,2966l1457,2966l1457,2966l1569,2966l1607,2966l1607,3003l1793,2966l1831,2966l1906,2929l1906,2929l1943,2929l1980,2892l2018,2855l2055,2855l2055,2818l2092,2818l2130,2781l2130,2743l2167,2706l2167,2706l2167,2669l2167,2669l2167,2595l2205,2558l2205,2521l2205,2484l2205,2447l2205,2410l2205,2410l2055,2002l2055,2002l2055,1965l2055,1965l2055,1965l2092,1965l2092,1965l2092,1965l2130,2002l2130,2039l2130,2076l2130,2076l2130,2113l2130,2113l2092,2113l2092,2113l2092,2113l2092,2076l2092,2076l2092,2076l2130,2076l2130,2076l2130,2076l2130,2076l2205,2150l2279,2224l2354,2262l2391,2299l2466,2336l2504,2336l2541,2373l2616,2373l2653,2373l2690,2373l2765,2373l2803,2373l2803,2336l2877,2299l2952,2262l2989,2224l3027,2224l3027,2187l3064,2187l3064,2150l3064,2113l3064,2076l3102,2039l3102,2002l3064,1928l3064,1928l3027,1854l3027,1817l2989,1780l2952,1743l2915,1631l2840,1557l2803,1483l2765,1483l2728,1483l2653,1409l2616,1372l2578,1372l2504,1372l2466,1372l2466,1335l2429,1335l2429,1335l2466,1335l2466,1298l2504,1261l2541,1187l2653,1112l2690,1075l2765,1038l2803,964l2803,927l2803,890l2840,890l2877,816l2877,779l2915,742l2915,705l2915,668l2915,593l2915,593l2877,519l2840,445l2840,445l2803,408l2803,371l2765,334l2728,297l2653,297l2653,260l2616,223l2578,186l2504,186l2466,149l2354,149l2279,111l2205,111l2130,111l2055,149l2018,149l1943,186l1906,260l1831,297l1756,334l1756,408l1681,445l1644,519l1607,593l1607,668l1569,742l1532,816l1532,890l1532,1001l1532,1075l1495,1075l1495,1075l1495,1112l1457,1112l1457,1112l1457,1075l1457,1075l1457,1075l1457,964l1457,890l1457,779l1495,705l1495,668l1532,630l1569,556l1607,482l1644,445l1681,371l1756,297l1793,260l1868,186l1906,149l1906,149l1980,111l2055,74l2130,37l2205,37l2317,74l2354,74l2466,111l2541,149l2653,186l2653,223l2690,260l2803,297l2803,297l2840,371l2877,408l2915,445l2915,445l2952,482l2952,556l2952,593l2952,593l2952,668l2952,705l2952,742l2952,779l2952,853l2915,890l2877,927l2840,1001l2803,1038l2765,1112l2690,1149l2616,1224l2541,1298l2504,1335l2504,1335l2504,1335l2504,1335l2504,1335l2466,1335l2466,1335l2466,1335l2466,1298l2504,1298l2578,1335l2653,1335l2653,1335l2765,1409l2803,1483l2877,1483l2915,1520l2952,1594l2989,1631l3027,1705l3102,1780l3102,1854l3102,1891l3102,1928l3102,1965l3139,2002l3139,2076l3102,2113l3102,2150l3102,2224l3064,2224l3064,2262l3027,2299l2989,2299l2952,2336l2915,2373l2840,2373l2803,2410l2728,2410l2653,2410l2616,2410l2541,2410l2504,2373l2429,2373l2354,2373l2354,2336l2279,2299l2242,2262l2167,2187l2092,2113l2055,2076l2055,2076l2055,2076l2092,2076l2092,2076l2092,2076l2130,2076l2130,2076l2092,2076l2055,2039l2055,2039l2055,2002l2055,2002l2055,1965l2055,1965l2055,1965l2092,1965l2092,1965l2092,1965l2130,2002l2242,2373l2242,2447l2242,2484l2242,2558l2242,2632l2205,2669l2205,2669l2205,2743l2205,2781l2167,2818l2167,2818l2130,2855l2092,2892l2055,2929l2055,2966l1980,2966l1943,2966l1906,2966l1831,3003l1756,3040l1756,3040l1607,3077l1569,3040l1532,3040l1457,3040l1457,3003l1420,3003l1382,2966l1345,2966l1308,2966l1308,2929l1233,2855l1233,2818l1196,2818l1158,2706l1121,2669l1121,2558l1083,2484l1083,2373l1083,2299l1083,2224l1121,2113l1121,2076l1121,2076l1121,2224l1083,2262l1083,2373l1046,2410l1046,2484l1009,2521l1009,2521l971,2595l934,2669l897,2669l897,2669l859,2669l859,2706l822,2706l784,2743l784,2743l747,2743l710,2781l672,2781l635,2781l598,2781l485,2818l411,2743l373,2743l336,2706l261,2669l224,2669l186,2632l149,2558l149,2558l112,2521l74,2484l37,2447l37,2410l0,2336l0,2262l0,2187l0,2076l0,2039l0,1928l37,1817l37,1743l112,1631l149,1594l186,1520l224,1483l261,1483l299,1409l336,1372l373,1372l411,1372l448,1335l598,1298l598,1298l598,1298l598,1298l598,1298l598,1335l598,1335l598,1335l598,1335l598,1335l560,1335l523,1335l485,1298l448,1261l448,1187l411,1187l373,1149l299,1075l299,1038l299,964l261,927l224,853l224,742l224,668l224,630l224,593l224,519l224,445l261,445l261,371l299,334l299,297l299,297l336,223l373,186l411,149l448,111l523,74l598,74l598,37l672,0l747,0l784,0l859,0l897,0l971,37l1009,37l1046,74l1121,111l1158,149l1233,149l1270,186l1308,223l1345,260l1382,297l1420,371l1457,408l1457,445l1495,519l1495,593l1495,630l1495,705l1495,742l1495,816l1457,890l1457,927l1420,1001l1420,1038l1420,1038l1420,1001l1420,1001l1420,1001l1420,1001xe" fillcolor="black" stroked="f" o:allowincell="f" style="position:absolute;left:2055;top:540;width:562;height:4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1,927" path="m560,75l560,75l448,38l411,38l336,38l299,38l261,75l261,75l224,75l186,112l149,149l112,149l112,186l112,223l112,260l74,260l74,334l74,371l74,445l74,482l112,519l112,594l149,631l186,705l224,742l261,779l299,779l373,816l411,853l448,853l485,853l523,890l560,890l598,853l672,853l710,816l784,816l859,779l896,779l971,705l1009,668l1009,668l1009,631l1009,631l1009,594l1046,594l1046,519l1046,482l1009,482l1009,445l1009,371l971,334l934,297l896,260l859,186l822,186l784,149l710,112l710,112l560,112l411,112l299,112l224,112l186,112l186,112l186,112l224,112l299,75l448,38l523,38l560,38l635,38l710,38l747,38l822,75l859,112l896,186l934,186l1009,260l1009,334l1046,371l1083,445l1083,482l1121,482l1121,556l1121,631l1083,668l1083,668l1046,705l1009,742l1009,779l1009,779l934,816l859,853l822,890l747,927l710,927l598,927l560,927l485,927l411,927l373,927l373,927l336,927l299,890l261,890l224,816l186,779l112,742l112,742l112,705l37,631l37,556l0,482l0,445l0,371l0,334l0,260l0,223l0,186l37,149l74,112l112,75l149,38l186,38l224,38l299,0l336,0l373,0l448,0l485,0l560,38l560,38l560,38l560,38l560,38l560,38l560,38l560,75l560,75xe" fillcolor="black" stroked="f" o:allowincell="f" style="position:absolute;left:2216;top:725;width:200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63060</wp:posOffset>
                </wp:positionH>
                <wp:positionV relativeFrom="paragraph">
                  <wp:posOffset>685800</wp:posOffset>
                </wp:positionV>
                <wp:extent cx="356870" cy="325120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325080"/>
                          <a:chOff x="0" y="0"/>
                          <a:chExt cx="356760" cy="3250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4740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c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17360"/>
                            <a:ext cx="9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7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13040"/>
                            <a:ext cx="100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8pt;margin-top:54pt;width:28.1pt;height:25.6pt" coordorigin="6556,1080" coordsize="562,512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cccc" stroked="f" o:allowincell="f" style="position:absolute;left:6563;top:1080;width:546;height:511;mso-wrap-style:none;v-text-anchor:middle">
                  <v:fill o:detectmouseclick="t" type="solid" color2="#003333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6761;top:1265;width:143;height:1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6556;top:1080;width:561;height:5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6753;top:1258;width:158;height:1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73315</wp:posOffset>
                </wp:positionH>
                <wp:positionV relativeFrom="paragraph">
                  <wp:posOffset>1257300</wp:posOffset>
                </wp:positionV>
                <wp:extent cx="475615" cy="433070"/>
                <wp:effectExtent l="1270" t="635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433080"/>
                          <a:chOff x="0" y="0"/>
                          <a:chExt cx="475560" cy="4330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4629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56960"/>
                            <a:ext cx="122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55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50480"/>
                            <a:ext cx="1346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8.45pt;margin-top:99pt;width:37.45pt;height:34.1pt" coordorigin="11769,1980" coordsize="749,682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ccff" stroked="f" o:allowincell="f" style="position:absolute;left:11779;top:1980;width:728;height:681;mso-wrap-style:none;v-text-anchor:middle">
                  <v:fill o:detectmouseclick="t" type="solid" color2="#003300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12042;top:2227;width:191;height:20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11769;top:1980;width:748;height:6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12032;top:2217;width:211;height:2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19925</wp:posOffset>
                </wp:positionH>
                <wp:positionV relativeFrom="paragraph">
                  <wp:posOffset>1143000</wp:posOffset>
                </wp:positionV>
                <wp:extent cx="357505" cy="23431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552.75pt;margin-top:90pt;width:28.1pt;height:1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36850</wp:posOffset>
                </wp:positionH>
                <wp:positionV relativeFrom="paragraph">
                  <wp:posOffset>1600200</wp:posOffset>
                </wp:positionV>
                <wp:extent cx="525780" cy="351155"/>
                <wp:effectExtent l="1905" t="2540" r="254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3" h="3076">
                              <a:moveTo>
                                <a:pt x="1495" y="333"/>
                              </a:moveTo>
                              <a:lnTo>
                                <a:pt x="1495" y="333"/>
                              </a:lnTo>
                              <a:lnTo>
                                <a:pt x="1495" y="259"/>
                              </a:lnTo>
                              <a:lnTo>
                                <a:pt x="1458" y="222"/>
                              </a:lnTo>
                              <a:lnTo>
                                <a:pt x="1458" y="185"/>
                              </a:lnTo>
                              <a:lnTo>
                                <a:pt x="1420" y="148"/>
                              </a:lnTo>
                              <a:lnTo>
                                <a:pt x="1420" y="111"/>
                              </a:lnTo>
                              <a:lnTo>
                                <a:pt x="1420" y="74"/>
                              </a:lnTo>
                              <a:lnTo>
                                <a:pt x="1383" y="74"/>
                              </a:lnTo>
                              <a:lnTo>
                                <a:pt x="1383" y="74"/>
                              </a:lnTo>
                              <a:lnTo>
                                <a:pt x="1346" y="74"/>
                              </a:lnTo>
                              <a:lnTo>
                                <a:pt x="1346" y="37"/>
                              </a:lnTo>
                              <a:lnTo>
                                <a:pt x="1346" y="37"/>
                              </a:lnTo>
                              <a:lnTo>
                                <a:pt x="1308" y="37"/>
                              </a:lnTo>
                              <a:lnTo>
                                <a:pt x="1308" y="37"/>
                              </a:lnTo>
                              <a:lnTo>
                                <a:pt x="1271" y="37"/>
                              </a:lnTo>
                              <a:lnTo>
                                <a:pt x="1196" y="37"/>
                              </a:lnTo>
                              <a:lnTo>
                                <a:pt x="1196" y="37"/>
                              </a:lnTo>
                              <a:lnTo>
                                <a:pt x="1159" y="37"/>
                              </a:lnTo>
                              <a:lnTo>
                                <a:pt x="1121" y="37"/>
                              </a:lnTo>
                              <a:lnTo>
                                <a:pt x="1084" y="74"/>
                              </a:lnTo>
                              <a:lnTo>
                                <a:pt x="1084" y="74"/>
                              </a:lnTo>
                              <a:lnTo>
                                <a:pt x="1009" y="74"/>
                              </a:lnTo>
                              <a:lnTo>
                                <a:pt x="935" y="111"/>
                              </a:lnTo>
                              <a:lnTo>
                                <a:pt x="935" y="148"/>
                              </a:lnTo>
                              <a:lnTo>
                                <a:pt x="860" y="185"/>
                              </a:lnTo>
                              <a:lnTo>
                                <a:pt x="822" y="222"/>
                              </a:lnTo>
                              <a:lnTo>
                                <a:pt x="785" y="259"/>
                              </a:lnTo>
                              <a:lnTo>
                                <a:pt x="785" y="296"/>
                              </a:lnTo>
                              <a:lnTo>
                                <a:pt x="748" y="370"/>
                              </a:lnTo>
                              <a:lnTo>
                                <a:pt x="710" y="407"/>
                              </a:lnTo>
                              <a:lnTo>
                                <a:pt x="673" y="445"/>
                              </a:lnTo>
                              <a:lnTo>
                                <a:pt x="673" y="482"/>
                              </a:lnTo>
                              <a:lnTo>
                                <a:pt x="636" y="519"/>
                              </a:lnTo>
                              <a:lnTo>
                                <a:pt x="636" y="556"/>
                              </a:lnTo>
                              <a:lnTo>
                                <a:pt x="636" y="556"/>
                              </a:lnTo>
                              <a:lnTo>
                                <a:pt x="636" y="593"/>
                              </a:lnTo>
                              <a:lnTo>
                                <a:pt x="636" y="704"/>
                              </a:lnTo>
                              <a:lnTo>
                                <a:pt x="636" y="704"/>
                              </a:lnTo>
                              <a:lnTo>
                                <a:pt x="636" y="778"/>
                              </a:lnTo>
                              <a:lnTo>
                                <a:pt x="636" y="852"/>
                              </a:lnTo>
                              <a:lnTo>
                                <a:pt x="636" y="926"/>
                              </a:lnTo>
                              <a:lnTo>
                                <a:pt x="598" y="1001"/>
                              </a:lnTo>
                              <a:lnTo>
                                <a:pt x="598" y="1149"/>
                              </a:lnTo>
                              <a:lnTo>
                                <a:pt x="561" y="1149"/>
                              </a:lnTo>
                              <a:lnTo>
                                <a:pt x="523" y="1149"/>
                              </a:lnTo>
                              <a:lnTo>
                                <a:pt x="486" y="1112"/>
                              </a:lnTo>
                              <a:lnTo>
                                <a:pt x="449" y="1112"/>
                              </a:lnTo>
                              <a:lnTo>
                                <a:pt x="411" y="1075"/>
                              </a:lnTo>
                              <a:lnTo>
                                <a:pt x="374" y="1075"/>
                              </a:lnTo>
                              <a:lnTo>
                                <a:pt x="337" y="1075"/>
                              </a:lnTo>
                              <a:lnTo>
                                <a:pt x="337" y="1075"/>
                              </a:lnTo>
                              <a:lnTo>
                                <a:pt x="337" y="1075"/>
                              </a:lnTo>
                              <a:lnTo>
                                <a:pt x="299" y="1075"/>
                              </a:lnTo>
                              <a:lnTo>
                                <a:pt x="262" y="1038"/>
                              </a:lnTo>
                              <a:lnTo>
                                <a:pt x="225" y="1075"/>
                              </a:lnTo>
                              <a:lnTo>
                                <a:pt x="187" y="1075"/>
                              </a:lnTo>
                              <a:lnTo>
                                <a:pt x="187" y="1075"/>
                              </a:lnTo>
                              <a:lnTo>
                                <a:pt x="187" y="1075"/>
                              </a:lnTo>
                              <a:lnTo>
                                <a:pt x="150" y="1075"/>
                              </a:lnTo>
                              <a:lnTo>
                                <a:pt x="150" y="1112"/>
                              </a:lnTo>
                              <a:lnTo>
                                <a:pt x="112" y="1112"/>
                              </a:lnTo>
                              <a:lnTo>
                                <a:pt x="75" y="1149"/>
                              </a:lnTo>
                              <a:lnTo>
                                <a:pt x="75" y="1149"/>
                              </a:lnTo>
                              <a:lnTo>
                                <a:pt x="75" y="1149"/>
                              </a:lnTo>
                              <a:lnTo>
                                <a:pt x="38" y="1149"/>
                              </a:lnTo>
                              <a:lnTo>
                                <a:pt x="38" y="1186"/>
                              </a:lnTo>
                              <a:lnTo>
                                <a:pt x="38" y="1223"/>
                              </a:lnTo>
                              <a:lnTo>
                                <a:pt x="38" y="1260"/>
                              </a:lnTo>
                              <a:lnTo>
                                <a:pt x="38" y="1297"/>
                              </a:lnTo>
                              <a:lnTo>
                                <a:pt x="38" y="1297"/>
                              </a:lnTo>
                              <a:lnTo>
                                <a:pt x="0" y="1334"/>
                              </a:lnTo>
                              <a:lnTo>
                                <a:pt x="0" y="1371"/>
                              </a:lnTo>
                              <a:lnTo>
                                <a:pt x="0" y="1445"/>
                              </a:lnTo>
                              <a:lnTo>
                                <a:pt x="38" y="1482"/>
                              </a:lnTo>
                              <a:lnTo>
                                <a:pt x="38" y="1557"/>
                              </a:lnTo>
                              <a:lnTo>
                                <a:pt x="38" y="1557"/>
                              </a:lnTo>
                              <a:lnTo>
                                <a:pt x="38" y="1594"/>
                              </a:lnTo>
                              <a:lnTo>
                                <a:pt x="38" y="1594"/>
                              </a:lnTo>
                              <a:lnTo>
                                <a:pt x="38" y="1594"/>
                              </a:lnTo>
                              <a:lnTo>
                                <a:pt x="38" y="1631"/>
                              </a:lnTo>
                              <a:lnTo>
                                <a:pt x="75" y="1668"/>
                              </a:lnTo>
                              <a:lnTo>
                                <a:pt x="112" y="1742"/>
                              </a:lnTo>
                              <a:lnTo>
                                <a:pt x="150" y="1742"/>
                              </a:lnTo>
                              <a:lnTo>
                                <a:pt x="150" y="1742"/>
                              </a:lnTo>
                              <a:lnTo>
                                <a:pt x="187" y="1742"/>
                              </a:lnTo>
                              <a:lnTo>
                                <a:pt x="187" y="1779"/>
                              </a:lnTo>
                              <a:lnTo>
                                <a:pt x="262" y="1816"/>
                              </a:lnTo>
                              <a:lnTo>
                                <a:pt x="337" y="1853"/>
                              </a:lnTo>
                              <a:lnTo>
                                <a:pt x="374" y="1853"/>
                              </a:lnTo>
                              <a:lnTo>
                                <a:pt x="411" y="1890"/>
                              </a:lnTo>
                              <a:lnTo>
                                <a:pt x="449" y="1890"/>
                              </a:lnTo>
                              <a:lnTo>
                                <a:pt x="486" y="1890"/>
                              </a:lnTo>
                              <a:lnTo>
                                <a:pt x="486" y="1890"/>
                              </a:lnTo>
                              <a:lnTo>
                                <a:pt x="486" y="1890"/>
                              </a:lnTo>
                              <a:lnTo>
                                <a:pt x="486" y="1927"/>
                              </a:lnTo>
                              <a:lnTo>
                                <a:pt x="486" y="1927"/>
                              </a:lnTo>
                              <a:lnTo>
                                <a:pt x="486" y="1927"/>
                              </a:lnTo>
                              <a:lnTo>
                                <a:pt x="449" y="2039"/>
                              </a:lnTo>
                              <a:lnTo>
                                <a:pt x="449" y="2039"/>
                              </a:lnTo>
                              <a:lnTo>
                                <a:pt x="449" y="2039"/>
                              </a:lnTo>
                              <a:lnTo>
                                <a:pt x="411" y="2076"/>
                              </a:lnTo>
                              <a:lnTo>
                                <a:pt x="411" y="2150"/>
                              </a:lnTo>
                              <a:lnTo>
                                <a:pt x="411" y="2187"/>
                              </a:lnTo>
                              <a:lnTo>
                                <a:pt x="374" y="2335"/>
                              </a:lnTo>
                              <a:lnTo>
                                <a:pt x="374" y="2335"/>
                              </a:lnTo>
                              <a:lnTo>
                                <a:pt x="374" y="2409"/>
                              </a:lnTo>
                              <a:lnTo>
                                <a:pt x="374" y="2483"/>
                              </a:lnTo>
                              <a:lnTo>
                                <a:pt x="374" y="2520"/>
                              </a:lnTo>
                              <a:lnTo>
                                <a:pt x="374" y="2595"/>
                              </a:lnTo>
                              <a:lnTo>
                                <a:pt x="411" y="2632"/>
                              </a:lnTo>
                              <a:lnTo>
                                <a:pt x="411" y="2669"/>
                              </a:lnTo>
                              <a:lnTo>
                                <a:pt x="411" y="2706"/>
                              </a:lnTo>
                              <a:lnTo>
                                <a:pt x="449" y="2743"/>
                              </a:lnTo>
                              <a:lnTo>
                                <a:pt x="449" y="2780"/>
                              </a:lnTo>
                              <a:lnTo>
                                <a:pt x="486" y="2817"/>
                              </a:lnTo>
                              <a:lnTo>
                                <a:pt x="486" y="2854"/>
                              </a:lnTo>
                              <a:lnTo>
                                <a:pt x="486" y="2854"/>
                              </a:lnTo>
                              <a:lnTo>
                                <a:pt x="486" y="2891"/>
                              </a:lnTo>
                              <a:lnTo>
                                <a:pt x="523" y="2928"/>
                              </a:lnTo>
                              <a:lnTo>
                                <a:pt x="523" y="2928"/>
                              </a:lnTo>
                              <a:lnTo>
                                <a:pt x="561" y="2928"/>
                              </a:lnTo>
                              <a:lnTo>
                                <a:pt x="598" y="3002"/>
                              </a:lnTo>
                              <a:lnTo>
                                <a:pt x="636" y="3002"/>
                              </a:lnTo>
                              <a:lnTo>
                                <a:pt x="636" y="3039"/>
                              </a:lnTo>
                              <a:lnTo>
                                <a:pt x="636" y="3039"/>
                              </a:lnTo>
                              <a:lnTo>
                                <a:pt x="673" y="3076"/>
                              </a:lnTo>
                              <a:lnTo>
                                <a:pt x="710" y="3076"/>
                              </a:lnTo>
                              <a:lnTo>
                                <a:pt x="748" y="3076"/>
                              </a:lnTo>
                              <a:lnTo>
                                <a:pt x="785" y="3076"/>
                              </a:lnTo>
                              <a:lnTo>
                                <a:pt x="785" y="3076"/>
                              </a:lnTo>
                              <a:lnTo>
                                <a:pt x="785" y="3076"/>
                              </a:lnTo>
                              <a:lnTo>
                                <a:pt x="822" y="3076"/>
                              </a:lnTo>
                              <a:lnTo>
                                <a:pt x="860" y="3076"/>
                              </a:lnTo>
                              <a:lnTo>
                                <a:pt x="860" y="3076"/>
                              </a:lnTo>
                              <a:lnTo>
                                <a:pt x="897" y="3076"/>
                              </a:lnTo>
                              <a:lnTo>
                                <a:pt x="935" y="3076"/>
                              </a:lnTo>
                              <a:lnTo>
                                <a:pt x="935" y="3076"/>
                              </a:lnTo>
                              <a:lnTo>
                                <a:pt x="1009" y="3076"/>
                              </a:lnTo>
                              <a:lnTo>
                                <a:pt x="1047" y="3039"/>
                              </a:lnTo>
                              <a:lnTo>
                                <a:pt x="1047" y="3039"/>
                              </a:lnTo>
                              <a:lnTo>
                                <a:pt x="1084" y="3002"/>
                              </a:lnTo>
                              <a:lnTo>
                                <a:pt x="1084" y="3002"/>
                              </a:lnTo>
                              <a:lnTo>
                                <a:pt x="1121" y="2928"/>
                              </a:lnTo>
                              <a:lnTo>
                                <a:pt x="1159" y="2928"/>
                              </a:lnTo>
                              <a:lnTo>
                                <a:pt x="1196" y="2928"/>
                              </a:lnTo>
                              <a:lnTo>
                                <a:pt x="1196" y="2854"/>
                              </a:lnTo>
                              <a:lnTo>
                                <a:pt x="1234" y="2854"/>
                              </a:lnTo>
                              <a:lnTo>
                                <a:pt x="1234" y="2817"/>
                              </a:lnTo>
                              <a:lnTo>
                                <a:pt x="1271" y="2780"/>
                              </a:lnTo>
                              <a:lnTo>
                                <a:pt x="1308" y="2706"/>
                              </a:lnTo>
                              <a:lnTo>
                                <a:pt x="1308" y="2669"/>
                              </a:lnTo>
                              <a:lnTo>
                                <a:pt x="1346" y="2632"/>
                              </a:lnTo>
                              <a:lnTo>
                                <a:pt x="1346" y="2595"/>
                              </a:lnTo>
                              <a:lnTo>
                                <a:pt x="1346" y="2520"/>
                              </a:lnTo>
                              <a:lnTo>
                                <a:pt x="1346" y="2483"/>
                              </a:lnTo>
                              <a:lnTo>
                                <a:pt x="1346" y="2483"/>
                              </a:lnTo>
                              <a:lnTo>
                                <a:pt x="1346" y="2409"/>
                              </a:lnTo>
                              <a:lnTo>
                                <a:pt x="1346" y="2335"/>
                              </a:lnTo>
                              <a:lnTo>
                                <a:pt x="1346" y="2261"/>
                              </a:lnTo>
                              <a:lnTo>
                                <a:pt x="1346" y="2187"/>
                              </a:lnTo>
                              <a:lnTo>
                                <a:pt x="1346" y="2113"/>
                              </a:lnTo>
                              <a:lnTo>
                                <a:pt x="1346" y="2150"/>
                              </a:lnTo>
                              <a:lnTo>
                                <a:pt x="1383" y="2187"/>
                              </a:lnTo>
                              <a:lnTo>
                                <a:pt x="1420" y="2187"/>
                              </a:lnTo>
                              <a:lnTo>
                                <a:pt x="1458" y="2224"/>
                              </a:lnTo>
                              <a:lnTo>
                                <a:pt x="1495" y="2335"/>
                              </a:lnTo>
                              <a:lnTo>
                                <a:pt x="1533" y="2372"/>
                              </a:lnTo>
                              <a:lnTo>
                                <a:pt x="1570" y="2409"/>
                              </a:lnTo>
                              <a:lnTo>
                                <a:pt x="1607" y="2446"/>
                              </a:lnTo>
                              <a:lnTo>
                                <a:pt x="1645" y="2483"/>
                              </a:lnTo>
                              <a:lnTo>
                                <a:pt x="1645" y="2520"/>
                              </a:lnTo>
                              <a:lnTo>
                                <a:pt x="1682" y="2558"/>
                              </a:lnTo>
                              <a:lnTo>
                                <a:pt x="1719" y="2595"/>
                              </a:lnTo>
                              <a:lnTo>
                                <a:pt x="1757" y="2632"/>
                              </a:lnTo>
                              <a:lnTo>
                                <a:pt x="1794" y="2632"/>
                              </a:lnTo>
                              <a:lnTo>
                                <a:pt x="1794" y="2632"/>
                              </a:lnTo>
                              <a:lnTo>
                                <a:pt x="1832" y="2632"/>
                              </a:lnTo>
                              <a:lnTo>
                                <a:pt x="1906" y="2669"/>
                              </a:lnTo>
                              <a:lnTo>
                                <a:pt x="1944" y="2706"/>
                              </a:lnTo>
                              <a:lnTo>
                                <a:pt x="2018" y="2706"/>
                              </a:lnTo>
                              <a:lnTo>
                                <a:pt x="2093" y="2743"/>
                              </a:lnTo>
                              <a:lnTo>
                                <a:pt x="2093" y="2743"/>
                              </a:lnTo>
                              <a:lnTo>
                                <a:pt x="2130" y="2743"/>
                              </a:lnTo>
                              <a:lnTo>
                                <a:pt x="2205" y="2780"/>
                              </a:lnTo>
                              <a:lnTo>
                                <a:pt x="2243" y="2780"/>
                              </a:lnTo>
                              <a:lnTo>
                                <a:pt x="2317" y="2780"/>
                              </a:lnTo>
                              <a:lnTo>
                                <a:pt x="2355" y="2780"/>
                              </a:lnTo>
                              <a:lnTo>
                                <a:pt x="2392" y="2743"/>
                              </a:lnTo>
                              <a:lnTo>
                                <a:pt x="2392" y="2743"/>
                              </a:lnTo>
                              <a:lnTo>
                                <a:pt x="2392" y="2743"/>
                              </a:lnTo>
                              <a:lnTo>
                                <a:pt x="2429" y="2706"/>
                              </a:lnTo>
                              <a:lnTo>
                                <a:pt x="2467" y="2706"/>
                              </a:lnTo>
                              <a:lnTo>
                                <a:pt x="2504" y="2669"/>
                              </a:lnTo>
                              <a:lnTo>
                                <a:pt x="2542" y="2669"/>
                              </a:lnTo>
                              <a:lnTo>
                                <a:pt x="2542" y="2632"/>
                              </a:lnTo>
                              <a:lnTo>
                                <a:pt x="2542" y="2632"/>
                              </a:lnTo>
                              <a:lnTo>
                                <a:pt x="2579" y="2632"/>
                              </a:lnTo>
                              <a:lnTo>
                                <a:pt x="2616" y="2595"/>
                              </a:lnTo>
                              <a:lnTo>
                                <a:pt x="2616" y="2558"/>
                              </a:lnTo>
                              <a:lnTo>
                                <a:pt x="2654" y="2483"/>
                              </a:lnTo>
                              <a:lnTo>
                                <a:pt x="2691" y="2483"/>
                              </a:lnTo>
                              <a:lnTo>
                                <a:pt x="2691" y="2446"/>
                              </a:lnTo>
                              <a:lnTo>
                                <a:pt x="2691" y="2372"/>
                              </a:lnTo>
                              <a:lnTo>
                                <a:pt x="2728" y="2335"/>
                              </a:lnTo>
                              <a:lnTo>
                                <a:pt x="2766" y="2298"/>
                              </a:lnTo>
                              <a:lnTo>
                                <a:pt x="2766" y="2261"/>
                              </a:lnTo>
                              <a:lnTo>
                                <a:pt x="2766" y="2187"/>
                              </a:lnTo>
                              <a:lnTo>
                                <a:pt x="2803" y="2150"/>
                              </a:lnTo>
                              <a:lnTo>
                                <a:pt x="2803" y="2113"/>
                              </a:lnTo>
                              <a:lnTo>
                                <a:pt x="2803" y="2039"/>
                              </a:lnTo>
                              <a:lnTo>
                                <a:pt x="2803" y="2039"/>
                              </a:lnTo>
                              <a:lnTo>
                                <a:pt x="2803" y="1964"/>
                              </a:lnTo>
                              <a:lnTo>
                                <a:pt x="2803" y="1927"/>
                              </a:lnTo>
                              <a:lnTo>
                                <a:pt x="2803" y="1890"/>
                              </a:lnTo>
                              <a:lnTo>
                                <a:pt x="2803" y="1853"/>
                              </a:lnTo>
                              <a:lnTo>
                                <a:pt x="2803" y="1816"/>
                              </a:lnTo>
                              <a:lnTo>
                                <a:pt x="2766" y="1816"/>
                              </a:lnTo>
                              <a:lnTo>
                                <a:pt x="2766" y="1779"/>
                              </a:lnTo>
                              <a:lnTo>
                                <a:pt x="2766" y="1742"/>
                              </a:lnTo>
                              <a:lnTo>
                                <a:pt x="2766" y="1742"/>
                              </a:lnTo>
                              <a:lnTo>
                                <a:pt x="2728" y="1705"/>
                              </a:lnTo>
                              <a:lnTo>
                                <a:pt x="2691" y="1631"/>
                              </a:lnTo>
                              <a:lnTo>
                                <a:pt x="2691" y="1594"/>
                              </a:lnTo>
                              <a:lnTo>
                                <a:pt x="2691" y="1594"/>
                              </a:lnTo>
                              <a:lnTo>
                                <a:pt x="2654" y="1520"/>
                              </a:lnTo>
                              <a:lnTo>
                                <a:pt x="2616" y="1520"/>
                              </a:lnTo>
                              <a:lnTo>
                                <a:pt x="2579" y="1482"/>
                              </a:lnTo>
                              <a:lnTo>
                                <a:pt x="2542" y="1445"/>
                              </a:lnTo>
                              <a:lnTo>
                                <a:pt x="2542" y="1445"/>
                              </a:lnTo>
                              <a:lnTo>
                                <a:pt x="2504" y="1445"/>
                              </a:lnTo>
                              <a:lnTo>
                                <a:pt x="2467" y="1408"/>
                              </a:lnTo>
                              <a:lnTo>
                                <a:pt x="2429" y="1408"/>
                              </a:lnTo>
                              <a:lnTo>
                                <a:pt x="2392" y="1371"/>
                              </a:lnTo>
                              <a:lnTo>
                                <a:pt x="2392" y="1371"/>
                              </a:lnTo>
                              <a:lnTo>
                                <a:pt x="2355" y="1371"/>
                              </a:lnTo>
                              <a:lnTo>
                                <a:pt x="2317" y="1334"/>
                              </a:lnTo>
                              <a:lnTo>
                                <a:pt x="2280" y="1334"/>
                              </a:lnTo>
                              <a:lnTo>
                                <a:pt x="2243" y="1334"/>
                              </a:lnTo>
                              <a:lnTo>
                                <a:pt x="2243" y="1334"/>
                              </a:lnTo>
                              <a:lnTo>
                                <a:pt x="2205" y="1297"/>
                              </a:lnTo>
                              <a:lnTo>
                                <a:pt x="2130" y="1297"/>
                              </a:lnTo>
                              <a:lnTo>
                                <a:pt x="2093" y="1297"/>
                              </a:lnTo>
                              <a:lnTo>
                                <a:pt x="2093" y="1297"/>
                              </a:lnTo>
                              <a:lnTo>
                                <a:pt x="2056" y="1297"/>
                              </a:lnTo>
                              <a:lnTo>
                                <a:pt x="2018" y="1297"/>
                              </a:lnTo>
                              <a:lnTo>
                                <a:pt x="1981" y="1297"/>
                              </a:lnTo>
                              <a:lnTo>
                                <a:pt x="1944" y="1297"/>
                              </a:lnTo>
                              <a:lnTo>
                                <a:pt x="1944" y="1297"/>
                              </a:lnTo>
                              <a:lnTo>
                                <a:pt x="1944" y="1297"/>
                              </a:lnTo>
                              <a:lnTo>
                                <a:pt x="1906" y="1297"/>
                              </a:lnTo>
                              <a:lnTo>
                                <a:pt x="1906" y="1297"/>
                              </a:lnTo>
                              <a:lnTo>
                                <a:pt x="1906" y="1297"/>
                              </a:lnTo>
                              <a:lnTo>
                                <a:pt x="1944" y="1297"/>
                              </a:lnTo>
                              <a:lnTo>
                                <a:pt x="1944" y="1260"/>
                              </a:lnTo>
                              <a:lnTo>
                                <a:pt x="1944" y="1260"/>
                              </a:lnTo>
                              <a:lnTo>
                                <a:pt x="1944" y="1260"/>
                              </a:lnTo>
                              <a:lnTo>
                                <a:pt x="1981" y="1223"/>
                              </a:lnTo>
                              <a:lnTo>
                                <a:pt x="1981" y="1223"/>
                              </a:lnTo>
                              <a:lnTo>
                                <a:pt x="2018" y="1223"/>
                              </a:lnTo>
                              <a:lnTo>
                                <a:pt x="2018" y="1223"/>
                              </a:lnTo>
                              <a:lnTo>
                                <a:pt x="2093" y="1186"/>
                              </a:lnTo>
                              <a:lnTo>
                                <a:pt x="2093" y="1186"/>
                              </a:lnTo>
                              <a:lnTo>
                                <a:pt x="2130" y="1186"/>
                              </a:lnTo>
                              <a:lnTo>
                                <a:pt x="2205" y="1149"/>
                              </a:lnTo>
                              <a:lnTo>
                                <a:pt x="2243" y="1149"/>
                              </a:lnTo>
                              <a:lnTo>
                                <a:pt x="2280" y="1112"/>
                              </a:lnTo>
                              <a:lnTo>
                                <a:pt x="2317" y="1075"/>
                              </a:lnTo>
                              <a:lnTo>
                                <a:pt x="2355" y="1038"/>
                              </a:lnTo>
                              <a:lnTo>
                                <a:pt x="2392" y="1001"/>
                              </a:lnTo>
                              <a:lnTo>
                                <a:pt x="2467" y="964"/>
                              </a:lnTo>
                              <a:lnTo>
                                <a:pt x="2542" y="926"/>
                              </a:lnTo>
                              <a:lnTo>
                                <a:pt x="2579" y="852"/>
                              </a:lnTo>
                              <a:lnTo>
                                <a:pt x="2616" y="815"/>
                              </a:lnTo>
                              <a:lnTo>
                                <a:pt x="2654" y="815"/>
                              </a:lnTo>
                              <a:lnTo>
                                <a:pt x="2691" y="778"/>
                              </a:lnTo>
                              <a:lnTo>
                                <a:pt x="2691" y="741"/>
                              </a:lnTo>
                              <a:lnTo>
                                <a:pt x="2691" y="704"/>
                              </a:lnTo>
                              <a:lnTo>
                                <a:pt x="2691" y="704"/>
                              </a:lnTo>
                              <a:lnTo>
                                <a:pt x="2728" y="630"/>
                              </a:lnTo>
                              <a:lnTo>
                                <a:pt x="2728" y="593"/>
                              </a:lnTo>
                              <a:lnTo>
                                <a:pt x="2728" y="556"/>
                              </a:lnTo>
                              <a:lnTo>
                                <a:pt x="2728" y="556"/>
                              </a:lnTo>
                              <a:lnTo>
                                <a:pt x="2728" y="482"/>
                              </a:lnTo>
                              <a:lnTo>
                                <a:pt x="2728" y="445"/>
                              </a:lnTo>
                              <a:lnTo>
                                <a:pt x="2728" y="407"/>
                              </a:lnTo>
                              <a:lnTo>
                                <a:pt x="2728" y="407"/>
                              </a:lnTo>
                              <a:lnTo>
                                <a:pt x="2728" y="370"/>
                              </a:lnTo>
                              <a:lnTo>
                                <a:pt x="2728" y="333"/>
                              </a:lnTo>
                              <a:lnTo>
                                <a:pt x="2691" y="333"/>
                              </a:lnTo>
                              <a:lnTo>
                                <a:pt x="2691" y="296"/>
                              </a:lnTo>
                              <a:lnTo>
                                <a:pt x="2691" y="259"/>
                              </a:lnTo>
                              <a:lnTo>
                                <a:pt x="2691" y="259"/>
                              </a:lnTo>
                              <a:lnTo>
                                <a:pt x="2691" y="259"/>
                              </a:lnTo>
                              <a:lnTo>
                                <a:pt x="2654" y="222"/>
                              </a:lnTo>
                              <a:lnTo>
                                <a:pt x="2616" y="185"/>
                              </a:lnTo>
                              <a:lnTo>
                                <a:pt x="2616" y="185"/>
                              </a:lnTo>
                              <a:lnTo>
                                <a:pt x="2579" y="148"/>
                              </a:lnTo>
                              <a:lnTo>
                                <a:pt x="2542" y="111"/>
                              </a:lnTo>
                              <a:lnTo>
                                <a:pt x="2504" y="74"/>
                              </a:lnTo>
                              <a:lnTo>
                                <a:pt x="2467" y="74"/>
                              </a:lnTo>
                              <a:lnTo>
                                <a:pt x="2467" y="74"/>
                              </a:lnTo>
                              <a:lnTo>
                                <a:pt x="2392" y="37"/>
                              </a:lnTo>
                              <a:lnTo>
                                <a:pt x="2355" y="37"/>
                              </a:lnTo>
                              <a:lnTo>
                                <a:pt x="2317" y="37"/>
                              </a:lnTo>
                              <a:lnTo>
                                <a:pt x="2280" y="0"/>
                              </a:lnTo>
                              <a:lnTo>
                                <a:pt x="2243" y="0"/>
                              </a:lnTo>
                              <a:lnTo>
                                <a:pt x="2243" y="0"/>
                              </a:lnTo>
                              <a:lnTo>
                                <a:pt x="2168" y="0"/>
                              </a:lnTo>
                              <a:lnTo>
                                <a:pt x="2093" y="0"/>
                              </a:lnTo>
                              <a:lnTo>
                                <a:pt x="2093" y="0"/>
                              </a:lnTo>
                              <a:lnTo>
                                <a:pt x="2018" y="0"/>
                              </a:lnTo>
                              <a:lnTo>
                                <a:pt x="1981" y="0"/>
                              </a:lnTo>
                              <a:lnTo>
                                <a:pt x="1944" y="0"/>
                              </a:lnTo>
                              <a:lnTo>
                                <a:pt x="1944" y="37"/>
                              </a:lnTo>
                              <a:lnTo>
                                <a:pt x="1869" y="37"/>
                              </a:lnTo>
                              <a:lnTo>
                                <a:pt x="1832" y="74"/>
                              </a:lnTo>
                              <a:lnTo>
                                <a:pt x="1794" y="74"/>
                              </a:lnTo>
                              <a:lnTo>
                                <a:pt x="1757" y="111"/>
                              </a:lnTo>
                              <a:lnTo>
                                <a:pt x="1682" y="111"/>
                              </a:lnTo>
                              <a:lnTo>
                                <a:pt x="1645" y="148"/>
                              </a:lnTo>
                              <a:lnTo>
                                <a:pt x="1645" y="185"/>
                              </a:lnTo>
                              <a:lnTo>
                                <a:pt x="1607" y="222"/>
                              </a:lnTo>
                              <a:lnTo>
                                <a:pt x="1570" y="259"/>
                              </a:lnTo>
                              <a:lnTo>
                                <a:pt x="1533" y="259"/>
                              </a:lnTo>
                              <a:lnTo>
                                <a:pt x="1495" y="296"/>
                              </a:lnTo>
                              <a:lnTo>
                                <a:pt x="1495" y="333"/>
                              </a:lnTo>
                              <a:lnTo>
                                <a:pt x="1495" y="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>
                            <a:alpha val="54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3,3076" path="m1495,333l1495,333l1495,259l1458,222l1458,185l1420,148l1420,111l1420,74l1383,74l1383,74l1346,74l1346,37l1346,37l1308,37l1308,37l1271,37l1196,37l1196,37l1159,37l1121,37l1084,74l1084,74l1009,74l935,111l935,148l860,185l822,222l785,259l785,296l748,370l710,407l673,445l673,482l636,519l636,556l636,556l636,593l636,704l636,704l636,778l636,852l636,926l598,1001l598,1149l561,1149l523,1149l486,1112l449,1112l411,1075l374,1075l337,1075l337,1075l337,1075l299,1075l262,1038l225,1075l187,1075l187,1075l187,1075l150,1075l150,1112l112,1112l75,1149l75,1149l75,1149l38,1149l38,1186l38,1223l38,1260l38,1297l38,1297l0,1334l0,1371l0,1445l38,1482l38,1557l38,1557l38,1594l38,1594l38,1594l38,1631l75,1668l112,1742l150,1742l150,1742l187,1742l187,1779l262,1816l337,1853l374,1853l411,1890l449,1890l486,1890l486,1890l486,1890l486,1927l486,1927l486,1927l449,2039l449,2039l449,2039l411,2076l411,2150l411,2187l374,2335l374,2335l374,2409l374,2483l374,2520l374,2595l411,2632l411,2669l411,2706l449,2743l449,2780l486,2817l486,2854l486,2854l486,2891l523,2928l523,2928l561,2928l598,3002l636,3002l636,3039l636,3039l673,3076l710,3076l748,3076l785,3076l785,3076l785,3076l822,3076l860,3076l860,3076l897,3076l935,3076l935,3076l1009,3076l1047,3039l1047,3039l1084,3002l1084,3002l1121,2928l1159,2928l1196,2928l1196,2854l1234,2854l1234,2817l1271,2780l1308,2706l1308,2669l1346,2632l1346,2595l1346,2520l1346,2483l1346,2483l1346,2409l1346,2335l1346,2261l1346,2187l1346,2113l1346,2150l1383,2187l1420,2187l1458,2224l1495,2335l1533,2372l1570,2409l1607,2446l1645,2483l1645,2520l1682,2558l1719,2595l1757,2632l1794,2632l1794,2632l1832,2632l1906,2669l1944,2706l2018,2706l2093,2743l2093,2743l2130,2743l2205,2780l2243,2780l2317,2780l2355,2780l2392,2743l2392,2743l2392,2743l2429,2706l2467,2706l2504,2669l2542,2669l2542,2632l2542,2632l2579,2632l2616,2595l2616,2558l2654,2483l2691,2483l2691,2446l2691,2372l2728,2335l2766,2298l2766,2261l2766,2187l2803,2150l2803,2113l2803,2039l2803,2039l2803,1964l2803,1927l2803,1890l2803,1853l2803,1816l2766,1816l2766,1779l2766,1742l2766,1742l2728,1705l2691,1631l2691,1594l2691,1594l2654,1520l2616,1520l2579,1482l2542,1445l2542,1445l2504,1445l2467,1408l2429,1408l2392,1371l2392,1371l2355,1371l2317,1334l2280,1334l2243,1334l2243,1334l2205,1297l2130,1297l2093,1297l2093,1297l2056,1297l2018,1297l1981,1297l1944,1297l1944,1297l1944,1297l1906,1297l1906,1297l1906,1297l1944,1297l1944,1260l1944,1260l1944,1260l1981,1223l1981,1223l2018,1223l2018,1223l2093,1186l2093,1186l2130,1186l2205,1149l2243,1149l2280,1112l2317,1075l2355,1038l2392,1001l2467,964l2542,926l2579,852l2616,815l2654,815l2691,778l2691,741l2691,704l2691,704l2728,630l2728,593l2728,556l2728,556l2728,482l2728,445l2728,407l2728,407l2728,370l2728,333l2691,333l2691,296l2691,259l2691,259l2691,259l2654,222l2616,185l2616,185l2579,148l2542,111l2504,74l2467,74l2467,74l2392,37l2355,37l2317,37l2280,0l2243,0l2243,0l2168,0l2093,0l2093,0l2018,0l1981,0l1944,0l1944,37l1869,37l1832,74l1794,74l1757,111l1682,111l1645,148l1645,185l1607,222l1570,259l1533,259l1495,296l1495,333l1495,333xe" fillcolor="#ffffcc" stroked="t" o:allowincell="f" style="position:absolute;margin-left:215.5pt;margin-top:126pt;width:41.35pt;height:27.6pt;mso-wrap-style:none;v-text-anchor:middle">
                <v:fill o:detectmouseclick="t" type="solid" color2="#000033" opacity="0.53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2515</wp:posOffset>
                </wp:positionH>
                <wp:positionV relativeFrom="paragraph">
                  <wp:posOffset>2286000</wp:posOffset>
                </wp:positionV>
                <wp:extent cx="475615" cy="433070"/>
                <wp:effectExtent l="635" t="0" r="0" b="127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433080"/>
                          <a:chOff x="0" y="0"/>
                          <a:chExt cx="475560" cy="4330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4629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56960"/>
                            <a:ext cx="122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55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50480"/>
                            <a:ext cx="1346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180pt;width:37.45pt;height:34.1pt" coordorigin="1689,3600" coordsize="749,682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ccffff" stroked="f" o:allowincell="f" style="position:absolute;left:1699;top:3600;width:728;height:681;mso-wrap-style:none;v-text-anchor:middle">
                  <v:fill o:detectmouseclick="t" type="solid" color2="#330000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1962;top:3847;width:191;height:20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1689;top:3600;width:748;height:6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1952;top:3837;width:211;height:2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91630</wp:posOffset>
                </wp:positionH>
                <wp:positionV relativeFrom="paragraph">
                  <wp:posOffset>2737485</wp:posOffset>
                </wp:positionV>
                <wp:extent cx="357505" cy="23431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526.9pt;margin-top:215.55pt;width:28.1pt;height:1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20260</wp:posOffset>
                </wp:positionH>
                <wp:positionV relativeFrom="paragraph">
                  <wp:posOffset>4229100</wp:posOffset>
                </wp:positionV>
                <wp:extent cx="356870" cy="325120"/>
                <wp:effectExtent l="0" t="635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325080"/>
                          <a:chOff x="0" y="0"/>
                          <a:chExt cx="356760" cy="3250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4740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" h="2413">
                                <a:moveTo>
                                  <a:pt x="1022" y="455"/>
                                </a:moveTo>
                                <a:lnTo>
                                  <a:pt x="1022" y="455"/>
                                </a:lnTo>
                                <a:lnTo>
                                  <a:pt x="564" y="210"/>
                                </a:lnTo>
                                <a:lnTo>
                                  <a:pt x="493" y="245"/>
                                </a:lnTo>
                                <a:lnTo>
                                  <a:pt x="423" y="280"/>
                                </a:lnTo>
                                <a:lnTo>
                                  <a:pt x="352" y="315"/>
                                </a:lnTo>
                                <a:lnTo>
                                  <a:pt x="282" y="315"/>
                                </a:lnTo>
                                <a:lnTo>
                                  <a:pt x="246" y="350"/>
                                </a:lnTo>
                                <a:lnTo>
                                  <a:pt x="211" y="385"/>
                                </a:lnTo>
                                <a:lnTo>
                                  <a:pt x="211" y="385"/>
                                </a:lnTo>
                                <a:lnTo>
                                  <a:pt x="176" y="42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90"/>
                                </a:lnTo>
                                <a:lnTo>
                                  <a:pt x="105" y="525"/>
                                </a:lnTo>
                                <a:lnTo>
                                  <a:pt x="141" y="56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630"/>
                                </a:lnTo>
                                <a:lnTo>
                                  <a:pt x="176" y="700"/>
                                </a:lnTo>
                                <a:lnTo>
                                  <a:pt x="211" y="735"/>
                                </a:lnTo>
                                <a:lnTo>
                                  <a:pt x="246" y="805"/>
                                </a:lnTo>
                                <a:lnTo>
                                  <a:pt x="282" y="839"/>
                                </a:lnTo>
                                <a:lnTo>
                                  <a:pt x="352" y="874"/>
                                </a:lnTo>
                                <a:lnTo>
                                  <a:pt x="352" y="874"/>
                                </a:lnTo>
                                <a:lnTo>
                                  <a:pt x="211" y="944"/>
                                </a:lnTo>
                                <a:lnTo>
                                  <a:pt x="176" y="1014"/>
                                </a:lnTo>
                                <a:lnTo>
                                  <a:pt x="105" y="1014"/>
                                </a:lnTo>
                                <a:lnTo>
                                  <a:pt x="70" y="1049"/>
                                </a:lnTo>
                                <a:lnTo>
                                  <a:pt x="70" y="1084"/>
                                </a:lnTo>
                                <a:lnTo>
                                  <a:pt x="70" y="1084"/>
                                </a:lnTo>
                                <a:lnTo>
                                  <a:pt x="35" y="1119"/>
                                </a:lnTo>
                                <a:lnTo>
                                  <a:pt x="0" y="1154"/>
                                </a:lnTo>
                                <a:lnTo>
                                  <a:pt x="0" y="1154"/>
                                </a:lnTo>
                                <a:lnTo>
                                  <a:pt x="0" y="1189"/>
                                </a:lnTo>
                                <a:lnTo>
                                  <a:pt x="0" y="1224"/>
                                </a:lnTo>
                                <a:lnTo>
                                  <a:pt x="0" y="1259"/>
                                </a:lnTo>
                                <a:lnTo>
                                  <a:pt x="0" y="1294"/>
                                </a:lnTo>
                                <a:lnTo>
                                  <a:pt x="0" y="1364"/>
                                </a:lnTo>
                                <a:lnTo>
                                  <a:pt x="35" y="1434"/>
                                </a:lnTo>
                                <a:lnTo>
                                  <a:pt x="35" y="1469"/>
                                </a:lnTo>
                                <a:lnTo>
                                  <a:pt x="35" y="1469"/>
                                </a:lnTo>
                                <a:lnTo>
                                  <a:pt x="70" y="1504"/>
                                </a:lnTo>
                                <a:lnTo>
                                  <a:pt x="70" y="1504"/>
                                </a:lnTo>
                                <a:lnTo>
                                  <a:pt x="105" y="1539"/>
                                </a:lnTo>
                                <a:lnTo>
                                  <a:pt x="141" y="1539"/>
                                </a:lnTo>
                                <a:lnTo>
                                  <a:pt x="176" y="1574"/>
                                </a:lnTo>
                                <a:lnTo>
                                  <a:pt x="246" y="1574"/>
                                </a:lnTo>
                                <a:lnTo>
                                  <a:pt x="282" y="1609"/>
                                </a:lnTo>
                                <a:lnTo>
                                  <a:pt x="317" y="1609"/>
                                </a:lnTo>
                                <a:lnTo>
                                  <a:pt x="387" y="1609"/>
                                </a:lnTo>
                                <a:lnTo>
                                  <a:pt x="528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634" y="1574"/>
                                </a:lnTo>
                                <a:lnTo>
                                  <a:pt x="705" y="1574"/>
                                </a:lnTo>
                                <a:lnTo>
                                  <a:pt x="740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775" y="1574"/>
                                </a:lnTo>
                                <a:lnTo>
                                  <a:pt x="810" y="1574"/>
                                </a:lnTo>
                                <a:lnTo>
                                  <a:pt x="810" y="1609"/>
                                </a:lnTo>
                                <a:lnTo>
                                  <a:pt x="775" y="1679"/>
                                </a:lnTo>
                                <a:lnTo>
                                  <a:pt x="740" y="1714"/>
                                </a:lnTo>
                                <a:lnTo>
                                  <a:pt x="705" y="1749"/>
                                </a:lnTo>
                                <a:lnTo>
                                  <a:pt x="705" y="1784"/>
                                </a:lnTo>
                                <a:lnTo>
                                  <a:pt x="669" y="1854"/>
                                </a:lnTo>
                                <a:lnTo>
                                  <a:pt x="669" y="1889"/>
                                </a:lnTo>
                                <a:lnTo>
                                  <a:pt x="669" y="1924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28"/>
                                </a:lnTo>
                                <a:lnTo>
                                  <a:pt x="669" y="2098"/>
                                </a:lnTo>
                                <a:lnTo>
                                  <a:pt x="669" y="2133"/>
                                </a:lnTo>
                                <a:lnTo>
                                  <a:pt x="705" y="2168"/>
                                </a:lnTo>
                                <a:lnTo>
                                  <a:pt x="705" y="2203"/>
                                </a:lnTo>
                                <a:lnTo>
                                  <a:pt x="740" y="2238"/>
                                </a:lnTo>
                                <a:lnTo>
                                  <a:pt x="775" y="2273"/>
                                </a:lnTo>
                                <a:lnTo>
                                  <a:pt x="775" y="2308"/>
                                </a:lnTo>
                                <a:lnTo>
                                  <a:pt x="810" y="2308"/>
                                </a:lnTo>
                                <a:lnTo>
                                  <a:pt x="846" y="2343"/>
                                </a:lnTo>
                                <a:lnTo>
                                  <a:pt x="916" y="2343"/>
                                </a:lnTo>
                                <a:lnTo>
                                  <a:pt x="951" y="2378"/>
                                </a:lnTo>
                                <a:lnTo>
                                  <a:pt x="987" y="2378"/>
                                </a:lnTo>
                                <a:lnTo>
                                  <a:pt x="1022" y="2378"/>
                                </a:lnTo>
                                <a:lnTo>
                                  <a:pt x="1092" y="2378"/>
                                </a:lnTo>
                                <a:lnTo>
                                  <a:pt x="1163" y="2413"/>
                                </a:lnTo>
                                <a:lnTo>
                                  <a:pt x="1198" y="2378"/>
                                </a:lnTo>
                                <a:lnTo>
                                  <a:pt x="1198" y="2378"/>
                                </a:lnTo>
                                <a:lnTo>
                                  <a:pt x="1269" y="2378"/>
                                </a:lnTo>
                                <a:lnTo>
                                  <a:pt x="1304" y="2378"/>
                                </a:lnTo>
                                <a:lnTo>
                                  <a:pt x="1304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39" y="2343"/>
                                </a:lnTo>
                                <a:lnTo>
                                  <a:pt x="1375" y="2308"/>
                                </a:lnTo>
                                <a:lnTo>
                                  <a:pt x="1410" y="2308"/>
                                </a:lnTo>
                                <a:lnTo>
                                  <a:pt x="1445" y="2273"/>
                                </a:lnTo>
                                <a:lnTo>
                                  <a:pt x="1480" y="2203"/>
                                </a:lnTo>
                                <a:lnTo>
                                  <a:pt x="1480" y="2168"/>
                                </a:lnTo>
                                <a:lnTo>
                                  <a:pt x="1551" y="2098"/>
                                </a:lnTo>
                                <a:lnTo>
                                  <a:pt x="1586" y="2028"/>
                                </a:lnTo>
                                <a:lnTo>
                                  <a:pt x="1621" y="1924"/>
                                </a:lnTo>
                                <a:lnTo>
                                  <a:pt x="1621" y="1958"/>
                                </a:lnTo>
                                <a:lnTo>
                                  <a:pt x="1657" y="1993"/>
                                </a:lnTo>
                                <a:lnTo>
                                  <a:pt x="1692" y="2028"/>
                                </a:lnTo>
                                <a:lnTo>
                                  <a:pt x="1727" y="2063"/>
                                </a:lnTo>
                                <a:lnTo>
                                  <a:pt x="1762" y="2098"/>
                                </a:lnTo>
                                <a:lnTo>
                                  <a:pt x="1762" y="2098"/>
                                </a:lnTo>
                                <a:lnTo>
                                  <a:pt x="1798" y="2133"/>
                                </a:lnTo>
                                <a:lnTo>
                                  <a:pt x="1868" y="2168"/>
                                </a:lnTo>
                                <a:lnTo>
                                  <a:pt x="1903" y="2168"/>
                                </a:lnTo>
                                <a:lnTo>
                                  <a:pt x="1974" y="2168"/>
                                </a:lnTo>
                                <a:lnTo>
                                  <a:pt x="2009" y="2203"/>
                                </a:lnTo>
                                <a:lnTo>
                                  <a:pt x="2009" y="2203"/>
                                </a:lnTo>
                                <a:lnTo>
                                  <a:pt x="2080" y="2203"/>
                                </a:lnTo>
                                <a:lnTo>
                                  <a:pt x="2115" y="2203"/>
                                </a:lnTo>
                                <a:lnTo>
                                  <a:pt x="2150" y="2203"/>
                                </a:lnTo>
                                <a:lnTo>
                                  <a:pt x="2185" y="2168"/>
                                </a:lnTo>
                                <a:lnTo>
                                  <a:pt x="222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291" y="2168"/>
                                </a:lnTo>
                                <a:lnTo>
                                  <a:pt x="2326" y="2133"/>
                                </a:lnTo>
                                <a:lnTo>
                                  <a:pt x="2362" y="2098"/>
                                </a:lnTo>
                                <a:lnTo>
                                  <a:pt x="2397" y="2098"/>
                                </a:lnTo>
                                <a:lnTo>
                                  <a:pt x="2397" y="2063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2028"/>
                                </a:lnTo>
                                <a:lnTo>
                                  <a:pt x="2432" y="1993"/>
                                </a:lnTo>
                                <a:lnTo>
                                  <a:pt x="2432" y="1958"/>
                                </a:lnTo>
                                <a:lnTo>
                                  <a:pt x="2432" y="1889"/>
                                </a:lnTo>
                                <a:lnTo>
                                  <a:pt x="2467" y="1854"/>
                                </a:lnTo>
                                <a:lnTo>
                                  <a:pt x="2467" y="1749"/>
                                </a:lnTo>
                                <a:lnTo>
                                  <a:pt x="2467" y="1714"/>
                                </a:lnTo>
                                <a:lnTo>
                                  <a:pt x="2467" y="1644"/>
                                </a:lnTo>
                                <a:lnTo>
                                  <a:pt x="2467" y="1609"/>
                                </a:lnTo>
                                <a:lnTo>
                                  <a:pt x="2432" y="1539"/>
                                </a:lnTo>
                                <a:lnTo>
                                  <a:pt x="2432" y="1469"/>
                                </a:lnTo>
                                <a:lnTo>
                                  <a:pt x="2432" y="1469"/>
                                </a:lnTo>
                                <a:lnTo>
                                  <a:pt x="2397" y="1434"/>
                                </a:lnTo>
                                <a:lnTo>
                                  <a:pt x="2397" y="1364"/>
                                </a:lnTo>
                                <a:lnTo>
                                  <a:pt x="2362" y="1329"/>
                                </a:lnTo>
                                <a:lnTo>
                                  <a:pt x="2326" y="1294"/>
                                </a:lnTo>
                                <a:lnTo>
                                  <a:pt x="2291" y="1259"/>
                                </a:lnTo>
                                <a:lnTo>
                                  <a:pt x="2256" y="1189"/>
                                </a:lnTo>
                                <a:lnTo>
                                  <a:pt x="2221" y="1154"/>
                                </a:lnTo>
                                <a:lnTo>
                                  <a:pt x="2185" y="1154"/>
                                </a:lnTo>
                                <a:lnTo>
                                  <a:pt x="2150" y="1119"/>
                                </a:lnTo>
                                <a:lnTo>
                                  <a:pt x="2150" y="1119"/>
                                </a:lnTo>
                                <a:lnTo>
                                  <a:pt x="2115" y="1084"/>
                                </a:lnTo>
                                <a:lnTo>
                                  <a:pt x="2185" y="1049"/>
                                </a:lnTo>
                                <a:lnTo>
                                  <a:pt x="2291" y="1014"/>
                                </a:lnTo>
                                <a:lnTo>
                                  <a:pt x="2291" y="1014"/>
                                </a:lnTo>
                                <a:lnTo>
                                  <a:pt x="2326" y="979"/>
                                </a:lnTo>
                                <a:lnTo>
                                  <a:pt x="2362" y="979"/>
                                </a:lnTo>
                                <a:lnTo>
                                  <a:pt x="2432" y="944"/>
                                </a:lnTo>
                                <a:lnTo>
                                  <a:pt x="2432" y="909"/>
                                </a:lnTo>
                                <a:lnTo>
                                  <a:pt x="2432" y="874"/>
                                </a:lnTo>
                                <a:lnTo>
                                  <a:pt x="2467" y="839"/>
                                </a:lnTo>
                                <a:lnTo>
                                  <a:pt x="2503" y="805"/>
                                </a:lnTo>
                                <a:lnTo>
                                  <a:pt x="2503" y="770"/>
                                </a:lnTo>
                                <a:lnTo>
                                  <a:pt x="2538" y="735"/>
                                </a:lnTo>
                                <a:lnTo>
                                  <a:pt x="2538" y="700"/>
                                </a:lnTo>
                                <a:lnTo>
                                  <a:pt x="2538" y="630"/>
                                </a:lnTo>
                                <a:lnTo>
                                  <a:pt x="2538" y="595"/>
                                </a:lnTo>
                                <a:lnTo>
                                  <a:pt x="2538" y="560"/>
                                </a:lnTo>
                                <a:lnTo>
                                  <a:pt x="2538" y="525"/>
                                </a:lnTo>
                                <a:lnTo>
                                  <a:pt x="2503" y="490"/>
                                </a:lnTo>
                                <a:lnTo>
                                  <a:pt x="2503" y="455"/>
                                </a:lnTo>
                                <a:lnTo>
                                  <a:pt x="2467" y="420"/>
                                </a:lnTo>
                                <a:lnTo>
                                  <a:pt x="2432" y="385"/>
                                </a:lnTo>
                                <a:lnTo>
                                  <a:pt x="2432" y="350"/>
                                </a:lnTo>
                                <a:lnTo>
                                  <a:pt x="2432" y="315"/>
                                </a:lnTo>
                                <a:lnTo>
                                  <a:pt x="2397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6" y="280"/>
                                </a:lnTo>
                                <a:lnTo>
                                  <a:pt x="2291" y="245"/>
                                </a:lnTo>
                                <a:lnTo>
                                  <a:pt x="2256" y="245"/>
                                </a:lnTo>
                                <a:lnTo>
                                  <a:pt x="2221" y="210"/>
                                </a:lnTo>
                                <a:lnTo>
                                  <a:pt x="2185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50" y="210"/>
                                </a:lnTo>
                                <a:lnTo>
                                  <a:pt x="211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44" y="280"/>
                                </a:lnTo>
                                <a:lnTo>
                                  <a:pt x="2009" y="315"/>
                                </a:lnTo>
                                <a:lnTo>
                                  <a:pt x="1974" y="315"/>
                                </a:lnTo>
                                <a:lnTo>
                                  <a:pt x="1939" y="350"/>
                                </a:lnTo>
                                <a:lnTo>
                                  <a:pt x="1903" y="385"/>
                                </a:lnTo>
                                <a:lnTo>
                                  <a:pt x="1903" y="455"/>
                                </a:lnTo>
                                <a:lnTo>
                                  <a:pt x="1903" y="350"/>
                                </a:lnTo>
                                <a:lnTo>
                                  <a:pt x="1833" y="315"/>
                                </a:lnTo>
                                <a:lnTo>
                                  <a:pt x="1762" y="210"/>
                                </a:lnTo>
                                <a:lnTo>
                                  <a:pt x="1762" y="175"/>
                                </a:lnTo>
                                <a:lnTo>
                                  <a:pt x="1762" y="175"/>
                                </a:lnTo>
                                <a:lnTo>
                                  <a:pt x="1692" y="140"/>
                                </a:lnTo>
                                <a:lnTo>
                                  <a:pt x="1657" y="105"/>
                                </a:lnTo>
                                <a:lnTo>
                                  <a:pt x="1621" y="70"/>
                                </a:lnTo>
                                <a:lnTo>
                                  <a:pt x="1621" y="35"/>
                                </a:lnTo>
                                <a:lnTo>
                                  <a:pt x="158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0" y="0"/>
                                </a:lnTo>
                                <a:lnTo>
                                  <a:pt x="1480" y="0"/>
                                </a:lnTo>
                                <a:lnTo>
                                  <a:pt x="1410" y="0"/>
                                </a:lnTo>
                                <a:lnTo>
                                  <a:pt x="1375" y="35"/>
                                </a:lnTo>
                                <a:lnTo>
                                  <a:pt x="1339" y="35"/>
                                </a:lnTo>
                                <a:lnTo>
                                  <a:pt x="1304" y="35"/>
                                </a:lnTo>
                                <a:lnTo>
                                  <a:pt x="1269" y="70"/>
                                </a:lnTo>
                                <a:lnTo>
                                  <a:pt x="1233" y="105"/>
                                </a:lnTo>
                                <a:lnTo>
                                  <a:pt x="1198" y="140"/>
                                </a:lnTo>
                                <a:lnTo>
                                  <a:pt x="1198" y="175"/>
                                </a:lnTo>
                                <a:lnTo>
                                  <a:pt x="1198" y="175"/>
                                </a:lnTo>
                                <a:lnTo>
                                  <a:pt x="1163" y="210"/>
                                </a:lnTo>
                                <a:lnTo>
                                  <a:pt x="1128" y="315"/>
                                </a:lnTo>
                                <a:lnTo>
                                  <a:pt x="1057" y="455"/>
                                </a:lnTo>
                                <a:lnTo>
                                  <a:pt x="1022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c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17360"/>
                            <a:ext cx="9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735">
                                <a:moveTo>
                                  <a:pt x="529" y="0"/>
                                </a:moveTo>
                                <a:lnTo>
                                  <a:pt x="529" y="0"/>
                                </a:lnTo>
                                <a:lnTo>
                                  <a:pt x="494" y="0"/>
                                </a:lnTo>
                                <a:lnTo>
                                  <a:pt x="459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0"/>
                                </a:lnTo>
                                <a:lnTo>
                                  <a:pt x="317" y="0"/>
                                </a:lnTo>
                                <a:lnTo>
                                  <a:pt x="282" y="0"/>
                                </a:lnTo>
                                <a:lnTo>
                                  <a:pt x="247" y="0"/>
                                </a:lnTo>
                                <a:lnTo>
                                  <a:pt x="212" y="0"/>
                                </a:lnTo>
                                <a:lnTo>
                                  <a:pt x="176" y="0"/>
                                </a:lnTo>
                                <a:lnTo>
                                  <a:pt x="141" y="35"/>
                                </a:lnTo>
                                <a:lnTo>
                                  <a:pt x="141" y="35"/>
                                </a:lnTo>
                                <a:lnTo>
                                  <a:pt x="141" y="70"/>
                                </a:lnTo>
                                <a:lnTo>
                                  <a:pt x="106" y="105"/>
                                </a:lnTo>
                                <a:lnTo>
                                  <a:pt x="71" y="140"/>
                                </a:lnTo>
                                <a:lnTo>
                                  <a:pt x="71" y="140"/>
                                </a:lnTo>
                                <a:lnTo>
                                  <a:pt x="35" y="175"/>
                                </a:lnTo>
                                <a:lnTo>
                                  <a:pt x="35" y="210"/>
                                </a:lnTo>
                                <a:lnTo>
                                  <a:pt x="0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350"/>
                                </a:lnTo>
                                <a:lnTo>
                                  <a:pt x="0" y="385"/>
                                </a:lnTo>
                                <a:lnTo>
                                  <a:pt x="0" y="420"/>
                                </a:lnTo>
                                <a:lnTo>
                                  <a:pt x="0" y="455"/>
                                </a:lnTo>
                                <a:lnTo>
                                  <a:pt x="0" y="490"/>
                                </a:lnTo>
                                <a:lnTo>
                                  <a:pt x="35" y="525"/>
                                </a:lnTo>
                                <a:lnTo>
                                  <a:pt x="35" y="560"/>
                                </a:lnTo>
                                <a:lnTo>
                                  <a:pt x="71" y="595"/>
                                </a:lnTo>
                                <a:lnTo>
                                  <a:pt x="71" y="595"/>
                                </a:lnTo>
                                <a:lnTo>
                                  <a:pt x="106" y="630"/>
                                </a:lnTo>
                                <a:lnTo>
                                  <a:pt x="141" y="665"/>
                                </a:lnTo>
                                <a:lnTo>
                                  <a:pt x="141" y="665"/>
                                </a:lnTo>
                                <a:lnTo>
                                  <a:pt x="176" y="700"/>
                                </a:lnTo>
                                <a:lnTo>
                                  <a:pt x="212" y="700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17" y="735"/>
                                </a:lnTo>
                                <a:lnTo>
                                  <a:pt x="353" y="735"/>
                                </a:lnTo>
                                <a:lnTo>
                                  <a:pt x="423" y="735"/>
                                </a:lnTo>
                                <a:lnTo>
                                  <a:pt x="423" y="700"/>
                                </a:lnTo>
                                <a:lnTo>
                                  <a:pt x="459" y="700"/>
                                </a:lnTo>
                                <a:lnTo>
                                  <a:pt x="494" y="665"/>
                                </a:lnTo>
                                <a:lnTo>
                                  <a:pt x="529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95"/>
                                </a:lnTo>
                                <a:lnTo>
                                  <a:pt x="564" y="560"/>
                                </a:lnTo>
                                <a:lnTo>
                                  <a:pt x="600" y="490"/>
                                </a:lnTo>
                                <a:lnTo>
                                  <a:pt x="635" y="420"/>
                                </a:lnTo>
                                <a:lnTo>
                                  <a:pt x="635" y="385"/>
                                </a:lnTo>
                                <a:lnTo>
                                  <a:pt x="670" y="350"/>
                                </a:lnTo>
                                <a:lnTo>
                                  <a:pt x="670" y="315"/>
                                </a:lnTo>
                                <a:lnTo>
                                  <a:pt x="670" y="280"/>
                                </a:lnTo>
                                <a:lnTo>
                                  <a:pt x="670" y="245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40"/>
                                </a:lnTo>
                                <a:lnTo>
                                  <a:pt x="635" y="105"/>
                                </a:lnTo>
                                <a:lnTo>
                                  <a:pt x="600" y="70"/>
                                </a:lnTo>
                                <a:lnTo>
                                  <a:pt x="564" y="35"/>
                                </a:lnTo>
                                <a:lnTo>
                                  <a:pt x="564" y="35"/>
                                </a:lnTo>
                                <a:lnTo>
                                  <a:pt x="529" y="0"/>
                                </a:lnTo>
                                <a:lnTo>
                                  <a:pt x="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67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9" h="2378">
                                <a:moveTo>
                                  <a:pt x="1199" y="700"/>
                                </a:moveTo>
                                <a:lnTo>
                                  <a:pt x="1199" y="700"/>
                                </a:lnTo>
                                <a:lnTo>
                                  <a:pt x="1164" y="595"/>
                                </a:lnTo>
                                <a:lnTo>
                                  <a:pt x="1164" y="595"/>
                                </a:lnTo>
                                <a:lnTo>
                                  <a:pt x="1128" y="560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90"/>
                                </a:lnTo>
                                <a:lnTo>
                                  <a:pt x="1093" y="455"/>
                                </a:lnTo>
                                <a:lnTo>
                                  <a:pt x="1023" y="455"/>
                                </a:lnTo>
                                <a:lnTo>
                                  <a:pt x="987" y="420"/>
                                </a:lnTo>
                                <a:lnTo>
                                  <a:pt x="882" y="385"/>
                                </a:lnTo>
                                <a:lnTo>
                                  <a:pt x="741" y="315"/>
                                </a:lnTo>
                                <a:lnTo>
                                  <a:pt x="564" y="280"/>
                                </a:lnTo>
                                <a:lnTo>
                                  <a:pt x="494" y="315"/>
                                </a:lnTo>
                                <a:lnTo>
                                  <a:pt x="423" y="315"/>
                                </a:lnTo>
                                <a:lnTo>
                                  <a:pt x="388" y="315"/>
                                </a:lnTo>
                                <a:lnTo>
                                  <a:pt x="318" y="350"/>
                                </a:lnTo>
                                <a:lnTo>
                                  <a:pt x="282" y="385"/>
                                </a:lnTo>
                                <a:lnTo>
                                  <a:pt x="247" y="420"/>
                                </a:lnTo>
                                <a:lnTo>
                                  <a:pt x="247" y="420"/>
                                </a:lnTo>
                                <a:lnTo>
                                  <a:pt x="212" y="455"/>
                                </a:lnTo>
                                <a:lnTo>
                                  <a:pt x="212" y="490"/>
                                </a:lnTo>
                                <a:lnTo>
                                  <a:pt x="177" y="560"/>
                                </a:lnTo>
                                <a:lnTo>
                                  <a:pt x="212" y="595"/>
                                </a:lnTo>
                                <a:lnTo>
                                  <a:pt x="212" y="595"/>
                                </a:lnTo>
                                <a:lnTo>
                                  <a:pt x="212" y="630"/>
                                </a:lnTo>
                                <a:lnTo>
                                  <a:pt x="247" y="665"/>
                                </a:lnTo>
                                <a:lnTo>
                                  <a:pt x="247" y="735"/>
                                </a:lnTo>
                                <a:lnTo>
                                  <a:pt x="282" y="735"/>
                                </a:lnTo>
                                <a:lnTo>
                                  <a:pt x="282" y="735"/>
                                </a:lnTo>
                                <a:lnTo>
                                  <a:pt x="353" y="805"/>
                                </a:lnTo>
                                <a:lnTo>
                                  <a:pt x="388" y="874"/>
                                </a:lnTo>
                                <a:lnTo>
                                  <a:pt x="459" y="874"/>
                                </a:lnTo>
                                <a:lnTo>
                                  <a:pt x="388" y="909"/>
                                </a:lnTo>
                                <a:lnTo>
                                  <a:pt x="318" y="944"/>
                                </a:lnTo>
                                <a:lnTo>
                                  <a:pt x="247" y="979"/>
                                </a:lnTo>
                                <a:lnTo>
                                  <a:pt x="247" y="1014"/>
                                </a:lnTo>
                                <a:lnTo>
                                  <a:pt x="212" y="1014"/>
                                </a:lnTo>
                                <a:lnTo>
                                  <a:pt x="141" y="1049"/>
                                </a:lnTo>
                                <a:lnTo>
                                  <a:pt x="106" y="1119"/>
                                </a:lnTo>
                                <a:lnTo>
                                  <a:pt x="106" y="1154"/>
                                </a:lnTo>
                                <a:lnTo>
                                  <a:pt x="71" y="1224"/>
                                </a:lnTo>
                                <a:lnTo>
                                  <a:pt x="71" y="1259"/>
                                </a:lnTo>
                                <a:lnTo>
                                  <a:pt x="71" y="1294"/>
                                </a:lnTo>
                                <a:lnTo>
                                  <a:pt x="36" y="1329"/>
                                </a:lnTo>
                                <a:lnTo>
                                  <a:pt x="71" y="1364"/>
                                </a:lnTo>
                                <a:lnTo>
                                  <a:pt x="71" y="1399"/>
                                </a:lnTo>
                                <a:lnTo>
                                  <a:pt x="71" y="1434"/>
                                </a:lnTo>
                                <a:lnTo>
                                  <a:pt x="106" y="1469"/>
                                </a:lnTo>
                                <a:lnTo>
                                  <a:pt x="106" y="1469"/>
                                </a:lnTo>
                                <a:lnTo>
                                  <a:pt x="141" y="1504"/>
                                </a:lnTo>
                                <a:lnTo>
                                  <a:pt x="177" y="1539"/>
                                </a:lnTo>
                                <a:lnTo>
                                  <a:pt x="212" y="1539"/>
                                </a:lnTo>
                                <a:lnTo>
                                  <a:pt x="247" y="1574"/>
                                </a:lnTo>
                                <a:lnTo>
                                  <a:pt x="318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53" y="1574"/>
                                </a:lnTo>
                                <a:lnTo>
                                  <a:pt x="388" y="1574"/>
                                </a:lnTo>
                                <a:lnTo>
                                  <a:pt x="459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635" y="1574"/>
                                </a:lnTo>
                                <a:lnTo>
                                  <a:pt x="705" y="1539"/>
                                </a:lnTo>
                                <a:lnTo>
                                  <a:pt x="776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846" y="1574"/>
                                </a:lnTo>
                                <a:lnTo>
                                  <a:pt x="811" y="1644"/>
                                </a:lnTo>
                                <a:lnTo>
                                  <a:pt x="776" y="1749"/>
                                </a:lnTo>
                                <a:lnTo>
                                  <a:pt x="741" y="1854"/>
                                </a:lnTo>
                                <a:lnTo>
                                  <a:pt x="741" y="1889"/>
                                </a:lnTo>
                                <a:lnTo>
                                  <a:pt x="741" y="1924"/>
                                </a:lnTo>
                                <a:lnTo>
                                  <a:pt x="705" y="2028"/>
                                </a:lnTo>
                                <a:lnTo>
                                  <a:pt x="741" y="2063"/>
                                </a:lnTo>
                                <a:lnTo>
                                  <a:pt x="741" y="2098"/>
                                </a:lnTo>
                                <a:lnTo>
                                  <a:pt x="741" y="2133"/>
                                </a:lnTo>
                                <a:lnTo>
                                  <a:pt x="741" y="2168"/>
                                </a:lnTo>
                                <a:lnTo>
                                  <a:pt x="776" y="2168"/>
                                </a:lnTo>
                                <a:lnTo>
                                  <a:pt x="776" y="2203"/>
                                </a:lnTo>
                                <a:lnTo>
                                  <a:pt x="811" y="2238"/>
                                </a:lnTo>
                                <a:lnTo>
                                  <a:pt x="811" y="2238"/>
                                </a:lnTo>
                                <a:lnTo>
                                  <a:pt x="846" y="2273"/>
                                </a:lnTo>
                                <a:lnTo>
                                  <a:pt x="882" y="2308"/>
                                </a:lnTo>
                                <a:lnTo>
                                  <a:pt x="917" y="2308"/>
                                </a:lnTo>
                                <a:lnTo>
                                  <a:pt x="952" y="2308"/>
                                </a:lnTo>
                                <a:lnTo>
                                  <a:pt x="1023" y="2308"/>
                                </a:lnTo>
                                <a:lnTo>
                                  <a:pt x="1093" y="2308"/>
                                </a:lnTo>
                                <a:lnTo>
                                  <a:pt x="1164" y="2308"/>
                                </a:lnTo>
                                <a:lnTo>
                                  <a:pt x="1234" y="2308"/>
                                </a:lnTo>
                                <a:lnTo>
                                  <a:pt x="1269" y="2308"/>
                                </a:lnTo>
                                <a:lnTo>
                                  <a:pt x="1340" y="2308"/>
                                </a:lnTo>
                                <a:lnTo>
                                  <a:pt x="1411" y="2273"/>
                                </a:lnTo>
                                <a:lnTo>
                                  <a:pt x="1446" y="2238"/>
                                </a:lnTo>
                                <a:lnTo>
                                  <a:pt x="1516" y="2203"/>
                                </a:lnTo>
                                <a:lnTo>
                                  <a:pt x="1516" y="2168"/>
                                </a:lnTo>
                                <a:lnTo>
                                  <a:pt x="1516" y="2133"/>
                                </a:lnTo>
                                <a:lnTo>
                                  <a:pt x="1552" y="2063"/>
                                </a:lnTo>
                                <a:lnTo>
                                  <a:pt x="1587" y="1993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728" y="1993"/>
                                </a:lnTo>
                                <a:lnTo>
                                  <a:pt x="1728" y="2028"/>
                                </a:lnTo>
                                <a:lnTo>
                                  <a:pt x="1728" y="2028"/>
                                </a:lnTo>
                                <a:lnTo>
                                  <a:pt x="1798" y="2028"/>
                                </a:lnTo>
                                <a:lnTo>
                                  <a:pt x="1834" y="2133"/>
                                </a:lnTo>
                                <a:lnTo>
                                  <a:pt x="1939" y="2168"/>
                                </a:lnTo>
                                <a:lnTo>
                                  <a:pt x="2010" y="2168"/>
                                </a:lnTo>
                                <a:lnTo>
                                  <a:pt x="2045" y="2168"/>
                                </a:lnTo>
                                <a:lnTo>
                                  <a:pt x="2045" y="2203"/>
                                </a:lnTo>
                                <a:lnTo>
                                  <a:pt x="2116" y="2203"/>
                                </a:lnTo>
                                <a:lnTo>
                                  <a:pt x="2151" y="2203"/>
                                </a:lnTo>
                                <a:lnTo>
                                  <a:pt x="2186" y="2203"/>
                                </a:lnTo>
                                <a:lnTo>
                                  <a:pt x="2257" y="2168"/>
                                </a:lnTo>
                                <a:lnTo>
                                  <a:pt x="2292" y="2168"/>
                                </a:lnTo>
                                <a:lnTo>
                                  <a:pt x="2327" y="2168"/>
                                </a:lnTo>
                                <a:lnTo>
                                  <a:pt x="2398" y="2098"/>
                                </a:lnTo>
                                <a:lnTo>
                                  <a:pt x="2433" y="2028"/>
                                </a:lnTo>
                                <a:lnTo>
                                  <a:pt x="2468" y="1924"/>
                                </a:lnTo>
                                <a:lnTo>
                                  <a:pt x="2468" y="1889"/>
                                </a:lnTo>
                                <a:lnTo>
                                  <a:pt x="2468" y="1784"/>
                                </a:lnTo>
                                <a:lnTo>
                                  <a:pt x="2468" y="1749"/>
                                </a:lnTo>
                                <a:lnTo>
                                  <a:pt x="2468" y="1714"/>
                                </a:lnTo>
                                <a:lnTo>
                                  <a:pt x="2468" y="1644"/>
                                </a:lnTo>
                                <a:lnTo>
                                  <a:pt x="2468" y="1609"/>
                                </a:lnTo>
                                <a:lnTo>
                                  <a:pt x="2468" y="1574"/>
                                </a:lnTo>
                                <a:lnTo>
                                  <a:pt x="2468" y="1539"/>
                                </a:lnTo>
                                <a:lnTo>
                                  <a:pt x="2433" y="1469"/>
                                </a:lnTo>
                                <a:lnTo>
                                  <a:pt x="2398" y="1434"/>
                                </a:lnTo>
                                <a:lnTo>
                                  <a:pt x="2362" y="1364"/>
                                </a:lnTo>
                                <a:lnTo>
                                  <a:pt x="2327" y="1294"/>
                                </a:lnTo>
                                <a:lnTo>
                                  <a:pt x="2292" y="1259"/>
                                </a:lnTo>
                                <a:lnTo>
                                  <a:pt x="2257" y="1259"/>
                                </a:lnTo>
                                <a:lnTo>
                                  <a:pt x="2221" y="1224"/>
                                </a:lnTo>
                                <a:lnTo>
                                  <a:pt x="2186" y="1154"/>
                                </a:lnTo>
                                <a:lnTo>
                                  <a:pt x="2116" y="1119"/>
                                </a:lnTo>
                                <a:lnTo>
                                  <a:pt x="2080" y="1119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080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49"/>
                                </a:lnTo>
                                <a:lnTo>
                                  <a:pt x="2186" y="1014"/>
                                </a:lnTo>
                                <a:lnTo>
                                  <a:pt x="2292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979"/>
                                </a:lnTo>
                                <a:lnTo>
                                  <a:pt x="2398" y="944"/>
                                </a:lnTo>
                                <a:lnTo>
                                  <a:pt x="2433" y="909"/>
                                </a:lnTo>
                                <a:lnTo>
                                  <a:pt x="2468" y="874"/>
                                </a:lnTo>
                                <a:lnTo>
                                  <a:pt x="2468" y="874"/>
                                </a:lnTo>
                                <a:lnTo>
                                  <a:pt x="2503" y="839"/>
                                </a:lnTo>
                                <a:lnTo>
                                  <a:pt x="2539" y="770"/>
                                </a:lnTo>
                                <a:lnTo>
                                  <a:pt x="2539" y="735"/>
                                </a:lnTo>
                                <a:lnTo>
                                  <a:pt x="2574" y="700"/>
                                </a:lnTo>
                                <a:lnTo>
                                  <a:pt x="2574" y="630"/>
                                </a:lnTo>
                                <a:lnTo>
                                  <a:pt x="2539" y="595"/>
                                </a:lnTo>
                                <a:lnTo>
                                  <a:pt x="2539" y="525"/>
                                </a:lnTo>
                                <a:lnTo>
                                  <a:pt x="2503" y="455"/>
                                </a:lnTo>
                                <a:lnTo>
                                  <a:pt x="2468" y="420"/>
                                </a:lnTo>
                                <a:lnTo>
                                  <a:pt x="2468" y="350"/>
                                </a:lnTo>
                                <a:lnTo>
                                  <a:pt x="2398" y="315"/>
                                </a:lnTo>
                                <a:lnTo>
                                  <a:pt x="2362" y="315"/>
                                </a:lnTo>
                                <a:lnTo>
                                  <a:pt x="2362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327" y="280"/>
                                </a:lnTo>
                                <a:lnTo>
                                  <a:pt x="2257" y="245"/>
                                </a:lnTo>
                                <a:lnTo>
                                  <a:pt x="2221" y="245"/>
                                </a:lnTo>
                                <a:lnTo>
                                  <a:pt x="2186" y="280"/>
                                </a:lnTo>
                                <a:lnTo>
                                  <a:pt x="2116" y="280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15"/>
                                </a:lnTo>
                                <a:lnTo>
                                  <a:pt x="2045" y="350"/>
                                </a:lnTo>
                                <a:lnTo>
                                  <a:pt x="1975" y="420"/>
                                </a:lnTo>
                                <a:lnTo>
                                  <a:pt x="1975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39" y="490"/>
                                </a:lnTo>
                                <a:lnTo>
                                  <a:pt x="1904" y="455"/>
                                </a:lnTo>
                                <a:lnTo>
                                  <a:pt x="1869" y="385"/>
                                </a:lnTo>
                                <a:lnTo>
                                  <a:pt x="1834" y="315"/>
                                </a:lnTo>
                                <a:lnTo>
                                  <a:pt x="1798" y="210"/>
                                </a:lnTo>
                                <a:lnTo>
                                  <a:pt x="1763" y="175"/>
                                </a:lnTo>
                                <a:lnTo>
                                  <a:pt x="1728" y="140"/>
                                </a:lnTo>
                                <a:lnTo>
                                  <a:pt x="1693" y="105"/>
                                </a:lnTo>
                                <a:lnTo>
                                  <a:pt x="1657" y="70"/>
                                </a:lnTo>
                                <a:lnTo>
                                  <a:pt x="1622" y="35"/>
                                </a:lnTo>
                                <a:lnTo>
                                  <a:pt x="1587" y="35"/>
                                </a:lnTo>
                                <a:lnTo>
                                  <a:pt x="1552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516" y="35"/>
                                </a:lnTo>
                                <a:lnTo>
                                  <a:pt x="1481" y="35"/>
                                </a:lnTo>
                                <a:lnTo>
                                  <a:pt x="1446" y="35"/>
                                </a:lnTo>
                                <a:lnTo>
                                  <a:pt x="1411" y="35"/>
                                </a:lnTo>
                                <a:lnTo>
                                  <a:pt x="1375" y="70"/>
                                </a:lnTo>
                                <a:lnTo>
                                  <a:pt x="1375" y="70"/>
                                </a:lnTo>
                                <a:lnTo>
                                  <a:pt x="1269" y="175"/>
                                </a:lnTo>
                                <a:lnTo>
                                  <a:pt x="1234" y="245"/>
                                </a:lnTo>
                                <a:lnTo>
                                  <a:pt x="1199" y="315"/>
                                </a:lnTo>
                                <a:lnTo>
                                  <a:pt x="1164" y="35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560"/>
                                </a:lnTo>
                                <a:lnTo>
                                  <a:pt x="1128" y="595"/>
                                </a:lnTo>
                                <a:lnTo>
                                  <a:pt x="1128" y="665"/>
                                </a:lnTo>
                                <a:lnTo>
                                  <a:pt x="1128" y="700"/>
                                </a:lnTo>
                                <a:lnTo>
                                  <a:pt x="1164" y="735"/>
                                </a:lnTo>
                                <a:lnTo>
                                  <a:pt x="1199" y="770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234" y="874"/>
                                </a:lnTo>
                                <a:lnTo>
                                  <a:pt x="1164" y="770"/>
                                </a:lnTo>
                                <a:lnTo>
                                  <a:pt x="1128" y="735"/>
                                </a:lnTo>
                                <a:lnTo>
                                  <a:pt x="1093" y="700"/>
                                </a:lnTo>
                                <a:lnTo>
                                  <a:pt x="1093" y="665"/>
                                </a:lnTo>
                                <a:lnTo>
                                  <a:pt x="1093" y="595"/>
                                </a:lnTo>
                                <a:lnTo>
                                  <a:pt x="1093" y="52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385"/>
                                </a:lnTo>
                                <a:lnTo>
                                  <a:pt x="1093" y="315"/>
                                </a:lnTo>
                                <a:lnTo>
                                  <a:pt x="1164" y="280"/>
                                </a:lnTo>
                                <a:lnTo>
                                  <a:pt x="1199" y="245"/>
                                </a:lnTo>
                                <a:lnTo>
                                  <a:pt x="1234" y="140"/>
                                </a:lnTo>
                                <a:lnTo>
                                  <a:pt x="1340" y="35"/>
                                </a:lnTo>
                                <a:lnTo>
                                  <a:pt x="1375" y="35"/>
                                </a:lnTo>
                                <a:lnTo>
                                  <a:pt x="1411" y="0"/>
                                </a:lnTo>
                                <a:lnTo>
                                  <a:pt x="1446" y="0"/>
                                </a:lnTo>
                                <a:lnTo>
                                  <a:pt x="1481" y="0"/>
                                </a:lnTo>
                                <a:lnTo>
                                  <a:pt x="1516" y="0"/>
                                </a:lnTo>
                                <a:lnTo>
                                  <a:pt x="1516" y="0"/>
                                </a:lnTo>
                                <a:lnTo>
                                  <a:pt x="1552" y="0"/>
                                </a:lnTo>
                                <a:lnTo>
                                  <a:pt x="1587" y="0"/>
                                </a:lnTo>
                                <a:lnTo>
                                  <a:pt x="1622" y="35"/>
                                </a:lnTo>
                                <a:lnTo>
                                  <a:pt x="1657" y="35"/>
                                </a:lnTo>
                                <a:lnTo>
                                  <a:pt x="1693" y="70"/>
                                </a:lnTo>
                                <a:lnTo>
                                  <a:pt x="1763" y="105"/>
                                </a:lnTo>
                                <a:lnTo>
                                  <a:pt x="1798" y="140"/>
                                </a:lnTo>
                                <a:lnTo>
                                  <a:pt x="1798" y="175"/>
                                </a:lnTo>
                                <a:lnTo>
                                  <a:pt x="1869" y="280"/>
                                </a:lnTo>
                                <a:lnTo>
                                  <a:pt x="1939" y="350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39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04" y="455"/>
                                </a:lnTo>
                                <a:lnTo>
                                  <a:pt x="1939" y="420"/>
                                </a:lnTo>
                                <a:lnTo>
                                  <a:pt x="1939" y="385"/>
                                </a:lnTo>
                                <a:lnTo>
                                  <a:pt x="2010" y="315"/>
                                </a:lnTo>
                                <a:lnTo>
                                  <a:pt x="2010" y="315"/>
                                </a:lnTo>
                                <a:lnTo>
                                  <a:pt x="2045" y="280"/>
                                </a:lnTo>
                                <a:lnTo>
                                  <a:pt x="2045" y="245"/>
                                </a:lnTo>
                                <a:lnTo>
                                  <a:pt x="2080" y="245"/>
                                </a:lnTo>
                                <a:lnTo>
                                  <a:pt x="2080" y="210"/>
                                </a:lnTo>
                                <a:lnTo>
                                  <a:pt x="2116" y="210"/>
                                </a:lnTo>
                                <a:lnTo>
                                  <a:pt x="2151" y="210"/>
                                </a:lnTo>
                                <a:lnTo>
                                  <a:pt x="2186" y="175"/>
                                </a:lnTo>
                                <a:lnTo>
                                  <a:pt x="2186" y="175"/>
                                </a:lnTo>
                                <a:lnTo>
                                  <a:pt x="2257" y="175"/>
                                </a:lnTo>
                                <a:lnTo>
                                  <a:pt x="2292" y="175"/>
                                </a:lnTo>
                                <a:lnTo>
                                  <a:pt x="2327" y="210"/>
                                </a:lnTo>
                                <a:lnTo>
                                  <a:pt x="2327" y="210"/>
                                </a:lnTo>
                                <a:lnTo>
                                  <a:pt x="2362" y="210"/>
                                </a:lnTo>
                                <a:lnTo>
                                  <a:pt x="2398" y="245"/>
                                </a:lnTo>
                                <a:lnTo>
                                  <a:pt x="2433" y="280"/>
                                </a:lnTo>
                                <a:lnTo>
                                  <a:pt x="2468" y="280"/>
                                </a:lnTo>
                                <a:lnTo>
                                  <a:pt x="2468" y="315"/>
                                </a:lnTo>
                                <a:lnTo>
                                  <a:pt x="2468" y="315"/>
                                </a:lnTo>
                                <a:lnTo>
                                  <a:pt x="2503" y="350"/>
                                </a:lnTo>
                                <a:lnTo>
                                  <a:pt x="2539" y="385"/>
                                </a:lnTo>
                                <a:lnTo>
                                  <a:pt x="2539" y="455"/>
                                </a:lnTo>
                                <a:lnTo>
                                  <a:pt x="2574" y="490"/>
                                </a:lnTo>
                                <a:lnTo>
                                  <a:pt x="2609" y="560"/>
                                </a:lnTo>
                                <a:lnTo>
                                  <a:pt x="2609" y="595"/>
                                </a:lnTo>
                                <a:lnTo>
                                  <a:pt x="2609" y="630"/>
                                </a:lnTo>
                                <a:lnTo>
                                  <a:pt x="2609" y="700"/>
                                </a:lnTo>
                                <a:lnTo>
                                  <a:pt x="2609" y="735"/>
                                </a:lnTo>
                                <a:lnTo>
                                  <a:pt x="2574" y="770"/>
                                </a:lnTo>
                                <a:lnTo>
                                  <a:pt x="2574" y="839"/>
                                </a:lnTo>
                                <a:lnTo>
                                  <a:pt x="2539" y="874"/>
                                </a:lnTo>
                                <a:lnTo>
                                  <a:pt x="2503" y="874"/>
                                </a:lnTo>
                                <a:lnTo>
                                  <a:pt x="2503" y="909"/>
                                </a:lnTo>
                                <a:lnTo>
                                  <a:pt x="2468" y="944"/>
                                </a:lnTo>
                                <a:lnTo>
                                  <a:pt x="2468" y="979"/>
                                </a:lnTo>
                                <a:lnTo>
                                  <a:pt x="2433" y="1014"/>
                                </a:lnTo>
                                <a:lnTo>
                                  <a:pt x="2398" y="1014"/>
                                </a:lnTo>
                                <a:lnTo>
                                  <a:pt x="2327" y="1014"/>
                                </a:lnTo>
                                <a:lnTo>
                                  <a:pt x="2327" y="1049"/>
                                </a:lnTo>
                                <a:lnTo>
                                  <a:pt x="2221" y="1084"/>
                                </a:lnTo>
                                <a:lnTo>
                                  <a:pt x="2151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119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16" y="1084"/>
                                </a:lnTo>
                                <a:lnTo>
                                  <a:pt x="2151" y="1049"/>
                                </a:lnTo>
                                <a:lnTo>
                                  <a:pt x="2151" y="1084"/>
                                </a:lnTo>
                                <a:lnTo>
                                  <a:pt x="2186" y="1119"/>
                                </a:lnTo>
                                <a:lnTo>
                                  <a:pt x="2292" y="1154"/>
                                </a:lnTo>
                                <a:lnTo>
                                  <a:pt x="2327" y="1224"/>
                                </a:lnTo>
                                <a:lnTo>
                                  <a:pt x="2362" y="1294"/>
                                </a:lnTo>
                                <a:lnTo>
                                  <a:pt x="2433" y="1329"/>
                                </a:lnTo>
                                <a:lnTo>
                                  <a:pt x="2468" y="1399"/>
                                </a:lnTo>
                                <a:lnTo>
                                  <a:pt x="2468" y="1469"/>
                                </a:lnTo>
                                <a:lnTo>
                                  <a:pt x="2503" y="1539"/>
                                </a:lnTo>
                                <a:lnTo>
                                  <a:pt x="2539" y="1609"/>
                                </a:lnTo>
                                <a:lnTo>
                                  <a:pt x="2539" y="1644"/>
                                </a:lnTo>
                                <a:lnTo>
                                  <a:pt x="2539" y="1749"/>
                                </a:lnTo>
                                <a:lnTo>
                                  <a:pt x="2539" y="1819"/>
                                </a:lnTo>
                                <a:lnTo>
                                  <a:pt x="2503" y="1889"/>
                                </a:lnTo>
                                <a:lnTo>
                                  <a:pt x="2503" y="1958"/>
                                </a:lnTo>
                                <a:lnTo>
                                  <a:pt x="2468" y="2028"/>
                                </a:lnTo>
                                <a:lnTo>
                                  <a:pt x="2468" y="2133"/>
                                </a:lnTo>
                                <a:lnTo>
                                  <a:pt x="2362" y="2168"/>
                                </a:lnTo>
                                <a:lnTo>
                                  <a:pt x="2292" y="2238"/>
                                </a:lnTo>
                                <a:lnTo>
                                  <a:pt x="2221" y="2238"/>
                                </a:lnTo>
                                <a:lnTo>
                                  <a:pt x="2186" y="2238"/>
                                </a:lnTo>
                                <a:lnTo>
                                  <a:pt x="2151" y="2273"/>
                                </a:lnTo>
                                <a:lnTo>
                                  <a:pt x="2080" y="2273"/>
                                </a:lnTo>
                                <a:lnTo>
                                  <a:pt x="2045" y="2273"/>
                                </a:lnTo>
                                <a:lnTo>
                                  <a:pt x="1975" y="2238"/>
                                </a:lnTo>
                                <a:lnTo>
                                  <a:pt x="1904" y="2203"/>
                                </a:lnTo>
                                <a:lnTo>
                                  <a:pt x="1798" y="2168"/>
                                </a:lnTo>
                                <a:lnTo>
                                  <a:pt x="1728" y="2098"/>
                                </a:lnTo>
                                <a:lnTo>
                                  <a:pt x="1693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2028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889"/>
                                </a:lnTo>
                                <a:lnTo>
                                  <a:pt x="1657" y="1924"/>
                                </a:lnTo>
                                <a:lnTo>
                                  <a:pt x="1657" y="2028"/>
                                </a:lnTo>
                                <a:lnTo>
                                  <a:pt x="1587" y="2133"/>
                                </a:lnTo>
                                <a:lnTo>
                                  <a:pt x="1587" y="2168"/>
                                </a:lnTo>
                                <a:lnTo>
                                  <a:pt x="1552" y="2203"/>
                                </a:lnTo>
                                <a:lnTo>
                                  <a:pt x="1516" y="2238"/>
                                </a:lnTo>
                                <a:lnTo>
                                  <a:pt x="1516" y="2308"/>
                                </a:lnTo>
                                <a:lnTo>
                                  <a:pt x="1481" y="2308"/>
                                </a:lnTo>
                                <a:lnTo>
                                  <a:pt x="1446" y="2308"/>
                                </a:lnTo>
                                <a:lnTo>
                                  <a:pt x="1375" y="2343"/>
                                </a:lnTo>
                                <a:lnTo>
                                  <a:pt x="1305" y="2343"/>
                                </a:lnTo>
                                <a:lnTo>
                                  <a:pt x="1234" y="2378"/>
                                </a:lnTo>
                                <a:lnTo>
                                  <a:pt x="1199" y="2378"/>
                                </a:lnTo>
                                <a:lnTo>
                                  <a:pt x="1164" y="2378"/>
                                </a:lnTo>
                                <a:lnTo>
                                  <a:pt x="1093" y="2378"/>
                                </a:lnTo>
                                <a:lnTo>
                                  <a:pt x="1058" y="2378"/>
                                </a:lnTo>
                                <a:lnTo>
                                  <a:pt x="1023" y="2378"/>
                                </a:lnTo>
                                <a:lnTo>
                                  <a:pt x="952" y="2378"/>
                                </a:lnTo>
                                <a:lnTo>
                                  <a:pt x="882" y="2343"/>
                                </a:lnTo>
                                <a:lnTo>
                                  <a:pt x="846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811" y="2308"/>
                                </a:lnTo>
                                <a:lnTo>
                                  <a:pt x="776" y="2308"/>
                                </a:lnTo>
                                <a:lnTo>
                                  <a:pt x="741" y="2273"/>
                                </a:lnTo>
                                <a:lnTo>
                                  <a:pt x="741" y="2238"/>
                                </a:lnTo>
                                <a:lnTo>
                                  <a:pt x="705" y="2203"/>
                                </a:lnTo>
                                <a:lnTo>
                                  <a:pt x="705" y="2168"/>
                                </a:lnTo>
                                <a:lnTo>
                                  <a:pt x="670" y="2168"/>
                                </a:lnTo>
                                <a:lnTo>
                                  <a:pt x="670" y="2098"/>
                                </a:lnTo>
                                <a:lnTo>
                                  <a:pt x="670" y="2063"/>
                                </a:lnTo>
                                <a:lnTo>
                                  <a:pt x="670" y="2028"/>
                                </a:lnTo>
                                <a:lnTo>
                                  <a:pt x="670" y="1993"/>
                                </a:lnTo>
                                <a:lnTo>
                                  <a:pt x="670" y="1924"/>
                                </a:lnTo>
                                <a:lnTo>
                                  <a:pt x="670" y="1889"/>
                                </a:lnTo>
                                <a:lnTo>
                                  <a:pt x="705" y="1854"/>
                                </a:lnTo>
                                <a:lnTo>
                                  <a:pt x="705" y="1784"/>
                                </a:lnTo>
                                <a:lnTo>
                                  <a:pt x="741" y="1749"/>
                                </a:lnTo>
                                <a:lnTo>
                                  <a:pt x="811" y="1644"/>
                                </a:lnTo>
                                <a:lnTo>
                                  <a:pt x="811" y="1574"/>
                                </a:lnTo>
                                <a:lnTo>
                                  <a:pt x="811" y="1574"/>
                                </a:lnTo>
                                <a:lnTo>
                                  <a:pt x="776" y="1574"/>
                                </a:lnTo>
                                <a:lnTo>
                                  <a:pt x="705" y="1609"/>
                                </a:lnTo>
                                <a:lnTo>
                                  <a:pt x="635" y="1609"/>
                                </a:lnTo>
                                <a:lnTo>
                                  <a:pt x="564" y="1609"/>
                                </a:lnTo>
                                <a:lnTo>
                                  <a:pt x="529" y="1609"/>
                                </a:lnTo>
                                <a:lnTo>
                                  <a:pt x="459" y="1609"/>
                                </a:lnTo>
                                <a:lnTo>
                                  <a:pt x="388" y="1609"/>
                                </a:lnTo>
                                <a:lnTo>
                                  <a:pt x="353" y="1609"/>
                                </a:lnTo>
                                <a:lnTo>
                                  <a:pt x="282" y="1609"/>
                                </a:lnTo>
                                <a:lnTo>
                                  <a:pt x="247" y="1609"/>
                                </a:lnTo>
                                <a:lnTo>
                                  <a:pt x="177" y="1609"/>
                                </a:lnTo>
                                <a:lnTo>
                                  <a:pt x="141" y="1574"/>
                                </a:lnTo>
                                <a:lnTo>
                                  <a:pt x="106" y="1539"/>
                                </a:lnTo>
                                <a:lnTo>
                                  <a:pt x="71" y="1504"/>
                                </a:lnTo>
                                <a:lnTo>
                                  <a:pt x="36" y="1469"/>
                                </a:lnTo>
                                <a:lnTo>
                                  <a:pt x="0" y="1434"/>
                                </a:lnTo>
                                <a:lnTo>
                                  <a:pt x="0" y="1364"/>
                                </a:lnTo>
                                <a:lnTo>
                                  <a:pt x="0" y="1329"/>
                                </a:lnTo>
                                <a:lnTo>
                                  <a:pt x="0" y="1294"/>
                                </a:lnTo>
                                <a:lnTo>
                                  <a:pt x="0" y="1294"/>
                                </a:lnTo>
                                <a:lnTo>
                                  <a:pt x="36" y="1224"/>
                                </a:lnTo>
                                <a:lnTo>
                                  <a:pt x="36" y="1154"/>
                                </a:lnTo>
                                <a:lnTo>
                                  <a:pt x="106" y="1084"/>
                                </a:lnTo>
                                <a:lnTo>
                                  <a:pt x="106" y="1049"/>
                                </a:lnTo>
                                <a:lnTo>
                                  <a:pt x="141" y="1014"/>
                                </a:lnTo>
                                <a:lnTo>
                                  <a:pt x="212" y="979"/>
                                </a:lnTo>
                                <a:lnTo>
                                  <a:pt x="247" y="979"/>
                                </a:lnTo>
                                <a:lnTo>
                                  <a:pt x="282" y="944"/>
                                </a:lnTo>
                                <a:lnTo>
                                  <a:pt x="423" y="874"/>
                                </a:lnTo>
                                <a:lnTo>
                                  <a:pt x="353" y="839"/>
                                </a:lnTo>
                                <a:lnTo>
                                  <a:pt x="282" y="805"/>
                                </a:lnTo>
                                <a:lnTo>
                                  <a:pt x="247" y="735"/>
                                </a:lnTo>
                                <a:lnTo>
                                  <a:pt x="212" y="700"/>
                                </a:lnTo>
                                <a:lnTo>
                                  <a:pt x="177" y="630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95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25"/>
                                </a:lnTo>
                                <a:lnTo>
                                  <a:pt x="106" y="490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41" y="455"/>
                                </a:lnTo>
                                <a:lnTo>
                                  <a:pt x="177" y="385"/>
                                </a:lnTo>
                                <a:lnTo>
                                  <a:pt x="212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82" y="315"/>
                                </a:lnTo>
                                <a:lnTo>
                                  <a:pt x="388" y="280"/>
                                </a:lnTo>
                                <a:lnTo>
                                  <a:pt x="388" y="280"/>
                                </a:lnTo>
                                <a:lnTo>
                                  <a:pt x="459" y="245"/>
                                </a:lnTo>
                                <a:lnTo>
                                  <a:pt x="564" y="210"/>
                                </a:lnTo>
                                <a:lnTo>
                                  <a:pt x="741" y="280"/>
                                </a:lnTo>
                                <a:lnTo>
                                  <a:pt x="917" y="315"/>
                                </a:lnTo>
                                <a:lnTo>
                                  <a:pt x="1023" y="385"/>
                                </a:lnTo>
                                <a:lnTo>
                                  <a:pt x="1058" y="420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093" y="455"/>
                                </a:lnTo>
                                <a:lnTo>
                                  <a:pt x="1128" y="490"/>
                                </a:lnTo>
                                <a:lnTo>
                                  <a:pt x="1164" y="525"/>
                                </a:lnTo>
                                <a:lnTo>
                                  <a:pt x="1164" y="560"/>
                                </a:lnTo>
                                <a:lnTo>
                                  <a:pt x="1199" y="595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234" y="700"/>
                                </a:lnTo>
                                <a:lnTo>
                                  <a:pt x="1199" y="700"/>
                                </a:lnTo>
                                <a:lnTo>
                                  <a:pt x="1199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13040"/>
                            <a:ext cx="100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770">
                                <a:moveTo>
                                  <a:pt x="458" y="35"/>
                                </a:moveTo>
                                <a:lnTo>
                                  <a:pt x="458" y="35"/>
                                </a:lnTo>
                                <a:lnTo>
                                  <a:pt x="388" y="35"/>
                                </a:lnTo>
                                <a:lnTo>
                                  <a:pt x="352" y="35"/>
                                </a:lnTo>
                                <a:lnTo>
                                  <a:pt x="317" y="35"/>
                                </a:lnTo>
                                <a:lnTo>
                                  <a:pt x="282" y="35"/>
                                </a:lnTo>
                                <a:lnTo>
                                  <a:pt x="247" y="35"/>
                                </a:lnTo>
                                <a:lnTo>
                                  <a:pt x="211" y="70"/>
                                </a:lnTo>
                                <a:lnTo>
                                  <a:pt x="176" y="70"/>
                                </a:lnTo>
                                <a:lnTo>
                                  <a:pt x="141" y="140"/>
                                </a:lnTo>
                                <a:lnTo>
                                  <a:pt x="141" y="140"/>
                                </a:lnTo>
                                <a:lnTo>
                                  <a:pt x="106" y="175"/>
                                </a:lnTo>
                                <a:lnTo>
                                  <a:pt x="106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245"/>
                                </a:lnTo>
                                <a:lnTo>
                                  <a:pt x="35" y="280"/>
                                </a:lnTo>
                                <a:lnTo>
                                  <a:pt x="35" y="280"/>
                                </a:lnTo>
                                <a:lnTo>
                                  <a:pt x="35" y="315"/>
                                </a:lnTo>
                                <a:lnTo>
                                  <a:pt x="35" y="350"/>
                                </a:lnTo>
                                <a:lnTo>
                                  <a:pt x="35" y="385"/>
                                </a:lnTo>
                                <a:lnTo>
                                  <a:pt x="70" y="455"/>
                                </a:lnTo>
                                <a:lnTo>
                                  <a:pt x="70" y="490"/>
                                </a:lnTo>
                                <a:lnTo>
                                  <a:pt x="106" y="525"/>
                                </a:lnTo>
                                <a:lnTo>
                                  <a:pt x="106" y="560"/>
                                </a:lnTo>
                                <a:lnTo>
                                  <a:pt x="176" y="595"/>
                                </a:lnTo>
                                <a:lnTo>
                                  <a:pt x="176" y="630"/>
                                </a:lnTo>
                                <a:lnTo>
                                  <a:pt x="211" y="665"/>
                                </a:lnTo>
                                <a:lnTo>
                                  <a:pt x="247" y="665"/>
                                </a:lnTo>
                                <a:lnTo>
                                  <a:pt x="282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17" y="700"/>
                                </a:lnTo>
                                <a:lnTo>
                                  <a:pt x="352" y="700"/>
                                </a:lnTo>
                                <a:lnTo>
                                  <a:pt x="388" y="700"/>
                                </a:lnTo>
                                <a:lnTo>
                                  <a:pt x="423" y="700"/>
                                </a:lnTo>
                                <a:lnTo>
                                  <a:pt x="458" y="665"/>
                                </a:lnTo>
                                <a:lnTo>
                                  <a:pt x="494" y="630"/>
                                </a:lnTo>
                                <a:lnTo>
                                  <a:pt x="529" y="630"/>
                                </a:lnTo>
                                <a:lnTo>
                                  <a:pt x="564" y="630"/>
                                </a:lnTo>
                                <a:lnTo>
                                  <a:pt x="564" y="595"/>
                                </a:lnTo>
                                <a:lnTo>
                                  <a:pt x="599" y="595"/>
                                </a:lnTo>
                                <a:lnTo>
                                  <a:pt x="599" y="525"/>
                                </a:lnTo>
                                <a:lnTo>
                                  <a:pt x="635" y="490"/>
                                </a:lnTo>
                                <a:lnTo>
                                  <a:pt x="670" y="455"/>
                                </a:lnTo>
                                <a:lnTo>
                                  <a:pt x="670" y="385"/>
                                </a:lnTo>
                                <a:lnTo>
                                  <a:pt x="670" y="350"/>
                                </a:lnTo>
                                <a:lnTo>
                                  <a:pt x="705" y="315"/>
                                </a:lnTo>
                                <a:lnTo>
                                  <a:pt x="705" y="280"/>
                                </a:lnTo>
                                <a:lnTo>
                                  <a:pt x="635" y="175"/>
                                </a:lnTo>
                                <a:lnTo>
                                  <a:pt x="635" y="140"/>
                                </a:lnTo>
                                <a:lnTo>
                                  <a:pt x="599" y="105"/>
                                </a:lnTo>
                                <a:lnTo>
                                  <a:pt x="599" y="70"/>
                                </a:lnTo>
                                <a:lnTo>
                                  <a:pt x="599" y="70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599" y="35"/>
                                </a:lnTo>
                                <a:lnTo>
                                  <a:pt x="635" y="35"/>
                                </a:lnTo>
                                <a:lnTo>
                                  <a:pt x="635" y="35"/>
                                </a:lnTo>
                                <a:lnTo>
                                  <a:pt x="670" y="35"/>
                                </a:lnTo>
                                <a:lnTo>
                                  <a:pt x="705" y="105"/>
                                </a:lnTo>
                                <a:lnTo>
                                  <a:pt x="705" y="175"/>
                                </a:lnTo>
                                <a:lnTo>
                                  <a:pt x="740" y="280"/>
                                </a:lnTo>
                                <a:lnTo>
                                  <a:pt x="740" y="315"/>
                                </a:lnTo>
                                <a:lnTo>
                                  <a:pt x="740" y="385"/>
                                </a:lnTo>
                                <a:lnTo>
                                  <a:pt x="740" y="455"/>
                                </a:lnTo>
                                <a:lnTo>
                                  <a:pt x="705" y="490"/>
                                </a:lnTo>
                                <a:lnTo>
                                  <a:pt x="705" y="525"/>
                                </a:lnTo>
                                <a:lnTo>
                                  <a:pt x="670" y="560"/>
                                </a:lnTo>
                                <a:lnTo>
                                  <a:pt x="635" y="630"/>
                                </a:lnTo>
                                <a:lnTo>
                                  <a:pt x="599" y="665"/>
                                </a:lnTo>
                                <a:lnTo>
                                  <a:pt x="529" y="700"/>
                                </a:lnTo>
                                <a:lnTo>
                                  <a:pt x="494" y="735"/>
                                </a:lnTo>
                                <a:lnTo>
                                  <a:pt x="458" y="770"/>
                                </a:lnTo>
                                <a:lnTo>
                                  <a:pt x="388" y="770"/>
                                </a:lnTo>
                                <a:lnTo>
                                  <a:pt x="317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47" y="770"/>
                                </a:lnTo>
                                <a:lnTo>
                                  <a:pt x="211" y="735"/>
                                </a:lnTo>
                                <a:lnTo>
                                  <a:pt x="176" y="700"/>
                                </a:lnTo>
                                <a:lnTo>
                                  <a:pt x="176" y="700"/>
                                </a:lnTo>
                                <a:lnTo>
                                  <a:pt x="141" y="665"/>
                                </a:lnTo>
                                <a:lnTo>
                                  <a:pt x="106" y="630"/>
                                </a:lnTo>
                                <a:lnTo>
                                  <a:pt x="70" y="630"/>
                                </a:lnTo>
                                <a:lnTo>
                                  <a:pt x="35" y="595"/>
                                </a:lnTo>
                                <a:lnTo>
                                  <a:pt x="35" y="560"/>
                                </a:lnTo>
                                <a:lnTo>
                                  <a:pt x="35" y="525"/>
                                </a:lnTo>
                                <a:lnTo>
                                  <a:pt x="35" y="490"/>
                                </a:lnTo>
                                <a:lnTo>
                                  <a:pt x="0" y="455"/>
                                </a:lnTo>
                                <a:lnTo>
                                  <a:pt x="0" y="420"/>
                                </a:lnTo>
                                <a:lnTo>
                                  <a:pt x="0" y="385"/>
                                </a:lnTo>
                                <a:lnTo>
                                  <a:pt x="0" y="350"/>
                                </a:lnTo>
                                <a:lnTo>
                                  <a:pt x="0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280"/>
                                </a:lnTo>
                                <a:lnTo>
                                  <a:pt x="0" y="245"/>
                                </a:lnTo>
                                <a:lnTo>
                                  <a:pt x="35" y="210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  <a:lnTo>
                                  <a:pt x="70" y="140"/>
                                </a:lnTo>
                                <a:lnTo>
                                  <a:pt x="106" y="10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176" y="35"/>
                                </a:lnTo>
                                <a:lnTo>
                                  <a:pt x="247" y="35"/>
                                </a:lnTo>
                                <a:lnTo>
                                  <a:pt x="317" y="0"/>
                                </a:lnTo>
                                <a:lnTo>
                                  <a:pt x="388" y="0"/>
                                </a:lnTo>
                                <a:lnTo>
                                  <a:pt x="423" y="0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lnTo>
                                  <a:pt x="45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8pt;margin-top:333pt;width:28.1pt;height:25.6pt" coordorigin="7276,6660" coordsize="562,512">
                <v:shape id="shape_0" coordsize="2538,2413" path="m1022,455l1022,455l564,210l493,245l423,280l352,315l282,315l246,350l211,385l211,385l176,420l141,455l141,455l141,490l105,525l141,560l141,595l141,595l141,630l176,700l211,735l246,805l282,839l352,874l352,874l211,944l176,1014l105,1014l70,1049l70,1084l70,1084l35,1119l0,1154l0,1154l0,1189l0,1224l0,1259l0,1294l0,1364l35,1434l35,1469l35,1469l70,1504l70,1504l105,1539l141,1539l176,1574l246,1574l282,1609l317,1609l387,1609l528,1609l564,1609l634,1574l705,1574l740,1574l775,1574l775,1574l810,1574l810,1609l775,1679l740,1714l705,1749l705,1784l669,1854l669,1889l669,1924l669,2028l669,2028l669,2098l669,2133l705,2168l705,2203l740,2238l775,2273l775,2308l810,2308l846,2343l916,2343l951,2378l987,2378l1022,2378l1092,2378l1163,2413l1198,2378l1198,2378l1269,2378l1304,2378l1304,2343l1339,2343l1339,2343l1375,2308l1410,2308l1445,2273l1480,2203l1480,2168l1551,2098l1586,2028l1621,1924l1621,1958l1657,1993l1692,2028l1727,2063l1762,2098l1762,2098l1798,2133l1868,2168l1903,2168l1974,2168l2009,2203l2009,2203l2080,2203l2115,2203l2150,2203l2185,2168l2221,2168l2291,2168l2291,2168l2326,2133l2362,2098l2397,2098l2397,2063l2432,2028l2432,2028l2432,1993l2432,1958l2432,1889l2467,1854l2467,1749l2467,1714l2467,1644l2467,1609l2432,1539l2432,1469l2432,1469l2397,1434l2397,1364l2362,1329l2326,1294l2291,1259l2256,1189l2221,1154l2185,1154l2150,1119l2150,1119l2115,1084l2185,1049l2291,1014l2291,1014l2326,979l2362,979l2432,944l2432,909l2432,874l2467,839l2503,805l2503,770l2538,735l2538,700l2538,630l2538,595l2538,560l2538,525l2503,490l2503,455l2467,420l2432,385l2432,350l2432,315l2397,315l2362,280l2326,280l2291,245l2256,245l2221,210l2185,210l2150,210l2150,210l2115,245l2080,245l2080,245l2044,280l2009,315l1974,315l1939,350l1903,385l1903,455l1903,350l1833,315l1762,210l1762,175l1762,175l1692,140l1657,105l1621,70l1621,35l1586,35l1516,35l1480,0l1480,0l1410,0l1375,35l1339,35l1304,35l1269,70l1233,105l1198,140l1198,175l1198,175l1163,210l1128,315l1057,455l1022,455xe" fillcolor="#ffcccc" stroked="f" o:allowincell="f" style="position:absolute;left:7283;top:6660;width:546;height:511;mso-wrap-style:none;v-text-anchor:middle">
                  <v:fill o:detectmouseclick="t" type="solid" color2="#003333" opacity="0.77"/>
                  <v:stroke color="#3465a4" joinstyle="round" endcap="flat"/>
                  <w10:wrap type="none"/>
                </v:shape>
                <v:shape id="shape_0" coordsize="670,735" path="m529,0l529,0l494,0l459,0l423,0l388,0l317,0l282,0l247,0l212,0l176,0l141,35l141,35l141,70l106,105l71,140l71,140l35,175l35,210l0,280l0,280l0,350l0,385l0,420l0,455l0,490l35,525l35,560l71,595l71,595l106,630l141,665l141,665l176,700l212,700l247,735l282,735l282,735l317,735l353,735l423,735l423,700l459,700l494,665l529,630l564,595l564,595l564,560l600,490l635,420l635,385l670,350l670,315l670,280l670,245l635,175l635,140l635,140l635,105l600,70l564,35l564,35l529,0l529,0xe" fillcolor="white" stroked="f" o:allowincell="f" style="position:absolute;left:7481;top:6845;width:143;height:1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09,2378" path="m1199,700l1199,700l1164,595l1164,595l1128,560l1093,525l1093,490l1093,455l1023,455l987,420l882,385l741,315l564,280l494,315l423,315l388,315l318,350l282,385l247,420l247,420l212,455l212,490l177,560l212,595l212,595l212,630l247,665l247,735l282,735l282,735l353,805l388,874l459,874l388,909l318,944l247,979l247,1014l212,1014l141,1049l106,1119l106,1154l71,1224l71,1259l71,1294l36,1329l71,1364l71,1399l71,1434l106,1469l106,1469l141,1504l177,1539l212,1539l247,1574l318,1574l353,1574l353,1574l388,1574l459,1574l529,1574l635,1574l705,1539l776,1574l811,1574l846,1574l811,1644l776,1749l741,1854l741,1889l741,1924l705,2028l741,2063l741,2098l741,2133l741,2168l776,2168l776,2203l811,2238l811,2238l846,2273l882,2308l917,2308l952,2308l1023,2308l1093,2308l1164,2308l1234,2308l1269,2308l1340,2308l1411,2273l1446,2238l1516,2203l1516,2168l1516,2133l1552,2063l1587,1993l1657,1889l1657,1889l1657,1889l1657,1889l1657,1889l1657,1889l1657,1889l1728,1993l1728,2028l1728,2028l1798,2028l1834,2133l1939,2168l2010,2168l2045,2168l2045,2203l2116,2203l2151,2203l2186,2203l2257,2168l2292,2168l2327,2168l2398,2098l2433,2028l2468,1924l2468,1889l2468,1784l2468,1749l2468,1714l2468,1644l2468,1609l2468,1574l2468,1539l2433,1469l2398,1434l2362,1364l2327,1294l2292,1259l2257,1259l2221,1224l2186,1154l2116,1119l2080,1119l2080,1084l2080,1084l2080,1084l2116,1084l2116,1049l2186,1014l2292,1014l2327,1014l2327,979l2398,944l2433,909l2468,874l2468,874l2503,839l2539,770l2539,735l2574,700l2574,630l2539,595l2539,525l2503,455l2468,420l2468,350l2398,315l2362,315l2362,280l2327,280l2327,280l2257,245l2221,245l2186,280l2116,280l2045,315l2045,315l2045,350l1975,420l1975,455l1939,455l1939,490l1939,490l1939,490l1939,490l1904,455l1869,385l1834,315l1798,210l1763,175l1728,140l1693,105l1657,70l1622,35l1587,35l1552,35l1516,35l1516,35l1516,35l1481,35l1446,35l1411,35l1375,70l1375,70l1269,175l1234,245l1199,315l1164,350l1093,455l1093,560l1128,595l1128,665l1128,700l1164,735l1199,770l1234,874l1234,874l1234,874l1234,874l1234,874l1234,874l1234,874l1164,770l1128,735l1093,700l1093,665l1093,595l1093,525l1093,455l1093,385l1093,315l1164,280l1199,245l1234,140l1340,35l1375,35l1411,0l1446,0l1481,0l1516,0l1516,0l1552,0l1587,0l1622,35l1657,35l1693,70l1763,105l1798,140l1798,175l1869,280l1939,350l1939,455l1939,455l1939,455l1939,455l1939,455l1939,455l1904,455l1904,455l1904,455l1939,420l1939,385l2010,315l2010,315l2045,280l2045,245l2080,245l2080,210l2116,210l2151,210l2186,175l2186,175l2257,175l2292,175l2327,210l2327,210l2362,210l2398,245l2433,280l2468,280l2468,315l2468,315l2503,350l2539,385l2539,455l2574,490l2609,560l2609,595l2609,630l2609,700l2609,735l2574,770l2574,839l2539,874l2503,874l2503,909l2468,944l2468,979l2433,1014l2398,1014l2327,1014l2327,1049l2221,1084l2151,1119l2116,1119l2116,1119l2116,1119l2116,1084l2116,1084l2116,1084l2151,1049l2151,1084l2186,1119l2292,1154l2327,1224l2362,1294l2433,1329l2468,1399l2468,1469l2503,1539l2539,1609l2539,1644l2539,1749l2539,1819l2503,1889l2503,1958l2468,2028l2468,2133l2362,2168l2292,2238l2221,2238l2186,2238l2151,2273l2080,2273l2045,2273l1975,2238l1904,2203l1798,2168l1728,2098l1693,2028l1657,2028l1657,2028l1657,1924l1657,1889l1657,1889l1657,1889l1657,1889l1657,1889l1657,1889l1657,1889l1657,1889l1657,1924l1657,2028l1587,2133l1587,2168l1552,2203l1516,2238l1516,2308l1481,2308l1446,2308l1375,2343l1305,2343l1234,2378l1199,2378l1164,2378l1093,2378l1058,2378l1023,2378l952,2378l882,2343l846,2308l811,2308l811,2308l776,2308l741,2273l741,2238l705,2203l705,2168l670,2168l670,2098l670,2063l670,2028l670,1993l670,1924l670,1889l705,1854l705,1784l741,1749l811,1644l811,1574l811,1574l776,1574l705,1609l635,1609l564,1609l529,1609l459,1609l388,1609l353,1609l282,1609l247,1609l177,1609l141,1574l106,1539l71,1504l36,1469l0,1434l0,1364l0,1329l0,1294l0,1294l36,1224l36,1154l106,1084l106,1049l141,1014l212,979l247,979l282,944l423,874l353,839l282,805l247,735l212,700l177,630l141,595l141,595l141,560l106,525l106,525l106,490l141,455l141,455l141,455l177,385l212,350l247,350l282,315l388,280l388,280l459,245l564,210l741,280l917,315l1023,385l1058,420l1093,455l1093,455l1093,455l1128,490l1164,525l1164,560l1199,595l1234,700l1234,700l1234,700l1199,700l1199,700xe" fillcolor="black" stroked="f" o:allowincell="f" style="position:absolute;left:7276;top:6660;width:561;height:5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0,770" path="m458,35l458,35l388,35l352,35l317,35l282,35l247,35l211,70l176,70l141,140l141,140l106,175l106,175l70,175l70,245l35,280l35,280l35,315l35,350l35,385l70,455l70,490l106,525l106,560l176,595l176,630l211,665l247,665l282,700l317,700l317,700l352,700l388,700l423,700l458,665l494,630l529,630l564,630l564,595l599,595l599,525l635,490l670,455l670,385l670,350l705,315l705,280l635,175l635,140l599,105l599,70l599,70l599,35l599,35l599,35l635,35l635,35l670,35l705,105l705,175l740,280l740,315l740,385l740,455l705,490l705,525l670,560l635,630l599,665l529,700l494,735l458,770l388,770l317,770l282,770l247,770l211,735l176,700l176,700l141,665l106,630l70,630l35,595l35,560l35,525l35,490l0,455l0,420l0,385l0,350l0,315l0,315l0,280l0,245l35,210l35,175l35,175l35,175l70,140l106,105l176,35l176,35l176,35l247,35l317,0l388,0l423,0l458,35l458,35l458,35l458,35l458,35l458,35l458,35xe" fillcolor="black" stroked="f" o:allowincell="f" style="position:absolute;left:7473;top:6838;width:158;height:1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96">
                <wp:simplePos x="0" y="0"/>
                <wp:positionH relativeFrom="column">
                  <wp:posOffset>5891530</wp:posOffset>
                </wp:positionH>
                <wp:positionV relativeFrom="paragraph">
                  <wp:posOffset>914400</wp:posOffset>
                </wp:positionV>
                <wp:extent cx="685800" cy="421640"/>
                <wp:effectExtent l="17780" t="44450" r="0" b="260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47400">
                          <a:off x="0" y="0"/>
                          <a:ext cx="68580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1024">
                              <a:moveTo>
                                <a:pt x="615" y="918"/>
                              </a:moveTo>
                              <a:lnTo>
                                <a:pt x="630" y="903"/>
                              </a:lnTo>
                              <a:lnTo>
                                <a:pt x="630" y="888"/>
                              </a:lnTo>
                              <a:lnTo>
                                <a:pt x="645" y="858"/>
                              </a:lnTo>
                              <a:lnTo>
                                <a:pt x="645" y="843"/>
                              </a:lnTo>
                              <a:lnTo>
                                <a:pt x="645" y="813"/>
                              </a:lnTo>
                              <a:lnTo>
                                <a:pt x="645" y="783"/>
                              </a:lnTo>
                              <a:lnTo>
                                <a:pt x="645" y="753"/>
                              </a:lnTo>
                              <a:lnTo>
                                <a:pt x="645" y="723"/>
                              </a:lnTo>
                              <a:lnTo>
                                <a:pt x="645" y="723"/>
                              </a:lnTo>
                              <a:lnTo>
                                <a:pt x="660" y="753"/>
                              </a:lnTo>
                              <a:lnTo>
                                <a:pt x="660" y="783"/>
                              </a:lnTo>
                              <a:lnTo>
                                <a:pt x="675" y="813"/>
                              </a:lnTo>
                              <a:lnTo>
                                <a:pt x="689" y="843"/>
                              </a:lnTo>
                              <a:lnTo>
                                <a:pt x="704" y="858"/>
                              </a:lnTo>
                              <a:lnTo>
                                <a:pt x="719" y="888"/>
                              </a:lnTo>
                              <a:lnTo>
                                <a:pt x="734" y="903"/>
                              </a:lnTo>
                              <a:lnTo>
                                <a:pt x="734" y="903"/>
                              </a:lnTo>
                              <a:lnTo>
                                <a:pt x="749" y="918"/>
                              </a:lnTo>
                              <a:lnTo>
                                <a:pt x="764" y="933"/>
                              </a:lnTo>
                              <a:lnTo>
                                <a:pt x="764" y="933"/>
                              </a:lnTo>
                              <a:lnTo>
                                <a:pt x="779" y="949"/>
                              </a:lnTo>
                              <a:lnTo>
                                <a:pt x="779" y="949"/>
                              </a:lnTo>
                              <a:lnTo>
                                <a:pt x="794" y="964"/>
                              </a:lnTo>
                              <a:lnTo>
                                <a:pt x="794" y="979"/>
                              </a:lnTo>
                              <a:lnTo>
                                <a:pt x="809" y="979"/>
                              </a:lnTo>
                              <a:lnTo>
                                <a:pt x="824" y="994"/>
                              </a:lnTo>
                              <a:lnTo>
                                <a:pt x="824" y="994"/>
                              </a:lnTo>
                              <a:lnTo>
                                <a:pt x="839" y="1009"/>
                              </a:lnTo>
                              <a:lnTo>
                                <a:pt x="839" y="1009"/>
                              </a:lnTo>
                              <a:lnTo>
                                <a:pt x="854" y="1009"/>
                              </a:lnTo>
                              <a:lnTo>
                                <a:pt x="854" y="1024"/>
                              </a:lnTo>
                              <a:lnTo>
                                <a:pt x="869" y="1024"/>
                              </a:lnTo>
                              <a:lnTo>
                                <a:pt x="884" y="1024"/>
                              </a:lnTo>
                              <a:lnTo>
                                <a:pt x="884" y="1024"/>
                              </a:lnTo>
                              <a:lnTo>
                                <a:pt x="899" y="1024"/>
                              </a:lnTo>
                              <a:lnTo>
                                <a:pt x="899" y="1024"/>
                              </a:lnTo>
                              <a:lnTo>
                                <a:pt x="899" y="1024"/>
                              </a:lnTo>
                              <a:lnTo>
                                <a:pt x="914" y="1024"/>
                              </a:lnTo>
                              <a:lnTo>
                                <a:pt x="914" y="1009"/>
                              </a:lnTo>
                              <a:lnTo>
                                <a:pt x="929" y="1009"/>
                              </a:lnTo>
                              <a:lnTo>
                                <a:pt x="929" y="994"/>
                              </a:lnTo>
                              <a:lnTo>
                                <a:pt x="929" y="994"/>
                              </a:lnTo>
                              <a:lnTo>
                                <a:pt x="929" y="979"/>
                              </a:lnTo>
                              <a:lnTo>
                                <a:pt x="944" y="964"/>
                              </a:lnTo>
                              <a:lnTo>
                                <a:pt x="944" y="964"/>
                              </a:lnTo>
                              <a:lnTo>
                                <a:pt x="944" y="933"/>
                              </a:lnTo>
                              <a:lnTo>
                                <a:pt x="944" y="888"/>
                              </a:lnTo>
                              <a:lnTo>
                                <a:pt x="944" y="858"/>
                              </a:lnTo>
                              <a:lnTo>
                                <a:pt x="944" y="828"/>
                              </a:lnTo>
                              <a:lnTo>
                                <a:pt x="944" y="798"/>
                              </a:lnTo>
                              <a:lnTo>
                                <a:pt x="944" y="768"/>
                              </a:lnTo>
                              <a:lnTo>
                                <a:pt x="929" y="738"/>
                              </a:lnTo>
                              <a:lnTo>
                                <a:pt x="929" y="708"/>
                              </a:lnTo>
                              <a:lnTo>
                                <a:pt x="929" y="678"/>
                              </a:lnTo>
                              <a:lnTo>
                                <a:pt x="914" y="662"/>
                              </a:lnTo>
                              <a:lnTo>
                                <a:pt x="914" y="647"/>
                              </a:lnTo>
                              <a:lnTo>
                                <a:pt x="914" y="632"/>
                              </a:lnTo>
                              <a:lnTo>
                                <a:pt x="914" y="632"/>
                              </a:lnTo>
                              <a:lnTo>
                                <a:pt x="914" y="617"/>
                              </a:lnTo>
                              <a:lnTo>
                                <a:pt x="914" y="617"/>
                              </a:lnTo>
                              <a:lnTo>
                                <a:pt x="959" y="632"/>
                              </a:lnTo>
                              <a:lnTo>
                                <a:pt x="959" y="632"/>
                              </a:lnTo>
                              <a:lnTo>
                                <a:pt x="974" y="632"/>
                              </a:lnTo>
                              <a:lnTo>
                                <a:pt x="974" y="632"/>
                              </a:lnTo>
                              <a:lnTo>
                                <a:pt x="989" y="617"/>
                              </a:lnTo>
                              <a:lnTo>
                                <a:pt x="989" y="617"/>
                              </a:lnTo>
                              <a:lnTo>
                                <a:pt x="989" y="602"/>
                              </a:lnTo>
                              <a:lnTo>
                                <a:pt x="989" y="587"/>
                              </a:lnTo>
                              <a:lnTo>
                                <a:pt x="989" y="587"/>
                              </a:lnTo>
                              <a:lnTo>
                                <a:pt x="989" y="572"/>
                              </a:lnTo>
                              <a:lnTo>
                                <a:pt x="1004" y="557"/>
                              </a:lnTo>
                              <a:lnTo>
                                <a:pt x="1004" y="542"/>
                              </a:lnTo>
                              <a:lnTo>
                                <a:pt x="1004" y="527"/>
                              </a:lnTo>
                              <a:lnTo>
                                <a:pt x="1004" y="512"/>
                              </a:lnTo>
                              <a:lnTo>
                                <a:pt x="1004" y="497"/>
                              </a:lnTo>
                              <a:lnTo>
                                <a:pt x="1019" y="482"/>
                              </a:lnTo>
                              <a:lnTo>
                                <a:pt x="1019" y="467"/>
                              </a:lnTo>
                              <a:lnTo>
                                <a:pt x="1034" y="452"/>
                              </a:lnTo>
                              <a:lnTo>
                                <a:pt x="1049" y="452"/>
                              </a:lnTo>
                              <a:lnTo>
                                <a:pt x="1049" y="437"/>
                              </a:lnTo>
                              <a:lnTo>
                                <a:pt x="1064" y="422"/>
                              </a:lnTo>
                              <a:lnTo>
                                <a:pt x="1064" y="422"/>
                              </a:lnTo>
                              <a:lnTo>
                                <a:pt x="1079" y="407"/>
                              </a:lnTo>
                              <a:lnTo>
                                <a:pt x="1094" y="407"/>
                              </a:lnTo>
                              <a:lnTo>
                                <a:pt x="1109" y="391"/>
                              </a:lnTo>
                              <a:lnTo>
                                <a:pt x="1124" y="376"/>
                              </a:lnTo>
                              <a:lnTo>
                                <a:pt x="1139" y="376"/>
                              </a:lnTo>
                              <a:lnTo>
                                <a:pt x="1139" y="361"/>
                              </a:lnTo>
                              <a:lnTo>
                                <a:pt x="1154" y="346"/>
                              </a:lnTo>
                              <a:lnTo>
                                <a:pt x="1169" y="331"/>
                              </a:lnTo>
                              <a:lnTo>
                                <a:pt x="1169" y="316"/>
                              </a:lnTo>
                              <a:lnTo>
                                <a:pt x="1184" y="316"/>
                              </a:lnTo>
                              <a:lnTo>
                                <a:pt x="1184" y="301"/>
                              </a:lnTo>
                              <a:lnTo>
                                <a:pt x="1184" y="286"/>
                              </a:lnTo>
                              <a:lnTo>
                                <a:pt x="1199" y="271"/>
                              </a:lnTo>
                              <a:lnTo>
                                <a:pt x="1199" y="256"/>
                              </a:lnTo>
                              <a:lnTo>
                                <a:pt x="1199" y="241"/>
                              </a:lnTo>
                              <a:lnTo>
                                <a:pt x="1199" y="241"/>
                              </a:lnTo>
                              <a:lnTo>
                                <a:pt x="1214" y="226"/>
                              </a:lnTo>
                              <a:lnTo>
                                <a:pt x="1214" y="211"/>
                              </a:lnTo>
                              <a:lnTo>
                                <a:pt x="1214" y="196"/>
                              </a:lnTo>
                              <a:lnTo>
                                <a:pt x="1214" y="181"/>
                              </a:lnTo>
                              <a:lnTo>
                                <a:pt x="1214" y="166"/>
                              </a:lnTo>
                              <a:lnTo>
                                <a:pt x="1214" y="166"/>
                              </a:lnTo>
                              <a:lnTo>
                                <a:pt x="1199" y="151"/>
                              </a:lnTo>
                              <a:lnTo>
                                <a:pt x="1199" y="136"/>
                              </a:lnTo>
                              <a:lnTo>
                                <a:pt x="1199" y="120"/>
                              </a:lnTo>
                              <a:lnTo>
                                <a:pt x="1199" y="105"/>
                              </a:lnTo>
                              <a:lnTo>
                                <a:pt x="1199" y="105"/>
                              </a:lnTo>
                              <a:lnTo>
                                <a:pt x="1199" y="90"/>
                              </a:lnTo>
                              <a:lnTo>
                                <a:pt x="1184" y="90"/>
                              </a:lnTo>
                              <a:lnTo>
                                <a:pt x="1184" y="75"/>
                              </a:lnTo>
                              <a:lnTo>
                                <a:pt x="1184" y="60"/>
                              </a:lnTo>
                              <a:lnTo>
                                <a:pt x="1169" y="60"/>
                              </a:lnTo>
                              <a:lnTo>
                                <a:pt x="1169" y="45"/>
                              </a:lnTo>
                              <a:lnTo>
                                <a:pt x="1169" y="45"/>
                              </a:lnTo>
                              <a:lnTo>
                                <a:pt x="1154" y="30"/>
                              </a:lnTo>
                              <a:lnTo>
                                <a:pt x="1154" y="30"/>
                              </a:lnTo>
                              <a:lnTo>
                                <a:pt x="1154" y="30"/>
                              </a:lnTo>
                              <a:lnTo>
                                <a:pt x="1154" y="30"/>
                              </a:lnTo>
                              <a:lnTo>
                                <a:pt x="1139" y="15"/>
                              </a:lnTo>
                              <a:lnTo>
                                <a:pt x="1124" y="15"/>
                              </a:lnTo>
                              <a:lnTo>
                                <a:pt x="1124" y="0"/>
                              </a:lnTo>
                              <a:lnTo>
                                <a:pt x="1109" y="0"/>
                              </a:lnTo>
                              <a:lnTo>
                                <a:pt x="1094" y="0"/>
                              </a:lnTo>
                              <a:lnTo>
                                <a:pt x="1079" y="0"/>
                              </a:lnTo>
                              <a:lnTo>
                                <a:pt x="1064" y="0"/>
                              </a:lnTo>
                              <a:lnTo>
                                <a:pt x="1049" y="0"/>
                              </a:lnTo>
                              <a:lnTo>
                                <a:pt x="1034" y="0"/>
                              </a:lnTo>
                              <a:lnTo>
                                <a:pt x="1034" y="0"/>
                              </a:lnTo>
                              <a:lnTo>
                                <a:pt x="1019" y="15"/>
                              </a:lnTo>
                              <a:lnTo>
                                <a:pt x="1004" y="15"/>
                              </a:lnTo>
                              <a:lnTo>
                                <a:pt x="989" y="15"/>
                              </a:lnTo>
                              <a:lnTo>
                                <a:pt x="974" y="30"/>
                              </a:lnTo>
                              <a:lnTo>
                                <a:pt x="959" y="30"/>
                              </a:lnTo>
                              <a:lnTo>
                                <a:pt x="944" y="45"/>
                              </a:lnTo>
                              <a:lnTo>
                                <a:pt x="929" y="45"/>
                              </a:lnTo>
                              <a:lnTo>
                                <a:pt x="914" y="60"/>
                              </a:lnTo>
                              <a:lnTo>
                                <a:pt x="899" y="75"/>
                              </a:lnTo>
                              <a:lnTo>
                                <a:pt x="884" y="75"/>
                              </a:lnTo>
                              <a:lnTo>
                                <a:pt x="869" y="90"/>
                              </a:lnTo>
                              <a:lnTo>
                                <a:pt x="854" y="105"/>
                              </a:lnTo>
                              <a:lnTo>
                                <a:pt x="839" y="105"/>
                              </a:lnTo>
                              <a:lnTo>
                                <a:pt x="824" y="120"/>
                              </a:lnTo>
                              <a:lnTo>
                                <a:pt x="809" y="136"/>
                              </a:lnTo>
                              <a:lnTo>
                                <a:pt x="794" y="151"/>
                              </a:lnTo>
                              <a:lnTo>
                                <a:pt x="779" y="166"/>
                              </a:lnTo>
                              <a:lnTo>
                                <a:pt x="764" y="181"/>
                              </a:lnTo>
                              <a:lnTo>
                                <a:pt x="764" y="196"/>
                              </a:lnTo>
                              <a:lnTo>
                                <a:pt x="749" y="196"/>
                              </a:lnTo>
                              <a:lnTo>
                                <a:pt x="734" y="211"/>
                              </a:lnTo>
                              <a:lnTo>
                                <a:pt x="719" y="226"/>
                              </a:lnTo>
                              <a:lnTo>
                                <a:pt x="704" y="241"/>
                              </a:lnTo>
                              <a:lnTo>
                                <a:pt x="704" y="256"/>
                              </a:lnTo>
                              <a:lnTo>
                                <a:pt x="689" y="271"/>
                              </a:lnTo>
                              <a:lnTo>
                                <a:pt x="675" y="286"/>
                              </a:lnTo>
                              <a:lnTo>
                                <a:pt x="675" y="301"/>
                              </a:lnTo>
                              <a:lnTo>
                                <a:pt x="660" y="316"/>
                              </a:lnTo>
                              <a:lnTo>
                                <a:pt x="660" y="316"/>
                              </a:lnTo>
                              <a:lnTo>
                                <a:pt x="660" y="316"/>
                              </a:lnTo>
                              <a:lnTo>
                                <a:pt x="660" y="301"/>
                              </a:lnTo>
                              <a:lnTo>
                                <a:pt x="660" y="286"/>
                              </a:lnTo>
                              <a:lnTo>
                                <a:pt x="675" y="271"/>
                              </a:lnTo>
                              <a:lnTo>
                                <a:pt x="660" y="256"/>
                              </a:lnTo>
                              <a:lnTo>
                                <a:pt x="660" y="241"/>
                              </a:lnTo>
                              <a:lnTo>
                                <a:pt x="645" y="241"/>
                              </a:lnTo>
                              <a:lnTo>
                                <a:pt x="645" y="226"/>
                              </a:lnTo>
                              <a:lnTo>
                                <a:pt x="630" y="226"/>
                              </a:lnTo>
                              <a:lnTo>
                                <a:pt x="615" y="226"/>
                              </a:lnTo>
                              <a:lnTo>
                                <a:pt x="615" y="226"/>
                              </a:lnTo>
                              <a:lnTo>
                                <a:pt x="630" y="211"/>
                              </a:lnTo>
                              <a:lnTo>
                                <a:pt x="630" y="196"/>
                              </a:lnTo>
                              <a:lnTo>
                                <a:pt x="645" y="181"/>
                              </a:lnTo>
                              <a:lnTo>
                                <a:pt x="660" y="166"/>
                              </a:lnTo>
                              <a:lnTo>
                                <a:pt x="660" y="151"/>
                              </a:lnTo>
                              <a:lnTo>
                                <a:pt x="675" y="136"/>
                              </a:lnTo>
                              <a:lnTo>
                                <a:pt x="689" y="120"/>
                              </a:lnTo>
                              <a:lnTo>
                                <a:pt x="704" y="105"/>
                              </a:lnTo>
                              <a:lnTo>
                                <a:pt x="719" y="90"/>
                              </a:lnTo>
                              <a:lnTo>
                                <a:pt x="734" y="90"/>
                              </a:lnTo>
                              <a:lnTo>
                                <a:pt x="734" y="75"/>
                              </a:lnTo>
                              <a:lnTo>
                                <a:pt x="734" y="75"/>
                              </a:lnTo>
                              <a:lnTo>
                                <a:pt x="719" y="90"/>
                              </a:lnTo>
                              <a:lnTo>
                                <a:pt x="704" y="105"/>
                              </a:lnTo>
                              <a:lnTo>
                                <a:pt x="689" y="105"/>
                              </a:lnTo>
                              <a:lnTo>
                                <a:pt x="675" y="136"/>
                              </a:lnTo>
                              <a:lnTo>
                                <a:pt x="660" y="151"/>
                              </a:lnTo>
                              <a:lnTo>
                                <a:pt x="630" y="181"/>
                              </a:lnTo>
                              <a:lnTo>
                                <a:pt x="615" y="226"/>
                              </a:lnTo>
                              <a:lnTo>
                                <a:pt x="615" y="226"/>
                              </a:lnTo>
                              <a:lnTo>
                                <a:pt x="600" y="211"/>
                              </a:lnTo>
                              <a:lnTo>
                                <a:pt x="585" y="181"/>
                              </a:lnTo>
                              <a:lnTo>
                                <a:pt x="570" y="166"/>
                              </a:lnTo>
                              <a:lnTo>
                                <a:pt x="570" y="151"/>
                              </a:lnTo>
                              <a:lnTo>
                                <a:pt x="555" y="151"/>
                              </a:lnTo>
                              <a:lnTo>
                                <a:pt x="540" y="136"/>
                              </a:lnTo>
                              <a:lnTo>
                                <a:pt x="540" y="120"/>
                              </a:lnTo>
                              <a:lnTo>
                                <a:pt x="525" y="105"/>
                              </a:lnTo>
                              <a:lnTo>
                                <a:pt x="525" y="105"/>
                              </a:lnTo>
                              <a:lnTo>
                                <a:pt x="510" y="105"/>
                              </a:lnTo>
                              <a:lnTo>
                                <a:pt x="495" y="90"/>
                              </a:lnTo>
                              <a:lnTo>
                                <a:pt x="495" y="90"/>
                              </a:lnTo>
                              <a:lnTo>
                                <a:pt x="480" y="90"/>
                              </a:lnTo>
                              <a:lnTo>
                                <a:pt x="480" y="75"/>
                              </a:lnTo>
                              <a:lnTo>
                                <a:pt x="480" y="75"/>
                              </a:lnTo>
                              <a:lnTo>
                                <a:pt x="480" y="90"/>
                              </a:lnTo>
                              <a:lnTo>
                                <a:pt x="495" y="90"/>
                              </a:lnTo>
                              <a:lnTo>
                                <a:pt x="510" y="90"/>
                              </a:lnTo>
                              <a:lnTo>
                                <a:pt x="510" y="105"/>
                              </a:lnTo>
                              <a:lnTo>
                                <a:pt x="525" y="120"/>
                              </a:lnTo>
                              <a:lnTo>
                                <a:pt x="525" y="120"/>
                              </a:lnTo>
                              <a:lnTo>
                                <a:pt x="540" y="136"/>
                              </a:lnTo>
                              <a:lnTo>
                                <a:pt x="540" y="151"/>
                              </a:lnTo>
                              <a:lnTo>
                                <a:pt x="555" y="166"/>
                              </a:lnTo>
                              <a:lnTo>
                                <a:pt x="570" y="181"/>
                              </a:lnTo>
                              <a:lnTo>
                                <a:pt x="570" y="181"/>
                              </a:lnTo>
                              <a:lnTo>
                                <a:pt x="585" y="196"/>
                              </a:lnTo>
                              <a:lnTo>
                                <a:pt x="585" y="211"/>
                              </a:lnTo>
                              <a:lnTo>
                                <a:pt x="585" y="211"/>
                              </a:lnTo>
                              <a:lnTo>
                                <a:pt x="600" y="226"/>
                              </a:lnTo>
                              <a:lnTo>
                                <a:pt x="600" y="226"/>
                              </a:lnTo>
                              <a:lnTo>
                                <a:pt x="570" y="226"/>
                              </a:lnTo>
                              <a:lnTo>
                                <a:pt x="555" y="241"/>
                              </a:lnTo>
                              <a:lnTo>
                                <a:pt x="555" y="286"/>
                              </a:lnTo>
                              <a:lnTo>
                                <a:pt x="555" y="316"/>
                              </a:lnTo>
                              <a:lnTo>
                                <a:pt x="555" y="316"/>
                              </a:lnTo>
                              <a:lnTo>
                                <a:pt x="555" y="316"/>
                              </a:lnTo>
                              <a:lnTo>
                                <a:pt x="540" y="301"/>
                              </a:lnTo>
                              <a:lnTo>
                                <a:pt x="540" y="286"/>
                              </a:lnTo>
                              <a:lnTo>
                                <a:pt x="525" y="271"/>
                              </a:lnTo>
                              <a:lnTo>
                                <a:pt x="510" y="256"/>
                              </a:lnTo>
                              <a:lnTo>
                                <a:pt x="510" y="241"/>
                              </a:lnTo>
                              <a:lnTo>
                                <a:pt x="495" y="226"/>
                              </a:lnTo>
                              <a:lnTo>
                                <a:pt x="480" y="211"/>
                              </a:lnTo>
                              <a:lnTo>
                                <a:pt x="465" y="196"/>
                              </a:lnTo>
                              <a:lnTo>
                                <a:pt x="465" y="196"/>
                              </a:lnTo>
                              <a:lnTo>
                                <a:pt x="450" y="181"/>
                              </a:lnTo>
                              <a:lnTo>
                                <a:pt x="435" y="166"/>
                              </a:lnTo>
                              <a:lnTo>
                                <a:pt x="420" y="151"/>
                              </a:lnTo>
                              <a:lnTo>
                                <a:pt x="405" y="136"/>
                              </a:lnTo>
                              <a:lnTo>
                                <a:pt x="390" y="120"/>
                              </a:lnTo>
                              <a:lnTo>
                                <a:pt x="375" y="105"/>
                              </a:lnTo>
                              <a:lnTo>
                                <a:pt x="360" y="105"/>
                              </a:lnTo>
                              <a:lnTo>
                                <a:pt x="345" y="90"/>
                              </a:lnTo>
                              <a:lnTo>
                                <a:pt x="330" y="75"/>
                              </a:lnTo>
                              <a:lnTo>
                                <a:pt x="315" y="75"/>
                              </a:lnTo>
                              <a:lnTo>
                                <a:pt x="300" y="60"/>
                              </a:lnTo>
                              <a:lnTo>
                                <a:pt x="285" y="45"/>
                              </a:lnTo>
                              <a:lnTo>
                                <a:pt x="270" y="45"/>
                              </a:lnTo>
                              <a:lnTo>
                                <a:pt x="255" y="30"/>
                              </a:lnTo>
                              <a:lnTo>
                                <a:pt x="240" y="30"/>
                              </a:lnTo>
                              <a:lnTo>
                                <a:pt x="225" y="15"/>
                              </a:lnTo>
                              <a:lnTo>
                                <a:pt x="210" y="15"/>
                              </a:lnTo>
                              <a:lnTo>
                                <a:pt x="195" y="15"/>
                              </a:lnTo>
                              <a:lnTo>
                                <a:pt x="180" y="0"/>
                              </a:lnTo>
                              <a:lnTo>
                                <a:pt x="180" y="0"/>
                              </a:lnTo>
                              <a:lnTo>
                                <a:pt x="165" y="0"/>
                              </a:lnTo>
                              <a:lnTo>
                                <a:pt x="150" y="0"/>
                              </a:lnTo>
                              <a:lnTo>
                                <a:pt x="135" y="0"/>
                              </a:lnTo>
                              <a:lnTo>
                                <a:pt x="120" y="0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90" y="15"/>
                              </a:lnTo>
                              <a:lnTo>
                                <a:pt x="75" y="15"/>
                              </a:lnTo>
                              <a:lnTo>
                                <a:pt x="75" y="30"/>
                              </a:lnTo>
                              <a:lnTo>
                                <a:pt x="75" y="30"/>
                              </a:lnTo>
                              <a:lnTo>
                                <a:pt x="60" y="30"/>
                              </a:lnTo>
                              <a:lnTo>
                                <a:pt x="45" y="45"/>
                              </a:lnTo>
                              <a:lnTo>
                                <a:pt x="30" y="60"/>
                              </a:lnTo>
                              <a:lnTo>
                                <a:pt x="30" y="90"/>
                              </a:lnTo>
                              <a:lnTo>
                                <a:pt x="15" y="105"/>
                              </a:lnTo>
                              <a:lnTo>
                                <a:pt x="15" y="120"/>
                              </a:lnTo>
                              <a:lnTo>
                                <a:pt x="15" y="151"/>
                              </a:lnTo>
                              <a:lnTo>
                                <a:pt x="0" y="181"/>
                              </a:lnTo>
                              <a:lnTo>
                                <a:pt x="0" y="196"/>
                              </a:lnTo>
                              <a:lnTo>
                                <a:pt x="15" y="226"/>
                              </a:lnTo>
                              <a:lnTo>
                                <a:pt x="15" y="256"/>
                              </a:lnTo>
                              <a:lnTo>
                                <a:pt x="30" y="286"/>
                              </a:lnTo>
                              <a:lnTo>
                                <a:pt x="30" y="316"/>
                              </a:lnTo>
                              <a:lnTo>
                                <a:pt x="45" y="331"/>
                              </a:lnTo>
                              <a:lnTo>
                                <a:pt x="75" y="361"/>
                              </a:lnTo>
                              <a:lnTo>
                                <a:pt x="90" y="376"/>
                              </a:lnTo>
                              <a:lnTo>
                                <a:pt x="120" y="407"/>
                              </a:lnTo>
                              <a:lnTo>
                                <a:pt x="150" y="422"/>
                              </a:lnTo>
                              <a:lnTo>
                                <a:pt x="150" y="422"/>
                              </a:lnTo>
                              <a:lnTo>
                                <a:pt x="150" y="437"/>
                              </a:lnTo>
                              <a:lnTo>
                                <a:pt x="165" y="437"/>
                              </a:lnTo>
                              <a:lnTo>
                                <a:pt x="180" y="452"/>
                              </a:lnTo>
                              <a:lnTo>
                                <a:pt x="180" y="452"/>
                              </a:lnTo>
                              <a:lnTo>
                                <a:pt x="195" y="467"/>
                              </a:lnTo>
                              <a:lnTo>
                                <a:pt x="195" y="482"/>
                              </a:lnTo>
                              <a:lnTo>
                                <a:pt x="195" y="482"/>
                              </a:lnTo>
                              <a:lnTo>
                                <a:pt x="210" y="497"/>
                              </a:lnTo>
                              <a:lnTo>
                                <a:pt x="210" y="512"/>
                              </a:lnTo>
                              <a:lnTo>
                                <a:pt x="210" y="527"/>
                              </a:lnTo>
                              <a:lnTo>
                                <a:pt x="210" y="527"/>
                              </a:lnTo>
                              <a:lnTo>
                                <a:pt x="210" y="542"/>
                              </a:lnTo>
                              <a:lnTo>
                                <a:pt x="210" y="557"/>
                              </a:lnTo>
                              <a:lnTo>
                                <a:pt x="225" y="557"/>
                              </a:lnTo>
                              <a:lnTo>
                                <a:pt x="225" y="572"/>
                              </a:lnTo>
                              <a:lnTo>
                                <a:pt x="225" y="587"/>
                              </a:lnTo>
                              <a:lnTo>
                                <a:pt x="225" y="587"/>
                              </a:lnTo>
                              <a:lnTo>
                                <a:pt x="225" y="602"/>
                              </a:lnTo>
                              <a:lnTo>
                                <a:pt x="225" y="602"/>
                              </a:lnTo>
                              <a:lnTo>
                                <a:pt x="225" y="617"/>
                              </a:lnTo>
                              <a:lnTo>
                                <a:pt x="225" y="617"/>
                              </a:lnTo>
                              <a:lnTo>
                                <a:pt x="240" y="617"/>
                              </a:lnTo>
                              <a:lnTo>
                                <a:pt x="240" y="632"/>
                              </a:lnTo>
                              <a:lnTo>
                                <a:pt x="240" y="632"/>
                              </a:lnTo>
                              <a:lnTo>
                                <a:pt x="255" y="632"/>
                              </a:lnTo>
                              <a:lnTo>
                                <a:pt x="255" y="632"/>
                              </a:lnTo>
                              <a:lnTo>
                                <a:pt x="255" y="632"/>
                              </a:lnTo>
                              <a:lnTo>
                                <a:pt x="255" y="632"/>
                              </a:lnTo>
                              <a:lnTo>
                                <a:pt x="315" y="617"/>
                              </a:lnTo>
                              <a:lnTo>
                                <a:pt x="300" y="632"/>
                              </a:lnTo>
                              <a:lnTo>
                                <a:pt x="300" y="647"/>
                              </a:lnTo>
                              <a:lnTo>
                                <a:pt x="300" y="678"/>
                              </a:lnTo>
                              <a:lnTo>
                                <a:pt x="285" y="708"/>
                              </a:lnTo>
                              <a:lnTo>
                                <a:pt x="270" y="753"/>
                              </a:lnTo>
                              <a:lnTo>
                                <a:pt x="270" y="798"/>
                              </a:lnTo>
                              <a:lnTo>
                                <a:pt x="270" y="858"/>
                              </a:lnTo>
                              <a:lnTo>
                                <a:pt x="270" y="903"/>
                              </a:lnTo>
                              <a:lnTo>
                                <a:pt x="270" y="964"/>
                              </a:lnTo>
                              <a:lnTo>
                                <a:pt x="270" y="964"/>
                              </a:lnTo>
                              <a:lnTo>
                                <a:pt x="285" y="979"/>
                              </a:lnTo>
                              <a:lnTo>
                                <a:pt x="285" y="994"/>
                              </a:lnTo>
                              <a:lnTo>
                                <a:pt x="300" y="1009"/>
                              </a:lnTo>
                              <a:lnTo>
                                <a:pt x="300" y="1024"/>
                              </a:lnTo>
                              <a:lnTo>
                                <a:pt x="315" y="1024"/>
                              </a:lnTo>
                              <a:lnTo>
                                <a:pt x="315" y="1024"/>
                              </a:lnTo>
                              <a:lnTo>
                                <a:pt x="330" y="1024"/>
                              </a:lnTo>
                              <a:lnTo>
                                <a:pt x="330" y="1024"/>
                              </a:lnTo>
                              <a:lnTo>
                                <a:pt x="345" y="1024"/>
                              </a:lnTo>
                              <a:lnTo>
                                <a:pt x="360" y="1024"/>
                              </a:lnTo>
                              <a:lnTo>
                                <a:pt x="375" y="1009"/>
                              </a:lnTo>
                              <a:lnTo>
                                <a:pt x="375" y="994"/>
                              </a:lnTo>
                              <a:lnTo>
                                <a:pt x="390" y="994"/>
                              </a:lnTo>
                              <a:lnTo>
                                <a:pt x="405" y="979"/>
                              </a:lnTo>
                              <a:lnTo>
                                <a:pt x="420" y="964"/>
                              </a:lnTo>
                              <a:lnTo>
                                <a:pt x="435" y="964"/>
                              </a:lnTo>
                              <a:lnTo>
                                <a:pt x="435" y="949"/>
                              </a:lnTo>
                              <a:lnTo>
                                <a:pt x="450" y="933"/>
                              </a:lnTo>
                              <a:lnTo>
                                <a:pt x="465" y="918"/>
                              </a:lnTo>
                              <a:lnTo>
                                <a:pt x="480" y="903"/>
                              </a:lnTo>
                              <a:lnTo>
                                <a:pt x="480" y="903"/>
                              </a:lnTo>
                              <a:lnTo>
                                <a:pt x="480" y="903"/>
                              </a:lnTo>
                              <a:lnTo>
                                <a:pt x="495" y="888"/>
                              </a:lnTo>
                              <a:lnTo>
                                <a:pt x="510" y="873"/>
                              </a:lnTo>
                              <a:lnTo>
                                <a:pt x="510" y="858"/>
                              </a:lnTo>
                              <a:lnTo>
                                <a:pt x="525" y="858"/>
                              </a:lnTo>
                              <a:lnTo>
                                <a:pt x="525" y="843"/>
                              </a:lnTo>
                              <a:lnTo>
                                <a:pt x="540" y="828"/>
                              </a:lnTo>
                              <a:lnTo>
                                <a:pt x="540" y="813"/>
                              </a:lnTo>
                              <a:lnTo>
                                <a:pt x="555" y="798"/>
                              </a:lnTo>
                              <a:lnTo>
                                <a:pt x="555" y="783"/>
                              </a:lnTo>
                              <a:lnTo>
                                <a:pt x="555" y="768"/>
                              </a:lnTo>
                              <a:lnTo>
                                <a:pt x="570" y="753"/>
                              </a:lnTo>
                              <a:lnTo>
                                <a:pt x="570" y="738"/>
                              </a:lnTo>
                              <a:lnTo>
                                <a:pt x="570" y="723"/>
                              </a:lnTo>
                              <a:lnTo>
                                <a:pt x="570" y="723"/>
                              </a:lnTo>
                              <a:lnTo>
                                <a:pt x="570" y="813"/>
                              </a:lnTo>
                              <a:lnTo>
                                <a:pt x="585" y="873"/>
                              </a:lnTo>
                              <a:lnTo>
                                <a:pt x="615" y="9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1024" path="m615,918l630,903l630,888l645,858l645,843l645,813l645,783l645,753l645,723l645,723l660,753l660,783l675,813l689,843l704,858l719,888l734,903l734,903l749,918l764,933l764,933l779,949l779,949l794,964l794,979l809,979l824,994l824,994l839,1009l839,1009l854,1009l854,1024l869,1024l884,1024l884,1024l899,1024l899,1024l899,1024l914,1024l914,1009l929,1009l929,994l929,994l929,979l944,964l944,964l944,933l944,888l944,858l944,828l944,798l944,768l929,738l929,708l929,678l914,662l914,647l914,632l914,632l914,617l914,617l959,632l959,632l974,632l974,632l989,617l989,617l989,602l989,587l989,587l989,572l1004,557l1004,542l1004,527l1004,512l1004,497l1019,482l1019,467l1034,452l1049,452l1049,437l1064,422l1064,422l1079,407l1094,407l1109,391l1124,376l1139,376l1139,361l1154,346l1169,331l1169,316l1184,316l1184,301l1184,286l1199,271l1199,256l1199,241l1199,241l1214,226l1214,211l1214,196l1214,181l1214,166l1214,166l1199,151l1199,136l1199,120l1199,105l1199,105l1199,90l1184,90l1184,75l1184,60l1169,60l1169,45l1169,45l1154,30l1154,30l1154,30l1154,30l1139,15l1124,15l1124,0l1109,0l1094,0l1079,0l1064,0l1049,0l1034,0l1034,0l1019,15l1004,15l989,15l974,30l959,30l944,45l929,45l914,60l899,75l884,75l869,90l854,105l839,105l824,120l809,136l794,151l779,166l764,181l764,196l749,196l734,211l719,226l704,241l704,256l689,271l675,286l675,301l660,316l660,316l660,316l660,301l660,286l675,271l660,256l660,241l645,241l645,226l630,226l615,226l615,226l630,211l630,196l645,181l660,166l660,151l675,136l689,120l704,105l719,90l734,90l734,75l734,75l719,90l704,105l689,105l675,136l660,151l630,181l615,226l615,226l600,211l585,181l570,166l570,151l555,151l540,136l540,120l525,105l525,105l510,105l495,90l495,90l480,90l480,75l480,75l480,90l495,90l510,90l510,105l525,120l525,120l540,136l540,151l555,166l570,181l570,181l585,196l585,211l585,211l600,226l600,226l570,226l555,241l555,286l555,316l555,316l555,316l540,301l540,286l525,271l510,256l510,241l495,226l480,211l465,196l465,196l450,181l435,166l420,151l405,136l390,120l375,105l360,105l345,90l330,75l315,75l300,60l285,45l270,45l255,30l240,30l225,15l210,15l195,15l180,0l180,0l165,0l150,0l135,0l120,0l105,0l105,0l90,15l75,15l75,30l75,30l60,30l45,45l30,60l30,90l15,105l15,120l15,151l0,181l0,196l15,226l15,256l30,286l30,316l45,331l75,361l90,376l120,407l150,422l150,422l150,437l165,437l180,452l180,452l195,467l195,482l195,482l210,497l210,512l210,527l210,527l210,542l210,557l225,557l225,572l225,587l225,587l225,602l225,602l225,617l225,617l240,617l240,632l240,632l255,632l255,632l255,632l255,632l315,617l300,632l300,647l300,678l285,708l270,753l270,798l270,858l270,903l270,964l270,964l285,979l285,994l300,1009l300,1024l315,1024l315,1024l330,1024l330,1024l345,1024l360,1024l375,1009l375,994l390,994l405,979l420,964l435,964l435,949l450,933l465,918l480,903l480,903l480,903l495,888l510,873l510,858l525,858l525,843l540,828l540,813l555,798l555,783l555,768l570,753l570,738l570,723l570,723l570,813l585,873l615,918xe" fillcolor="#99ffff" stroked="f" o:allowincell="f" style="position:absolute;margin-left:463.9pt;margin-top:72pt;width:53.95pt;height:33.15pt;mso-wrap-style:none;v-text-anchor:middle;rotation:351">
                <v:fill o:detectmouseclick="t" type="solid" color2="#6600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97">
                <wp:simplePos x="0" y="0"/>
                <wp:positionH relativeFrom="column">
                  <wp:posOffset>3034030</wp:posOffset>
                </wp:positionH>
                <wp:positionV relativeFrom="paragraph">
                  <wp:posOffset>4114800</wp:posOffset>
                </wp:positionV>
                <wp:extent cx="571500" cy="421640"/>
                <wp:effectExtent l="0" t="41910" r="26035" b="241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3800">
                          <a:off x="0" y="0"/>
                          <a:ext cx="57168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1024">
                              <a:moveTo>
                                <a:pt x="600" y="919"/>
                              </a:moveTo>
                              <a:lnTo>
                                <a:pt x="615" y="904"/>
                              </a:lnTo>
                              <a:lnTo>
                                <a:pt x="630" y="888"/>
                              </a:lnTo>
                              <a:lnTo>
                                <a:pt x="630" y="858"/>
                              </a:lnTo>
                              <a:lnTo>
                                <a:pt x="630" y="843"/>
                              </a:lnTo>
                              <a:lnTo>
                                <a:pt x="645" y="813"/>
                              </a:lnTo>
                              <a:lnTo>
                                <a:pt x="645" y="783"/>
                              </a:lnTo>
                              <a:lnTo>
                                <a:pt x="645" y="753"/>
                              </a:lnTo>
                              <a:lnTo>
                                <a:pt x="645" y="723"/>
                              </a:lnTo>
                              <a:lnTo>
                                <a:pt x="645" y="723"/>
                              </a:lnTo>
                              <a:lnTo>
                                <a:pt x="645" y="753"/>
                              </a:lnTo>
                              <a:lnTo>
                                <a:pt x="645" y="783"/>
                              </a:lnTo>
                              <a:lnTo>
                                <a:pt x="659" y="813"/>
                              </a:lnTo>
                              <a:lnTo>
                                <a:pt x="674" y="843"/>
                              </a:lnTo>
                              <a:lnTo>
                                <a:pt x="689" y="858"/>
                              </a:lnTo>
                              <a:lnTo>
                                <a:pt x="719" y="888"/>
                              </a:lnTo>
                              <a:lnTo>
                                <a:pt x="734" y="904"/>
                              </a:lnTo>
                              <a:lnTo>
                                <a:pt x="734" y="904"/>
                              </a:lnTo>
                              <a:lnTo>
                                <a:pt x="734" y="919"/>
                              </a:lnTo>
                              <a:lnTo>
                                <a:pt x="749" y="934"/>
                              </a:lnTo>
                              <a:lnTo>
                                <a:pt x="764" y="934"/>
                              </a:lnTo>
                              <a:lnTo>
                                <a:pt x="764" y="949"/>
                              </a:lnTo>
                              <a:lnTo>
                                <a:pt x="779" y="949"/>
                              </a:lnTo>
                              <a:lnTo>
                                <a:pt x="779" y="964"/>
                              </a:lnTo>
                              <a:lnTo>
                                <a:pt x="794" y="964"/>
                              </a:lnTo>
                              <a:lnTo>
                                <a:pt x="794" y="979"/>
                              </a:lnTo>
                              <a:lnTo>
                                <a:pt x="809" y="994"/>
                              </a:lnTo>
                              <a:lnTo>
                                <a:pt x="824" y="994"/>
                              </a:lnTo>
                              <a:lnTo>
                                <a:pt x="824" y="1009"/>
                              </a:lnTo>
                              <a:lnTo>
                                <a:pt x="839" y="1009"/>
                              </a:lnTo>
                              <a:lnTo>
                                <a:pt x="839" y="1009"/>
                              </a:lnTo>
                              <a:lnTo>
                                <a:pt x="854" y="1024"/>
                              </a:lnTo>
                              <a:lnTo>
                                <a:pt x="854" y="1024"/>
                              </a:lnTo>
                              <a:lnTo>
                                <a:pt x="869" y="1024"/>
                              </a:lnTo>
                              <a:lnTo>
                                <a:pt x="869" y="1024"/>
                              </a:lnTo>
                              <a:lnTo>
                                <a:pt x="884" y="1024"/>
                              </a:lnTo>
                              <a:lnTo>
                                <a:pt x="884" y="1024"/>
                              </a:lnTo>
                              <a:lnTo>
                                <a:pt x="899" y="1024"/>
                              </a:lnTo>
                              <a:lnTo>
                                <a:pt x="899" y="1024"/>
                              </a:lnTo>
                              <a:lnTo>
                                <a:pt x="914" y="1009"/>
                              </a:lnTo>
                              <a:lnTo>
                                <a:pt x="914" y="1009"/>
                              </a:lnTo>
                              <a:lnTo>
                                <a:pt x="914" y="994"/>
                              </a:lnTo>
                              <a:lnTo>
                                <a:pt x="929" y="994"/>
                              </a:lnTo>
                              <a:lnTo>
                                <a:pt x="929" y="979"/>
                              </a:lnTo>
                              <a:lnTo>
                                <a:pt x="929" y="964"/>
                              </a:lnTo>
                              <a:lnTo>
                                <a:pt x="929" y="964"/>
                              </a:lnTo>
                              <a:lnTo>
                                <a:pt x="929" y="934"/>
                              </a:lnTo>
                              <a:lnTo>
                                <a:pt x="944" y="888"/>
                              </a:lnTo>
                              <a:lnTo>
                                <a:pt x="944" y="858"/>
                              </a:lnTo>
                              <a:lnTo>
                                <a:pt x="944" y="828"/>
                              </a:lnTo>
                              <a:lnTo>
                                <a:pt x="929" y="798"/>
                              </a:lnTo>
                              <a:lnTo>
                                <a:pt x="929" y="768"/>
                              </a:lnTo>
                              <a:lnTo>
                                <a:pt x="929" y="738"/>
                              </a:lnTo>
                              <a:lnTo>
                                <a:pt x="914" y="708"/>
                              </a:lnTo>
                              <a:lnTo>
                                <a:pt x="914" y="678"/>
                              </a:lnTo>
                              <a:lnTo>
                                <a:pt x="914" y="663"/>
                              </a:lnTo>
                              <a:lnTo>
                                <a:pt x="899" y="648"/>
                              </a:lnTo>
                              <a:lnTo>
                                <a:pt x="899" y="633"/>
                              </a:lnTo>
                              <a:lnTo>
                                <a:pt x="899" y="633"/>
                              </a:lnTo>
                              <a:lnTo>
                                <a:pt x="899" y="617"/>
                              </a:lnTo>
                              <a:lnTo>
                                <a:pt x="899" y="617"/>
                              </a:lnTo>
                              <a:lnTo>
                                <a:pt x="944" y="633"/>
                              </a:lnTo>
                              <a:lnTo>
                                <a:pt x="959" y="633"/>
                              </a:lnTo>
                              <a:lnTo>
                                <a:pt x="959" y="633"/>
                              </a:lnTo>
                              <a:lnTo>
                                <a:pt x="974" y="633"/>
                              </a:lnTo>
                              <a:lnTo>
                                <a:pt x="974" y="617"/>
                              </a:lnTo>
                              <a:lnTo>
                                <a:pt x="974" y="617"/>
                              </a:lnTo>
                              <a:lnTo>
                                <a:pt x="974" y="602"/>
                              </a:lnTo>
                              <a:lnTo>
                                <a:pt x="989" y="587"/>
                              </a:lnTo>
                              <a:lnTo>
                                <a:pt x="989" y="587"/>
                              </a:lnTo>
                              <a:lnTo>
                                <a:pt x="989" y="572"/>
                              </a:lnTo>
                              <a:lnTo>
                                <a:pt x="989" y="557"/>
                              </a:lnTo>
                              <a:lnTo>
                                <a:pt x="989" y="542"/>
                              </a:lnTo>
                              <a:lnTo>
                                <a:pt x="989" y="527"/>
                              </a:lnTo>
                              <a:lnTo>
                                <a:pt x="1004" y="512"/>
                              </a:lnTo>
                              <a:lnTo>
                                <a:pt x="1004" y="497"/>
                              </a:lnTo>
                              <a:lnTo>
                                <a:pt x="1004" y="482"/>
                              </a:lnTo>
                              <a:lnTo>
                                <a:pt x="1019" y="467"/>
                              </a:lnTo>
                              <a:lnTo>
                                <a:pt x="1019" y="452"/>
                              </a:lnTo>
                              <a:lnTo>
                                <a:pt x="1034" y="452"/>
                              </a:lnTo>
                              <a:lnTo>
                                <a:pt x="1049" y="437"/>
                              </a:lnTo>
                              <a:lnTo>
                                <a:pt x="1064" y="422"/>
                              </a:lnTo>
                              <a:lnTo>
                                <a:pt x="1064" y="422"/>
                              </a:lnTo>
                              <a:lnTo>
                                <a:pt x="1079" y="407"/>
                              </a:lnTo>
                              <a:lnTo>
                                <a:pt x="1094" y="407"/>
                              </a:lnTo>
                              <a:lnTo>
                                <a:pt x="1109" y="392"/>
                              </a:lnTo>
                              <a:lnTo>
                                <a:pt x="1109" y="377"/>
                              </a:lnTo>
                              <a:lnTo>
                                <a:pt x="1124" y="377"/>
                              </a:lnTo>
                              <a:lnTo>
                                <a:pt x="1139" y="362"/>
                              </a:lnTo>
                              <a:lnTo>
                                <a:pt x="1139" y="346"/>
                              </a:lnTo>
                              <a:lnTo>
                                <a:pt x="1154" y="331"/>
                              </a:lnTo>
                              <a:lnTo>
                                <a:pt x="1169" y="316"/>
                              </a:lnTo>
                              <a:lnTo>
                                <a:pt x="1169" y="316"/>
                              </a:lnTo>
                              <a:lnTo>
                                <a:pt x="1169" y="301"/>
                              </a:lnTo>
                              <a:lnTo>
                                <a:pt x="1184" y="286"/>
                              </a:lnTo>
                              <a:lnTo>
                                <a:pt x="1184" y="271"/>
                              </a:lnTo>
                              <a:lnTo>
                                <a:pt x="1184" y="256"/>
                              </a:lnTo>
                              <a:lnTo>
                                <a:pt x="1199" y="241"/>
                              </a:lnTo>
                              <a:lnTo>
                                <a:pt x="1199" y="241"/>
                              </a:lnTo>
                              <a:lnTo>
                                <a:pt x="1199" y="226"/>
                              </a:lnTo>
                              <a:lnTo>
                                <a:pt x="1199" y="211"/>
                              </a:lnTo>
                              <a:lnTo>
                                <a:pt x="1199" y="196"/>
                              </a:lnTo>
                              <a:lnTo>
                                <a:pt x="1199" y="181"/>
                              </a:lnTo>
                              <a:lnTo>
                                <a:pt x="1199" y="166"/>
                              </a:lnTo>
                              <a:lnTo>
                                <a:pt x="1199" y="166"/>
                              </a:lnTo>
                              <a:lnTo>
                                <a:pt x="1199" y="151"/>
                              </a:lnTo>
                              <a:lnTo>
                                <a:pt x="1199" y="136"/>
                              </a:lnTo>
                              <a:lnTo>
                                <a:pt x="1199" y="121"/>
                              </a:lnTo>
                              <a:lnTo>
                                <a:pt x="1184" y="106"/>
                              </a:lnTo>
                              <a:lnTo>
                                <a:pt x="1184" y="106"/>
                              </a:lnTo>
                              <a:lnTo>
                                <a:pt x="1184" y="91"/>
                              </a:lnTo>
                              <a:lnTo>
                                <a:pt x="1184" y="75"/>
                              </a:lnTo>
                              <a:lnTo>
                                <a:pt x="1169" y="75"/>
                              </a:lnTo>
                              <a:lnTo>
                                <a:pt x="1169" y="60"/>
                              </a:lnTo>
                              <a:lnTo>
                                <a:pt x="1169" y="60"/>
                              </a:lnTo>
                              <a:lnTo>
                                <a:pt x="1154" y="45"/>
                              </a:lnTo>
                              <a:lnTo>
                                <a:pt x="1154" y="45"/>
                              </a:lnTo>
                              <a:lnTo>
                                <a:pt x="1154" y="30"/>
                              </a:lnTo>
                              <a:lnTo>
                                <a:pt x="1139" y="30"/>
                              </a:lnTo>
                              <a:lnTo>
                                <a:pt x="1139" y="30"/>
                              </a:lnTo>
                              <a:lnTo>
                                <a:pt x="1139" y="30"/>
                              </a:lnTo>
                              <a:lnTo>
                                <a:pt x="1124" y="15"/>
                              </a:lnTo>
                              <a:lnTo>
                                <a:pt x="1124" y="15"/>
                              </a:lnTo>
                              <a:lnTo>
                                <a:pt x="1109" y="0"/>
                              </a:lnTo>
                              <a:lnTo>
                                <a:pt x="1094" y="0"/>
                              </a:lnTo>
                              <a:lnTo>
                                <a:pt x="1079" y="0"/>
                              </a:lnTo>
                              <a:lnTo>
                                <a:pt x="1079" y="0"/>
                              </a:lnTo>
                              <a:lnTo>
                                <a:pt x="1064" y="0"/>
                              </a:lnTo>
                              <a:lnTo>
                                <a:pt x="1049" y="0"/>
                              </a:lnTo>
                              <a:lnTo>
                                <a:pt x="1034" y="0"/>
                              </a:lnTo>
                              <a:lnTo>
                                <a:pt x="1019" y="0"/>
                              </a:lnTo>
                              <a:lnTo>
                                <a:pt x="1004" y="15"/>
                              </a:lnTo>
                              <a:lnTo>
                                <a:pt x="989" y="15"/>
                              </a:lnTo>
                              <a:lnTo>
                                <a:pt x="974" y="15"/>
                              </a:lnTo>
                              <a:lnTo>
                                <a:pt x="959" y="30"/>
                              </a:lnTo>
                              <a:lnTo>
                                <a:pt x="944" y="30"/>
                              </a:lnTo>
                              <a:lnTo>
                                <a:pt x="929" y="45"/>
                              </a:lnTo>
                              <a:lnTo>
                                <a:pt x="914" y="45"/>
                              </a:lnTo>
                              <a:lnTo>
                                <a:pt x="899" y="60"/>
                              </a:lnTo>
                              <a:lnTo>
                                <a:pt x="884" y="60"/>
                              </a:lnTo>
                              <a:lnTo>
                                <a:pt x="869" y="75"/>
                              </a:lnTo>
                              <a:lnTo>
                                <a:pt x="854" y="91"/>
                              </a:lnTo>
                              <a:lnTo>
                                <a:pt x="839" y="106"/>
                              </a:lnTo>
                              <a:lnTo>
                                <a:pt x="824" y="106"/>
                              </a:lnTo>
                              <a:lnTo>
                                <a:pt x="809" y="121"/>
                              </a:lnTo>
                              <a:lnTo>
                                <a:pt x="809" y="136"/>
                              </a:lnTo>
                              <a:lnTo>
                                <a:pt x="794" y="151"/>
                              </a:lnTo>
                              <a:lnTo>
                                <a:pt x="779" y="166"/>
                              </a:lnTo>
                              <a:lnTo>
                                <a:pt x="764" y="181"/>
                              </a:lnTo>
                              <a:lnTo>
                                <a:pt x="749" y="196"/>
                              </a:lnTo>
                              <a:lnTo>
                                <a:pt x="734" y="196"/>
                              </a:lnTo>
                              <a:lnTo>
                                <a:pt x="719" y="211"/>
                              </a:lnTo>
                              <a:lnTo>
                                <a:pt x="704" y="226"/>
                              </a:lnTo>
                              <a:lnTo>
                                <a:pt x="704" y="241"/>
                              </a:lnTo>
                              <a:lnTo>
                                <a:pt x="689" y="256"/>
                              </a:lnTo>
                              <a:lnTo>
                                <a:pt x="674" y="271"/>
                              </a:lnTo>
                              <a:lnTo>
                                <a:pt x="674" y="286"/>
                              </a:lnTo>
                              <a:lnTo>
                                <a:pt x="659" y="301"/>
                              </a:lnTo>
                              <a:lnTo>
                                <a:pt x="659" y="301"/>
                              </a:lnTo>
                              <a:lnTo>
                                <a:pt x="645" y="316"/>
                              </a:lnTo>
                              <a:lnTo>
                                <a:pt x="645" y="316"/>
                              </a:lnTo>
                              <a:lnTo>
                                <a:pt x="659" y="301"/>
                              </a:lnTo>
                              <a:lnTo>
                                <a:pt x="659" y="286"/>
                              </a:lnTo>
                              <a:lnTo>
                                <a:pt x="659" y="271"/>
                              </a:lnTo>
                              <a:lnTo>
                                <a:pt x="659" y="256"/>
                              </a:lnTo>
                              <a:lnTo>
                                <a:pt x="645" y="241"/>
                              </a:lnTo>
                              <a:lnTo>
                                <a:pt x="645" y="241"/>
                              </a:lnTo>
                              <a:lnTo>
                                <a:pt x="630" y="226"/>
                              </a:lnTo>
                              <a:lnTo>
                                <a:pt x="630" y="226"/>
                              </a:lnTo>
                              <a:lnTo>
                                <a:pt x="615" y="226"/>
                              </a:lnTo>
                              <a:lnTo>
                                <a:pt x="615" y="226"/>
                              </a:lnTo>
                              <a:lnTo>
                                <a:pt x="615" y="211"/>
                              </a:lnTo>
                              <a:lnTo>
                                <a:pt x="630" y="196"/>
                              </a:lnTo>
                              <a:lnTo>
                                <a:pt x="630" y="181"/>
                              </a:lnTo>
                              <a:lnTo>
                                <a:pt x="645" y="166"/>
                              </a:lnTo>
                              <a:lnTo>
                                <a:pt x="659" y="151"/>
                              </a:lnTo>
                              <a:lnTo>
                                <a:pt x="674" y="136"/>
                              </a:lnTo>
                              <a:lnTo>
                                <a:pt x="689" y="121"/>
                              </a:lnTo>
                              <a:lnTo>
                                <a:pt x="689" y="106"/>
                              </a:lnTo>
                              <a:lnTo>
                                <a:pt x="704" y="91"/>
                              </a:lnTo>
                              <a:lnTo>
                                <a:pt x="719" y="75"/>
                              </a:lnTo>
                              <a:lnTo>
                                <a:pt x="734" y="75"/>
                              </a:lnTo>
                              <a:lnTo>
                                <a:pt x="734" y="75"/>
                              </a:lnTo>
                              <a:lnTo>
                                <a:pt x="719" y="91"/>
                              </a:lnTo>
                              <a:lnTo>
                                <a:pt x="704" y="91"/>
                              </a:lnTo>
                              <a:lnTo>
                                <a:pt x="689" y="106"/>
                              </a:lnTo>
                              <a:lnTo>
                                <a:pt x="659" y="136"/>
                              </a:lnTo>
                              <a:lnTo>
                                <a:pt x="645" y="151"/>
                              </a:lnTo>
                              <a:lnTo>
                                <a:pt x="630" y="181"/>
                              </a:lnTo>
                              <a:lnTo>
                                <a:pt x="600" y="226"/>
                              </a:lnTo>
                              <a:lnTo>
                                <a:pt x="600" y="226"/>
                              </a:lnTo>
                              <a:lnTo>
                                <a:pt x="585" y="211"/>
                              </a:lnTo>
                              <a:lnTo>
                                <a:pt x="570" y="181"/>
                              </a:lnTo>
                              <a:lnTo>
                                <a:pt x="570" y="166"/>
                              </a:lnTo>
                              <a:lnTo>
                                <a:pt x="555" y="151"/>
                              </a:lnTo>
                              <a:lnTo>
                                <a:pt x="540" y="151"/>
                              </a:lnTo>
                              <a:lnTo>
                                <a:pt x="540" y="136"/>
                              </a:lnTo>
                              <a:lnTo>
                                <a:pt x="525" y="121"/>
                              </a:lnTo>
                              <a:lnTo>
                                <a:pt x="510" y="106"/>
                              </a:lnTo>
                              <a:lnTo>
                                <a:pt x="510" y="106"/>
                              </a:lnTo>
                              <a:lnTo>
                                <a:pt x="495" y="91"/>
                              </a:lnTo>
                              <a:lnTo>
                                <a:pt x="495" y="91"/>
                              </a:lnTo>
                              <a:lnTo>
                                <a:pt x="480" y="91"/>
                              </a:lnTo>
                              <a:lnTo>
                                <a:pt x="480" y="75"/>
                              </a:lnTo>
                              <a:lnTo>
                                <a:pt x="465" y="75"/>
                              </a:lnTo>
                              <a:lnTo>
                                <a:pt x="465" y="75"/>
                              </a:lnTo>
                              <a:lnTo>
                                <a:pt x="480" y="75"/>
                              </a:lnTo>
                              <a:lnTo>
                                <a:pt x="480" y="91"/>
                              </a:lnTo>
                              <a:lnTo>
                                <a:pt x="495" y="91"/>
                              </a:lnTo>
                              <a:lnTo>
                                <a:pt x="495" y="106"/>
                              </a:lnTo>
                              <a:lnTo>
                                <a:pt x="510" y="121"/>
                              </a:lnTo>
                              <a:lnTo>
                                <a:pt x="525" y="121"/>
                              </a:lnTo>
                              <a:lnTo>
                                <a:pt x="525" y="136"/>
                              </a:lnTo>
                              <a:lnTo>
                                <a:pt x="540" y="151"/>
                              </a:lnTo>
                              <a:lnTo>
                                <a:pt x="540" y="166"/>
                              </a:lnTo>
                              <a:lnTo>
                                <a:pt x="555" y="181"/>
                              </a:lnTo>
                              <a:lnTo>
                                <a:pt x="555" y="181"/>
                              </a:lnTo>
                              <a:lnTo>
                                <a:pt x="570" y="196"/>
                              </a:lnTo>
                              <a:lnTo>
                                <a:pt x="570" y="211"/>
                              </a:lnTo>
                              <a:lnTo>
                                <a:pt x="585" y="211"/>
                              </a:lnTo>
                              <a:lnTo>
                                <a:pt x="585" y="226"/>
                              </a:lnTo>
                              <a:lnTo>
                                <a:pt x="585" y="226"/>
                              </a:lnTo>
                              <a:lnTo>
                                <a:pt x="555" y="226"/>
                              </a:lnTo>
                              <a:lnTo>
                                <a:pt x="540" y="241"/>
                              </a:lnTo>
                              <a:lnTo>
                                <a:pt x="540" y="271"/>
                              </a:lnTo>
                              <a:lnTo>
                                <a:pt x="555" y="316"/>
                              </a:lnTo>
                              <a:lnTo>
                                <a:pt x="555" y="316"/>
                              </a:lnTo>
                              <a:lnTo>
                                <a:pt x="540" y="301"/>
                              </a:lnTo>
                              <a:lnTo>
                                <a:pt x="540" y="301"/>
                              </a:lnTo>
                              <a:lnTo>
                                <a:pt x="525" y="286"/>
                              </a:lnTo>
                              <a:lnTo>
                                <a:pt x="510" y="271"/>
                              </a:lnTo>
                              <a:lnTo>
                                <a:pt x="510" y="256"/>
                              </a:lnTo>
                              <a:lnTo>
                                <a:pt x="495" y="241"/>
                              </a:lnTo>
                              <a:lnTo>
                                <a:pt x="480" y="226"/>
                              </a:lnTo>
                              <a:lnTo>
                                <a:pt x="480" y="211"/>
                              </a:lnTo>
                              <a:lnTo>
                                <a:pt x="465" y="196"/>
                              </a:lnTo>
                              <a:lnTo>
                                <a:pt x="450" y="196"/>
                              </a:lnTo>
                              <a:lnTo>
                                <a:pt x="435" y="181"/>
                              </a:lnTo>
                              <a:lnTo>
                                <a:pt x="420" y="166"/>
                              </a:lnTo>
                              <a:lnTo>
                                <a:pt x="405" y="151"/>
                              </a:lnTo>
                              <a:lnTo>
                                <a:pt x="390" y="136"/>
                              </a:lnTo>
                              <a:lnTo>
                                <a:pt x="375" y="121"/>
                              </a:lnTo>
                              <a:lnTo>
                                <a:pt x="360" y="106"/>
                              </a:lnTo>
                              <a:lnTo>
                                <a:pt x="345" y="106"/>
                              </a:lnTo>
                              <a:lnTo>
                                <a:pt x="330" y="91"/>
                              </a:lnTo>
                              <a:lnTo>
                                <a:pt x="315" y="75"/>
                              </a:lnTo>
                              <a:lnTo>
                                <a:pt x="300" y="60"/>
                              </a:lnTo>
                              <a:lnTo>
                                <a:pt x="285" y="60"/>
                              </a:lnTo>
                              <a:lnTo>
                                <a:pt x="285" y="45"/>
                              </a:lnTo>
                              <a:lnTo>
                                <a:pt x="270" y="45"/>
                              </a:lnTo>
                              <a:lnTo>
                                <a:pt x="255" y="30"/>
                              </a:lnTo>
                              <a:lnTo>
                                <a:pt x="240" y="30"/>
                              </a:lnTo>
                              <a:lnTo>
                                <a:pt x="225" y="15"/>
                              </a:lnTo>
                              <a:lnTo>
                                <a:pt x="210" y="15"/>
                              </a:lnTo>
                              <a:lnTo>
                                <a:pt x="195" y="15"/>
                              </a:lnTo>
                              <a:lnTo>
                                <a:pt x="180" y="0"/>
                              </a:lnTo>
                              <a:lnTo>
                                <a:pt x="165" y="0"/>
                              </a:lnTo>
                              <a:lnTo>
                                <a:pt x="150" y="0"/>
                              </a:lnTo>
                              <a:lnTo>
                                <a:pt x="135" y="0"/>
                              </a:lnTo>
                              <a:lnTo>
                                <a:pt x="120" y="0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90" y="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45" y="30"/>
                              </a:lnTo>
                              <a:lnTo>
                                <a:pt x="30" y="45"/>
                              </a:lnTo>
                              <a:lnTo>
                                <a:pt x="30" y="60"/>
                              </a:lnTo>
                              <a:lnTo>
                                <a:pt x="15" y="75"/>
                              </a:lnTo>
                              <a:lnTo>
                                <a:pt x="15" y="106"/>
                              </a:lnTo>
                              <a:lnTo>
                                <a:pt x="0" y="121"/>
                              </a:lnTo>
                              <a:lnTo>
                                <a:pt x="0" y="151"/>
                              </a:lnTo>
                              <a:lnTo>
                                <a:pt x="0" y="181"/>
                              </a:lnTo>
                              <a:lnTo>
                                <a:pt x="0" y="196"/>
                              </a:lnTo>
                              <a:lnTo>
                                <a:pt x="0" y="226"/>
                              </a:lnTo>
                              <a:lnTo>
                                <a:pt x="0" y="256"/>
                              </a:lnTo>
                              <a:lnTo>
                                <a:pt x="15" y="286"/>
                              </a:lnTo>
                              <a:lnTo>
                                <a:pt x="30" y="301"/>
                              </a:lnTo>
                              <a:lnTo>
                                <a:pt x="45" y="331"/>
                              </a:lnTo>
                              <a:lnTo>
                                <a:pt x="60" y="362"/>
                              </a:lnTo>
                              <a:lnTo>
                                <a:pt x="75" y="377"/>
                              </a:lnTo>
                              <a:lnTo>
                                <a:pt x="105" y="407"/>
                              </a:lnTo>
                              <a:lnTo>
                                <a:pt x="135" y="422"/>
                              </a:lnTo>
                              <a:lnTo>
                                <a:pt x="135" y="422"/>
                              </a:lnTo>
                              <a:lnTo>
                                <a:pt x="150" y="437"/>
                              </a:lnTo>
                              <a:lnTo>
                                <a:pt x="150" y="437"/>
                              </a:lnTo>
                              <a:lnTo>
                                <a:pt x="165" y="452"/>
                              </a:lnTo>
                              <a:lnTo>
                                <a:pt x="180" y="452"/>
                              </a:lnTo>
                              <a:lnTo>
                                <a:pt x="180" y="467"/>
                              </a:lnTo>
                              <a:lnTo>
                                <a:pt x="180" y="482"/>
                              </a:lnTo>
                              <a:lnTo>
                                <a:pt x="195" y="482"/>
                              </a:lnTo>
                              <a:lnTo>
                                <a:pt x="195" y="497"/>
                              </a:lnTo>
                              <a:lnTo>
                                <a:pt x="195" y="512"/>
                              </a:lnTo>
                              <a:lnTo>
                                <a:pt x="195" y="512"/>
                              </a:lnTo>
                              <a:lnTo>
                                <a:pt x="210" y="527"/>
                              </a:lnTo>
                              <a:lnTo>
                                <a:pt x="210" y="542"/>
                              </a:lnTo>
                              <a:lnTo>
                                <a:pt x="210" y="557"/>
                              </a:lnTo>
                              <a:lnTo>
                                <a:pt x="210" y="557"/>
                              </a:lnTo>
                              <a:lnTo>
                                <a:pt x="210" y="572"/>
                              </a:lnTo>
                              <a:lnTo>
                                <a:pt x="210" y="587"/>
                              </a:lnTo>
                              <a:lnTo>
                                <a:pt x="210" y="587"/>
                              </a:lnTo>
                              <a:lnTo>
                                <a:pt x="210" y="602"/>
                              </a:lnTo>
                              <a:lnTo>
                                <a:pt x="210" y="602"/>
                              </a:lnTo>
                              <a:lnTo>
                                <a:pt x="225" y="617"/>
                              </a:lnTo>
                              <a:lnTo>
                                <a:pt x="225" y="617"/>
                              </a:lnTo>
                              <a:lnTo>
                                <a:pt x="225" y="617"/>
                              </a:lnTo>
                              <a:lnTo>
                                <a:pt x="225" y="633"/>
                              </a:lnTo>
                              <a:lnTo>
                                <a:pt x="240" y="633"/>
                              </a:lnTo>
                              <a:lnTo>
                                <a:pt x="240" y="633"/>
                              </a:lnTo>
                              <a:lnTo>
                                <a:pt x="240" y="633"/>
                              </a:lnTo>
                              <a:lnTo>
                                <a:pt x="255" y="633"/>
                              </a:lnTo>
                              <a:lnTo>
                                <a:pt x="255" y="633"/>
                              </a:lnTo>
                              <a:lnTo>
                                <a:pt x="300" y="617"/>
                              </a:lnTo>
                              <a:lnTo>
                                <a:pt x="300" y="633"/>
                              </a:lnTo>
                              <a:lnTo>
                                <a:pt x="285" y="648"/>
                              </a:lnTo>
                              <a:lnTo>
                                <a:pt x="285" y="678"/>
                              </a:lnTo>
                              <a:lnTo>
                                <a:pt x="270" y="708"/>
                              </a:lnTo>
                              <a:lnTo>
                                <a:pt x="270" y="753"/>
                              </a:lnTo>
                              <a:lnTo>
                                <a:pt x="255" y="798"/>
                              </a:lnTo>
                              <a:lnTo>
                                <a:pt x="255" y="858"/>
                              </a:lnTo>
                              <a:lnTo>
                                <a:pt x="255" y="904"/>
                              </a:lnTo>
                              <a:lnTo>
                                <a:pt x="270" y="964"/>
                              </a:lnTo>
                              <a:lnTo>
                                <a:pt x="270" y="964"/>
                              </a:lnTo>
                              <a:lnTo>
                                <a:pt x="270" y="979"/>
                              </a:lnTo>
                              <a:lnTo>
                                <a:pt x="285" y="994"/>
                              </a:lnTo>
                              <a:lnTo>
                                <a:pt x="285" y="1009"/>
                              </a:lnTo>
                              <a:lnTo>
                                <a:pt x="285" y="1024"/>
                              </a:lnTo>
                              <a:lnTo>
                                <a:pt x="300" y="1024"/>
                              </a:lnTo>
                              <a:lnTo>
                                <a:pt x="300" y="1024"/>
                              </a:lnTo>
                              <a:lnTo>
                                <a:pt x="315" y="1024"/>
                              </a:lnTo>
                              <a:lnTo>
                                <a:pt x="330" y="1024"/>
                              </a:lnTo>
                              <a:lnTo>
                                <a:pt x="345" y="1024"/>
                              </a:lnTo>
                              <a:lnTo>
                                <a:pt x="345" y="1024"/>
                              </a:lnTo>
                              <a:lnTo>
                                <a:pt x="360" y="1009"/>
                              </a:lnTo>
                              <a:lnTo>
                                <a:pt x="375" y="994"/>
                              </a:lnTo>
                              <a:lnTo>
                                <a:pt x="390" y="994"/>
                              </a:lnTo>
                              <a:lnTo>
                                <a:pt x="390" y="979"/>
                              </a:lnTo>
                              <a:lnTo>
                                <a:pt x="405" y="964"/>
                              </a:lnTo>
                              <a:lnTo>
                                <a:pt x="420" y="949"/>
                              </a:lnTo>
                              <a:lnTo>
                                <a:pt x="435" y="949"/>
                              </a:lnTo>
                              <a:lnTo>
                                <a:pt x="450" y="934"/>
                              </a:lnTo>
                              <a:lnTo>
                                <a:pt x="450" y="919"/>
                              </a:lnTo>
                              <a:lnTo>
                                <a:pt x="465" y="904"/>
                              </a:lnTo>
                              <a:lnTo>
                                <a:pt x="465" y="904"/>
                              </a:lnTo>
                              <a:lnTo>
                                <a:pt x="480" y="904"/>
                              </a:lnTo>
                              <a:lnTo>
                                <a:pt x="480" y="888"/>
                              </a:lnTo>
                              <a:lnTo>
                                <a:pt x="495" y="873"/>
                              </a:lnTo>
                              <a:lnTo>
                                <a:pt x="495" y="858"/>
                              </a:lnTo>
                              <a:lnTo>
                                <a:pt x="510" y="858"/>
                              </a:lnTo>
                              <a:lnTo>
                                <a:pt x="525" y="843"/>
                              </a:lnTo>
                              <a:lnTo>
                                <a:pt x="525" y="828"/>
                              </a:lnTo>
                              <a:lnTo>
                                <a:pt x="540" y="813"/>
                              </a:lnTo>
                              <a:lnTo>
                                <a:pt x="540" y="798"/>
                              </a:lnTo>
                              <a:lnTo>
                                <a:pt x="540" y="783"/>
                              </a:lnTo>
                              <a:lnTo>
                                <a:pt x="555" y="768"/>
                              </a:lnTo>
                              <a:lnTo>
                                <a:pt x="555" y="753"/>
                              </a:lnTo>
                              <a:lnTo>
                                <a:pt x="555" y="738"/>
                              </a:lnTo>
                              <a:lnTo>
                                <a:pt x="555" y="723"/>
                              </a:lnTo>
                              <a:lnTo>
                                <a:pt x="555" y="723"/>
                              </a:lnTo>
                              <a:lnTo>
                                <a:pt x="555" y="813"/>
                              </a:lnTo>
                              <a:lnTo>
                                <a:pt x="570" y="873"/>
                              </a:lnTo>
                              <a:lnTo>
                                <a:pt x="600" y="9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1024" path="m600,919l615,904l630,888l630,858l630,843l645,813l645,783l645,753l645,723l645,723l645,753l645,783l659,813l674,843l689,858l719,888l734,904l734,904l734,919l749,934l764,934l764,949l779,949l779,964l794,964l794,979l809,994l824,994l824,1009l839,1009l839,1009l854,1024l854,1024l869,1024l869,1024l884,1024l884,1024l899,1024l899,1024l914,1009l914,1009l914,994l929,994l929,979l929,964l929,964l929,934l944,888l944,858l944,828l929,798l929,768l929,738l914,708l914,678l914,663l899,648l899,633l899,633l899,617l899,617l944,633l959,633l959,633l974,633l974,617l974,617l974,602l989,587l989,587l989,572l989,557l989,542l989,527l1004,512l1004,497l1004,482l1019,467l1019,452l1034,452l1049,437l1064,422l1064,422l1079,407l1094,407l1109,392l1109,377l1124,377l1139,362l1139,346l1154,331l1169,316l1169,316l1169,301l1184,286l1184,271l1184,256l1199,241l1199,241l1199,226l1199,211l1199,196l1199,181l1199,166l1199,166l1199,151l1199,136l1199,121l1184,106l1184,106l1184,91l1184,75l1169,75l1169,60l1169,60l1154,45l1154,45l1154,30l1139,30l1139,30l1139,30l1124,15l1124,15l1109,0l1094,0l1079,0l1079,0l1064,0l1049,0l1034,0l1019,0l1004,15l989,15l974,15l959,30l944,30l929,45l914,45l899,60l884,60l869,75l854,91l839,106l824,106l809,121l809,136l794,151l779,166l764,181l749,196l734,196l719,211l704,226l704,241l689,256l674,271l674,286l659,301l659,301l645,316l645,316l659,301l659,286l659,271l659,256l645,241l645,241l630,226l630,226l615,226l615,226l615,211l630,196l630,181l645,166l659,151l674,136l689,121l689,106l704,91l719,75l734,75l734,75l719,91l704,91l689,106l659,136l645,151l630,181l600,226l600,226l585,211l570,181l570,166l555,151l540,151l540,136l525,121l510,106l510,106l495,91l495,91l480,91l480,75l465,75l465,75l480,75l480,91l495,91l495,106l510,121l525,121l525,136l540,151l540,166l555,181l555,181l570,196l570,211l585,211l585,226l585,226l555,226l540,241l540,271l555,316l555,316l540,301l540,301l525,286l510,271l510,256l495,241l480,226l480,211l465,196l450,196l435,181l420,166l405,151l390,136l375,121l360,106l345,106l330,91l315,75l300,60l285,60l285,45l270,45l255,30l240,30l225,15l210,15l195,15l180,0l165,0l150,0l135,0l120,0l105,0l105,0l90,0l75,15l75,15l60,30l60,30l45,30l30,45l30,60l15,75l15,106l0,121l0,151l0,181l0,196l0,226l0,256l15,286l30,301l45,331l60,362l75,377l105,407l135,422l135,422l150,437l150,437l165,452l180,452l180,467l180,482l195,482l195,497l195,512l195,512l210,527l210,542l210,557l210,557l210,572l210,587l210,587l210,602l210,602l225,617l225,617l225,617l225,633l240,633l240,633l240,633l255,633l255,633l300,617l300,633l285,648l285,678l270,708l270,753l255,798l255,858l255,904l270,964l270,964l270,979l285,994l285,1009l285,1024l300,1024l300,1024l315,1024l330,1024l345,1024l345,1024l360,1009l375,994l390,994l390,979l405,964l420,949l435,949l450,934l450,919l465,904l465,904l480,904l480,888l495,873l495,858l510,858l525,843l525,828l540,813l540,798l540,783l555,768l555,753l555,738l555,723l555,723l555,813l570,873l600,919xe" fillcolor="#ffffcc" stroked="f" o:allowincell="f" style="position:absolute;margin-left:238.85pt;margin-top:323.95pt;width:44.95pt;height:33.15pt;mso-wrap-style:none;v-text-anchor:middle;rotation:11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98">
                <wp:simplePos x="0" y="0"/>
                <wp:positionH relativeFrom="column">
                  <wp:posOffset>2119630</wp:posOffset>
                </wp:positionH>
                <wp:positionV relativeFrom="paragraph">
                  <wp:posOffset>342900</wp:posOffset>
                </wp:positionV>
                <wp:extent cx="571500" cy="342900"/>
                <wp:effectExtent l="0" t="50165" r="22860" b="298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000"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1024">
                              <a:moveTo>
                                <a:pt x="599" y="919"/>
                              </a:moveTo>
                              <a:lnTo>
                                <a:pt x="614" y="904"/>
                              </a:lnTo>
                              <a:lnTo>
                                <a:pt x="629" y="888"/>
                              </a:lnTo>
                              <a:lnTo>
                                <a:pt x="629" y="858"/>
                              </a:lnTo>
                              <a:lnTo>
                                <a:pt x="629" y="843"/>
                              </a:lnTo>
                              <a:lnTo>
                                <a:pt x="644" y="813"/>
                              </a:lnTo>
                              <a:lnTo>
                                <a:pt x="644" y="783"/>
                              </a:lnTo>
                              <a:lnTo>
                                <a:pt x="644" y="753"/>
                              </a:lnTo>
                              <a:lnTo>
                                <a:pt x="644" y="723"/>
                              </a:lnTo>
                              <a:lnTo>
                                <a:pt x="644" y="723"/>
                              </a:lnTo>
                              <a:lnTo>
                                <a:pt x="644" y="753"/>
                              </a:lnTo>
                              <a:lnTo>
                                <a:pt x="644" y="783"/>
                              </a:lnTo>
                              <a:lnTo>
                                <a:pt x="659" y="813"/>
                              </a:lnTo>
                              <a:lnTo>
                                <a:pt x="674" y="843"/>
                              </a:lnTo>
                              <a:lnTo>
                                <a:pt x="689" y="858"/>
                              </a:lnTo>
                              <a:lnTo>
                                <a:pt x="719" y="888"/>
                              </a:lnTo>
                              <a:lnTo>
                                <a:pt x="734" y="904"/>
                              </a:lnTo>
                              <a:lnTo>
                                <a:pt x="734" y="904"/>
                              </a:lnTo>
                              <a:lnTo>
                                <a:pt x="734" y="919"/>
                              </a:lnTo>
                              <a:lnTo>
                                <a:pt x="749" y="934"/>
                              </a:lnTo>
                              <a:lnTo>
                                <a:pt x="764" y="934"/>
                              </a:lnTo>
                              <a:lnTo>
                                <a:pt x="764" y="949"/>
                              </a:lnTo>
                              <a:lnTo>
                                <a:pt x="779" y="949"/>
                              </a:lnTo>
                              <a:lnTo>
                                <a:pt x="779" y="964"/>
                              </a:lnTo>
                              <a:lnTo>
                                <a:pt x="794" y="979"/>
                              </a:lnTo>
                              <a:lnTo>
                                <a:pt x="794" y="979"/>
                              </a:lnTo>
                              <a:lnTo>
                                <a:pt x="809" y="994"/>
                              </a:lnTo>
                              <a:lnTo>
                                <a:pt x="824" y="994"/>
                              </a:lnTo>
                              <a:lnTo>
                                <a:pt x="824" y="1009"/>
                              </a:lnTo>
                              <a:lnTo>
                                <a:pt x="839" y="1009"/>
                              </a:lnTo>
                              <a:lnTo>
                                <a:pt x="839" y="1024"/>
                              </a:lnTo>
                              <a:lnTo>
                                <a:pt x="854" y="1024"/>
                              </a:lnTo>
                              <a:lnTo>
                                <a:pt x="854" y="1024"/>
                              </a:lnTo>
                              <a:lnTo>
                                <a:pt x="869" y="1024"/>
                              </a:lnTo>
                              <a:lnTo>
                                <a:pt x="869" y="1024"/>
                              </a:lnTo>
                              <a:lnTo>
                                <a:pt x="884" y="1024"/>
                              </a:lnTo>
                              <a:lnTo>
                                <a:pt x="884" y="1024"/>
                              </a:lnTo>
                              <a:lnTo>
                                <a:pt x="899" y="1024"/>
                              </a:lnTo>
                              <a:lnTo>
                                <a:pt x="899" y="1024"/>
                              </a:lnTo>
                              <a:lnTo>
                                <a:pt x="914" y="1024"/>
                              </a:lnTo>
                              <a:lnTo>
                                <a:pt x="914" y="1009"/>
                              </a:lnTo>
                              <a:lnTo>
                                <a:pt x="914" y="994"/>
                              </a:lnTo>
                              <a:lnTo>
                                <a:pt x="929" y="994"/>
                              </a:lnTo>
                              <a:lnTo>
                                <a:pt x="929" y="979"/>
                              </a:lnTo>
                              <a:lnTo>
                                <a:pt x="929" y="964"/>
                              </a:lnTo>
                              <a:lnTo>
                                <a:pt x="929" y="964"/>
                              </a:lnTo>
                              <a:lnTo>
                                <a:pt x="929" y="934"/>
                              </a:lnTo>
                              <a:lnTo>
                                <a:pt x="944" y="888"/>
                              </a:lnTo>
                              <a:lnTo>
                                <a:pt x="944" y="858"/>
                              </a:lnTo>
                              <a:lnTo>
                                <a:pt x="944" y="828"/>
                              </a:lnTo>
                              <a:lnTo>
                                <a:pt x="929" y="798"/>
                              </a:lnTo>
                              <a:lnTo>
                                <a:pt x="929" y="768"/>
                              </a:lnTo>
                              <a:lnTo>
                                <a:pt x="929" y="738"/>
                              </a:lnTo>
                              <a:lnTo>
                                <a:pt x="914" y="708"/>
                              </a:lnTo>
                              <a:lnTo>
                                <a:pt x="914" y="678"/>
                              </a:lnTo>
                              <a:lnTo>
                                <a:pt x="914" y="663"/>
                              </a:lnTo>
                              <a:lnTo>
                                <a:pt x="914" y="648"/>
                              </a:lnTo>
                              <a:lnTo>
                                <a:pt x="899" y="633"/>
                              </a:lnTo>
                              <a:lnTo>
                                <a:pt x="899" y="633"/>
                              </a:lnTo>
                              <a:lnTo>
                                <a:pt x="899" y="618"/>
                              </a:lnTo>
                              <a:lnTo>
                                <a:pt x="899" y="618"/>
                              </a:lnTo>
                              <a:lnTo>
                                <a:pt x="944" y="633"/>
                              </a:lnTo>
                              <a:lnTo>
                                <a:pt x="959" y="633"/>
                              </a:lnTo>
                              <a:lnTo>
                                <a:pt x="959" y="633"/>
                              </a:lnTo>
                              <a:lnTo>
                                <a:pt x="974" y="633"/>
                              </a:lnTo>
                              <a:lnTo>
                                <a:pt x="974" y="618"/>
                              </a:lnTo>
                              <a:lnTo>
                                <a:pt x="974" y="618"/>
                              </a:lnTo>
                              <a:lnTo>
                                <a:pt x="974" y="602"/>
                              </a:lnTo>
                              <a:lnTo>
                                <a:pt x="989" y="602"/>
                              </a:lnTo>
                              <a:lnTo>
                                <a:pt x="989" y="587"/>
                              </a:lnTo>
                              <a:lnTo>
                                <a:pt x="989" y="572"/>
                              </a:lnTo>
                              <a:lnTo>
                                <a:pt x="989" y="557"/>
                              </a:lnTo>
                              <a:lnTo>
                                <a:pt x="989" y="542"/>
                              </a:lnTo>
                              <a:lnTo>
                                <a:pt x="989" y="527"/>
                              </a:lnTo>
                              <a:lnTo>
                                <a:pt x="1004" y="512"/>
                              </a:lnTo>
                              <a:lnTo>
                                <a:pt x="1004" y="497"/>
                              </a:lnTo>
                              <a:lnTo>
                                <a:pt x="1004" y="482"/>
                              </a:lnTo>
                              <a:lnTo>
                                <a:pt x="1019" y="467"/>
                              </a:lnTo>
                              <a:lnTo>
                                <a:pt x="1019" y="452"/>
                              </a:lnTo>
                              <a:lnTo>
                                <a:pt x="1034" y="452"/>
                              </a:lnTo>
                              <a:lnTo>
                                <a:pt x="1049" y="437"/>
                              </a:lnTo>
                              <a:lnTo>
                                <a:pt x="1064" y="422"/>
                              </a:lnTo>
                              <a:lnTo>
                                <a:pt x="1064" y="422"/>
                              </a:lnTo>
                              <a:lnTo>
                                <a:pt x="1079" y="407"/>
                              </a:lnTo>
                              <a:lnTo>
                                <a:pt x="1094" y="407"/>
                              </a:lnTo>
                              <a:lnTo>
                                <a:pt x="1109" y="392"/>
                              </a:lnTo>
                              <a:lnTo>
                                <a:pt x="1124" y="392"/>
                              </a:lnTo>
                              <a:lnTo>
                                <a:pt x="1124" y="377"/>
                              </a:lnTo>
                              <a:lnTo>
                                <a:pt x="1139" y="362"/>
                              </a:lnTo>
                              <a:lnTo>
                                <a:pt x="1139" y="347"/>
                              </a:lnTo>
                              <a:lnTo>
                                <a:pt x="1154" y="331"/>
                              </a:lnTo>
                              <a:lnTo>
                                <a:pt x="1169" y="331"/>
                              </a:lnTo>
                              <a:lnTo>
                                <a:pt x="1169" y="316"/>
                              </a:lnTo>
                              <a:lnTo>
                                <a:pt x="1169" y="301"/>
                              </a:lnTo>
                              <a:lnTo>
                                <a:pt x="1184" y="286"/>
                              </a:lnTo>
                              <a:lnTo>
                                <a:pt x="1184" y="271"/>
                              </a:lnTo>
                              <a:lnTo>
                                <a:pt x="1184" y="256"/>
                              </a:lnTo>
                              <a:lnTo>
                                <a:pt x="1199" y="241"/>
                              </a:lnTo>
                              <a:lnTo>
                                <a:pt x="1199" y="241"/>
                              </a:lnTo>
                              <a:lnTo>
                                <a:pt x="1199" y="226"/>
                              </a:lnTo>
                              <a:lnTo>
                                <a:pt x="1199" y="211"/>
                              </a:lnTo>
                              <a:lnTo>
                                <a:pt x="1199" y="196"/>
                              </a:lnTo>
                              <a:lnTo>
                                <a:pt x="1199" y="181"/>
                              </a:lnTo>
                              <a:lnTo>
                                <a:pt x="1199" y="166"/>
                              </a:lnTo>
                              <a:lnTo>
                                <a:pt x="1199" y="166"/>
                              </a:lnTo>
                              <a:lnTo>
                                <a:pt x="1199" y="151"/>
                              </a:lnTo>
                              <a:lnTo>
                                <a:pt x="1199" y="136"/>
                              </a:lnTo>
                              <a:lnTo>
                                <a:pt x="1199" y="121"/>
                              </a:lnTo>
                              <a:lnTo>
                                <a:pt x="1184" y="121"/>
                              </a:lnTo>
                              <a:lnTo>
                                <a:pt x="1184" y="106"/>
                              </a:lnTo>
                              <a:lnTo>
                                <a:pt x="1184" y="91"/>
                              </a:lnTo>
                              <a:lnTo>
                                <a:pt x="1184" y="91"/>
                              </a:lnTo>
                              <a:lnTo>
                                <a:pt x="1169" y="76"/>
                              </a:lnTo>
                              <a:lnTo>
                                <a:pt x="1169" y="60"/>
                              </a:lnTo>
                              <a:lnTo>
                                <a:pt x="1169" y="60"/>
                              </a:lnTo>
                              <a:lnTo>
                                <a:pt x="1154" y="45"/>
                              </a:lnTo>
                              <a:lnTo>
                                <a:pt x="1154" y="45"/>
                              </a:lnTo>
                              <a:lnTo>
                                <a:pt x="1154" y="30"/>
                              </a:lnTo>
                              <a:lnTo>
                                <a:pt x="1139" y="30"/>
                              </a:lnTo>
                              <a:lnTo>
                                <a:pt x="1139" y="30"/>
                              </a:lnTo>
                              <a:lnTo>
                                <a:pt x="1139" y="30"/>
                              </a:lnTo>
                              <a:lnTo>
                                <a:pt x="1124" y="15"/>
                              </a:lnTo>
                              <a:lnTo>
                                <a:pt x="1124" y="15"/>
                              </a:lnTo>
                              <a:lnTo>
                                <a:pt x="1109" y="0"/>
                              </a:lnTo>
                              <a:lnTo>
                                <a:pt x="1094" y="0"/>
                              </a:lnTo>
                              <a:lnTo>
                                <a:pt x="1079" y="0"/>
                              </a:lnTo>
                              <a:lnTo>
                                <a:pt x="1079" y="0"/>
                              </a:lnTo>
                              <a:lnTo>
                                <a:pt x="1064" y="0"/>
                              </a:lnTo>
                              <a:lnTo>
                                <a:pt x="1049" y="0"/>
                              </a:lnTo>
                              <a:lnTo>
                                <a:pt x="1034" y="0"/>
                              </a:lnTo>
                              <a:lnTo>
                                <a:pt x="1019" y="0"/>
                              </a:lnTo>
                              <a:lnTo>
                                <a:pt x="1004" y="15"/>
                              </a:lnTo>
                              <a:lnTo>
                                <a:pt x="989" y="15"/>
                              </a:lnTo>
                              <a:lnTo>
                                <a:pt x="974" y="15"/>
                              </a:lnTo>
                              <a:lnTo>
                                <a:pt x="959" y="30"/>
                              </a:lnTo>
                              <a:lnTo>
                                <a:pt x="944" y="30"/>
                              </a:lnTo>
                              <a:lnTo>
                                <a:pt x="929" y="45"/>
                              </a:lnTo>
                              <a:lnTo>
                                <a:pt x="914" y="45"/>
                              </a:lnTo>
                              <a:lnTo>
                                <a:pt x="899" y="60"/>
                              </a:lnTo>
                              <a:lnTo>
                                <a:pt x="884" y="76"/>
                              </a:lnTo>
                              <a:lnTo>
                                <a:pt x="869" y="76"/>
                              </a:lnTo>
                              <a:lnTo>
                                <a:pt x="854" y="91"/>
                              </a:lnTo>
                              <a:lnTo>
                                <a:pt x="839" y="106"/>
                              </a:lnTo>
                              <a:lnTo>
                                <a:pt x="824" y="121"/>
                              </a:lnTo>
                              <a:lnTo>
                                <a:pt x="809" y="121"/>
                              </a:lnTo>
                              <a:lnTo>
                                <a:pt x="809" y="136"/>
                              </a:lnTo>
                              <a:lnTo>
                                <a:pt x="794" y="151"/>
                              </a:lnTo>
                              <a:lnTo>
                                <a:pt x="779" y="166"/>
                              </a:lnTo>
                              <a:lnTo>
                                <a:pt x="764" y="181"/>
                              </a:lnTo>
                              <a:lnTo>
                                <a:pt x="749" y="196"/>
                              </a:lnTo>
                              <a:lnTo>
                                <a:pt x="734" y="196"/>
                              </a:lnTo>
                              <a:lnTo>
                                <a:pt x="719" y="211"/>
                              </a:lnTo>
                              <a:lnTo>
                                <a:pt x="704" y="226"/>
                              </a:lnTo>
                              <a:lnTo>
                                <a:pt x="704" y="241"/>
                              </a:lnTo>
                              <a:lnTo>
                                <a:pt x="689" y="256"/>
                              </a:lnTo>
                              <a:lnTo>
                                <a:pt x="674" y="271"/>
                              </a:lnTo>
                              <a:lnTo>
                                <a:pt x="674" y="286"/>
                              </a:lnTo>
                              <a:lnTo>
                                <a:pt x="659" y="301"/>
                              </a:lnTo>
                              <a:lnTo>
                                <a:pt x="659" y="316"/>
                              </a:lnTo>
                              <a:lnTo>
                                <a:pt x="644" y="316"/>
                              </a:lnTo>
                              <a:lnTo>
                                <a:pt x="644" y="316"/>
                              </a:lnTo>
                              <a:lnTo>
                                <a:pt x="659" y="301"/>
                              </a:lnTo>
                              <a:lnTo>
                                <a:pt x="659" y="286"/>
                              </a:lnTo>
                              <a:lnTo>
                                <a:pt x="659" y="271"/>
                              </a:lnTo>
                              <a:lnTo>
                                <a:pt x="659" y="256"/>
                              </a:lnTo>
                              <a:lnTo>
                                <a:pt x="644" y="241"/>
                              </a:lnTo>
                              <a:lnTo>
                                <a:pt x="644" y="241"/>
                              </a:lnTo>
                              <a:lnTo>
                                <a:pt x="629" y="226"/>
                              </a:lnTo>
                              <a:lnTo>
                                <a:pt x="629" y="226"/>
                              </a:lnTo>
                              <a:lnTo>
                                <a:pt x="614" y="226"/>
                              </a:lnTo>
                              <a:lnTo>
                                <a:pt x="614" y="226"/>
                              </a:lnTo>
                              <a:lnTo>
                                <a:pt x="614" y="211"/>
                              </a:lnTo>
                              <a:lnTo>
                                <a:pt x="629" y="196"/>
                              </a:lnTo>
                              <a:lnTo>
                                <a:pt x="629" y="181"/>
                              </a:lnTo>
                              <a:lnTo>
                                <a:pt x="644" y="166"/>
                              </a:lnTo>
                              <a:lnTo>
                                <a:pt x="659" y="151"/>
                              </a:lnTo>
                              <a:lnTo>
                                <a:pt x="674" y="136"/>
                              </a:lnTo>
                              <a:lnTo>
                                <a:pt x="689" y="121"/>
                              </a:lnTo>
                              <a:lnTo>
                                <a:pt x="689" y="106"/>
                              </a:lnTo>
                              <a:lnTo>
                                <a:pt x="704" y="91"/>
                              </a:lnTo>
                              <a:lnTo>
                                <a:pt x="719" y="91"/>
                              </a:lnTo>
                              <a:lnTo>
                                <a:pt x="734" y="76"/>
                              </a:lnTo>
                              <a:lnTo>
                                <a:pt x="734" y="76"/>
                              </a:lnTo>
                              <a:lnTo>
                                <a:pt x="719" y="91"/>
                              </a:lnTo>
                              <a:lnTo>
                                <a:pt x="704" y="106"/>
                              </a:lnTo>
                              <a:lnTo>
                                <a:pt x="689" y="121"/>
                              </a:lnTo>
                              <a:lnTo>
                                <a:pt x="659" y="136"/>
                              </a:lnTo>
                              <a:lnTo>
                                <a:pt x="644" y="166"/>
                              </a:lnTo>
                              <a:lnTo>
                                <a:pt x="629" y="181"/>
                              </a:lnTo>
                              <a:lnTo>
                                <a:pt x="599" y="226"/>
                              </a:lnTo>
                              <a:lnTo>
                                <a:pt x="599" y="226"/>
                              </a:lnTo>
                              <a:lnTo>
                                <a:pt x="584" y="211"/>
                              </a:lnTo>
                              <a:lnTo>
                                <a:pt x="569" y="181"/>
                              </a:lnTo>
                              <a:lnTo>
                                <a:pt x="569" y="166"/>
                              </a:lnTo>
                              <a:lnTo>
                                <a:pt x="554" y="166"/>
                              </a:lnTo>
                              <a:lnTo>
                                <a:pt x="540" y="151"/>
                              </a:lnTo>
                              <a:lnTo>
                                <a:pt x="540" y="136"/>
                              </a:lnTo>
                              <a:lnTo>
                                <a:pt x="525" y="121"/>
                              </a:lnTo>
                              <a:lnTo>
                                <a:pt x="510" y="121"/>
                              </a:lnTo>
                              <a:lnTo>
                                <a:pt x="510" y="106"/>
                              </a:lnTo>
                              <a:lnTo>
                                <a:pt x="495" y="106"/>
                              </a:lnTo>
                              <a:lnTo>
                                <a:pt x="495" y="91"/>
                              </a:lnTo>
                              <a:lnTo>
                                <a:pt x="480" y="91"/>
                              </a:lnTo>
                              <a:lnTo>
                                <a:pt x="480" y="91"/>
                              </a:lnTo>
                              <a:lnTo>
                                <a:pt x="465" y="76"/>
                              </a:lnTo>
                              <a:lnTo>
                                <a:pt x="465" y="76"/>
                              </a:lnTo>
                              <a:lnTo>
                                <a:pt x="480" y="91"/>
                              </a:lnTo>
                              <a:lnTo>
                                <a:pt x="480" y="91"/>
                              </a:lnTo>
                              <a:lnTo>
                                <a:pt x="495" y="91"/>
                              </a:lnTo>
                              <a:lnTo>
                                <a:pt x="495" y="106"/>
                              </a:lnTo>
                              <a:lnTo>
                                <a:pt x="510" y="121"/>
                              </a:lnTo>
                              <a:lnTo>
                                <a:pt x="525" y="136"/>
                              </a:lnTo>
                              <a:lnTo>
                                <a:pt x="525" y="136"/>
                              </a:lnTo>
                              <a:lnTo>
                                <a:pt x="540" y="151"/>
                              </a:lnTo>
                              <a:lnTo>
                                <a:pt x="540" y="166"/>
                              </a:lnTo>
                              <a:lnTo>
                                <a:pt x="554" y="181"/>
                              </a:lnTo>
                              <a:lnTo>
                                <a:pt x="554" y="181"/>
                              </a:lnTo>
                              <a:lnTo>
                                <a:pt x="569" y="196"/>
                              </a:lnTo>
                              <a:lnTo>
                                <a:pt x="569" y="211"/>
                              </a:lnTo>
                              <a:lnTo>
                                <a:pt x="584" y="211"/>
                              </a:lnTo>
                              <a:lnTo>
                                <a:pt x="584" y="226"/>
                              </a:lnTo>
                              <a:lnTo>
                                <a:pt x="584" y="226"/>
                              </a:lnTo>
                              <a:lnTo>
                                <a:pt x="554" y="226"/>
                              </a:lnTo>
                              <a:lnTo>
                                <a:pt x="540" y="241"/>
                              </a:lnTo>
                              <a:lnTo>
                                <a:pt x="540" y="286"/>
                              </a:lnTo>
                              <a:lnTo>
                                <a:pt x="554" y="316"/>
                              </a:lnTo>
                              <a:lnTo>
                                <a:pt x="554" y="316"/>
                              </a:lnTo>
                              <a:lnTo>
                                <a:pt x="540" y="316"/>
                              </a:lnTo>
                              <a:lnTo>
                                <a:pt x="540" y="301"/>
                              </a:lnTo>
                              <a:lnTo>
                                <a:pt x="525" y="286"/>
                              </a:lnTo>
                              <a:lnTo>
                                <a:pt x="510" y="271"/>
                              </a:lnTo>
                              <a:lnTo>
                                <a:pt x="510" y="256"/>
                              </a:lnTo>
                              <a:lnTo>
                                <a:pt x="495" y="241"/>
                              </a:lnTo>
                              <a:lnTo>
                                <a:pt x="480" y="226"/>
                              </a:lnTo>
                              <a:lnTo>
                                <a:pt x="480" y="211"/>
                              </a:lnTo>
                              <a:lnTo>
                                <a:pt x="465" y="196"/>
                              </a:lnTo>
                              <a:lnTo>
                                <a:pt x="450" y="196"/>
                              </a:lnTo>
                              <a:lnTo>
                                <a:pt x="435" y="181"/>
                              </a:lnTo>
                              <a:lnTo>
                                <a:pt x="420" y="166"/>
                              </a:lnTo>
                              <a:lnTo>
                                <a:pt x="405" y="151"/>
                              </a:lnTo>
                              <a:lnTo>
                                <a:pt x="390" y="136"/>
                              </a:lnTo>
                              <a:lnTo>
                                <a:pt x="375" y="121"/>
                              </a:lnTo>
                              <a:lnTo>
                                <a:pt x="360" y="121"/>
                              </a:lnTo>
                              <a:lnTo>
                                <a:pt x="345" y="106"/>
                              </a:lnTo>
                              <a:lnTo>
                                <a:pt x="330" y="91"/>
                              </a:lnTo>
                              <a:lnTo>
                                <a:pt x="315" y="76"/>
                              </a:lnTo>
                              <a:lnTo>
                                <a:pt x="300" y="76"/>
                              </a:lnTo>
                              <a:lnTo>
                                <a:pt x="300" y="60"/>
                              </a:lnTo>
                              <a:lnTo>
                                <a:pt x="285" y="45"/>
                              </a:lnTo>
                              <a:lnTo>
                                <a:pt x="270" y="45"/>
                              </a:lnTo>
                              <a:lnTo>
                                <a:pt x="255" y="30"/>
                              </a:lnTo>
                              <a:lnTo>
                                <a:pt x="240" y="30"/>
                              </a:lnTo>
                              <a:lnTo>
                                <a:pt x="225" y="15"/>
                              </a:lnTo>
                              <a:lnTo>
                                <a:pt x="210" y="15"/>
                              </a:lnTo>
                              <a:lnTo>
                                <a:pt x="195" y="15"/>
                              </a:lnTo>
                              <a:lnTo>
                                <a:pt x="180" y="0"/>
                              </a:lnTo>
                              <a:lnTo>
                                <a:pt x="165" y="0"/>
                              </a:lnTo>
                              <a:lnTo>
                                <a:pt x="150" y="0"/>
                              </a:lnTo>
                              <a:lnTo>
                                <a:pt x="135" y="0"/>
                              </a:lnTo>
                              <a:lnTo>
                                <a:pt x="120" y="0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lnTo>
                                <a:pt x="90" y="0"/>
                              </a:lnTo>
                              <a:lnTo>
                                <a:pt x="75" y="15"/>
                              </a:lnTo>
                              <a:lnTo>
                                <a:pt x="75" y="15"/>
                              </a:lnTo>
                              <a:lnTo>
                                <a:pt x="60" y="30"/>
                              </a:lnTo>
                              <a:lnTo>
                                <a:pt x="60" y="30"/>
                              </a:lnTo>
                              <a:lnTo>
                                <a:pt x="45" y="30"/>
                              </a:lnTo>
                              <a:lnTo>
                                <a:pt x="30" y="45"/>
                              </a:lnTo>
                              <a:lnTo>
                                <a:pt x="30" y="60"/>
                              </a:lnTo>
                              <a:lnTo>
                                <a:pt x="15" y="91"/>
                              </a:lnTo>
                              <a:lnTo>
                                <a:pt x="15" y="106"/>
                              </a:lnTo>
                              <a:lnTo>
                                <a:pt x="0" y="136"/>
                              </a:lnTo>
                              <a:lnTo>
                                <a:pt x="0" y="151"/>
                              </a:lnTo>
                              <a:lnTo>
                                <a:pt x="0" y="181"/>
                              </a:lnTo>
                              <a:lnTo>
                                <a:pt x="0" y="196"/>
                              </a:lnTo>
                              <a:lnTo>
                                <a:pt x="0" y="226"/>
                              </a:lnTo>
                              <a:lnTo>
                                <a:pt x="0" y="256"/>
                              </a:lnTo>
                              <a:lnTo>
                                <a:pt x="15" y="286"/>
                              </a:lnTo>
                              <a:lnTo>
                                <a:pt x="30" y="316"/>
                              </a:lnTo>
                              <a:lnTo>
                                <a:pt x="45" y="331"/>
                              </a:lnTo>
                              <a:lnTo>
                                <a:pt x="60" y="362"/>
                              </a:lnTo>
                              <a:lnTo>
                                <a:pt x="75" y="377"/>
                              </a:lnTo>
                              <a:lnTo>
                                <a:pt x="105" y="407"/>
                              </a:lnTo>
                              <a:lnTo>
                                <a:pt x="135" y="422"/>
                              </a:lnTo>
                              <a:lnTo>
                                <a:pt x="135" y="422"/>
                              </a:lnTo>
                              <a:lnTo>
                                <a:pt x="150" y="437"/>
                              </a:lnTo>
                              <a:lnTo>
                                <a:pt x="150" y="437"/>
                              </a:lnTo>
                              <a:lnTo>
                                <a:pt x="165" y="452"/>
                              </a:lnTo>
                              <a:lnTo>
                                <a:pt x="180" y="452"/>
                              </a:lnTo>
                              <a:lnTo>
                                <a:pt x="180" y="467"/>
                              </a:lnTo>
                              <a:lnTo>
                                <a:pt x="180" y="482"/>
                              </a:lnTo>
                              <a:lnTo>
                                <a:pt x="195" y="482"/>
                              </a:lnTo>
                              <a:lnTo>
                                <a:pt x="195" y="497"/>
                              </a:lnTo>
                              <a:lnTo>
                                <a:pt x="195" y="512"/>
                              </a:lnTo>
                              <a:lnTo>
                                <a:pt x="195" y="527"/>
                              </a:lnTo>
                              <a:lnTo>
                                <a:pt x="210" y="527"/>
                              </a:lnTo>
                              <a:lnTo>
                                <a:pt x="210" y="542"/>
                              </a:lnTo>
                              <a:lnTo>
                                <a:pt x="210" y="557"/>
                              </a:lnTo>
                              <a:lnTo>
                                <a:pt x="210" y="557"/>
                              </a:lnTo>
                              <a:lnTo>
                                <a:pt x="210" y="572"/>
                              </a:lnTo>
                              <a:lnTo>
                                <a:pt x="210" y="587"/>
                              </a:lnTo>
                              <a:lnTo>
                                <a:pt x="210" y="587"/>
                              </a:lnTo>
                              <a:lnTo>
                                <a:pt x="210" y="602"/>
                              </a:lnTo>
                              <a:lnTo>
                                <a:pt x="210" y="602"/>
                              </a:lnTo>
                              <a:lnTo>
                                <a:pt x="225" y="618"/>
                              </a:lnTo>
                              <a:lnTo>
                                <a:pt x="225" y="618"/>
                              </a:lnTo>
                              <a:lnTo>
                                <a:pt x="225" y="618"/>
                              </a:lnTo>
                              <a:lnTo>
                                <a:pt x="225" y="633"/>
                              </a:lnTo>
                              <a:lnTo>
                                <a:pt x="240" y="633"/>
                              </a:lnTo>
                              <a:lnTo>
                                <a:pt x="240" y="633"/>
                              </a:lnTo>
                              <a:lnTo>
                                <a:pt x="240" y="633"/>
                              </a:lnTo>
                              <a:lnTo>
                                <a:pt x="255" y="633"/>
                              </a:lnTo>
                              <a:lnTo>
                                <a:pt x="255" y="633"/>
                              </a:lnTo>
                              <a:lnTo>
                                <a:pt x="300" y="618"/>
                              </a:lnTo>
                              <a:lnTo>
                                <a:pt x="300" y="633"/>
                              </a:lnTo>
                              <a:lnTo>
                                <a:pt x="285" y="648"/>
                              </a:lnTo>
                              <a:lnTo>
                                <a:pt x="285" y="678"/>
                              </a:lnTo>
                              <a:lnTo>
                                <a:pt x="270" y="708"/>
                              </a:lnTo>
                              <a:lnTo>
                                <a:pt x="270" y="753"/>
                              </a:lnTo>
                              <a:lnTo>
                                <a:pt x="255" y="813"/>
                              </a:lnTo>
                              <a:lnTo>
                                <a:pt x="255" y="858"/>
                              </a:lnTo>
                              <a:lnTo>
                                <a:pt x="255" y="904"/>
                              </a:lnTo>
                              <a:lnTo>
                                <a:pt x="270" y="964"/>
                              </a:lnTo>
                              <a:lnTo>
                                <a:pt x="270" y="964"/>
                              </a:lnTo>
                              <a:lnTo>
                                <a:pt x="270" y="979"/>
                              </a:lnTo>
                              <a:lnTo>
                                <a:pt x="285" y="994"/>
                              </a:lnTo>
                              <a:lnTo>
                                <a:pt x="285" y="1009"/>
                              </a:lnTo>
                              <a:lnTo>
                                <a:pt x="285" y="1024"/>
                              </a:lnTo>
                              <a:lnTo>
                                <a:pt x="300" y="1024"/>
                              </a:lnTo>
                              <a:lnTo>
                                <a:pt x="300" y="1024"/>
                              </a:lnTo>
                              <a:lnTo>
                                <a:pt x="315" y="1024"/>
                              </a:lnTo>
                              <a:lnTo>
                                <a:pt x="330" y="1024"/>
                              </a:lnTo>
                              <a:lnTo>
                                <a:pt x="345" y="1024"/>
                              </a:lnTo>
                              <a:lnTo>
                                <a:pt x="345" y="1024"/>
                              </a:lnTo>
                              <a:lnTo>
                                <a:pt x="360" y="1009"/>
                              </a:lnTo>
                              <a:lnTo>
                                <a:pt x="375" y="1009"/>
                              </a:lnTo>
                              <a:lnTo>
                                <a:pt x="390" y="994"/>
                              </a:lnTo>
                              <a:lnTo>
                                <a:pt x="390" y="979"/>
                              </a:lnTo>
                              <a:lnTo>
                                <a:pt x="405" y="964"/>
                              </a:lnTo>
                              <a:lnTo>
                                <a:pt x="420" y="964"/>
                              </a:lnTo>
                              <a:lnTo>
                                <a:pt x="435" y="949"/>
                              </a:lnTo>
                              <a:lnTo>
                                <a:pt x="450" y="934"/>
                              </a:lnTo>
                              <a:lnTo>
                                <a:pt x="450" y="919"/>
                              </a:lnTo>
                              <a:lnTo>
                                <a:pt x="465" y="904"/>
                              </a:lnTo>
                              <a:lnTo>
                                <a:pt x="465" y="904"/>
                              </a:lnTo>
                              <a:lnTo>
                                <a:pt x="480" y="904"/>
                              </a:lnTo>
                              <a:lnTo>
                                <a:pt x="480" y="888"/>
                              </a:lnTo>
                              <a:lnTo>
                                <a:pt x="495" y="873"/>
                              </a:lnTo>
                              <a:lnTo>
                                <a:pt x="495" y="858"/>
                              </a:lnTo>
                              <a:lnTo>
                                <a:pt x="510" y="858"/>
                              </a:lnTo>
                              <a:lnTo>
                                <a:pt x="525" y="843"/>
                              </a:lnTo>
                              <a:lnTo>
                                <a:pt x="525" y="828"/>
                              </a:lnTo>
                              <a:lnTo>
                                <a:pt x="540" y="813"/>
                              </a:lnTo>
                              <a:lnTo>
                                <a:pt x="540" y="798"/>
                              </a:lnTo>
                              <a:lnTo>
                                <a:pt x="540" y="783"/>
                              </a:lnTo>
                              <a:lnTo>
                                <a:pt x="554" y="768"/>
                              </a:lnTo>
                              <a:lnTo>
                                <a:pt x="554" y="753"/>
                              </a:lnTo>
                              <a:lnTo>
                                <a:pt x="554" y="738"/>
                              </a:lnTo>
                              <a:lnTo>
                                <a:pt x="554" y="723"/>
                              </a:lnTo>
                              <a:lnTo>
                                <a:pt x="554" y="723"/>
                              </a:lnTo>
                              <a:lnTo>
                                <a:pt x="554" y="813"/>
                              </a:lnTo>
                              <a:lnTo>
                                <a:pt x="569" y="873"/>
                              </a:lnTo>
                              <a:lnTo>
                                <a:pt x="599" y="9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1024" path="m599,919l614,904l629,888l629,858l629,843l644,813l644,783l644,753l644,723l644,723l644,753l644,783l659,813l674,843l689,858l719,888l734,904l734,904l734,919l749,934l764,934l764,949l779,949l779,964l794,979l794,979l809,994l824,994l824,1009l839,1009l839,1024l854,1024l854,1024l869,1024l869,1024l884,1024l884,1024l899,1024l899,1024l914,1024l914,1009l914,994l929,994l929,979l929,964l929,964l929,934l944,888l944,858l944,828l929,798l929,768l929,738l914,708l914,678l914,663l914,648l899,633l899,633l899,618l899,618l944,633l959,633l959,633l974,633l974,618l974,618l974,602l989,602l989,587l989,572l989,557l989,542l989,527l1004,512l1004,497l1004,482l1019,467l1019,452l1034,452l1049,437l1064,422l1064,422l1079,407l1094,407l1109,392l1124,392l1124,377l1139,362l1139,347l1154,331l1169,331l1169,316l1169,301l1184,286l1184,271l1184,256l1199,241l1199,241l1199,226l1199,211l1199,196l1199,181l1199,166l1199,166l1199,151l1199,136l1199,121l1184,121l1184,106l1184,91l1184,91l1169,76l1169,60l1169,60l1154,45l1154,45l1154,30l1139,30l1139,30l1139,30l1124,15l1124,15l1109,0l1094,0l1079,0l1079,0l1064,0l1049,0l1034,0l1019,0l1004,15l989,15l974,15l959,30l944,30l929,45l914,45l899,60l884,76l869,76l854,91l839,106l824,121l809,121l809,136l794,151l779,166l764,181l749,196l734,196l719,211l704,226l704,241l689,256l674,271l674,286l659,301l659,316l644,316l644,316l659,301l659,286l659,271l659,256l644,241l644,241l629,226l629,226l614,226l614,226l614,211l629,196l629,181l644,166l659,151l674,136l689,121l689,106l704,91l719,91l734,76l734,76l719,91l704,106l689,121l659,136l644,166l629,181l599,226l599,226l584,211l569,181l569,166l554,166l540,151l540,136l525,121l510,121l510,106l495,106l495,91l480,91l480,91l465,76l465,76l480,91l480,91l495,91l495,106l510,121l525,136l525,136l540,151l540,166l554,181l554,181l569,196l569,211l584,211l584,226l584,226l554,226l540,241l540,286l554,316l554,316l540,316l540,301l525,286l510,271l510,256l495,241l480,226l480,211l465,196l450,196l435,181l420,166l405,151l390,136l375,121l360,121l345,106l330,91l315,76l300,76l300,60l285,45l270,45l255,30l240,30l225,15l210,15l195,15l180,0l165,0l150,0l135,0l120,0l105,0l105,0l90,0l75,15l75,15l60,30l60,30l45,30l30,45l30,60l15,91l15,106l0,136l0,151l0,181l0,196l0,226l0,256l15,286l30,316l45,331l60,362l75,377l105,407l135,422l135,422l150,437l150,437l165,452l180,452l180,467l180,482l195,482l195,497l195,512l195,527l210,527l210,542l210,557l210,557l210,572l210,587l210,587l210,602l210,602l225,618l225,618l225,618l225,633l240,633l240,633l240,633l255,633l255,633l300,618l300,633l285,648l285,678l270,708l270,753l255,813l255,858l255,904l270,964l270,964l270,979l285,994l285,1009l285,1024l300,1024l300,1024l315,1024l330,1024l345,1024l345,1024l360,1009l375,1009l390,994l390,979l405,964l420,964l435,949l450,934l450,919l465,904l465,904l480,904l480,888l495,873l495,858l510,858l525,843l525,828l540,813l540,798l540,783l554,768l554,753l554,738l554,723l554,723l554,813l569,873l599,919xe" fillcolor="#ff99cc" stroked="f" o:allowincell="f" style="position:absolute;margin-left:166.85pt;margin-top:26.95pt;width:44.95pt;height:26.95pt;mso-wrap-style:none;v-text-anchor:middle;rotation:13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33930</wp:posOffset>
                </wp:positionH>
                <wp:positionV relativeFrom="paragraph">
                  <wp:posOffset>4114800</wp:posOffset>
                </wp:positionV>
                <wp:extent cx="357505" cy="234315"/>
                <wp:effectExtent l="635" t="63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175.9pt;margin-top:324pt;width:28.1pt;height:1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100">
                <wp:simplePos x="0" y="0"/>
                <wp:positionH relativeFrom="column">
                  <wp:posOffset>143383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36195" t="0" r="0" b="571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982000"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3" h="1469">
                              <a:moveTo>
                                <a:pt x="0" y="1469"/>
                              </a:moveTo>
                              <a:lnTo>
                                <a:pt x="0" y="1469"/>
                              </a:lnTo>
                              <a:lnTo>
                                <a:pt x="0" y="1364"/>
                              </a:lnTo>
                              <a:lnTo>
                                <a:pt x="0" y="1224"/>
                              </a:lnTo>
                              <a:lnTo>
                                <a:pt x="35" y="1119"/>
                              </a:lnTo>
                              <a:lnTo>
                                <a:pt x="35" y="1014"/>
                              </a:lnTo>
                              <a:lnTo>
                                <a:pt x="70" y="909"/>
                              </a:lnTo>
                              <a:lnTo>
                                <a:pt x="70" y="804"/>
                              </a:lnTo>
                              <a:lnTo>
                                <a:pt x="105" y="734"/>
                              </a:lnTo>
                              <a:lnTo>
                                <a:pt x="176" y="629"/>
                              </a:lnTo>
                              <a:lnTo>
                                <a:pt x="211" y="559"/>
                              </a:lnTo>
                              <a:lnTo>
                                <a:pt x="246" y="489"/>
                              </a:lnTo>
                              <a:lnTo>
                                <a:pt x="317" y="420"/>
                              </a:lnTo>
                              <a:lnTo>
                                <a:pt x="352" y="350"/>
                              </a:lnTo>
                              <a:lnTo>
                                <a:pt x="423" y="315"/>
                              </a:lnTo>
                              <a:lnTo>
                                <a:pt x="493" y="245"/>
                              </a:lnTo>
                              <a:lnTo>
                                <a:pt x="529" y="210"/>
                              </a:lnTo>
                              <a:lnTo>
                                <a:pt x="564" y="210"/>
                              </a:lnTo>
                              <a:lnTo>
                                <a:pt x="634" y="140"/>
                              </a:lnTo>
                              <a:lnTo>
                                <a:pt x="775" y="70"/>
                              </a:lnTo>
                              <a:lnTo>
                                <a:pt x="846" y="70"/>
                              </a:lnTo>
                              <a:lnTo>
                                <a:pt x="916" y="35"/>
                              </a:lnTo>
                              <a:lnTo>
                                <a:pt x="916" y="35"/>
                              </a:lnTo>
                              <a:lnTo>
                                <a:pt x="987" y="0"/>
                              </a:lnTo>
                              <a:lnTo>
                                <a:pt x="1057" y="0"/>
                              </a:lnTo>
                              <a:lnTo>
                                <a:pt x="1057" y="0"/>
                              </a:lnTo>
                              <a:lnTo>
                                <a:pt x="1128" y="0"/>
                              </a:lnTo>
                              <a:lnTo>
                                <a:pt x="1163" y="0"/>
                              </a:lnTo>
                              <a:lnTo>
                                <a:pt x="1198" y="0"/>
                              </a:lnTo>
                              <a:lnTo>
                                <a:pt x="1234" y="0"/>
                              </a:lnTo>
                              <a:lnTo>
                                <a:pt x="1269" y="0"/>
                              </a:lnTo>
                              <a:lnTo>
                                <a:pt x="1339" y="35"/>
                              </a:lnTo>
                              <a:lnTo>
                                <a:pt x="1339" y="35"/>
                              </a:lnTo>
                              <a:lnTo>
                                <a:pt x="1445" y="70"/>
                              </a:lnTo>
                              <a:lnTo>
                                <a:pt x="1480" y="70"/>
                              </a:lnTo>
                              <a:lnTo>
                                <a:pt x="1480" y="105"/>
                              </a:lnTo>
                              <a:lnTo>
                                <a:pt x="1516" y="105"/>
                              </a:lnTo>
                              <a:lnTo>
                                <a:pt x="1586" y="140"/>
                              </a:lnTo>
                              <a:lnTo>
                                <a:pt x="1621" y="210"/>
                              </a:lnTo>
                              <a:lnTo>
                                <a:pt x="1657" y="245"/>
                              </a:lnTo>
                              <a:lnTo>
                                <a:pt x="1692" y="280"/>
                              </a:lnTo>
                              <a:lnTo>
                                <a:pt x="1727" y="315"/>
                              </a:lnTo>
                              <a:lnTo>
                                <a:pt x="1727" y="350"/>
                              </a:lnTo>
                              <a:lnTo>
                                <a:pt x="1762" y="454"/>
                              </a:lnTo>
                              <a:lnTo>
                                <a:pt x="1798" y="489"/>
                              </a:lnTo>
                              <a:lnTo>
                                <a:pt x="1798" y="524"/>
                              </a:lnTo>
                              <a:lnTo>
                                <a:pt x="1833" y="629"/>
                              </a:lnTo>
                              <a:lnTo>
                                <a:pt x="1833" y="734"/>
                              </a:lnTo>
                              <a:lnTo>
                                <a:pt x="1833" y="769"/>
                              </a:lnTo>
                              <a:lnTo>
                                <a:pt x="1833" y="804"/>
                              </a:lnTo>
                              <a:lnTo>
                                <a:pt x="1798" y="874"/>
                              </a:lnTo>
                              <a:lnTo>
                                <a:pt x="1798" y="909"/>
                              </a:lnTo>
                              <a:lnTo>
                                <a:pt x="1762" y="979"/>
                              </a:lnTo>
                              <a:lnTo>
                                <a:pt x="1762" y="1049"/>
                              </a:lnTo>
                              <a:lnTo>
                                <a:pt x="1727" y="1154"/>
                              </a:lnTo>
                              <a:lnTo>
                                <a:pt x="1657" y="1189"/>
                              </a:lnTo>
                              <a:lnTo>
                                <a:pt x="1621" y="1259"/>
                              </a:lnTo>
                              <a:lnTo>
                                <a:pt x="1480" y="1294"/>
                              </a:lnTo>
                              <a:lnTo>
                                <a:pt x="1410" y="1329"/>
                              </a:lnTo>
                              <a:lnTo>
                                <a:pt x="1375" y="1329"/>
                              </a:lnTo>
                              <a:lnTo>
                                <a:pt x="1339" y="1329"/>
                              </a:lnTo>
                              <a:lnTo>
                                <a:pt x="1269" y="1329"/>
                              </a:lnTo>
                              <a:lnTo>
                                <a:pt x="1234" y="1329"/>
                              </a:lnTo>
                              <a:lnTo>
                                <a:pt x="1198" y="1329"/>
                              </a:lnTo>
                              <a:lnTo>
                                <a:pt x="1163" y="1294"/>
                              </a:lnTo>
                              <a:lnTo>
                                <a:pt x="1093" y="1294"/>
                              </a:lnTo>
                              <a:lnTo>
                                <a:pt x="1057" y="1259"/>
                              </a:lnTo>
                              <a:lnTo>
                                <a:pt x="1022" y="1224"/>
                              </a:lnTo>
                              <a:lnTo>
                                <a:pt x="987" y="1189"/>
                              </a:lnTo>
                              <a:lnTo>
                                <a:pt x="952" y="1189"/>
                              </a:lnTo>
                              <a:lnTo>
                                <a:pt x="952" y="1154"/>
                              </a:lnTo>
                              <a:lnTo>
                                <a:pt x="916" y="1084"/>
                              </a:lnTo>
                              <a:lnTo>
                                <a:pt x="916" y="1049"/>
                              </a:lnTo>
                              <a:lnTo>
                                <a:pt x="916" y="1014"/>
                              </a:lnTo>
                              <a:lnTo>
                                <a:pt x="916" y="1014"/>
                              </a:lnTo>
                              <a:lnTo>
                                <a:pt x="916" y="979"/>
                              </a:lnTo>
                              <a:lnTo>
                                <a:pt x="916" y="944"/>
                              </a:lnTo>
                              <a:lnTo>
                                <a:pt x="952" y="909"/>
                              </a:lnTo>
                              <a:lnTo>
                                <a:pt x="952" y="874"/>
                              </a:lnTo>
                              <a:lnTo>
                                <a:pt x="987" y="839"/>
                              </a:lnTo>
                              <a:lnTo>
                                <a:pt x="1022" y="804"/>
                              </a:lnTo>
                              <a:lnTo>
                                <a:pt x="1093" y="769"/>
                              </a:lnTo>
                              <a:lnTo>
                                <a:pt x="1163" y="699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64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699"/>
                              </a:lnTo>
                              <a:lnTo>
                                <a:pt x="1198" y="734"/>
                              </a:lnTo>
                              <a:lnTo>
                                <a:pt x="1128" y="769"/>
                              </a:lnTo>
                              <a:lnTo>
                                <a:pt x="1057" y="804"/>
                              </a:lnTo>
                              <a:lnTo>
                                <a:pt x="1057" y="839"/>
                              </a:lnTo>
                              <a:lnTo>
                                <a:pt x="1022" y="874"/>
                              </a:lnTo>
                              <a:lnTo>
                                <a:pt x="987" y="909"/>
                              </a:lnTo>
                              <a:lnTo>
                                <a:pt x="987" y="944"/>
                              </a:lnTo>
                              <a:lnTo>
                                <a:pt x="952" y="944"/>
                              </a:lnTo>
                              <a:lnTo>
                                <a:pt x="952" y="979"/>
                              </a:lnTo>
                              <a:lnTo>
                                <a:pt x="952" y="1014"/>
                              </a:lnTo>
                              <a:lnTo>
                                <a:pt x="952" y="1049"/>
                              </a:lnTo>
                              <a:lnTo>
                                <a:pt x="987" y="1049"/>
                              </a:lnTo>
                              <a:lnTo>
                                <a:pt x="987" y="1084"/>
                              </a:lnTo>
                              <a:lnTo>
                                <a:pt x="987" y="1119"/>
                              </a:lnTo>
                              <a:lnTo>
                                <a:pt x="1022" y="1154"/>
                              </a:lnTo>
                              <a:lnTo>
                                <a:pt x="1057" y="1189"/>
                              </a:lnTo>
                              <a:lnTo>
                                <a:pt x="1093" y="1189"/>
                              </a:lnTo>
                              <a:lnTo>
                                <a:pt x="1128" y="1224"/>
                              </a:lnTo>
                              <a:lnTo>
                                <a:pt x="1163" y="1259"/>
                              </a:lnTo>
                              <a:lnTo>
                                <a:pt x="1198" y="1259"/>
                              </a:lnTo>
                              <a:lnTo>
                                <a:pt x="1234" y="1294"/>
                              </a:lnTo>
                              <a:lnTo>
                                <a:pt x="1304" y="1294"/>
                              </a:lnTo>
                              <a:lnTo>
                                <a:pt x="1339" y="1294"/>
                              </a:lnTo>
                              <a:lnTo>
                                <a:pt x="1375" y="1294"/>
                              </a:lnTo>
                              <a:lnTo>
                                <a:pt x="1410" y="1259"/>
                              </a:lnTo>
                              <a:lnTo>
                                <a:pt x="1445" y="1259"/>
                              </a:lnTo>
                              <a:lnTo>
                                <a:pt x="1480" y="1259"/>
                              </a:lnTo>
                              <a:lnTo>
                                <a:pt x="1586" y="1189"/>
                              </a:lnTo>
                              <a:lnTo>
                                <a:pt x="1621" y="1189"/>
                              </a:lnTo>
                              <a:lnTo>
                                <a:pt x="1692" y="1119"/>
                              </a:lnTo>
                              <a:lnTo>
                                <a:pt x="1727" y="1049"/>
                              </a:lnTo>
                              <a:lnTo>
                                <a:pt x="1762" y="944"/>
                              </a:lnTo>
                              <a:lnTo>
                                <a:pt x="1762" y="909"/>
                              </a:lnTo>
                              <a:lnTo>
                                <a:pt x="1762" y="839"/>
                              </a:lnTo>
                              <a:lnTo>
                                <a:pt x="1762" y="804"/>
                              </a:lnTo>
                              <a:lnTo>
                                <a:pt x="1762" y="769"/>
                              </a:lnTo>
                              <a:lnTo>
                                <a:pt x="1762" y="734"/>
                              </a:lnTo>
                              <a:lnTo>
                                <a:pt x="1762" y="664"/>
                              </a:lnTo>
                              <a:lnTo>
                                <a:pt x="1762" y="629"/>
                              </a:lnTo>
                              <a:lnTo>
                                <a:pt x="1762" y="524"/>
                              </a:lnTo>
                              <a:lnTo>
                                <a:pt x="1762" y="454"/>
                              </a:lnTo>
                              <a:lnTo>
                                <a:pt x="1692" y="350"/>
                              </a:lnTo>
                              <a:lnTo>
                                <a:pt x="1621" y="315"/>
                              </a:lnTo>
                              <a:lnTo>
                                <a:pt x="1621" y="210"/>
                              </a:lnTo>
                              <a:lnTo>
                                <a:pt x="1586" y="210"/>
                              </a:lnTo>
                              <a:lnTo>
                                <a:pt x="1551" y="175"/>
                              </a:lnTo>
                              <a:lnTo>
                                <a:pt x="1480" y="140"/>
                              </a:lnTo>
                              <a:lnTo>
                                <a:pt x="1410" y="70"/>
                              </a:lnTo>
                              <a:lnTo>
                                <a:pt x="1339" y="70"/>
                              </a:lnTo>
                              <a:lnTo>
                                <a:pt x="1304" y="70"/>
                              </a:lnTo>
                              <a:lnTo>
                                <a:pt x="1269" y="35"/>
                              </a:lnTo>
                              <a:lnTo>
                                <a:pt x="1234" y="35"/>
                              </a:lnTo>
                              <a:lnTo>
                                <a:pt x="1198" y="35"/>
                              </a:lnTo>
                              <a:lnTo>
                                <a:pt x="1163" y="35"/>
                              </a:lnTo>
                              <a:lnTo>
                                <a:pt x="1093" y="35"/>
                              </a:lnTo>
                              <a:lnTo>
                                <a:pt x="1022" y="35"/>
                              </a:lnTo>
                              <a:lnTo>
                                <a:pt x="987" y="35"/>
                              </a:lnTo>
                              <a:lnTo>
                                <a:pt x="916" y="70"/>
                              </a:lnTo>
                              <a:lnTo>
                                <a:pt x="846" y="70"/>
                              </a:lnTo>
                              <a:lnTo>
                                <a:pt x="775" y="105"/>
                              </a:lnTo>
                              <a:lnTo>
                                <a:pt x="670" y="175"/>
                              </a:lnTo>
                              <a:lnTo>
                                <a:pt x="599" y="210"/>
                              </a:lnTo>
                              <a:lnTo>
                                <a:pt x="493" y="280"/>
                              </a:lnTo>
                              <a:lnTo>
                                <a:pt x="458" y="350"/>
                              </a:lnTo>
                              <a:lnTo>
                                <a:pt x="388" y="385"/>
                              </a:lnTo>
                              <a:lnTo>
                                <a:pt x="352" y="454"/>
                              </a:lnTo>
                              <a:lnTo>
                                <a:pt x="282" y="489"/>
                              </a:lnTo>
                              <a:lnTo>
                                <a:pt x="211" y="594"/>
                              </a:lnTo>
                              <a:lnTo>
                                <a:pt x="211" y="664"/>
                              </a:lnTo>
                              <a:lnTo>
                                <a:pt x="141" y="769"/>
                              </a:lnTo>
                              <a:lnTo>
                                <a:pt x="105" y="839"/>
                              </a:lnTo>
                              <a:lnTo>
                                <a:pt x="70" y="909"/>
                              </a:lnTo>
                              <a:lnTo>
                                <a:pt x="70" y="1049"/>
                              </a:lnTo>
                              <a:lnTo>
                                <a:pt x="35" y="1119"/>
                              </a:lnTo>
                              <a:lnTo>
                                <a:pt x="35" y="1224"/>
                              </a:lnTo>
                              <a:lnTo>
                                <a:pt x="35" y="1364"/>
                              </a:lnTo>
                              <a:lnTo>
                                <a:pt x="35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lnTo>
                                <a:pt x="0" y="14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3,1469" path="m0,1469l0,1469l0,1364l0,1224l35,1119l35,1014l70,909l70,804l105,734l176,629l211,559l246,489l317,420l352,350l423,315l493,245l529,210l564,210l634,140l775,70l846,70l916,35l916,35l987,0l1057,0l1057,0l1128,0l1163,0l1198,0l1234,0l1269,0l1339,35l1339,35l1445,70l1480,70l1480,105l1516,105l1586,140l1621,210l1657,245l1692,280l1727,315l1727,350l1762,454l1798,489l1798,524l1833,629l1833,734l1833,769l1833,804l1798,874l1798,909l1762,979l1762,1049l1727,1154l1657,1189l1621,1259l1480,1294l1410,1329l1375,1329l1339,1329l1269,1329l1234,1329l1198,1329l1163,1294l1093,1294l1057,1259l1022,1224l987,1189l952,1189l952,1154l916,1084l916,1049l916,1014l916,1014l916,979l916,944l952,909l952,874l987,839l1022,804l1093,769l1163,699l1198,664l1198,664l1198,664l1198,699l1198,699l1198,699l1198,699l1198,699l1198,734l1128,769l1057,804l1057,839l1022,874l987,909l987,944l952,944l952,979l952,1014l952,1049l987,1049l987,1084l987,1119l1022,1154l1057,1189l1093,1189l1128,1224l1163,1259l1198,1259l1234,1294l1304,1294l1339,1294l1375,1294l1410,1259l1445,1259l1480,1259l1586,1189l1621,1189l1692,1119l1727,1049l1762,944l1762,909l1762,839l1762,804l1762,769l1762,734l1762,664l1762,629l1762,524l1762,454l1692,350l1621,315l1621,210l1586,210l1551,175l1480,140l1410,70l1339,70l1304,70l1269,35l1234,35l1198,35l1163,35l1093,35l1022,35l987,35l916,70l846,70l775,105l670,175l599,210l493,280l458,350l388,385l352,454l282,489l211,594l211,664l141,769l105,839l70,909l70,1049l35,1119l35,1224l35,1364l35,1469l0,1469l0,1469l0,1469l0,1469xe" fillcolor="black" stroked="f" o:allowincell="f" style="position:absolute;margin-left:112.85pt;margin-top:99pt;width:35.95pt;height:26.95pt;flip:x;mso-wrap-style:none;v-text-anchor:middle;rotation:310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</w:t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5910</wp:posOffset>
                </wp:positionH>
                <wp:positionV relativeFrom="paragraph">
                  <wp:posOffset>-116205</wp:posOffset>
                </wp:positionV>
                <wp:extent cx="8227695" cy="5488305"/>
                <wp:effectExtent l="101600" t="101600" r="102235" b="10160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7800" cy="5488200"/>
                          <a:chOff x="0" y="0"/>
                          <a:chExt cx="8227800" cy="5488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rcRect l="54158" t="6218" r="4192" b="14574"/>
                          <a:stretch/>
                        </pic:blipFill>
                        <pic:spPr>
                          <a:xfrm>
                            <a:off x="0" y="0"/>
                            <a:ext cx="8227800" cy="5488200"/>
                          </a:xfrm>
                          <a:prstGeom prst="rect">
                            <a:avLst/>
                          </a:prstGeom>
                          <a:ln cap="rnd" w="101520">
                            <a:solidFill>
                              <a:srgbClr val="ff81ab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0960" y="1800"/>
                            <a:ext cx="2668320" cy="1010160"/>
                          </a:xfrm>
                          <a:prstGeom prst="rect">
                            <a:avLst/>
                          </a:prstGeom>
                          <a:solidFill>
                            <a:srgbClr val="fee8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pt;margin-top:-9.15pt;width:647.85pt;height:432.15pt" coordorigin="466,-183" coordsize="12957,8643">
                <v:shape id="shape_0" stroked="t" o:allowincell="f" style="position:absolute;left:466;top:-183;width:12956;height:8642;mso-wrap-style:none;v-text-anchor:middle" type="_x0000_t75">
                  <v:imagedata r:id="rId12" o:detectmouseclick="t"/>
                  <v:stroke color="#ff81ab" weight="101520" dashstyle="shortdot" joinstyle="miter" endcap="round"/>
                  <w10:wrap type="none"/>
                </v:shape>
                <v:rect id="shape_0" fillcolor="#fee8f5" stroked="f" o:allowincell="f" style="position:absolute;left:8877;top:-180;width:4201;height:1590;mso-wrap-style:none;v-text-anchor:middle">
                  <v:fill o:detectmouseclick="t" type="solid" color2="#01170a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830</wp:posOffset>
                </wp:positionH>
                <wp:positionV relativeFrom="paragraph">
                  <wp:posOffset>-114300</wp:posOffset>
                </wp:positionV>
                <wp:extent cx="8115300" cy="548640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5486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1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2.9pt;margin-top:-9pt;width:638.95pt;height:431.95pt;mso-wrap-style:none;v-text-anchor:middle">
                <v:fill o:detectmouseclick="t" type="solid" color2="#000033" opacity="0.1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4495</wp:posOffset>
                </wp:positionH>
                <wp:positionV relativeFrom="paragraph">
                  <wp:posOffset>-49530</wp:posOffset>
                </wp:positionV>
                <wp:extent cx="8102600" cy="5352415"/>
                <wp:effectExtent l="45085" t="29845" r="41910" b="2857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2520" cy="5352480"/>
                          <a:chOff x="0" y="0"/>
                          <a:chExt cx="8102520" cy="5352480"/>
                        </a:xfrm>
                      </wpg:grpSpPr>
                      <wps:wsp>
                        <wps:cNvSpPr/>
                        <wps:spPr>
                          <a:xfrm flipH="1" rot="5247000">
                            <a:off x="-2051280" y="2612520"/>
                            <a:ext cx="480888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647600">
                            <a:off x="18720" y="169560"/>
                            <a:ext cx="76683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047600">
                            <a:off x="5335920" y="2230560"/>
                            <a:ext cx="48265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47600">
                            <a:off x="273600" y="4729680"/>
                            <a:ext cx="77738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840">
                                <a:moveTo>
                                  <a:pt x="8727" y="712"/>
                                </a:moveTo>
                                <a:lnTo>
                                  <a:pt x="8288" y="803"/>
                                </a:lnTo>
                                <a:lnTo>
                                  <a:pt x="7830" y="840"/>
                                </a:lnTo>
                                <a:lnTo>
                                  <a:pt x="7336" y="840"/>
                                </a:lnTo>
                                <a:lnTo>
                                  <a:pt x="6824" y="803"/>
                                </a:lnTo>
                                <a:lnTo>
                                  <a:pt x="6294" y="730"/>
                                </a:lnTo>
                                <a:lnTo>
                                  <a:pt x="5763" y="639"/>
                                </a:lnTo>
                                <a:lnTo>
                                  <a:pt x="5214" y="529"/>
                                </a:lnTo>
                                <a:lnTo>
                                  <a:pt x="4647" y="420"/>
                                </a:lnTo>
                                <a:lnTo>
                                  <a:pt x="3952" y="273"/>
                                </a:lnTo>
                                <a:lnTo>
                                  <a:pt x="3257" y="146"/>
                                </a:lnTo>
                                <a:lnTo>
                                  <a:pt x="2598" y="54"/>
                                </a:lnTo>
                                <a:lnTo>
                                  <a:pt x="1958" y="0"/>
                                </a:lnTo>
                                <a:lnTo>
                                  <a:pt x="1372" y="0"/>
                                </a:lnTo>
                                <a:lnTo>
                                  <a:pt x="842" y="91"/>
                                </a:lnTo>
                                <a:lnTo>
                                  <a:pt x="384" y="273"/>
                                </a:lnTo>
                                <a:lnTo>
                                  <a:pt x="0" y="584"/>
                                </a:lnTo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9.65pt;margin-top:9.4pt;width:961.6pt;height:394.6pt" coordorigin="-2593,188" coordsize="19232,7892">
                <v:shape id="shape_0" coordsize="8727,840" path="m8727,712l8288,803l7830,840l7336,840l6824,803l6294,730l5763,639l5214,529l4647,420l3952,273l3257,146l2598,54l1958,0l1372,0l842,91l384,273l0,584e" stroked="t" o:allowincell="f" style="position:absolute;left:-2592;top:4036;width:7572;height:776;flip:x;mso-wrap-style:none;v-text-anchor:middle;rotation:272">
                  <v:fill o:detectmouseclick="t" on="false"/>
                  <v:stroke color="white" weight="127080" joinstyle="round" endcap="flat"/>
                  <w10:wrap type="none"/>
                </v:shape>
                <v:shape id="shape_0" coordsize="8727,840" path="m8727,712l8288,803l7830,840l7336,840l6824,803l6294,730l5763,639l5214,529l4647,420l3952,273l3257,146l2598,54l1958,0l1372,0l842,91l384,273l0,584e" stroked="t" o:allowincell="f" style="position:absolute;left:666;top:189;width:12075;height:708;flip:x;mso-wrap-style:none;v-text-anchor:middle;rotation:182">
                  <v:fill o:detectmouseclick="t" on="false"/>
                  <v:stroke color="white" weight="127080" joinstyle="round" endcap="flat"/>
                  <w10:wrap type="none"/>
                </v:shape>
                <v:shape id="shape_0" coordsize="8727,840" path="m8727,712l8288,803l7830,840l7336,840l6824,803l6294,730l5763,639l5214,529l4647,420l3952,273l3257,146l2598,54l1958,0l1372,0l842,91l384,273l0,584e" stroked="t" o:allowincell="f" style="position:absolute;left:9041;top:3435;width:7600;height:776;flip:x;mso-wrap-style:none;v-text-anchor:middle;rotation:92">
                  <v:fill o:detectmouseclick="t" on="false"/>
                  <v:stroke color="white" weight="127080" joinstyle="round" endcap="flat"/>
                  <w10:wrap type="none"/>
                </v:shape>
                <v:shape id="shape_0" coordsize="8727,840" path="m8727,712l8288,803l7830,840l7336,840l6824,803l6294,730l5763,639l5214,529l4647,420l3952,273l3257,146l2598,54l1958,0l1372,0l842,91l384,273l0,584e" stroked="t" o:allowincell="f" style="position:absolute;left:1067;top:7370;width:12241;height:708;flip:x;mso-wrap-style:none;v-text-anchor:middle;rotation:3">
                  <v:fill o:detectmouseclick="t" on="false"/>
                  <v:stroke color="white" weight="127080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40.9pt;margin-top:387pt;width:323.95pt;height:26.95pt;mso-wrap-style:none;v-text-anchor:middle" type="_x0000_t136">
            <v:path textpathok="t"/>
            <v:textpath on="t" fitshape="t" string=" مديرة المدرسة :                     " style="font-family:&quot;AGA Aladdin Regular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ff6699" stroked="f" o:allowincell="f" style="position:absolute;margin-left:125.15pt;margin-top:63pt;width:140.7pt;height:33.75pt;mso-wrap-style:none;v-text-anchor:middle" type="_x0000_t136">
            <v:path textpathok="t"/>
            <v:textpath on="t" fitshape="t" string="طالبتي الغالية :" style="font-family:&quot;AGA Aladdin Regular&quot;;font-size:12pt"/>
            <v:fill o:detectmouseclick="t" type="solid" color2="#009966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10.2pt;margin-top:99pt;width:316.65pt;height:62.95pt;mso-wrap-style:none;v-text-anchor:middle" type="_x0000_t136">
            <v:path textpathok="t"/>
            <v:textpath on="t" fitshape="t" string="- اسم الطالبة-" style="font-family:&quot;AGA Furat Regular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white" stroked="t" o:allowincell="f" style="position:absolute;margin-left:94.9pt;margin-top:189pt;width:530.95pt;height:62.95pt;mso-wrap-style:none;v-text-anchor:middle" type="_x0000_t136">
            <v:path textpathok="t"/>
            <v:textpath on="t" fitshape="t" string="كم فرحت قلبي بتطور مستواك المبهر.." style="font-family:&quot;MCS Taybah S_U normal.&quot;;font-size:12pt"/>
            <v:fill o:detectmouseclick="t" type="solid" color2="black"/>
            <v:stroke color="white" weight="12600" joinstyle="miter" endcap="flat"/>
            <v:shadow on="t" obscured="f" color="silver"/>
            <w10:wrap type="none"/>
          </v:shape>
        </w:pict>
        <w:pict>
          <v:shape id="shape_0" fillcolor="#ff6699" stroked="f" o:allowincell="f" style="position:absolute;margin-left:409.9pt;margin-top:342pt;width:161.95pt;height:26.95pt;mso-wrap-style:none;v-text-anchor:middle" type="_x0000_t136">
            <v:path textpathok="t"/>
            <v:textpath on="t" fitshape="t" string="معلمتك :               " style="font-family:&quot;AGA Aladdin Regular&quot;;font-size:12pt"/>
            <v:fill o:detectmouseclick="t" type="solid" color2="#009966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12.9pt;margin-top:261pt;width:458.95pt;height:53.95pt;mso-wrap-style:none;v-text-anchor:middle" type="_x0000_t136">
            <v:path textpathok="t"/>
            <v:textpath on="t" fitshape="t" string="فرح الله قلبك و زادك علماً و بصيرة" style="font-family:&quot;MCS Taybah S_U normal.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tl w:val="true"/>
          <w:lang w:val="en-US" w:eastAsia="en-US"/>
        </w:rPr>
        <w:t xml:space="preserve">         </w:t>
      </w:r>
    </w:p>
    <w:p>
      <w:pPr>
        <w:pStyle w:val="Normal"/>
        <w:tabs>
          <w:tab w:val="clear" w:pos="720"/>
          <w:tab w:val="left" w:pos="1743" w:leader="none"/>
        </w:tabs>
        <w:jc w:val="left"/>
        <w:rPr>
          <w:rFonts w:cs="AL-Mohanad"/>
          <w:sz w:val="48"/>
          <w:szCs w:val="48"/>
          <w:lang w:val="en-US" w:eastAsia="en-US"/>
        </w:rPr>
      </w:pPr>
      <w:r>
        <w:rPr>
          <w:rFonts w:cs="AL-Mohanad"/>
          <w:sz w:val="48"/>
          <w:szCs w:val="48"/>
          <w:rtl w:val="true"/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laddin Regular">
    <w:charset w:val="01"/>
    <w:family w:val="roman"/>
    <w:pitch w:val="default"/>
  </w:font>
  <w:font w:name="AGA Furat Regular">
    <w:charset w:val="01"/>
    <w:family w:val="roman"/>
    <w:pitch w:val="default"/>
  </w:font>
  <w:font w:name="AL-Mateen Outline">
    <w:charset w:val="01"/>
    <w:family w:val="roman"/>
    <w:pitch w:val="default"/>
  </w:font>
  <w:font w:name="MCS Taybah S_U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5:32:00Z</dcterms:created>
  <dc:creator>2003</dc:creator>
  <dc:description/>
  <cp:keywords/>
  <dc:language>en-US</dc:language>
  <cp:lastModifiedBy>2003</cp:lastModifiedBy>
  <cp:lastPrinted>2006-05-22T14:47:00Z</cp:lastPrinted>
  <dcterms:modified xsi:type="dcterms:W3CDTF">2007-06-14T15:32:00Z</dcterms:modified>
  <cp:revision>2</cp:revision>
  <dc:subject/>
  <dc:title>                             </dc:title>
</cp:coreProperties>
</file>