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دعوى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عتراض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شري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93510</wp:posOffset>
                </wp:positionH>
                <wp:positionV relativeFrom="paragraph">
                  <wp:posOffset>188595</wp:posOffset>
                </wp:positionV>
                <wp:extent cx="1104900" cy="4876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487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موضو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عترا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ري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وكيل الطال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محام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بموجب توكي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87pt;height:384pt;mso-wrap-distance-left:9.05pt;mso-wrap-distance-right:9.05pt;mso-wrap-distance-top:0pt;mso-wrap-distance-bottom:0pt;margin-top:14.85pt;mso-position-vertical-relative:text;margin-left:511.3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موضو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عو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عتراض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شريك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وكيل الطال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محامى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بموجب توكيل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رق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شيوع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قرار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باقي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شركاء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ملاك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أكثر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ثلاثة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أرباع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مال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شائع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</w:t>
      </w:r>
      <w:r>
        <w:rPr>
          <w:rFonts w:cs="Simplified Arabic" w:ascii="Times New Roman" w:hAnsi="Times New Roman"/>
          <w:sz w:val="32"/>
          <w:szCs w:val="32"/>
          <w:rtl w:val="true"/>
        </w:rPr>
        <w:t>/ /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ab/>
        <w:tab/>
        <w:tab/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cs="Simplified Arabic" w:ascii="Times New Roman" w:hAnsi="Times New Roman"/>
          <w:sz w:val="32"/>
          <w:szCs w:val="32"/>
          <w:rtl w:val="true"/>
        </w:rPr>
        <w:tab/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1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2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3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</w:p>
    <w:p>
      <w:pPr>
        <w:pStyle w:val="Style15"/>
        <w:jc w:val="center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ضوع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مت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يو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سم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...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شار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افظ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س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نطق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ارية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حدو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دو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آتية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حر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بل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ق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غرب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فت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لك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أكث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ثلاث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رب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ا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ائ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ذك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علنو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قرار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تصر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ا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قو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ئغ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بر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صرف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ب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رتكز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يس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سب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و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بر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ر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تناف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ان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أسب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آتية</w:t>
      </w:r>
      <w:r>
        <w:rPr>
          <w:rFonts w:cs="Simplified Arabic" w:ascii="Times New Roman" w:hAnsi="Times New Roman"/>
          <w:sz w:val="32"/>
          <w:szCs w:val="32"/>
          <w:rtl w:val="true"/>
        </w:rPr>
        <w:t>: 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سباب</w:t>
      </w:r>
      <w:r>
        <w:rPr>
          <w:rFonts w:cs="Simplified Arabic" w:ascii="Times New Roman" w:hAnsi="Times New Roman"/>
          <w:sz w:val="32"/>
          <w:szCs w:val="32"/>
          <w:rtl w:val="true"/>
        </w:rPr>
        <w:t>)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ف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لا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هر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علا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تك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بو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كلاً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center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فت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راف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م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بطل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ر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عتبار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ك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ز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اب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تع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اما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فظ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و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سائ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واعها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36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8:00Z</dcterms:created>
  <dc:creator>mm</dc:creator>
  <dc:description/>
  <cp:keywords/>
  <dc:language>en-US</dc:language>
  <cp:lastModifiedBy>admin</cp:lastModifiedBy>
  <dcterms:modified xsi:type="dcterms:W3CDTF">2019-04-01T13:58:00Z</dcterms:modified>
  <cp:revision>2</cp:revision>
  <dc:subject/>
  <dc:title>دعوى اعتراض من شريك على الشيوع على قرار باقي الشركاء الملاك أكثر من ثلاثة أرباع المال الشائع:</dc:title>
</cp:coreProperties>
</file>