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>دعوى مستعجلة بطرد مستأج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5240</wp:posOffset>
                </wp:positionH>
                <wp:positionV relativeFrom="paragraph">
                  <wp:posOffset>189230</wp:posOffset>
                </wp:positionV>
                <wp:extent cx="1107440" cy="8422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842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603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تعج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طر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تأج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صدو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نائ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إدار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اف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آدا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7.2pt;height:663.2pt;mso-wrap-distance-left:9.05pt;mso-wrap-distance-right:9.05pt;mso-wrap-distance-top:0pt;mso-wrap-distance-bottom:0pt;margin-top:14.9pt;mso-position-vertical-relative:text;margin-left:601.2pt;mso-position-horizontal-relative:page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Style15"/>
                        <w:spacing w:lineRule="auto" w:line="360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تعج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طرد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تأج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صدو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ك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نائ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إدار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طريق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افي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لآدا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>لصدور حكم جنائي لإدارة العين بطريقة منافية للآداب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color w:val="00CCFF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00CCFF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color w:val="00CCFF"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color w:val="00CCFF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CCFF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b/>
          <w:bCs/>
          <w:color w:val="00CCFF"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b/>
          <w:bCs/>
          <w:color w:val="00CCFF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CCFF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CCFF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color w:val="00CCFF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FF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FF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cs="Simplified Arabic" w:ascii="Times New Roman" w:hAnsi="Times New Roman"/>
          <w:sz w:val="32"/>
          <w:szCs w:val="32"/>
          <w:rtl w:val="true"/>
        </w:rPr>
        <w:t>/ /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ق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نائ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ن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ب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هم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ضبوط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د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قم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لاف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أي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ئنا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و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خل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FF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FF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FF00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ر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سليم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شخا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4:00Z</dcterms:created>
  <dc:creator>mm</dc:creator>
  <dc:description/>
  <cp:keywords/>
  <dc:language>en-US</dc:language>
  <cp:lastModifiedBy>admin</cp:lastModifiedBy>
  <dcterms:modified xsi:type="dcterms:W3CDTF">2019-04-01T12:34:00Z</dcterms:modified>
  <cp:revision>2</cp:revision>
  <dc:subject/>
  <dc:title>دعوى مستعجلة بطرد مستأجر لصدور حكم جنائي لإدارة العين بطريقة منافية للآداب:</dc:title>
</cp:coreProperties>
</file>