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8"/>
          <w:szCs w:val="38"/>
          <w:lang w:bidi="ar-EG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طلب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بتحديد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جلسة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للبيع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8"/>
          <w:szCs w:val="38"/>
          <w:lang w:bidi="ar-EG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بعد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رفض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اعتراضات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قائمة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شروط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  <w:lang w:bidi="ar-EG"/>
        </w:rPr>
        <w:t>البيع</w:t>
      </w:r>
      <w:r>
        <w:rPr>
          <w:rFonts w:cs="Times New Roman"/>
          <w:b/>
          <w:b/>
          <w:bCs/>
          <w:color w:val="FF0000"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د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نل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فض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د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حتر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وك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لإم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lang w:bidi="ar-EG"/>
        </w:rPr>
      </w:pP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lang w:bidi="ar-EG"/>
        </w:rPr>
      </w:pP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lang w:bidi="ar-EG"/>
        </w:rPr>
      </w:pP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ح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lang w:bidi="ar-EG"/>
        </w:rPr>
      </w:pP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م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ر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16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رث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خ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ا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ش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ما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ق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ف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4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ق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وك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بد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ئ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أ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ج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غ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بت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ث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ص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مف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ترا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1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4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/12/1999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بدا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9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5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/11/1991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فا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ا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3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/6/1987</w:t>
      </w:r>
      <w:r>
        <w:rPr>
          <w:rtl w:val="true"/>
          <w:lang w:bidi="ar-EG"/>
        </w:rPr>
        <w:t xml:space="preserve">) </w:t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0:00Z</dcterms:created>
  <dc:creator>user</dc:creator>
  <dc:description/>
  <cp:keywords/>
  <dc:language>en-US</dc:language>
  <cp:lastModifiedBy>admin</cp:lastModifiedBy>
  <dcterms:modified xsi:type="dcterms:W3CDTF">2019-04-01T14:00:00Z</dcterms:modified>
  <cp:revision>2</cp:revision>
  <dc:subject/>
  <dc:title>طلب بتحديد جلسة للبيع</dc:title>
</cp:coreProperties>
</file>